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41  14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21  час </w:t>
            </w:r>
            <w:r>
              <w:rPr>
                <w:i/>
                <w:color w:val="FF0000"/>
              </w:rPr>
              <w:t xml:space="preserve">13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декабр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231900</wp:posOffset>
                      </wp:positionV>
                      <wp:extent cx="440055" cy="295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3" h="465">
                                    <a:moveTo>
                                      <a:pt x="47" y="229"/>
                                    </a:moveTo>
                                    <a:cubicBezTo>
                                      <a:pt x="55" y="191"/>
                                      <a:pt x="78" y="113"/>
                                      <a:pt x="137" y="94"/>
                                    </a:cubicBezTo>
                                    <a:cubicBezTo>
                                      <a:pt x="196" y="75"/>
                                      <a:pt x="338" y="116"/>
                                      <a:pt x="399" y="116"/>
                                    </a:cubicBezTo>
                                    <a:cubicBezTo>
                                      <a:pt x="460" y="116"/>
                                      <a:pt x="481" y="110"/>
                                      <a:pt x="504" y="94"/>
                                    </a:cubicBezTo>
                                    <a:cubicBezTo>
                                      <a:pt x="527" y="78"/>
                                      <a:pt x="507" y="0"/>
                                      <a:pt x="534" y="19"/>
                                    </a:cubicBezTo>
                                    <a:cubicBezTo>
                                      <a:pt x="561" y="38"/>
                                      <a:pt x="645" y="146"/>
                                      <a:pt x="669" y="206"/>
                                    </a:cubicBezTo>
                                    <a:cubicBezTo>
                                      <a:pt x="693" y="266"/>
                                      <a:pt x="691" y="346"/>
                                      <a:pt x="677" y="379"/>
                                    </a:cubicBezTo>
                                    <a:cubicBezTo>
                                      <a:pt x="663" y="412"/>
                                      <a:pt x="619" y="400"/>
                                      <a:pt x="587" y="401"/>
                                    </a:cubicBezTo>
                                    <a:cubicBezTo>
                                      <a:pt x="555" y="402"/>
                                      <a:pt x="523" y="381"/>
                                      <a:pt x="482" y="386"/>
                                    </a:cubicBezTo>
                                    <a:cubicBezTo>
                                      <a:pt x="441" y="391"/>
                                      <a:pt x="385" y="425"/>
                                      <a:pt x="339" y="431"/>
                                    </a:cubicBezTo>
                                    <a:cubicBezTo>
                                      <a:pt x="293" y="437"/>
                                      <a:pt x="250" y="420"/>
                                      <a:pt x="204" y="424"/>
                                    </a:cubicBezTo>
                                    <a:cubicBezTo>
                                      <a:pt x="158" y="428"/>
                                      <a:pt x="96" y="465"/>
                                      <a:pt x="62" y="454"/>
                                    </a:cubicBezTo>
                                    <a:cubicBezTo>
                                      <a:pt x="28" y="443"/>
                                      <a:pt x="4" y="393"/>
                                      <a:pt x="2" y="356"/>
                                    </a:cubicBezTo>
                                    <a:cubicBezTo>
                                      <a:pt x="0" y="319"/>
                                      <a:pt x="38" y="256"/>
                                      <a:pt x="47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3,465" path="m47,229c55,191,78,113,137,94c196,75,338,116,399,116c460,116,481,110,504,94c527,78,507,0,534,19c561,38,645,146,669,206c693,266,691,346,677,379c663,412,619,400,587,401c555,402,523,381,482,386c441,391,385,425,339,431c293,437,250,420,204,424c158,428,96,465,62,454c28,443,4,393,2,356c0,319,38,256,47,229xe" stroked="f" o:allowincell="t" style="position:absolute;margin-left:13.9pt;margin-top:97pt;width:34.6pt;height:2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504190</wp:posOffset>
                      </wp:positionV>
                      <wp:extent cx="612775" cy="27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5" h="426">
                                    <a:moveTo>
                                      <a:pt x="10" y="287"/>
                                    </a:moveTo>
                                    <a:cubicBezTo>
                                      <a:pt x="0" y="245"/>
                                      <a:pt x="53" y="161"/>
                                      <a:pt x="100" y="137"/>
                                    </a:cubicBezTo>
                                    <a:cubicBezTo>
                                      <a:pt x="147" y="113"/>
                                      <a:pt x="243" y="165"/>
                                      <a:pt x="295" y="145"/>
                                    </a:cubicBezTo>
                                    <a:cubicBezTo>
                                      <a:pt x="347" y="125"/>
                                      <a:pt x="348" y="34"/>
                                      <a:pt x="415" y="17"/>
                                    </a:cubicBezTo>
                                    <a:cubicBezTo>
                                      <a:pt x="482" y="0"/>
                                      <a:pt x="638" y="41"/>
                                      <a:pt x="700" y="40"/>
                                    </a:cubicBezTo>
                                    <a:cubicBezTo>
                                      <a:pt x="762" y="39"/>
                                      <a:pt x="759" y="6"/>
                                      <a:pt x="790" y="10"/>
                                    </a:cubicBezTo>
                                    <a:cubicBezTo>
                                      <a:pt x="821" y="14"/>
                                      <a:pt x="861" y="51"/>
                                      <a:pt x="888" y="62"/>
                                    </a:cubicBezTo>
                                    <a:cubicBezTo>
                                      <a:pt x="915" y="73"/>
                                      <a:pt x="965" y="41"/>
                                      <a:pt x="955" y="77"/>
                                    </a:cubicBezTo>
                                    <a:cubicBezTo>
                                      <a:pt x="945" y="113"/>
                                      <a:pt x="897" y="225"/>
                                      <a:pt x="828" y="280"/>
                                    </a:cubicBezTo>
                                    <a:cubicBezTo>
                                      <a:pt x="759" y="335"/>
                                      <a:pt x="654" y="388"/>
                                      <a:pt x="543" y="407"/>
                                    </a:cubicBezTo>
                                    <a:cubicBezTo>
                                      <a:pt x="432" y="426"/>
                                      <a:pt x="249" y="412"/>
                                      <a:pt x="160" y="392"/>
                                    </a:cubicBezTo>
                                    <a:cubicBezTo>
                                      <a:pt x="71" y="372"/>
                                      <a:pt x="13" y="318"/>
                                      <a:pt x="10" y="2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5,426" path="m10,287c0,245,53,161,100,137c147,113,243,165,295,145c347,125,348,34,415,17c482,0,638,41,700,40c762,39,759,6,790,10c821,14,861,51,888,62c915,73,965,41,955,77c945,113,897,225,828,280c759,335,654,388,543,407c432,426,249,412,160,392c71,372,13,318,10,287xe" stroked="f" o:allowincell="t" style="position:absolute;margin-left:196.1pt;margin-top:39.7pt;width:48.2pt;height: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1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504190</wp:posOffset>
                      </wp:positionV>
                      <wp:extent cx="1262380" cy="17494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755">
                                    <a:moveTo>
                                      <a:pt x="444" y="2567"/>
                                    </a:moveTo>
                                    <a:cubicBezTo>
                                      <a:pt x="459" y="2583"/>
                                      <a:pt x="559" y="2504"/>
                                      <a:pt x="594" y="2492"/>
                                    </a:cubicBezTo>
                                    <a:cubicBezTo>
                                      <a:pt x="629" y="2480"/>
                                      <a:pt x="635" y="2477"/>
                                      <a:pt x="654" y="2492"/>
                                    </a:cubicBezTo>
                                    <a:cubicBezTo>
                                      <a:pt x="673" y="2507"/>
                                      <a:pt x="685" y="2567"/>
                                      <a:pt x="706" y="2582"/>
                                    </a:cubicBezTo>
                                    <a:cubicBezTo>
                                      <a:pt x="727" y="2597"/>
                                      <a:pt x="750" y="2610"/>
                                      <a:pt x="781" y="2582"/>
                                    </a:cubicBezTo>
                                    <a:cubicBezTo>
                                      <a:pt x="812" y="2554"/>
                                      <a:pt x="847" y="2443"/>
                                      <a:pt x="894" y="2417"/>
                                    </a:cubicBezTo>
                                    <a:cubicBezTo>
                                      <a:pt x="941" y="2391"/>
                                      <a:pt x="1034" y="2410"/>
                                      <a:pt x="1066" y="2425"/>
                                    </a:cubicBezTo>
                                    <a:cubicBezTo>
                                      <a:pt x="1098" y="2440"/>
                                      <a:pt x="1050" y="2496"/>
                                      <a:pt x="1089" y="2507"/>
                                    </a:cubicBezTo>
                                    <a:cubicBezTo>
                                      <a:pt x="1128" y="2518"/>
                                      <a:pt x="1243" y="2531"/>
                                      <a:pt x="1299" y="2492"/>
                                    </a:cubicBezTo>
                                    <a:cubicBezTo>
                                      <a:pt x="1355" y="2453"/>
                                      <a:pt x="1395" y="2312"/>
                                      <a:pt x="1426" y="2275"/>
                                    </a:cubicBezTo>
                                    <a:cubicBezTo>
                                      <a:pt x="1457" y="2238"/>
                                      <a:pt x="1456" y="2257"/>
                                      <a:pt x="1486" y="2267"/>
                                    </a:cubicBezTo>
                                    <a:cubicBezTo>
                                      <a:pt x="1516" y="2277"/>
                                      <a:pt x="1569" y="2341"/>
                                      <a:pt x="1606" y="2335"/>
                                    </a:cubicBezTo>
                                    <a:cubicBezTo>
                                      <a:pt x="1643" y="2329"/>
                                      <a:pt x="1674" y="2245"/>
                                      <a:pt x="1711" y="2230"/>
                                    </a:cubicBezTo>
                                    <a:cubicBezTo>
                                      <a:pt x="1748" y="2215"/>
                                      <a:pt x="1791" y="2254"/>
                                      <a:pt x="1831" y="2245"/>
                                    </a:cubicBezTo>
                                    <a:cubicBezTo>
                                      <a:pt x="1871" y="2236"/>
                                      <a:pt x="1942" y="2203"/>
                                      <a:pt x="1951" y="2177"/>
                                    </a:cubicBezTo>
                                    <a:cubicBezTo>
                                      <a:pt x="1960" y="2151"/>
                                      <a:pt x="1890" y="2112"/>
                                      <a:pt x="1884" y="2087"/>
                                    </a:cubicBezTo>
                                    <a:cubicBezTo>
                                      <a:pt x="1878" y="2062"/>
                                      <a:pt x="1899" y="2041"/>
                                      <a:pt x="1914" y="2027"/>
                                    </a:cubicBezTo>
                                    <a:cubicBezTo>
                                      <a:pt x="1929" y="2013"/>
                                      <a:pt x="1967" y="2030"/>
                                      <a:pt x="1974" y="2005"/>
                                    </a:cubicBezTo>
                                    <a:cubicBezTo>
                                      <a:pt x="1981" y="1980"/>
                                      <a:pt x="1988" y="1902"/>
                                      <a:pt x="1959" y="1877"/>
                                    </a:cubicBezTo>
                                    <a:cubicBezTo>
                                      <a:pt x="1930" y="1852"/>
                                      <a:pt x="1848" y="1878"/>
                                      <a:pt x="1801" y="1855"/>
                                    </a:cubicBezTo>
                                    <a:cubicBezTo>
                                      <a:pt x="1754" y="1832"/>
                                      <a:pt x="1723" y="1771"/>
                                      <a:pt x="1674" y="1742"/>
                                    </a:cubicBezTo>
                                    <a:cubicBezTo>
                                      <a:pt x="1625" y="1713"/>
                                      <a:pt x="1527" y="1714"/>
                                      <a:pt x="1509" y="1682"/>
                                    </a:cubicBezTo>
                                    <a:cubicBezTo>
                                      <a:pt x="1491" y="1650"/>
                                      <a:pt x="1554" y="1585"/>
                                      <a:pt x="1566" y="1547"/>
                                    </a:cubicBezTo>
                                    <a:cubicBezTo>
                                      <a:pt x="1578" y="1509"/>
                                      <a:pt x="1557" y="1479"/>
                                      <a:pt x="1581" y="1450"/>
                                    </a:cubicBezTo>
                                    <a:cubicBezTo>
                                      <a:pt x="1605" y="1421"/>
                                      <a:pt x="1682" y="1416"/>
                                      <a:pt x="1708" y="1375"/>
                                    </a:cubicBezTo>
                                    <a:cubicBezTo>
                                      <a:pt x="1734" y="1334"/>
                                      <a:pt x="1731" y="1243"/>
                                      <a:pt x="1738" y="1202"/>
                                    </a:cubicBezTo>
                                    <a:cubicBezTo>
                                      <a:pt x="1745" y="1161"/>
                                      <a:pt x="1774" y="1167"/>
                                      <a:pt x="1753" y="1127"/>
                                    </a:cubicBezTo>
                                    <a:cubicBezTo>
                                      <a:pt x="1732" y="1087"/>
                                      <a:pt x="1645" y="993"/>
                                      <a:pt x="1611" y="962"/>
                                    </a:cubicBezTo>
                                    <a:cubicBezTo>
                                      <a:pt x="1577" y="931"/>
                                      <a:pt x="1567" y="954"/>
                                      <a:pt x="1551" y="940"/>
                                    </a:cubicBezTo>
                                    <a:cubicBezTo>
                                      <a:pt x="1535" y="926"/>
                                      <a:pt x="1496" y="911"/>
                                      <a:pt x="1513" y="880"/>
                                    </a:cubicBezTo>
                                    <a:cubicBezTo>
                                      <a:pt x="1530" y="849"/>
                                      <a:pt x="1636" y="796"/>
                                      <a:pt x="1656" y="752"/>
                                    </a:cubicBezTo>
                                    <a:cubicBezTo>
                                      <a:pt x="1676" y="708"/>
                                      <a:pt x="1634" y="673"/>
                                      <a:pt x="1633" y="617"/>
                                    </a:cubicBezTo>
                                    <a:cubicBezTo>
                                      <a:pt x="1632" y="561"/>
                                      <a:pt x="1668" y="450"/>
                                      <a:pt x="1648" y="415"/>
                                    </a:cubicBezTo>
                                    <a:cubicBezTo>
                                      <a:pt x="1628" y="380"/>
                                      <a:pt x="1570" y="421"/>
                                      <a:pt x="1513" y="407"/>
                                    </a:cubicBezTo>
                                    <a:cubicBezTo>
                                      <a:pt x="1456" y="393"/>
                                      <a:pt x="1359" y="362"/>
                                      <a:pt x="1303" y="332"/>
                                    </a:cubicBezTo>
                                    <a:cubicBezTo>
                                      <a:pt x="1247" y="302"/>
                                      <a:pt x="1208" y="263"/>
                                      <a:pt x="1176" y="227"/>
                                    </a:cubicBezTo>
                                    <a:cubicBezTo>
                                      <a:pt x="1144" y="191"/>
                                      <a:pt x="1145" y="144"/>
                                      <a:pt x="1108" y="115"/>
                                    </a:cubicBezTo>
                                    <a:cubicBezTo>
                                      <a:pt x="1071" y="86"/>
                                      <a:pt x="997" y="74"/>
                                      <a:pt x="951" y="55"/>
                                    </a:cubicBezTo>
                                    <a:cubicBezTo>
                                      <a:pt x="905" y="36"/>
                                      <a:pt x="867" y="3"/>
                                      <a:pt x="831" y="2"/>
                                    </a:cubicBezTo>
                                    <a:cubicBezTo>
                                      <a:pt x="795" y="1"/>
                                      <a:pt x="790" y="45"/>
                                      <a:pt x="733" y="47"/>
                                    </a:cubicBezTo>
                                    <a:cubicBezTo>
                                      <a:pt x="676" y="49"/>
                                      <a:pt x="551" y="0"/>
                                      <a:pt x="486" y="17"/>
                                    </a:cubicBezTo>
                                    <a:cubicBezTo>
                                      <a:pt x="421" y="34"/>
                                      <a:pt x="353" y="102"/>
                                      <a:pt x="343" y="152"/>
                                    </a:cubicBezTo>
                                    <a:cubicBezTo>
                                      <a:pt x="333" y="202"/>
                                      <a:pt x="401" y="225"/>
                                      <a:pt x="426" y="317"/>
                                    </a:cubicBezTo>
                                    <a:cubicBezTo>
                                      <a:pt x="451" y="409"/>
                                      <a:pt x="482" y="557"/>
                                      <a:pt x="493" y="707"/>
                                    </a:cubicBezTo>
                                    <a:cubicBezTo>
                                      <a:pt x="504" y="857"/>
                                      <a:pt x="508" y="1061"/>
                                      <a:pt x="493" y="1217"/>
                                    </a:cubicBezTo>
                                    <a:cubicBezTo>
                                      <a:pt x="478" y="1373"/>
                                      <a:pt x="444" y="1523"/>
                                      <a:pt x="403" y="1645"/>
                                    </a:cubicBezTo>
                                    <a:cubicBezTo>
                                      <a:pt x="362" y="1767"/>
                                      <a:pt x="291" y="1878"/>
                                      <a:pt x="246" y="1952"/>
                                    </a:cubicBezTo>
                                    <a:cubicBezTo>
                                      <a:pt x="201" y="2026"/>
                                      <a:pt x="155" y="2051"/>
                                      <a:pt x="133" y="2087"/>
                                    </a:cubicBezTo>
                                    <a:cubicBezTo>
                                      <a:pt x="111" y="2123"/>
                                      <a:pt x="131" y="2108"/>
                                      <a:pt x="111" y="2170"/>
                                    </a:cubicBezTo>
                                    <a:cubicBezTo>
                                      <a:pt x="91" y="2232"/>
                                      <a:pt x="24" y="2386"/>
                                      <a:pt x="13" y="2462"/>
                                    </a:cubicBezTo>
                                    <a:cubicBezTo>
                                      <a:pt x="2" y="2538"/>
                                      <a:pt x="44" y="2586"/>
                                      <a:pt x="43" y="2627"/>
                                    </a:cubicBezTo>
                                    <a:cubicBezTo>
                                      <a:pt x="42" y="2668"/>
                                      <a:pt x="0" y="2694"/>
                                      <a:pt x="6" y="2710"/>
                                    </a:cubicBezTo>
                                    <a:cubicBezTo>
                                      <a:pt x="12" y="2726"/>
                                      <a:pt x="39" y="2755"/>
                                      <a:pt x="81" y="2725"/>
                                    </a:cubicBezTo>
                                    <a:cubicBezTo>
                                      <a:pt x="123" y="2695"/>
                                      <a:pt x="225" y="2564"/>
                                      <a:pt x="261" y="2530"/>
                                    </a:cubicBezTo>
                                    <a:cubicBezTo>
                                      <a:pt x="297" y="2496"/>
                                      <a:pt x="281" y="2522"/>
                                      <a:pt x="294" y="2522"/>
                                    </a:cubicBezTo>
                                    <a:cubicBezTo>
                                      <a:pt x="307" y="2522"/>
                                      <a:pt x="314" y="2523"/>
                                      <a:pt x="339" y="2530"/>
                                    </a:cubicBezTo>
                                    <a:cubicBezTo>
                                      <a:pt x="364" y="2537"/>
                                      <a:pt x="422" y="2559"/>
                                      <a:pt x="444" y="25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755" path="m444,2567c459,2583,559,2504,594,2492c629,2480,635,2477,654,2492c673,2507,685,2567,706,2582c727,2597,750,2610,781,2582c812,2554,847,2443,894,2417c941,2391,1034,2410,1066,2425c1098,2440,1050,2496,1089,2507c1128,2518,1243,2531,1299,2492c1355,2453,1395,2312,1426,2275c1457,2238,1456,2257,1486,2267c1516,2277,1569,2341,1606,2335c1643,2329,1674,2245,1711,2230c1748,2215,1791,2254,1831,2245c1871,2236,1942,2203,1951,2177c1960,2151,1890,2112,1884,2087c1878,2062,1899,2041,1914,2027c1929,2013,1967,2030,1974,2005c1981,1980,1988,1902,1959,1877c1930,1852,1848,1878,1801,1855c1754,1832,1723,1771,1674,1742c1625,1713,1527,1714,1509,1682c1491,1650,1554,1585,1566,1547c1578,1509,1557,1479,1581,1450c1605,1421,1682,1416,1708,1375c1734,1334,1731,1243,1738,1202c1745,1161,1774,1167,1753,1127c1732,1087,1645,993,1611,962c1577,931,1567,954,1551,940c1535,926,1496,911,1513,880c1530,849,1636,796,1656,752c1676,708,1634,673,1633,617c1632,561,1668,450,1648,415c1628,380,1570,421,1513,407c1456,393,1359,362,1303,332c1247,302,1208,263,1176,227c1144,191,1145,144,1108,115c1071,86,997,74,951,55c905,36,867,3,831,2c795,1,790,45,733,47c676,49,551,0,486,17c421,34,353,102,343,152c333,202,401,225,426,317c451,409,482,557,493,707c504,857,508,1061,493,1217c478,1373,444,1523,403,1645c362,1767,291,1878,246,1952c201,2026,155,2051,133,2087c111,2123,131,2108,111,2170c91,2232,24,2386,13,2462c2,2538,44,2586,43,2627c42,2668,0,2694,6,2710c12,2726,39,2755,81,2725c123,2695,225,2564,261,2530c297,2496,281,2522,294,2522c307,2522,314,2523,339,2530c364,2537,422,2559,444,2567xe" stroked="f" o:allowincell="t" style="position:absolute;margin-left:193.7pt;margin-top:39.7pt;width:99.35pt;height:13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3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14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8160</wp:posOffset>
                      </wp:positionV>
                      <wp:extent cx="3273425" cy="1407160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3480" cy="14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5" h="2216">
                                    <a:moveTo>
                                      <a:pt x="1508" y="40"/>
                                    </a:moveTo>
                                    <a:cubicBezTo>
                                      <a:pt x="1560" y="60"/>
                                      <a:pt x="1656" y="76"/>
                                      <a:pt x="1823" y="153"/>
                                    </a:cubicBezTo>
                                    <a:cubicBezTo>
                                      <a:pt x="1990" y="230"/>
                                      <a:pt x="2347" y="434"/>
                                      <a:pt x="2513" y="505"/>
                                    </a:cubicBezTo>
                                    <a:cubicBezTo>
                                      <a:pt x="2679" y="576"/>
                                      <a:pt x="2718" y="584"/>
                                      <a:pt x="2820" y="580"/>
                                    </a:cubicBezTo>
                                    <a:cubicBezTo>
                                      <a:pt x="2922" y="576"/>
                                      <a:pt x="2974" y="568"/>
                                      <a:pt x="3128" y="483"/>
                                    </a:cubicBezTo>
                                    <a:cubicBezTo>
                                      <a:pt x="3282" y="398"/>
                                      <a:pt x="3573" y="140"/>
                                      <a:pt x="3743" y="70"/>
                                    </a:cubicBezTo>
                                    <a:cubicBezTo>
                                      <a:pt x="3913" y="0"/>
                                      <a:pt x="4052" y="17"/>
                                      <a:pt x="4148" y="63"/>
                                    </a:cubicBezTo>
                                    <a:cubicBezTo>
                                      <a:pt x="4244" y="109"/>
                                      <a:pt x="4304" y="214"/>
                                      <a:pt x="4320" y="348"/>
                                    </a:cubicBezTo>
                                    <a:cubicBezTo>
                                      <a:pt x="4336" y="482"/>
                                      <a:pt x="4231" y="741"/>
                                      <a:pt x="4245" y="865"/>
                                    </a:cubicBezTo>
                                    <a:cubicBezTo>
                                      <a:pt x="4259" y="989"/>
                                      <a:pt x="4272" y="975"/>
                                      <a:pt x="4403" y="1090"/>
                                    </a:cubicBezTo>
                                    <a:cubicBezTo>
                                      <a:pt x="4534" y="1205"/>
                                      <a:pt x="4917" y="1402"/>
                                      <a:pt x="5033" y="1555"/>
                                    </a:cubicBezTo>
                                    <a:cubicBezTo>
                                      <a:pt x="5149" y="1708"/>
                                      <a:pt x="5155" y="1903"/>
                                      <a:pt x="5100" y="2005"/>
                                    </a:cubicBezTo>
                                    <a:cubicBezTo>
                                      <a:pt x="5045" y="2107"/>
                                      <a:pt x="4898" y="2216"/>
                                      <a:pt x="4703" y="2170"/>
                                    </a:cubicBezTo>
                                    <a:cubicBezTo>
                                      <a:pt x="4508" y="2124"/>
                                      <a:pt x="4244" y="1815"/>
                                      <a:pt x="3930" y="1728"/>
                                    </a:cubicBezTo>
                                    <a:cubicBezTo>
                                      <a:pt x="3616" y="1641"/>
                                      <a:pt x="3190" y="1659"/>
                                      <a:pt x="2820" y="1645"/>
                                    </a:cubicBezTo>
                                    <a:cubicBezTo>
                                      <a:pt x="2450" y="1631"/>
                                      <a:pt x="2051" y="1682"/>
                                      <a:pt x="1710" y="1645"/>
                                    </a:cubicBezTo>
                                    <a:cubicBezTo>
                                      <a:pt x="1369" y="1608"/>
                                      <a:pt x="1058" y="1465"/>
                                      <a:pt x="773" y="1420"/>
                                    </a:cubicBezTo>
                                    <a:cubicBezTo>
                                      <a:pt x="488" y="1375"/>
                                      <a:pt x="161" y="1384"/>
                                      <a:pt x="0" y="13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5,2216" path="m1508,40c1560,60,1656,76,1823,153c1990,230,2347,434,2513,505c2679,576,2718,584,2820,580c2922,576,2974,568,3128,483c3282,398,3573,140,3743,70c3913,0,4052,17,4148,63c4244,109,4304,214,4320,348c4336,482,4231,741,4245,865c4259,989,4272,975,4403,1090c4534,1205,4917,1402,5033,1555c5149,1708,5155,1903,5100,2005c5045,2107,4898,2216,4703,2170c4508,2124,4244,1815,3930,1728c3616,1641,3190,1659,2820,1645c2450,1631,2051,1682,1710,1645c1369,1608,1058,1465,773,1420c488,1375,161,1384,0,1375e" stroked="t" o:allowincell="t" style="position:absolute;margin-left:15.85pt;margin-top:40.8pt;width:257.7pt;height:110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76910</wp:posOffset>
                      </wp:positionV>
                      <wp:extent cx="488315" cy="452755"/>
                      <wp:effectExtent l="5715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16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9" h="713">
                                    <a:moveTo>
                                      <a:pt x="0" y="668"/>
                                    </a:moveTo>
                                    <a:cubicBezTo>
                                      <a:pt x="82" y="673"/>
                                      <a:pt x="373" y="713"/>
                                      <a:pt x="495" y="698"/>
                                    </a:cubicBezTo>
                                    <a:cubicBezTo>
                                      <a:pt x="617" y="683"/>
                                      <a:pt x="701" y="639"/>
                                      <a:pt x="735" y="578"/>
                                    </a:cubicBezTo>
                                    <a:cubicBezTo>
                                      <a:pt x="769" y="517"/>
                                      <a:pt x="755" y="404"/>
                                      <a:pt x="698" y="330"/>
                                    </a:cubicBezTo>
                                    <a:cubicBezTo>
                                      <a:pt x="641" y="256"/>
                                      <a:pt x="499" y="190"/>
                                      <a:pt x="390" y="135"/>
                                    </a:cubicBezTo>
                                    <a:cubicBezTo>
                                      <a:pt x="281" y="80"/>
                                      <a:pt x="117" y="28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9,713" path="m0,668c82,673,373,713,495,698c617,683,701,639,735,578c769,517,755,404,698,330c641,256,499,190,390,135c281,80,117,28,45,0e" stroked="t" o:allowincell="t" style="position:absolute;margin-left:46.6pt;margin-top:53.3pt;width:38.4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активный циклонический вихрь над Скандинавией продолжал поставлять на территорию области теплый влажный воздух Атлантики. Среднесуточная температура воздуха составляла -0+2ºС, на 4-6ºС превышая климатическую норму для этой пор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максимальная температура воздуха была +2+3ºС. В условиях плотной облачности суточный ход температуры был незначительным, и сегодня ночью  минимальные термометры показывали +1+2ºС</w:t>
            </w:r>
            <w:r>
              <w:rPr>
                <w:sz w:val="26"/>
                <w:szCs w:val="26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и отмечались преимущественно днем и шли в основном в виде дождя и мороси. В целом за сутки выпало 1-2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продолжал таять и сохранился сегодня утром лишь по крайнему северо-востоку высотой до 1 см и местами по крайнему юго-западу. В ряде районов образовывались туманы (видимость 200-800 м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продолжался спад уровня воды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суточной интенсивностью 1-8 см. Температура воды в реках сегодня утром измерена </w:t>
            </w:r>
            <w:r>
              <w:rPr>
                <w:color w:val="000000"/>
                <w:sz w:val="26"/>
                <w:szCs w:val="26"/>
              </w:rPr>
              <w:t>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7871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0166664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ступлением теплых влажных воздушных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масс с западной Европ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жд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5-10 м/с, ночью в отдельных район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дека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, днем местами силь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южный, юго-западный 7-12 м/с,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12</w:t>
            </w:r>
            <w:r>
              <w:rPr>
                <w:sz w:val="28"/>
                <w:szCs w:val="28"/>
              </w:rPr>
              <w:t xml:space="preserve"> в течение суток 0, +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1:00Z</dcterms:created>
  <dc:creator>ООПГМИ</dc:creator>
  <dc:description/>
  <cp:keywords/>
  <dc:language>en-US</dc:language>
  <cp:lastModifiedBy>Admin</cp:lastModifiedBy>
  <cp:lastPrinted>2011-12-14T11:53:00Z</cp:lastPrinted>
  <dcterms:modified xsi:type="dcterms:W3CDTF">2011-12-15T12:11:00Z</dcterms:modified>
  <cp:revision>2</cp:revision>
  <dc:subject/>
  <dc:title> </dc:title>
</cp:coreProperties>
</file>