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2  15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4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4945</wp:posOffset>
                      </wp:positionV>
                      <wp:extent cx="2723515" cy="1286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340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9" h="2026">
                                    <a:moveTo>
                                      <a:pt x="3334" y="774"/>
                                    </a:moveTo>
                                    <a:cubicBezTo>
                                      <a:pt x="3381" y="783"/>
                                      <a:pt x="3360" y="724"/>
                                      <a:pt x="3375" y="699"/>
                                    </a:cubicBezTo>
                                    <a:cubicBezTo>
                                      <a:pt x="3390" y="674"/>
                                      <a:pt x="3383" y="635"/>
                                      <a:pt x="3424" y="624"/>
                                    </a:cubicBezTo>
                                    <a:cubicBezTo>
                                      <a:pt x="3465" y="613"/>
                                      <a:pt x="3567" y="652"/>
                                      <a:pt x="3619" y="632"/>
                                    </a:cubicBezTo>
                                    <a:cubicBezTo>
                                      <a:pt x="3671" y="612"/>
                                      <a:pt x="3672" y="521"/>
                                      <a:pt x="3739" y="504"/>
                                    </a:cubicBezTo>
                                    <a:cubicBezTo>
                                      <a:pt x="3806" y="487"/>
                                      <a:pt x="3962" y="528"/>
                                      <a:pt x="4024" y="527"/>
                                    </a:cubicBezTo>
                                    <a:cubicBezTo>
                                      <a:pt x="4086" y="526"/>
                                      <a:pt x="4083" y="493"/>
                                      <a:pt x="4114" y="497"/>
                                    </a:cubicBezTo>
                                    <a:cubicBezTo>
                                      <a:pt x="4145" y="501"/>
                                      <a:pt x="4185" y="538"/>
                                      <a:pt x="4212" y="549"/>
                                    </a:cubicBezTo>
                                    <a:cubicBezTo>
                                      <a:pt x="4239" y="560"/>
                                      <a:pt x="4289" y="528"/>
                                      <a:pt x="4279" y="564"/>
                                    </a:cubicBezTo>
                                    <a:cubicBezTo>
                                      <a:pt x="4269" y="600"/>
                                      <a:pt x="4221" y="712"/>
                                      <a:pt x="4152" y="767"/>
                                    </a:cubicBezTo>
                                    <a:cubicBezTo>
                                      <a:pt x="4083" y="822"/>
                                      <a:pt x="3994" y="867"/>
                                      <a:pt x="3867" y="894"/>
                                    </a:cubicBezTo>
                                    <a:cubicBezTo>
                                      <a:pt x="3740" y="921"/>
                                      <a:pt x="3616" y="947"/>
                                      <a:pt x="3387" y="932"/>
                                    </a:cubicBezTo>
                                    <a:cubicBezTo>
                                      <a:pt x="3158" y="917"/>
                                      <a:pt x="2768" y="809"/>
                                      <a:pt x="2494" y="804"/>
                                    </a:cubicBezTo>
                                    <a:cubicBezTo>
                                      <a:pt x="2220" y="799"/>
                                      <a:pt x="1968" y="879"/>
                                      <a:pt x="1744" y="902"/>
                                    </a:cubicBezTo>
                                    <a:cubicBezTo>
                                      <a:pt x="1520" y="925"/>
                                      <a:pt x="1315" y="900"/>
                                      <a:pt x="1152" y="939"/>
                                    </a:cubicBezTo>
                                    <a:cubicBezTo>
                                      <a:pt x="989" y="978"/>
                                      <a:pt x="859" y="1039"/>
                                      <a:pt x="769" y="1134"/>
                                    </a:cubicBezTo>
                                    <a:cubicBezTo>
                                      <a:pt x="679" y="1229"/>
                                      <a:pt x="654" y="1398"/>
                                      <a:pt x="612" y="1509"/>
                                    </a:cubicBezTo>
                                    <a:cubicBezTo>
                                      <a:pt x="570" y="1620"/>
                                      <a:pt x="555" y="1720"/>
                                      <a:pt x="514" y="1802"/>
                                    </a:cubicBezTo>
                                    <a:cubicBezTo>
                                      <a:pt x="473" y="1884"/>
                                      <a:pt x="416" y="2026"/>
                                      <a:pt x="364" y="2004"/>
                                    </a:cubicBezTo>
                                    <a:cubicBezTo>
                                      <a:pt x="312" y="1982"/>
                                      <a:pt x="198" y="1749"/>
                                      <a:pt x="199" y="1667"/>
                                    </a:cubicBezTo>
                                    <a:cubicBezTo>
                                      <a:pt x="200" y="1585"/>
                                      <a:pt x="343" y="1545"/>
                                      <a:pt x="372" y="1509"/>
                                    </a:cubicBezTo>
                                    <a:cubicBezTo>
                                      <a:pt x="401" y="1473"/>
                                      <a:pt x="381" y="1467"/>
                                      <a:pt x="372" y="1449"/>
                                    </a:cubicBezTo>
                                    <a:cubicBezTo>
                                      <a:pt x="363" y="1431"/>
                                      <a:pt x="354" y="1410"/>
                                      <a:pt x="319" y="1404"/>
                                    </a:cubicBezTo>
                                    <a:cubicBezTo>
                                      <a:pt x="284" y="1398"/>
                                      <a:pt x="213" y="1416"/>
                                      <a:pt x="162" y="1412"/>
                                    </a:cubicBezTo>
                                    <a:cubicBezTo>
                                      <a:pt x="111" y="1408"/>
                                      <a:pt x="24" y="1407"/>
                                      <a:pt x="12" y="1382"/>
                                    </a:cubicBezTo>
                                    <a:cubicBezTo>
                                      <a:pt x="0" y="1357"/>
                                      <a:pt x="77" y="1298"/>
                                      <a:pt x="87" y="1262"/>
                                    </a:cubicBezTo>
                                    <a:cubicBezTo>
                                      <a:pt x="97" y="1226"/>
                                      <a:pt x="76" y="1194"/>
                                      <a:pt x="72" y="1164"/>
                                    </a:cubicBezTo>
                                    <a:cubicBezTo>
                                      <a:pt x="68" y="1134"/>
                                      <a:pt x="45" y="1109"/>
                                      <a:pt x="64" y="1082"/>
                                    </a:cubicBezTo>
                                    <a:cubicBezTo>
                                      <a:pt x="83" y="1055"/>
                                      <a:pt x="165" y="1045"/>
                                      <a:pt x="184" y="999"/>
                                    </a:cubicBezTo>
                                    <a:cubicBezTo>
                                      <a:pt x="203" y="953"/>
                                      <a:pt x="155" y="838"/>
                                      <a:pt x="177" y="804"/>
                                    </a:cubicBezTo>
                                    <a:cubicBezTo>
                                      <a:pt x="199" y="770"/>
                                      <a:pt x="277" y="809"/>
                                      <a:pt x="319" y="797"/>
                                    </a:cubicBezTo>
                                    <a:cubicBezTo>
                                      <a:pt x="361" y="785"/>
                                      <a:pt x="402" y="760"/>
                                      <a:pt x="432" y="729"/>
                                    </a:cubicBezTo>
                                    <a:cubicBezTo>
                                      <a:pt x="462" y="698"/>
                                      <a:pt x="469" y="639"/>
                                      <a:pt x="499" y="609"/>
                                    </a:cubicBezTo>
                                    <a:cubicBezTo>
                                      <a:pt x="529" y="579"/>
                                      <a:pt x="572" y="558"/>
                                      <a:pt x="612" y="549"/>
                                    </a:cubicBezTo>
                                    <a:cubicBezTo>
                                      <a:pt x="652" y="540"/>
                                      <a:pt x="699" y="543"/>
                                      <a:pt x="739" y="557"/>
                                    </a:cubicBezTo>
                                    <a:cubicBezTo>
                                      <a:pt x="779" y="571"/>
                                      <a:pt x="815" y="622"/>
                                      <a:pt x="852" y="632"/>
                                    </a:cubicBezTo>
                                    <a:cubicBezTo>
                                      <a:pt x="889" y="642"/>
                                      <a:pt x="918" y="615"/>
                                      <a:pt x="964" y="617"/>
                                    </a:cubicBezTo>
                                    <a:cubicBezTo>
                                      <a:pt x="1010" y="619"/>
                                      <a:pt x="1085" y="651"/>
                                      <a:pt x="1129" y="647"/>
                                    </a:cubicBezTo>
                                    <a:cubicBezTo>
                                      <a:pt x="1173" y="643"/>
                                      <a:pt x="1210" y="629"/>
                                      <a:pt x="1227" y="594"/>
                                    </a:cubicBezTo>
                                    <a:cubicBezTo>
                                      <a:pt x="1244" y="559"/>
                                      <a:pt x="1199" y="501"/>
                                      <a:pt x="1234" y="437"/>
                                    </a:cubicBezTo>
                                    <a:cubicBezTo>
                                      <a:pt x="1269" y="373"/>
                                      <a:pt x="1387" y="267"/>
                                      <a:pt x="1437" y="212"/>
                                    </a:cubicBezTo>
                                    <a:cubicBezTo>
                                      <a:pt x="1487" y="157"/>
                                      <a:pt x="1495" y="132"/>
                                      <a:pt x="1534" y="107"/>
                                    </a:cubicBezTo>
                                    <a:cubicBezTo>
                                      <a:pt x="1573" y="82"/>
                                      <a:pt x="1635" y="77"/>
                                      <a:pt x="1669" y="62"/>
                                    </a:cubicBezTo>
                                    <a:cubicBezTo>
                                      <a:pt x="1703" y="47"/>
                                      <a:pt x="1695" y="0"/>
                                      <a:pt x="1737" y="17"/>
                                    </a:cubicBezTo>
                                    <a:cubicBezTo>
                                      <a:pt x="1779" y="34"/>
                                      <a:pt x="1883" y="142"/>
                                      <a:pt x="1924" y="167"/>
                                    </a:cubicBezTo>
                                    <a:cubicBezTo>
                                      <a:pt x="1965" y="192"/>
                                      <a:pt x="1962" y="177"/>
                                      <a:pt x="1984" y="167"/>
                                    </a:cubicBezTo>
                                    <a:cubicBezTo>
                                      <a:pt x="2006" y="157"/>
                                      <a:pt x="2005" y="117"/>
                                      <a:pt x="2059" y="107"/>
                                    </a:cubicBezTo>
                                    <a:cubicBezTo>
                                      <a:pt x="2113" y="97"/>
                                      <a:pt x="2269" y="87"/>
                                      <a:pt x="2307" y="107"/>
                                    </a:cubicBezTo>
                                    <a:cubicBezTo>
                                      <a:pt x="2345" y="127"/>
                                      <a:pt x="2255" y="185"/>
                                      <a:pt x="2284" y="227"/>
                                    </a:cubicBezTo>
                                    <a:cubicBezTo>
                                      <a:pt x="2313" y="269"/>
                                      <a:pt x="2432" y="355"/>
                                      <a:pt x="2479" y="362"/>
                                    </a:cubicBezTo>
                                    <a:cubicBezTo>
                                      <a:pt x="2526" y="369"/>
                                      <a:pt x="2525" y="295"/>
                                      <a:pt x="2569" y="272"/>
                                    </a:cubicBezTo>
                                    <a:cubicBezTo>
                                      <a:pt x="2613" y="249"/>
                                      <a:pt x="2682" y="223"/>
                                      <a:pt x="2742" y="227"/>
                                    </a:cubicBezTo>
                                    <a:cubicBezTo>
                                      <a:pt x="2802" y="231"/>
                                      <a:pt x="2873" y="282"/>
                                      <a:pt x="2929" y="294"/>
                                    </a:cubicBezTo>
                                    <a:cubicBezTo>
                                      <a:pt x="2985" y="306"/>
                                      <a:pt x="3038" y="288"/>
                                      <a:pt x="3079" y="302"/>
                                    </a:cubicBezTo>
                                    <a:cubicBezTo>
                                      <a:pt x="3120" y="316"/>
                                      <a:pt x="3168" y="342"/>
                                      <a:pt x="3177" y="377"/>
                                    </a:cubicBezTo>
                                    <a:cubicBezTo>
                                      <a:pt x="3186" y="412"/>
                                      <a:pt x="3146" y="467"/>
                                      <a:pt x="3132" y="512"/>
                                    </a:cubicBezTo>
                                    <a:cubicBezTo>
                                      <a:pt x="3118" y="557"/>
                                      <a:pt x="3056" y="603"/>
                                      <a:pt x="3090" y="647"/>
                                    </a:cubicBezTo>
                                    <a:cubicBezTo>
                                      <a:pt x="3124" y="691"/>
                                      <a:pt x="3278" y="757"/>
                                      <a:pt x="3334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9,2026" path="m3334,774c3381,783,3360,724,3375,699c3390,674,3383,635,3424,624c3465,613,3567,652,3619,632c3671,612,3672,521,3739,504c3806,487,3962,528,4024,527c4086,526,4083,493,4114,497c4145,501,4185,538,4212,549c4239,560,4289,528,4279,564c4269,600,4221,712,4152,767c4083,822,3994,867,3867,894c3740,921,3616,947,3387,932c3158,917,2768,809,2494,804c2220,799,1968,879,1744,902c1520,925,1315,900,1152,939c989,978,859,1039,769,1134c679,1229,654,1398,612,1509c570,1620,555,1720,514,1802c473,1884,416,2026,364,2004c312,1982,198,1749,199,1667c200,1585,343,1545,372,1509c401,1473,381,1467,372,1449c363,1431,354,1410,319,1404c284,1398,213,1416,162,1412c111,1408,24,1407,12,1382c0,1357,77,1298,87,1262c97,1226,76,1194,72,1164c68,1134,45,1109,64,1082c83,1055,165,1045,184,999c203,953,155,838,177,804c199,770,277,809,319,797c361,785,402,760,432,729c462,698,469,639,499,609c529,579,572,558,612,549c652,540,699,543,739,557c779,571,815,622,852,632c889,642,918,615,964,617c1010,619,1085,651,1129,647c1173,643,1210,629,1227,594c1244,559,1199,501,1234,437c1269,373,1387,267,1437,212c1487,157,1495,132,1534,107c1573,82,1635,77,1669,62c1703,47,1695,0,1737,17c1779,34,1883,142,1924,167c1965,192,1962,177,1984,167c2006,157,2005,117,2059,107c2113,97,2269,87,2307,107c2345,127,2255,185,2284,227c2313,269,2432,355,2479,362c2526,369,2525,295,2569,272c2613,249,2682,223,2742,227c2802,231,2873,282,2929,294c2985,306,3038,288,3079,302c3120,316,3168,342,3177,377c3186,412,3146,467,3132,512c3118,557,3056,603,3090,647c3124,691,3278,757,3334,774xe" stroked="f" o:allowincell="t" style="position:absolute;margin-left:29.75pt;margin-top:15.35pt;width:214.4pt;height:10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38480</wp:posOffset>
                      </wp:positionV>
                      <wp:extent cx="3104515" cy="1710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4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9" h="2694">
                                    <a:moveTo>
                                      <a:pt x="805" y="376"/>
                                    </a:moveTo>
                                    <a:cubicBezTo>
                                      <a:pt x="676" y="402"/>
                                      <a:pt x="550" y="451"/>
                                      <a:pt x="460" y="518"/>
                                    </a:cubicBezTo>
                                    <a:cubicBezTo>
                                      <a:pt x="370" y="585"/>
                                      <a:pt x="320" y="659"/>
                                      <a:pt x="265" y="781"/>
                                    </a:cubicBezTo>
                                    <a:cubicBezTo>
                                      <a:pt x="210" y="903"/>
                                      <a:pt x="172" y="1142"/>
                                      <a:pt x="130" y="1253"/>
                                    </a:cubicBezTo>
                                    <a:cubicBezTo>
                                      <a:pt x="88" y="1364"/>
                                      <a:pt x="20" y="1415"/>
                                      <a:pt x="10" y="1448"/>
                                    </a:cubicBezTo>
                                    <a:cubicBezTo>
                                      <a:pt x="0" y="1481"/>
                                      <a:pt x="41" y="1443"/>
                                      <a:pt x="67" y="1450"/>
                                    </a:cubicBezTo>
                                    <a:cubicBezTo>
                                      <a:pt x="93" y="1457"/>
                                      <a:pt x="133" y="1496"/>
                                      <a:pt x="165" y="1492"/>
                                    </a:cubicBezTo>
                                    <a:cubicBezTo>
                                      <a:pt x="197" y="1488"/>
                                      <a:pt x="217" y="1435"/>
                                      <a:pt x="262" y="1428"/>
                                    </a:cubicBezTo>
                                    <a:cubicBezTo>
                                      <a:pt x="307" y="1421"/>
                                      <a:pt x="390" y="1416"/>
                                      <a:pt x="435" y="1450"/>
                                    </a:cubicBezTo>
                                    <a:cubicBezTo>
                                      <a:pt x="480" y="1484"/>
                                      <a:pt x="487" y="1588"/>
                                      <a:pt x="532" y="1630"/>
                                    </a:cubicBezTo>
                                    <a:cubicBezTo>
                                      <a:pt x="577" y="1672"/>
                                      <a:pt x="646" y="1666"/>
                                      <a:pt x="705" y="1705"/>
                                    </a:cubicBezTo>
                                    <a:cubicBezTo>
                                      <a:pt x="764" y="1744"/>
                                      <a:pt x="845" y="1823"/>
                                      <a:pt x="885" y="1863"/>
                                    </a:cubicBezTo>
                                    <a:cubicBezTo>
                                      <a:pt x="925" y="1903"/>
                                      <a:pt x="926" y="1912"/>
                                      <a:pt x="945" y="1945"/>
                                    </a:cubicBezTo>
                                    <a:cubicBezTo>
                                      <a:pt x="964" y="1978"/>
                                      <a:pt x="965" y="2051"/>
                                      <a:pt x="997" y="2058"/>
                                    </a:cubicBezTo>
                                    <a:cubicBezTo>
                                      <a:pt x="1029" y="2065"/>
                                      <a:pt x="1088" y="1990"/>
                                      <a:pt x="1140" y="1990"/>
                                    </a:cubicBezTo>
                                    <a:cubicBezTo>
                                      <a:pt x="1192" y="1990"/>
                                      <a:pt x="1260" y="2063"/>
                                      <a:pt x="1312" y="2058"/>
                                    </a:cubicBezTo>
                                    <a:cubicBezTo>
                                      <a:pt x="1364" y="2053"/>
                                      <a:pt x="1419" y="1976"/>
                                      <a:pt x="1455" y="1960"/>
                                    </a:cubicBezTo>
                                    <a:cubicBezTo>
                                      <a:pt x="1491" y="1944"/>
                                      <a:pt x="1508" y="1955"/>
                                      <a:pt x="1530" y="1960"/>
                                    </a:cubicBezTo>
                                    <a:cubicBezTo>
                                      <a:pt x="1552" y="1965"/>
                                      <a:pt x="1562" y="1967"/>
                                      <a:pt x="1585" y="1988"/>
                                    </a:cubicBezTo>
                                    <a:cubicBezTo>
                                      <a:pt x="1608" y="2009"/>
                                      <a:pt x="1654" y="2094"/>
                                      <a:pt x="1668" y="2086"/>
                                    </a:cubicBezTo>
                                    <a:cubicBezTo>
                                      <a:pt x="1682" y="2078"/>
                                      <a:pt x="1663" y="2005"/>
                                      <a:pt x="1668" y="1943"/>
                                    </a:cubicBezTo>
                                    <a:cubicBezTo>
                                      <a:pt x="1673" y="1881"/>
                                      <a:pt x="1673" y="1798"/>
                                      <a:pt x="1698" y="1711"/>
                                    </a:cubicBezTo>
                                    <a:cubicBezTo>
                                      <a:pt x="1723" y="1624"/>
                                      <a:pt x="1754" y="1486"/>
                                      <a:pt x="1818" y="1418"/>
                                    </a:cubicBezTo>
                                    <a:cubicBezTo>
                                      <a:pt x="1882" y="1350"/>
                                      <a:pt x="1991" y="1305"/>
                                      <a:pt x="2080" y="1306"/>
                                    </a:cubicBezTo>
                                    <a:cubicBezTo>
                                      <a:pt x="2169" y="1307"/>
                                      <a:pt x="2289" y="1346"/>
                                      <a:pt x="2350" y="1426"/>
                                    </a:cubicBezTo>
                                    <a:cubicBezTo>
                                      <a:pt x="2411" y="1506"/>
                                      <a:pt x="2435" y="1690"/>
                                      <a:pt x="2448" y="1786"/>
                                    </a:cubicBezTo>
                                    <a:cubicBezTo>
                                      <a:pt x="2461" y="1882"/>
                                      <a:pt x="2421" y="1962"/>
                                      <a:pt x="2425" y="2003"/>
                                    </a:cubicBezTo>
                                    <a:cubicBezTo>
                                      <a:pt x="2429" y="2044"/>
                                      <a:pt x="2452" y="2042"/>
                                      <a:pt x="2475" y="2035"/>
                                    </a:cubicBezTo>
                                    <a:cubicBezTo>
                                      <a:pt x="2498" y="2028"/>
                                      <a:pt x="2526" y="1972"/>
                                      <a:pt x="2565" y="1960"/>
                                    </a:cubicBezTo>
                                    <a:cubicBezTo>
                                      <a:pt x="2604" y="1948"/>
                                      <a:pt x="2683" y="1945"/>
                                      <a:pt x="2710" y="1960"/>
                                    </a:cubicBezTo>
                                    <a:cubicBezTo>
                                      <a:pt x="2737" y="1975"/>
                                      <a:pt x="2704" y="2031"/>
                                      <a:pt x="2725" y="2050"/>
                                    </a:cubicBezTo>
                                    <a:cubicBezTo>
                                      <a:pt x="2746" y="2069"/>
                                      <a:pt x="2808" y="2079"/>
                                      <a:pt x="2838" y="2073"/>
                                    </a:cubicBezTo>
                                    <a:cubicBezTo>
                                      <a:pt x="2868" y="2067"/>
                                      <a:pt x="2881" y="2028"/>
                                      <a:pt x="2905" y="2013"/>
                                    </a:cubicBezTo>
                                    <a:cubicBezTo>
                                      <a:pt x="2929" y="1998"/>
                                      <a:pt x="2960" y="1976"/>
                                      <a:pt x="2980" y="1983"/>
                                    </a:cubicBezTo>
                                    <a:cubicBezTo>
                                      <a:pt x="3000" y="1990"/>
                                      <a:pt x="3037" y="1984"/>
                                      <a:pt x="3025" y="2058"/>
                                    </a:cubicBezTo>
                                    <a:cubicBezTo>
                                      <a:pt x="3013" y="2132"/>
                                      <a:pt x="2920" y="2341"/>
                                      <a:pt x="2905" y="2425"/>
                                    </a:cubicBezTo>
                                    <a:cubicBezTo>
                                      <a:pt x="2890" y="2509"/>
                                      <a:pt x="2934" y="2521"/>
                                      <a:pt x="2935" y="2560"/>
                                    </a:cubicBezTo>
                                    <a:cubicBezTo>
                                      <a:pt x="2936" y="2599"/>
                                      <a:pt x="2907" y="2641"/>
                                      <a:pt x="2913" y="2658"/>
                                    </a:cubicBezTo>
                                    <a:cubicBezTo>
                                      <a:pt x="2919" y="2675"/>
                                      <a:pt x="2934" y="2694"/>
                                      <a:pt x="2973" y="2665"/>
                                    </a:cubicBezTo>
                                    <a:cubicBezTo>
                                      <a:pt x="3012" y="2636"/>
                                      <a:pt x="3099" y="2516"/>
                                      <a:pt x="3145" y="2485"/>
                                    </a:cubicBezTo>
                                    <a:cubicBezTo>
                                      <a:pt x="3191" y="2454"/>
                                      <a:pt x="3216" y="2473"/>
                                      <a:pt x="3250" y="2478"/>
                                    </a:cubicBezTo>
                                    <a:cubicBezTo>
                                      <a:pt x="3284" y="2483"/>
                                      <a:pt x="3312" y="2519"/>
                                      <a:pt x="3348" y="2515"/>
                                    </a:cubicBezTo>
                                    <a:cubicBezTo>
                                      <a:pt x="3384" y="2511"/>
                                      <a:pt x="3433" y="2466"/>
                                      <a:pt x="3468" y="2455"/>
                                    </a:cubicBezTo>
                                    <a:cubicBezTo>
                                      <a:pt x="3503" y="2444"/>
                                      <a:pt x="3538" y="2436"/>
                                      <a:pt x="3558" y="2448"/>
                                    </a:cubicBezTo>
                                    <a:cubicBezTo>
                                      <a:pt x="3578" y="2460"/>
                                      <a:pt x="3569" y="2515"/>
                                      <a:pt x="3588" y="2530"/>
                                    </a:cubicBezTo>
                                    <a:cubicBezTo>
                                      <a:pt x="3607" y="2545"/>
                                      <a:pt x="3649" y="2550"/>
                                      <a:pt x="3670" y="2538"/>
                                    </a:cubicBezTo>
                                    <a:cubicBezTo>
                                      <a:pt x="3691" y="2526"/>
                                      <a:pt x="3699" y="2483"/>
                                      <a:pt x="3715" y="2455"/>
                                    </a:cubicBezTo>
                                    <a:cubicBezTo>
                                      <a:pt x="3731" y="2427"/>
                                      <a:pt x="3728" y="2385"/>
                                      <a:pt x="3768" y="2371"/>
                                    </a:cubicBezTo>
                                    <a:cubicBezTo>
                                      <a:pt x="3808" y="2357"/>
                                      <a:pt x="3919" y="2357"/>
                                      <a:pt x="3955" y="2371"/>
                                    </a:cubicBezTo>
                                    <a:cubicBezTo>
                                      <a:pt x="3991" y="2385"/>
                                      <a:pt x="3945" y="2441"/>
                                      <a:pt x="3985" y="2453"/>
                                    </a:cubicBezTo>
                                    <a:cubicBezTo>
                                      <a:pt x="4025" y="2465"/>
                                      <a:pt x="4147" y="2474"/>
                                      <a:pt x="4195" y="2446"/>
                                    </a:cubicBezTo>
                                    <a:cubicBezTo>
                                      <a:pt x="4243" y="2418"/>
                                      <a:pt x="4251" y="2324"/>
                                      <a:pt x="4270" y="2288"/>
                                    </a:cubicBezTo>
                                    <a:cubicBezTo>
                                      <a:pt x="4289" y="2252"/>
                                      <a:pt x="4288" y="2240"/>
                                      <a:pt x="4308" y="2228"/>
                                    </a:cubicBezTo>
                                    <a:cubicBezTo>
                                      <a:pt x="4328" y="2216"/>
                                      <a:pt x="4359" y="2203"/>
                                      <a:pt x="4390" y="2213"/>
                                    </a:cubicBezTo>
                                    <a:cubicBezTo>
                                      <a:pt x="4421" y="2223"/>
                                      <a:pt x="4459" y="2293"/>
                                      <a:pt x="4495" y="2288"/>
                                    </a:cubicBezTo>
                                    <a:cubicBezTo>
                                      <a:pt x="4531" y="2283"/>
                                      <a:pt x="4568" y="2198"/>
                                      <a:pt x="4608" y="2183"/>
                                    </a:cubicBezTo>
                                    <a:cubicBezTo>
                                      <a:pt x="4648" y="2168"/>
                                      <a:pt x="4698" y="2207"/>
                                      <a:pt x="4735" y="2198"/>
                                    </a:cubicBezTo>
                                    <a:cubicBezTo>
                                      <a:pt x="4772" y="2189"/>
                                      <a:pt x="4826" y="2160"/>
                                      <a:pt x="4833" y="2131"/>
                                    </a:cubicBezTo>
                                    <a:cubicBezTo>
                                      <a:pt x="4840" y="2102"/>
                                      <a:pt x="4784" y="2052"/>
                                      <a:pt x="4780" y="2026"/>
                                    </a:cubicBezTo>
                                    <a:cubicBezTo>
                                      <a:pt x="4776" y="2000"/>
                                      <a:pt x="4793" y="1988"/>
                                      <a:pt x="4810" y="1973"/>
                                    </a:cubicBezTo>
                                    <a:cubicBezTo>
                                      <a:pt x="4827" y="1958"/>
                                      <a:pt x="4881" y="1962"/>
                                      <a:pt x="4885" y="1936"/>
                                    </a:cubicBezTo>
                                    <a:cubicBezTo>
                                      <a:pt x="4889" y="1910"/>
                                      <a:pt x="4864" y="1840"/>
                                      <a:pt x="4833" y="1816"/>
                                    </a:cubicBezTo>
                                    <a:cubicBezTo>
                                      <a:pt x="4802" y="1792"/>
                                      <a:pt x="4743" y="1816"/>
                                      <a:pt x="4698" y="1793"/>
                                    </a:cubicBezTo>
                                    <a:cubicBezTo>
                                      <a:pt x="4653" y="1770"/>
                                      <a:pt x="4607" y="1704"/>
                                      <a:pt x="4563" y="1681"/>
                                    </a:cubicBezTo>
                                    <a:cubicBezTo>
                                      <a:pt x="4519" y="1658"/>
                                      <a:pt x="4461" y="1671"/>
                                      <a:pt x="4435" y="1658"/>
                                    </a:cubicBezTo>
                                    <a:cubicBezTo>
                                      <a:pt x="4409" y="1645"/>
                                      <a:pt x="4403" y="1630"/>
                                      <a:pt x="4405" y="1606"/>
                                    </a:cubicBezTo>
                                    <a:cubicBezTo>
                                      <a:pt x="4407" y="1582"/>
                                      <a:pt x="4439" y="1550"/>
                                      <a:pt x="4450" y="1516"/>
                                    </a:cubicBezTo>
                                    <a:cubicBezTo>
                                      <a:pt x="4461" y="1482"/>
                                      <a:pt x="4449" y="1437"/>
                                      <a:pt x="4473" y="1403"/>
                                    </a:cubicBezTo>
                                    <a:cubicBezTo>
                                      <a:pt x="4497" y="1369"/>
                                      <a:pt x="4565" y="1353"/>
                                      <a:pt x="4593" y="1313"/>
                                    </a:cubicBezTo>
                                    <a:cubicBezTo>
                                      <a:pt x="4621" y="1273"/>
                                      <a:pt x="4634" y="1195"/>
                                      <a:pt x="4638" y="1163"/>
                                    </a:cubicBezTo>
                                    <a:cubicBezTo>
                                      <a:pt x="4642" y="1131"/>
                                      <a:pt x="4615" y="1135"/>
                                      <a:pt x="4615" y="1118"/>
                                    </a:cubicBezTo>
                                    <a:cubicBezTo>
                                      <a:pt x="4615" y="1101"/>
                                      <a:pt x="4658" y="1093"/>
                                      <a:pt x="4638" y="1058"/>
                                    </a:cubicBezTo>
                                    <a:cubicBezTo>
                                      <a:pt x="4618" y="1023"/>
                                      <a:pt x="4534" y="946"/>
                                      <a:pt x="4495" y="908"/>
                                    </a:cubicBezTo>
                                    <a:cubicBezTo>
                                      <a:pt x="4456" y="870"/>
                                      <a:pt x="4396" y="870"/>
                                      <a:pt x="4405" y="833"/>
                                    </a:cubicBezTo>
                                    <a:cubicBezTo>
                                      <a:pt x="4414" y="796"/>
                                      <a:pt x="4529" y="730"/>
                                      <a:pt x="4548" y="683"/>
                                    </a:cubicBezTo>
                                    <a:cubicBezTo>
                                      <a:pt x="4567" y="636"/>
                                      <a:pt x="4519" y="602"/>
                                      <a:pt x="4518" y="548"/>
                                    </a:cubicBezTo>
                                    <a:cubicBezTo>
                                      <a:pt x="4517" y="494"/>
                                      <a:pt x="4563" y="392"/>
                                      <a:pt x="4540" y="361"/>
                                    </a:cubicBezTo>
                                    <a:cubicBezTo>
                                      <a:pt x="4517" y="330"/>
                                      <a:pt x="4447" y="378"/>
                                      <a:pt x="4383" y="361"/>
                                    </a:cubicBezTo>
                                    <a:cubicBezTo>
                                      <a:pt x="4319" y="344"/>
                                      <a:pt x="4209" y="285"/>
                                      <a:pt x="4158" y="256"/>
                                    </a:cubicBezTo>
                                    <a:cubicBezTo>
                                      <a:pt x="4107" y="227"/>
                                      <a:pt x="4100" y="222"/>
                                      <a:pt x="4075" y="188"/>
                                    </a:cubicBezTo>
                                    <a:cubicBezTo>
                                      <a:pt x="4050" y="154"/>
                                      <a:pt x="4034" y="79"/>
                                      <a:pt x="4008" y="53"/>
                                    </a:cubicBezTo>
                                    <a:cubicBezTo>
                                      <a:pt x="3982" y="27"/>
                                      <a:pt x="3960" y="0"/>
                                      <a:pt x="3918" y="31"/>
                                    </a:cubicBezTo>
                                    <a:cubicBezTo>
                                      <a:pt x="3876" y="62"/>
                                      <a:pt x="3815" y="190"/>
                                      <a:pt x="3753" y="241"/>
                                    </a:cubicBezTo>
                                    <a:cubicBezTo>
                                      <a:pt x="3691" y="292"/>
                                      <a:pt x="3635" y="312"/>
                                      <a:pt x="3543" y="338"/>
                                    </a:cubicBezTo>
                                    <a:cubicBezTo>
                                      <a:pt x="3451" y="364"/>
                                      <a:pt x="3310" y="393"/>
                                      <a:pt x="3198" y="398"/>
                                    </a:cubicBezTo>
                                    <a:cubicBezTo>
                                      <a:pt x="3086" y="403"/>
                                      <a:pt x="2977" y="382"/>
                                      <a:pt x="2868" y="368"/>
                                    </a:cubicBezTo>
                                    <a:cubicBezTo>
                                      <a:pt x="2759" y="354"/>
                                      <a:pt x="2654" y="332"/>
                                      <a:pt x="2545" y="316"/>
                                    </a:cubicBezTo>
                                    <a:cubicBezTo>
                                      <a:pt x="2436" y="300"/>
                                      <a:pt x="2317" y="278"/>
                                      <a:pt x="2215" y="271"/>
                                    </a:cubicBezTo>
                                    <a:cubicBezTo>
                                      <a:pt x="2113" y="264"/>
                                      <a:pt x="2035" y="264"/>
                                      <a:pt x="1930" y="271"/>
                                    </a:cubicBezTo>
                                    <a:cubicBezTo>
                                      <a:pt x="1825" y="278"/>
                                      <a:pt x="1701" y="301"/>
                                      <a:pt x="1585" y="316"/>
                                    </a:cubicBezTo>
                                    <a:cubicBezTo>
                                      <a:pt x="1469" y="331"/>
                                      <a:pt x="1363" y="351"/>
                                      <a:pt x="1233" y="361"/>
                                    </a:cubicBezTo>
                                    <a:cubicBezTo>
                                      <a:pt x="1103" y="371"/>
                                      <a:pt x="934" y="350"/>
                                      <a:pt x="805" y="3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9,2694" path="m805,376c676,402,550,451,460,518c370,585,320,659,265,781c210,903,172,1142,130,1253c88,1364,20,1415,10,1448c0,1481,41,1443,67,1450c93,1457,133,1496,165,1492c197,1488,217,1435,262,1428c307,1421,390,1416,435,1450c480,1484,487,1588,532,1630c577,1672,646,1666,705,1705c764,1744,845,1823,885,1863c925,1903,926,1912,945,1945c964,1978,965,2051,997,2058c1029,2065,1088,1990,1140,1990c1192,1990,1260,2063,1312,2058c1364,2053,1419,1976,1455,1960c1491,1944,1508,1955,1530,1960c1552,1965,1562,1967,1585,1988c1608,2009,1654,2094,1668,2086c1682,2078,1663,2005,1668,1943c1673,1881,1673,1798,1698,1711c1723,1624,1754,1486,1818,1418c1882,1350,1991,1305,2080,1306c2169,1307,2289,1346,2350,1426c2411,1506,2435,1690,2448,1786c2461,1882,2421,1962,2425,2003c2429,2044,2452,2042,2475,2035c2498,2028,2526,1972,2565,1960c2604,1948,2683,1945,2710,1960c2737,1975,2704,2031,2725,2050c2746,2069,2808,2079,2838,2073c2868,2067,2881,2028,2905,2013c2929,1998,2960,1976,2980,1983c3000,1990,3037,1984,3025,2058c3013,2132,2920,2341,2905,2425c2890,2509,2934,2521,2935,2560c2936,2599,2907,2641,2913,2658c2919,2675,2934,2694,2973,2665c3012,2636,3099,2516,3145,2485c3191,2454,3216,2473,3250,2478c3284,2483,3312,2519,3348,2515c3384,2511,3433,2466,3468,2455c3503,2444,3538,2436,3558,2448c3578,2460,3569,2515,3588,2530c3607,2545,3649,2550,3670,2538c3691,2526,3699,2483,3715,2455c3731,2427,3728,2385,3768,2371c3808,2357,3919,2357,3955,2371c3991,2385,3945,2441,3985,2453c4025,2465,4147,2474,4195,2446c4243,2418,4251,2324,4270,2288c4289,2252,4288,2240,4308,2228c4328,2216,4359,2203,4390,2213c4421,2223,4459,2293,4495,2288c4531,2283,4568,2198,4608,2183c4648,2168,4698,2207,4735,2198c4772,2189,4826,2160,4833,2131c4840,2102,4784,2052,4780,2026c4776,2000,4793,1988,4810,1973c4827,1958,4881,1962,4885,1936c4889,1910,4864,1840,4833,1816c4802,1792,4743,1816,4698,1793c4653,1770,4607,1704,4563,1681c4519,1658,4461,1671,4435,1658c4409,1645,4403,1630,4405,1606c4407,1582,4439,1550,4450,1516c4461,1482,4449,1437,4473,1403c4497,1369,4565,1353,4593,1313c4621,1273,4634,1195,4638,1163c4642,1131,4615,1135,4615,1118c4615,1101,4658,1093,4638,1058c4618,1023,4534,946,4495,908c4456,870,4396,870,4405,833c4414,796,4529,730,4548,683c4567,636,4519,602,4518,548c4517,494,4563,392,4540,361c4517,330,4447,378,4383,361c4319,344,4209,285,4158,256c4107,227,4100,222,4075,188c4050,154,4034,79,4008,53c3982,27,3960,0,3918,31c3876,62,3815,190,3753,241c3691,292,3635,312,3543,338c3451,364,3310,393,3198,398c3086,403,2977,382,2868,368c2759,354,2654,332,2545,316c2436,300,2317,278,2215,271c2113,264,2035,264,1930,271c1825,278,1701,301,1585,316c1469,331,1363,351,1233,361c1103,371,934,350,805,376xe" stroked="f" o:allowincell="t" style="position:absolute;margin-left:49.1pt;margin-top:42.4pt;width:244.4pt;height:13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7315</wp:posOffset>
                      </wp:positionV>
                      <wp:extent cx="1428750" cy="4095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645">
                                    <a:moveTo>
                                      <a:pt x="2250" y="645"/>
                                    </a:moveTo>
                                    <a:cubicBezTo>
                                      <a:pt x="2219" y="609"/>
                                      <a:pt x="2153" y="486"/>
                                      <a:pt x="2063" y="427"/>
                                    </a:cubicBezTo>
                                    <a:cubicBezTo>
                                      <a:pt x="1973" y="368"/>
                                      <a:pt x="1830" y="321"/>
                                      <a:pt x="1710" y="292"/>
                                    </a:cubicBezTo>
                                    <a:cubicBezTo>
                                      <a:pt x="1590" y="263"/>
                                      <a:pt x="1522" y="267"/>
                                      <a:pt x="1343" y="255"/>
                                    </a:cubicBezTo>
                                    <a:cubicBezTo>
                                      <a:pt x="1164" y="243"/>
                                      <a:pt x="830" y="239"/>
                                      <a:pt x="638" y="217"/>
                                    </a:cubicBezTo>
                                    <a:cubicBezTo>
                                      <a:pt x="446" y="195"/>
                                      <a:pt x="294" y="156"/>
                                      <a:pt x="188" y="120"/>
                                    </a:cubicBezTo>
                                    <a:cubicBezTo>
                                      <a:pt x="82" y="84"/>
                                      <a:pt x="3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645" path="m2250,645c2219,609,2153,486,2063,427c1973,368,1830,321,1710,292c1590,263,1522,267,1343,255c1164,243,830,239,638,217c446,195,294,156,188,120c82,84,39,25,0,0e" stroked="t" o:allowincell="t" style="position:absolute;margin-left:15.85pt;margin-top:108.45pt;width:112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17220</wp:posOffset>
                      </wp:positionV>
                      <wp:extent cx="2357755" cy="1341120"/>
                      <wp:effectExtent l="0" t="254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2112">
                                    <a:moveTo>
                                      <a:pt x="1763" y="1857"/>
                                    </a:moveTo>
                                    <a:cubicBezTo>
                                      <a:pt x="1723" y="1793"/>
                                      <a:pt x="1616" y="1576"/>
                                      <a:pt x="1523" y="1474"/>
                                    </a:cubicBezTo>
                                    <a:cubicBezTo>
                                      <a:pt x="1430" y="1372"/>
                                      <a:pt x="1326" y="1307"/>
                                      <a:pt x="1208" y="1242"/>
                                    </a:cubicBezTo>
                                    <a:cubicBezTo>
                                      <a:pt x="1090" y="1177"/>
                                      <a:pt x="957" y="1134"/>
                                      <a:pt x="818" y="1084"/>
                                    </a:cubicBezTo>
                                    <a:cubicBezTo>
                                      <a:pt x="679" y="1034"/>
                                      <a:pt x="501" y="1011"/>
                                      <a:pt x="376" y="942"/>
                                    </a:cubicBezTo>
                                    <a:cubicBezTo>
                                      <a:pt x="251" y="873"/>
                                      <a:pt x="128" y="766"/>
                                      <a:pt x="68" y="672"/>
                                    </a:cubicBezTo>
                                    <a:cubicBezTo>
                                      <a:pt x="8" y="578"/>
                                      <a:pt x="0" y="469"/>
                                      <a:pt x="16" y="379"/>
                                    </a:cubicBezTo>
                                    <a:cubicBezTo>
                                      <a:pt x="32" y="289"/>
                                      <a:pt x="81" y="194"/>
                                      <a:pt x="166" y="132"/>
                                    </a:cubicBezTo>
                                    <a:cubicBezTo>
                                      <a:pt x="251" y="70"/>
                                      <a:pt x="390" y="8"/>
                                      <a:pt x="526" y="4"/>
                                    </a:cubicBezTo>
                                    <a:cubicBezTo>
                                      <a:pt x="662" y="0"/>
                                      <a:pt x="814" y="38"/>
                                      <a:pt x="983" y="109"/>
                                    </a:cubicBezTo>
                                    <a:cubicBezTo>
                                      <a:pt x="1152" y="180"/>
                                      <a:pt x="1354" y="354"/>
                                      <a:pt x="1538" y="432"/>
                                    </a:cubicBezTo>
                                    <a:cubicBezTo>
                                      <a:pt x="1722" y="510"/>
                                      <a:pt x="1859" y="528"/>
                                      <a:pt x="2086" y="574"/>
                                    </a:cubicBezTo>
                                    <a:cubicBezTo>
                                      <a:pt x="2313" y="620"/>
                                      <a:pt x="2732" y="649"/>
                                      <a:pt x="2903" y="709"/>
                                    </a:cubicBezTo>
                                    <a:cubicBezTo>
                                      <a:pt x="3074" y="769"/>
                                      <a:pt x="3091" y="859"/>
                                      <a:pt x="3113" y="934"/>
                                    </a:cubicBezTo>
                                    <a:cubicBezTo>
                                      <a:pt x="3135" y="1009"/>
                                      <a:pt x="3104" y="1085"/>
                                      <a:pt x="3038" y="1159"/>
                                    </a:cubicBezTo>
                                    <a:cubicBezTo>
                                      <a:pt x="2972" y="1233"/>
                                      <a:pt x="2780" y="1308"/>
                                      <a:pt x="2716" y="1377"/>
                                    </a:cubicBezTo>
                                    <a:cubicBezTo>
                                      <a:pt x="2652" y="1446"/>
                                      <a:pt x="2636" y="1508"/>
                                      <a:pt x="2656" y="1572"/>
                                    </a:cubicBezTo>
                                    <a:cubicBezTo>
                                      <a:pt x="2676" y="1636"/>
                                      <a:pt x="2710" y="1687"/>
                                      <a:pt x="2836" y="1759"/>
                                    </a:cubicBezTo>
                                    <a:cubicBezTo>
                                      <a:pt x="2962" y="1831"/>
                                      <a:pt x="3267" y="1948"/>
                                      <a:pt x="3413" y="2007"/>
                                    </a:cubicBezTo>
                                    <a:cubicBezTo>
                                      <a:pt x="3559" y="2066"/>
                                      <a:pt x="3651" y="2090"/>
                                      <a:pt x="3713" y="2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2112" path="m1763,1857c1723,1793,1616,1576,1523,1474c1430,1372,1326,1307,1208,1242c1090,1177,957,1134,818,1084c679,1034,501,1011,376,942c251,873,128,766,68,672c8,578,0,469,16,379c32,289,81,194,166,132c251,70,390,8,526,4c662,0,814,38,983,109c1152,180,1354,354,1538,432c1722,510,1859,528,2086,574c2313,620,2732,649,2903,709c3074,769,3091,859,3113,934c3135,1009,3104,1085,3038,1159c2972,1233,2780,1308,2716,1377c2652,1446,2636,1508,2656,1572c2676,1636,2710,1687,2836,1759c2962,1831,3267,1948,3413,2007c3559,2066,3651,2090,3713,2112e" stroked="t" o:allowincell="t" style="position:absolute;margin-left:79.95pt;margin-top:48.6pt;width:185.6pt;height:10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505460</wp:posOffset>
                      </wp:positionV>
                      <wp:extent cx="933450" cy="128143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2018">
                                    <a:moveTo>
                                      <a:pt x="1470" y="2018"/>
                                    </a:moveTo>
                                    <a:cubicBezTo>
                                      <a:pt x="1385" y="1983"/>
                                      <a:pt x="1071" y="1869"/>
                                      <a:pt x="960" y="1808"/>
                                    </a:cubicBezTo>
                                    <a:cubicBezTo>
                                      <a:pt x="849" y="1747"/>
                                      <a:pt x="824" y="1707"/>
                                      <a:pt x="803" y="1650"/>
                                    </a:cubicBezTo>
                                    <a:cubicBezTo>
                                      <a:pt x="782" y="1593"/>
                                      <a:pt x="792" y="1567"/>
                                      <a:pt x="833" y="1463"/>
                                    </a:cubicBezTo>
                                    <a:cubicBezTo>
                                      <a:pt x="874" y="1359"/>
                                      <a:pt x="1035" y="1172"/>
                                      <a:pt x="1050" y="1028"/>
                                    </a:cubicBezTo>
                                    <a:cubicBezTo>
                                      <a:pt x="1065" y="884"/>
                                      <a:pt x="1062" y="744"/>
                                      <a:pt x="923" y="600"/>
                                    </a:cubicBezTo>
                                    <a:cubicBezTo>
                                      <a:pt x="784" y="456"/>
                                      <a:pt x="372" y="265"/>
                                      <a:pt x="218" y="165"/>
                                    </a:cubicBezTo>
                                    <a:cubicBezTo>
                                      <a:pt x="64" y="65"/>
                                      <a:pt x="45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2018" path="m1470,2018c1385,1983,1071,1869,960,1808c849,1747,824,1707,803,1650c782,1593,792,1567,833,1463c874,1359,1035,1172,1050,1028c1065,884,1062,744,923,600c784,456,372,265,218,165c64,65,45,34,0,0e" stroked="t" o:allowincell="t" style="position:absolute;margin-left:218.35pt;margin-top:39.8pt;width:73.45pt;height:10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+3+4ºС, на 7-9ºС превышая климатическую норму для этой поры.  Такой температурный фон характерен для второй полов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воздух прогревался до +5+6ºС.  В условиях плотной облачности суточный ход температуры практически отсутствовал, и сегодня ночью минимальные термометры показывали +3+5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ых фронтов прошел небольшой дождь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олностью соше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-9 см за сутки. Температура воды в реках сегодня утром измерена  </w:t>
            </w:r>
            <w:r>
              <w:rPr>
                <w:color w:val="000000"/>
                <w:sz w:val="26"/>
                <w:szCs w:val="26"/>
              </w:rPr>
              <w:t>0, +4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4719364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 с юга западной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в основном мокрый снег, днем в отдельных районах осадки сильные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, утром и в первой половине дня местами налипание мокрого снег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ой четверти 7-12 м/с, ночью местами, днем во многих районах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3:00Z</dcterms:created>
  <dc:creator>ООПГМИ</dc:creator>
  <dc:description/>
  <cp:keywords/>
  <dc:language>en-US</dc:language>
  <cp:lastModifiedBy>Admin</cp:lastModifiedBy>
  <cp:lastPrinted>2011-12-15T12:15:00Z</cp:lastPrinted>
  <dcterms:modified xsi:type="dcterms:W3CDTF">2011-12-15T12:13:00Z</dcterms:modified>
  <cp:revision>2</cp:revision>
  <dc:subject/>
  <dc:title> </dc:title>
</cp:coreProperties>
</file>