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243  16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21  час </w:t>
            </w:r>
            <w:r>
              <w:rPr>
                <w:i/>
                <w:color w:val="FF0000"/>
              </w:rPr>
              <w:t xml:space="preserve">15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декабр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31900</wp:posOffset>
                      </wp:positionV>
                      <wp:extent cx="440055" cy="295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3" h="465">
                                    <a:moveTo>
                                      <a:pt x="47" y="229"/>
                                    </a:moveTo>
                                    <a:cubicBezTo>
                                      <a:pt x="55" y="191"/>
                                      <a:pt x="78" y="113"/>
                                      <a:pt x="137" y="94"/>
                                    </a:cubicBezTo>
                                    <a:cubicBezTo>
                                      <a:pt x="196" y="75"/>
                                      <a:pt x="338" y="116"/>
                                      <a:pt x="399" y="116"/>
                                    </a:cubicBezTo>
                                    <a:cubicBezTo>
                                      <a:pt x="460" y="116"/>
                                      <a:pt x="481" y="110"/>
                                      <a:pt x="504" y="94"/>
                                    </a:cubicBezTo>
                                    <a:cubicBezTo>
                                      <a:pt x="527" y="78"/>
                                      <a:pt x="507" y="0"/>
                                      <a:pt x="534" y="19"/>
                                    </a:cubicBezTo>
                                    <a:cubicBezTo>
                                      <a:pt x="561" y="38"/>
                                      <a:pt x="645" y="146"/>
                                      <a:pt x="669" y="206"/>
                                    </a:cubicBezTo>
                                    <a:cubicBezTo>
                                      <a:pt x="693" y="266"/>
                                      <a:pt x="691" y="346"/>
                                      <a:pt x="677" y="379"/>
                                    </a:cubicBezTo>
                                    <a:cubicBezTo>
                                      <a:pt x="663" y="412"/>
                                      <a:pt x="619" y="400"/>
                                      <a:pt x="587" y="401"/>
                                    </a:cubicBezTo>
                                    <a:cubicBezTo>
                                      <a:pt x="555" y="402"/>
                                      <a:pt x="523" y="381"/>
                                      <a:pt x="482" y="386"/>
                                    </a:cubicBezTo>
                                    <a:cubicBezTo>
                                      <a:pt x="441" y="391"/>
                                      <a:pt x="385" y="425"/>
                                      <a:pt x="339" y="431"/>
                                    </a:cubicBezTo>
                                    <a:cubicBezTo>
                                      <a:pt x="293" y="437"/>
                                      <a:pt x="250" y="420"/>
                                      <a:pt x="204" y="424"/>
                                    </a:cubicBezTo>
                                    <a:cubicBezTo>
                                      <a:pt x="158" y="428"/>
                                      <a:pt x="96" y="465"/>
                                      <a:pt x="62" y="454"/>
                                    </a:cubicBezTo>
                                    <a:cubicBezTo>
                                      <a:pt x="28" y="443"/>
                                      <a:pt x="4" y="393"/>
                                      <a:pt x="2" y="356"/>
                                    </a:cubicBezTo>
                                    <a:cubicBezTo>
                                      <a:pt x="0" y="319"/>
                                      <a:pt x="38" y="256"/>
                                      <a:pt x="47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3,465" path="m47,229c55,191,78,113,137,94c196,75,338,116,399,116c460,116,481,110,504,94c527,78,507,0,534,19c561,38,645,146,669,206c693,266,691,346,677,379c663,412,619,400,587,401c555,402,523,381,482,386c441,391,385,425,339,431c293,437,250,420,204,424c158,428,96,465,62,454c28,443,4,393,2,356c0,319,38,256,47,229xe" stroked="f" o:allowincell="t" style="position:absolute;margin-left:13.9pt;margin-top:97pt;width:34.6pt;height:2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9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50190</wp:posOffset>
                      </wp:positionV>
                      <wp:extent cx="3020060" cy="16262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7pt;width:237.75pt;height:12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0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2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3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4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1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705485</wp:posOffset>
                      </wp:positionV>
                      <wp:extent cx="635635" cy="392430"/>
                      <wp:effectExtent l="5715" t="508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76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1" h="618">
                                    <a:moveTo>
                                      <a:pt x="97" y="0"/>
                                    </a:moveTo>
                                    <a:cubicBezTo>
                                      <a:pt x="136" y="22"/>
                                      <a:pt x="198" y="75"/>
                                      <a:pt x="330" y="135"/>
                                    </a:cubicBezTo>
                                    <a:cubicBezTo>
                                      <a:pt x="462" y="195"/>
                                      <a:pt x="783" y="294"/>
                                      <a:pt x="892" y="360"/>
                                    </a:cubicBezTo>
                                    <a:cubicBezTo>
                                      <a:pt x="1001" y="426"/>
                                      <a:pt x="1001" y="492"/>
                                      <a:pt x="982" y="533"/>
                                    </a:cubicBezTo>
                                    <a:cubicBezTo>
                                      <a:pt x="963" y="574"/>
                                      <a:pt x="896" y="618"/>
                                      <a:pt x="780" y="608"/>
                                    </a:cubicBezTo>
                                    <a:cubicBezTo>
                                      <a:pt x="664" y="598"/>
                                      <a:pt x="415" y="504"/>
                                      <a:pt x="285" y="473"/>
                                    </a:cubicBezTo>
                                    <a:cubicBezTo>
                                      <a:pt x="155" y="442"/>
                                      <a:pt x="59" y="431"/>
                                      <a:pt x="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1,618" path="m97,0c136,22,198,75,330,135c462,195,783,294,892,360c1001,426,1001,492,982,533c963,574,896,618,780,608c664,598,415,504,285,473c155,442,59,431,0,420e" stroked="t" o:allowincell="t" style="position:absolute;margin-left:34.25pt;margin-top:55.55pt;width:50pt;height:3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461645</wp:posOffset>
                      </wp:positionV>
                      <wp:extent cx="3326130" cy="1463040"/>
                      <wp:effectExtent l="508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040" cy="146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8" h="2304">
                                    <a:moveTo>
                                      <a:pt x="0" y="1457"/>
                                    </a:moveTo>
                                    <a:cubicBezTo>
                                      <a:pt x="122" y="1469"/>
                                      <a:pt x="454" y="1486"/>
                                      <a:pt x="735" y="1532"/>
                                    </a:cubicBezTo>
                                    <a:cubicBezTo>
                                      <a:pt x="1016" y="1578"/>
                                      <a:pt x="1424" y="1697"/>
                                      <a:pt x="1688" y="1734"/>
                                    </a:cubicBezTo>
                                    <a:cubicBezTo>
                                      <a:pt x="1952" y="1771"/>
                                      <a:pt x="2133" y="1758"/>
                                      <a:pt x="2318" y="1757"/>
                                    </a:cubicBezTo>
                                    <a:cubicBezTo>
                                      <a:pt x="2503" y="1756"/>
                                      <a:pt x="2629" y="1737"/>
                                      <a:pt x="2798" y="1727"/>
                                    </a:cubicBezTo>
                                    <a:cubicBezTo>
                                      <a:pt x="2967" y="1717"/>
                                      <a:pt x="3143" y="1683"/>
                                      <a:pt x="3330" y="1697"/>
                                    </a:cubicBezTo>
                                    <a:cubicBezTo>
                                      <a:pt x="3517" y="1711"/>
                                      <a:pt x="3693" y="1715"/>
                                      <a:pt x="3923" y="1809"/>
                                    </a:cubicBezTo>
                                    <a:cubicBezTo>
                                      <a:pt x="4153" y="1903"/>
                                      <a:pt x="4503" y="2214"/>
                                      <a:pt x="4710" y="2259"/>
                                    </a:cubicBezTo>
                                    <a:cubicBezTo>
                                      <a:pt x="4917" y="2304"/>
                                      <a:pt x="5102" y="2186"/>
                                      <a:pt x="5168" y="2079"/>
                                    </a:cubicBezTo>
                                    <a:cubicBezTo>
                                      <a:pt x="5234" y="1972"/>
                                      <a:pt x="5238" y="1765"/>
                                      <a:pt x="5108" y="1614"/>
                                    </a:cubicBezTo>
                                    <a:cubicBezTo>
                                      <a:pt x="4978" y="1463"/>
                                      <a:pt x="4513" y="1353"/>
                                      <a:pt x="4388" y="1172"/>
                                    </a:cubicBezTo>
                                    <a:cubicBezTo>
                                      <a:pt x="4263" y="991"/>
                                      <a:pt x="4397" y="697"/>
                                      <a:pt x="4358" y="527"/>
                                    </a:cubicBezTo>
                                    <a:cubicBezTo>
                                      <a:pt x="4319" y="357"/>
                                      <a:pt x="4289" y="237"/>
                                      <a:pt x="4155" y="152"/>
                                    </a:cubicBezTo>
                                    <a:cubicBezTo>
                                      <a:pt x="4021" y="67"/>
                                      <a:pt x="3852" y="0"/>
                                      <a:pt x="3555" y="17"/>
                                    </a:cubicBezTo>
                                    <a:cubicBezTo>
                                      <a:pt x="3258" y="34"/>
                                      <a:pt x="2662" y="218"/>
                                      <a:pt x="2370" y="257"/>
                                    </a:cubicBezTo>
                                    <a:cubicBezTo>
                                      <a:pt x="2078" y="296"/>
                                      <a:pt x="1945" y="261"/>
                                      <a:pt x="1800" y="249"/>
                                    </a:cubicBezTo>
                                    <a:cubicBezTo>
                                      <a:pt x="1655" y="237"/>
                                      <a:pt x="1562" y="196"/>
                                      <a:pt x="1500" y="1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8,2304" path="m0,1457c122,1469,454,1486,735,1532c1016,1578,1424,1697,1688,1734c1952,1771,2133,1758,2318,1757c2503,1756,2629,1737,2798,1727c2967,1717,3143,1683,3330,1697c3517,1711,3693,1715,3923,1809c4153,1903,4503,2214,4710,2259c4917,2304,5102,2186,5168,2079c5234,1972,5238,1765,5108,1614c4978,1463,4513,1353,4388,1172c4263,991,4397,697,4358,527c4319,357,4289,237,4155,152c4021,67,3852,0,3555,17c3258,34,2662,218,2370,257c2078,296,1945,261,1800,249c1655,237,1562,196,1500,182e" stroked="t" o:allowincell="t" style="position:absolute;margin-left:15.85pt;margin-top:36.35pt;width:261.85pt;height:115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6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562610</wp:posOffset>
                      </wp:positionV>
                      <wp:extent cx="1584325" cy="824865"/>
                      <wp:effectExtent l="5715" t="571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360" cy="82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5" h="1299">
                                    <a:moveTo>
                                      <a:pt x="277" y="0"/>
                                    </a:moveTo>
                                    <a:cubicBezTo>
                                      <a:pt x="340" y="33"/>
                                      <a:pt x="502" y="139"/>
                                      <a:pt x="652" y="195"/>
                                    </a:cubicBezTo>
                                    <a:cubicBezTo>
                                      <a:pt x="802" y="251"/>
                                      <a:pt x="970" y="302"/>
                                      <a:pt x="1177" y="338"/>
                                    </a:cubicBezTo>
                                    <a:cubicBezTo>
                                      <a:pt x="1384" y="374"/>
                                      <a:pt x="1711" y="381"/>
                                      <a:pt x="1897" y="413"/>
                                    </a:cubicBezTo>
                                    <a:cubicBezTo>
                                      <a:pt x="2083" y="445"/>
                                      <a:pt x="2199" y="472"/>
                                      <a:pt x="2295" y="533"/>
                                    </a:cubicBezTo>
                                    <a:cubicBezTo>
                                      <a:pt x="2391" y="594"/>
                                      <a:pt x="2458" y="686"/>
                                      <a:pt x="2475" y="780"/>
                                    </a:cubicBezTo>
                                    <a:cubicBezTo>
                                      <a:pt x="2492" y="874"/>
                                      <a:pt x="2495" y="1013"/>
                                      <a:pt x="2400" y="1095"/>
                                    </a:cubicBezTo>
                                    <a:cubicBezTo>
                                      <a:pt x="2305" y="1177"/>
                                      <a:pt x="2127" y="1251"/>
                                      <a:pt x="1905" y="1275"/>
                                    </a:cubicBezTo>
                                    <a:cubicBezTo>
                                      <a:pt x="1683" y="1299"/>
                                      <a:pt x="1336" y="1277"/>
                                      <a:pt x="1065" y="1238"/>
                                    </a:cubicBezTo>
                                    <a:cubicBezTo>
                                      <a:pt x="794" y="1199"/>
                                      <a:pt x="454" y="1082"/>
                                      <a:pt x="277" y="1043"/>
                                    </a:cubicBezTo>
                                    <a:cubicBezTo>
                                      <a:pt x="100" y="1004"/>
                                      <a:pt x="58" y="1013"/>
                                      <a:pt x="0" y="10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5,1299" path="m277,0c340,33,502,139,652,195c802,251,970,302,1177,338c1384,374,1711,381,1897,413c2083,445,2199,472,2295,533c2391,594,2458,686,2475,780c2492,874,2495,1013,2400,1095c2305,1177,2127,1251,1905,1275c1683,1299,1336,1277,1065,1238c794,1199,454,1082,277,1043c100,1004,58,1013,0,1005e" stroked="t" o:allowincell="t" style="position:absolute;margin-left:41.75pt;margin-top:44.3pt;width:124.7pt;height:64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73785</wp:posOffset>
                      </wp:positionV>
                      <wp:extent cx="45974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09600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8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48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активный циклонический вихрь над Скандинавией по-прежнему определял теплую дождливую погоду, поставляя на территорию области прогретый воздух южной Европы. Среднесуточная температура воздуха составляла +4+5ºС, на 8-10ºС превышая климатическую норму для этой поры.  Такой температурный фон характерен для середины окт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температура воздуха повышалась до +6+8ºС. Сегодня ночью минимальные термометры показывали +0+2ºС, лишь по крайнему юго-западу при прояснении похолодало  до -2°С</w:t>
            </w:r>
            <w:r>
              <w:rPr>
                <w:sz w:val="26"/>
                <w:szCs w:val="26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зоне атмосферного фронта с волнами прошли дожди с количеством осадков 1-4 мм и менее. В ночные и утренние часы на большей части области наблюдались туманы, ухудшавшие видимость до 400-900 м, по крайнему юго-западу – с образованием гололеда диаметром 1 м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сохранялось устойчивое падение уровня воды на 1-13 см за сутки. Температура воды в реках сегодня утром измерена </w:t>
            </w:r>
            <w:r>
              <w:rPr>
                <w:color w:val="000000"/>
                <w:sz w:val="26"/>
                <w:szCs w:val="26"/>
              </w:rPr>
              <w:t>0, +5°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0690" cy="239014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0690" cy="239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7520401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>17 декабря</w:t>
            </w:r>
            <w:r>
              <w:rPr>
                <w:sz w:val="28"/>
                <w:szCs w:val="28"/>
              </w:rPr>
              <w:t xml:space="preserve"> утром и днем на большей части области и днем в Витебске ожидаются порывы юго-восточного ветра до 15-20 м/с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 активных фронтальных разделов от циклона с центром над севером Польши.  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преимущественно облачно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осадки, (мокрый снег, дождь), днем в отдельных районах осадки сильные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слабые туман,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туман,  слабый гололед, на отдельных участках дорог гололедица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6-11 м/с, днем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6-11 м/с, утром и днем на большей части порывы до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около </w:t>
            </w:r>
            <w:r>
              <w:rPr>
                <w:color w:val="0000FF"/>
                <w:sz w:val="28"/>
                <w:szCs w:val="28"/>
              </w:rPr>
              <w:t>0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8.12</w:t>
            </w:r>
            <w:r>
              <w:rPr>
                <w:sz w:val="28"/>
                <w:szCs w:val="28"/>
              </w:rPr>
              <w:t xml:space="preserve"> временами осадки, в основном мокрый снег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2</w:t>
            </w:r>
            <w:r>
              <w:rPr>
                <w:sz w:val="28"/>
                <w:szCs w:val="28"/>
              </w:rPr>
              <w:t xml:space="preserve"> временами небольшой снег</w:t>
            </w:r>
          </w:p>
        </w:tc>
      </w:tr>
      <w:tr>
        <w:trPr>
          <w:trHeight w:val="59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2</w:t>
            </w:r>
            <w:r>
              <w:rPr>
                <w:sz w:val="28"/>
                <w:szCs w:val="28"/>
              </w:rPr>
              <w:t xml:space="preserve"> местами метель, ночью и утром на отдельных участках дорог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12</w:t>
            </w:r>
            <w:r>
              <w:rPr>
                <w:sz w:val="28"/>
                <w:szCs w:val="28"/>
              </w:rPr>
              <w:t xml:space="preserve"> южный, юго-западный 7-12 м/с, ночью местами, днем на большей част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9.12</w:t>
            </w:r>
            <w:r>
              <w:rPr>
                <w:sz w:val="28"/>
                <w:szCs w:val="28"/>
              </w:rPr>
              <w:t xml:space="preserve"> юго-западный 7-12 м/с, порывы до 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12</w:t>
            </w:r>
            <w:r>
              <w:rPr>
                <w:sz w:val="28"/>
                <w:szCs w:val="28"/>
              </w:rPr>
              <w:t xml:space="preserve"> в течение суток -1, +4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4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35:00Z</dcterms:created>
  <dc:creator>ООПГМИ</dc:creator>
  <dc:description/>
  <cp:keywords/>
  <dc:language>en-US</dc:language>
  <cp:lastModifiedBy>Admin</cp:lastModifiedBy>
  <cp:lastPrinted>2011-12-16T12:31:00Z</cp:lastPrinted>
  <dcterms:modified xsi:type="dcterms:W3CDTF">2011-12-16T12:35:00Z</dcterms:modified>
  <cp:revision>2</cp:revision>
  <dc:subject/>
  <dc:title> </dc:title>
</cp:coreProperties>
</file>