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49  26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3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дека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3980" distR="106680" simplePos="0" locked="0" layoutInCell="1" allowOverlap="1" relativeHeight="9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93040</wp:posOffset>
                      </wp:positionV>
                      <wp:extent cx="2655570" cy="2061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572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2" h="3246">
                                    <a:moveTo>
                                      <a:pt x="91" y="1627"/>
                                    </a:moveTo>
                                    <a:cubicBezTo>
                                      <a:pt x="50" y="1637"/>
                                      <a:pt x="0" y="1643"/>
                                      <a:pt x="61" y="1679"/>
                                    </a:cubicBezTo>
                                    <a:cubicBezTo>
                                      <a:pt x="122" y="1715"/>
                                      <a:pt x="369" y="1795"/>
                                      <a:pt x="459" y="1844"/>
                                    </a:cubicBezTo>
                                    <a:cubicBezTo>
                                      <a:pt x="549" y="1893"/>
                                      <a:pt x="565" y="1946"/>
                                      <a:pt x="601" y="1972"/>
                                    </a:cubicBezTo>
                                    <a:cubicBezTo>
                                      <a:pt x="637" y="1998"/>
                                      <a:pt x="647" y="1970"/>
                                      <a:pt x="676" y="2002"/>
                                    </a:cubicBezTo>
                                    <a:cubicBezTo>
                                      <a:pt x="705" y="2034"/>
                                      <a:pt x="732" y="2126"/>
                                      <a:pt x="774" y="2167"/>
                                    </a:cubicBezTo>
                                    <a:cubicBezTo>
                                      <a:pt x="816" y="2208"/>
                                      <a:pt x="891" y="2225"/>
                                      <a:pt x="931" y="2249"/>
                                    </a:cubicBezTo>
                                    <a:cubicBezTo>
                                      <a:pt x="971" y="2273"/>
                                      <a:pt x="983" y="2281"/>
                                      <a:pt x="1014" y="2309"/>
                                    </a:cubicBezTo>
                                    <a:cubicBezTo>
                                      <a:pt x="1045" y="2337"/>
                                      <a:pt x="1090" y="2383"/>
                                      <a:pt x="1119" y="2414"/>
                                    </a:cubicBezTo>
                                    <a:cubicBezTo>
                                      <a:pt x="1148" y="2445"/>
                                      <a:pt x="1167" y="2466"/>
                                      <a:pt x="1186" y="2497"/>
                                    </a:cubicBezTo>
                                    <a:cubicBezTo>
                                      <a:pt x="1205" y="2528"/>
                                      <a:pt x="1199" y="2595"/>
                                      <a:pt x="1231" y="2602"/>
                                    </a:cubicBezTo>
                                    <a:cubicBezTo>
                                      <a:pt x="1263" y="2609"/>
                                      <a:pt x="1329" y="2542"/>
                                      <a:pt x="1381" y="2542"/>
                                    </a:cubicBezTo>
                                    <a:cubicBezTo>
                                      <a:pt x="1433" y="2542"/>
                                      <a:pt x="1499" y="2609"/>
                                      <a:pt x="1546" y="2602"/>
                                    </a:cubicBezTo>
                                    <a:cubicBezTo>
                                      <a:pt x="1593" y="2595"/>
                                      <a:pt x="1635" y="2516"/>
                                      <a:pt x="1666" y="2497"/>
                                    </a:cubicBezTo>
                                    <a:cubicBezTo>
                                      <a:pt x="1697" y="2478"/>
                                      <a:pt x="1713" y="2488"/>
                                      <a:pt x="1731" y="2489"/>
                                    </a:cubicBezTo>
                                    <a:cubicBezTo>
                                      <a:pt x="1749" y="2490"/>
                                      <a:pt x="1748" y="2482"/>
                                      <a:pt x="1776" y="2504"/>
                                    </a:cubicBezTo>
                                    <a:cubicBezTo>
                                      <a:pt x="1804" y="2526"/>
                                      <a:pt x="1871" y="2603"/>
                                      <a:pt x="1903" y="2624"/>
                                    </a:cubicBezTo>
                                    <a:cubicBezTo>
                                      <a:pt x="1935" y="2645"/>
                                      <a:pt x="1950" y="2652"/>
                                      <a:pt x="1971" y="2632"/>
                                    </a:cubicBezTo>
                                    <a:cubicBezTo>
                                      <a:pt x="1992" y="2612"/>
                                      <a:pt x="1986" y="2524"/>
                                      <a:pt x="2031" y="2504"/>
                                    </a:cubicBezTo>
                                    <a:cubicBezTo>
                                      <a:pt x="2076" y="2484"/>
                                      <a:pt x="2197" y="2496"/>
                                      <a:pt x="2241" y="2512"/>
                                    </a:cubicBezTo>
                                    <a:cubicBezTo>
                                      <a:pt x="2285" y="2528"/>
                                      <a:pt x="2265" y="2582"/>
                                      <a:pt x="2293" y="2602"/>
                                    </a:cubicBezTo>
                                    <a:cubicBezTo>
                                      <a:pt x="2321" y="2622"/>
                                      <a:pt x="2369" y="2625"/>
                                      <a:pt x="2406" y="2632"/>
                                    </a:cubicBezTo>
                                    <a:cubicBezTo>
                                      <a:pt x="2443" y="2639"/>
                                      <a:pt x="2485" y="2662"/>
                                      <a:pt x="2518" y="2647"/>
                                    </a:cubicBezTo>
                                    <a:cubicBezTo>
                                      <a:pt x="2551" y="2632"/>
                                      <a:pt x="2571" y="2552"/>
                                      <a:pt x="2601" y="2542"/>
                                    </a:cubicBezTo>
                                    <a:cubicBezTo>
                                      <a:pt x="2631" y="2532"/>
                                      <a:pt x="2662" y="2592"/>
                                      <a:pt x="2698" y="2587"/>
                                    </a:cubicBezTo>
                                    <a:cubicBezTo>
                                      <a:pt x="2734" y="2582"/>
                                      <a:pt x="2775" y="2526"/>
                                      <a:pt x="2818" y="2512"/>
                                    </a:cubicBezTo>
                                    <a:cubicBezTo>
                                      <a:pt x="2861" y="2498"/>
                                      <a:pt x="2927" y="2488"/>
                                      <a:pt x="2953" y="2504"/>
                                    </a:cubicBezTo>
                                    <a:cubicBezTo>
                                      <a:pt x="2979" y="2520"/>
                                      <a:pt x="2956" y="2592"/>
                                      <a:pt x="2976" y="2609"/>
                                    </a:cubicBezTo>
                                    <a:cubicBezTo>
                                      <a:pt x="2996" y="2626"/>
                                      <a:pt x="3042" y="2621"/>
                                      <a:pt x="3073" y="2609"/>
                                    </a:cubicBezTo>
                                    <a:cubicBezTo>
                                      <a:pt x="3104" y="2597"/>
                                      <a:pt x="3139" y="2546"/>
                                      <a:pt x="3163" y="2534"/>
                                    </a:cubicBezTo>
                                    <a:cubicBezTo>
                                      <a:pt x="3187" y="2522"/>
                                      <a:pt x="3201" y="2525"/>
                                      <a:pt x="3216" y="2534"/>
                                    </a:cubicBezTo>
                                    <a:cubicBezTo>
                                      <a:pt x="3231" y="2543"/>
                                      <a:pt x="3265" y="2522"/>
                                      <a:pt x="3253" y="2587"/>
                                    </a:cubicBezTo>
                                    <a:cubicBezTo>
                                      <a:pt x="3241" y="2652"/>
                                      <a:pt x="3155" y="2837"/>
                                      <a:pt x="3141" y="2924"/>
                                    </a:cubicBezTo>
                                    <a:cubicBezTo>
                                      <a:pt x="3127" y="3011"/>
                                      <a:pt x="3171" y="3067"/>
                                      <a:pt x="3171" y="3112"/>
                                    </a:cubicBezTo>
                                    <a:cubicBezTo>
                                      <a:pt x="3171" y="3157"/>
                                      <a:pt x="3136" y="3177"/>
                                      <a:pt x="3141" y="3194"/>
                                    </a:cubicBezTo>
                                    <a:cubicBezTo>
                                      <a:pt x="3146" y="3211"/>
                                      <a:pt x="3161" y="3246"/>
                                      <a:pt x="3201" y="3217"/>
                                    </a:cubicBezTo>
                                    <a:cubicBezTo>
                                      <a:pt x="3241" y="3188"/>
                                      <a:pt x="3336" y="3055"/>
                                      <a:pt x="3381" y="3022"/>
                                    </a:cubicBezTo>
                                    <a:cubicBezTo>
                                      <a:pt x="3426" y="2989"/>
                                      <a:pt x="3436" y="3017"/>
                                      <a:pt x="3471" y="3022"/>
                                    </a:cubicBezTo>
                                    <a:cubicBezTo>
                                      <a:pt x="3506" y="3027"/>
                                      <a:pt x="3551" y="3057"/>
                                      <a:pt x="3591" y="3052"/>
                                    </a:cubicBezTo>
                                    <a:cubicBezTo>
                                      <a:pt x="3631" y="3047"/>
                                      <a:pt x="3682" y="3004"/>
                                      <a:pt x="3711" y="2992"/>
                                    </a:cubicBezTo>
                                    <a:cubicBezTo>
                                      <a:pt x="3740" y="2980"/>
                                      <a:pt x="3747" y="2966"/>
                                      <a:pt x="3763" y="2977"/>
                                    </a:cubicBezTo>
                                    <a:cubicBezTo>
                                      <a:pt x="3779" y="2988"/>
                                      <a:pt x="3787" y="3040"/>
                                      <a:pt x="3808" y="3059"/>
                                    </a:cubicBezTo>
                                    <a:cubicBezTo>
                                      <a:pt x="3829" y="3078"/>
                                      <a:pt x="3860" y="3113"/>
                                      <a:pt x="3891" y="3089"/>
                                    </a:cubicBezTo>
                                    <a:cubicBezTo>
                                      <a:pt x="3922" y="3065"/>
                                      <a:pt x="3950" y="2948"/>
                                      <a:pt x="3996" y="2917"/>
                                    </a:cubicBezTo>
                                    <a:cubicBezTo>
                                      <a:pt x="4042" y="2886"/>
                                      <a:pt x="4146" y="2936"/>
                                      <a:pt x="4164" y="2902"/>
                                    </a:cubicBezTo>
                                    <a:cubicBezTo>
                                      <a:pt x="4182" y="2868"/>
                                      <a:pt x="4146" y="2813"/>
                                      <a:pt x="4104" y="2714"/>
                                    </a:cubicBezTo>
                                    <a:cubicBezTo>
                                      <a:pt x="4062" y="2615"/>
                                      <a:pt x="3990" y="2459"/>
                                      <a:pt x="3909" y="2309"/>
                                    </a:cubicBezTo>
                                    <a:cubicBezTo>
                                      <a:pt x="3828" y="2159"/>
                                      <a:pt x="3720" y="1974"/>
                                      <a:pt x="3616" y="1814"/>
                                    </a:cubicBezTo>
                                    <a:cubicBezTo>
                                      <a:pt x="3512" y="1654"/>
                                      <a:pt x="3437" y="1533"/>
                                      <a:pt x="3286" y="1349"/>
                                    </a:cubicBezTo>
                                    <a:cubicBezTo>
                                      <a:pt x="3135" y="1165"/>
                                      <a:pt x="2870" y="874"/>
                                      <a:pt x="2709" y="712"/>
                                    </a:cubicBezTo>
                                    <a:cubicBezTo>
                                      <a:pt x="2548" y="550"/>
                                      <a:pt x="2421" y="455"/>
                                      <a:pt x="2323" y="374"/>
                                    </a:cubicBezTo>
                                    <a:cubicBezTo>
                                      <a:pt x="2225" y="293"/>
                                      <a:pt x="2154" y="267"/>
                                      <a:pt x="2121" y="224"/>
                                    </a:cubicBezTo>
                                    <a:cubicBezTo>
                                      <a:pt x="2088" y="181"/>
                                      <a:pt x="2169" y="136"/>
                                      <a:pt x="2128" y="119"/>
                                    </a:cubicBezTo>
                                    <a:cubicBezTo>
                                      <a:pt x="2087" y="102"/>
                                      <a:pt x="1919" y="108"/>
                                      <a:pt x="1873" y="119"/>
                                    </a:cubicBezTo>
                                    <a:cubicBezTo>
                                      <a:pt x="1827" y="130"/>
                                      <a:pt x="1863" y="173"/>
                                      <a:pt x="1851" y="187"/>
                                    </a:cubicBezTo>
                                    <a:cubicBezTo>
                                      <a:pt x="1839" y="201"/>
                                      <a:pt x="1843" y="230"/>
                                      <a:pt x="1798" y="202"/>
                                    </a:cubicBezTo>
                                    <a:cubicBezTo>
                                      <a:pt x="1753" y="174"/>
                                      <a:pt x="1629" y="44"/>
                                      <a:pt x="1581" y="22"/>
                                    </a:cubicBezTo>
                                    <a:cubicBezTo>
                                      <a:pt x="1533" y="0"/>
                                      <a:pt x="1553" y="47"/>
                                      <a:pt x="1513" y="67"/>
                                    </a:cubicBezTo>
                                    <a:cubicBezTo>
                                      <a:pt x="1473" y="87"/>
                                      <a:pt x="1383" y="108"/>
                                      <a:pt x="1341" y="142"/>
                                    </a:cubicBezTo>
                                    <a:cubicBezTo>
                                      <a:pt x="1299" y="176"/>
                                      <a:pt x="1285" y="238"/>
                                      <a:pt x="1258" y="269"/>
                                    </a:cubicBezTo>
                                    <a:cubicBezTo>
                                      <a:pt x="1231" y="300"/>
                                      <a:pt x="1175" y="305"/>
                                      <a:pt x="1179" y="329"/>
                                    </a:cubicBezTo>
                                    <a:cubicBezTo>
                                      <a:pt x="1183" y="353"/>
                                      <a:pt x="1250" y="357"/>
                                      <a:pt x="1284" y="412"/>
                                    </a:cubicBezTo>
                                    <a:cubicBezTo>
                                      <a:pt x="1318" y="467"/>
                                      <a:pt x="1369" y="548"/>
                                      <a:pt x="1381" y="659"/>
                                    </a:cubicBezTo>
                                    <a:cubicBezTo>
                                      <a:pt x="1393" y="770"/>
                                      <a:pt x="1390" y="958"/>
                                      <a:pt x="1359" y="1079"/>
                                    </a:cubicBezTo>
                                    <a:cubicBezTo>
                                      <a:pt x="1328" y="1200"/>
                                      <a:pt x="1288" y="1300"/>
                                      <a:pt x="1194" y="1387"/>
                                    </a:cubicBezTo>
                                    <a:cubicBezTo>
                                      <a:pt x="1100" y="1474"/>
                                      <a:pt x="935" y="1560"/>
                                      <a:pt x="796" y="1604"/>
                                    </a:cubicBezTo>
                                    <a:cubicBezTo>
                                      <a:pt x="657" y="1648"/>
                                      <a:pt x="478" y="1645"/>
                                      <a:pt x="361" y="1649"/>
                                    </a:cubicBezTo>
                                    <a:cubicBezTo>
                                      <a:pt x="244" y="1653"/>
                                      <a:pt x="147" y="1632"/>
                                      <a:pt x="91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2,3246" path="m91,1627c50,1637,0,1643,61,1679c122,1715,369,1795,459,1844c549,1893,565,1946,601,1972c637,1998,647,1970,676,2002c705,2034,732,2126,774,2167c816,2208,891,2225,931,2249c971,2273,983,2281,1014,2309c1045,2337,1090,2383,1119,2414c1148,2445,1167,2466,1186,2497c1205,2528,1199,2595,1231,2602c1263,2609,1329,2542,1381,2542c1433,2542,1499,2609,1546,2602c1593,2595,1635,2516,1666,2497c1697,2478,1713,2488,1731,2489c1749,2490,1748,2482,1776,2504c1804,2526,1871,2603,1903,2624c1935,2645,1950,2652,1971,2632c1992,2612,1986,2524,2031,2504c2076,2484,2197,2496,2241,2512c2285,2528,2265,2582,2293,2602c2321,2622,2369,2625,2406,2632c2443,2639,2485,2662,2518,2647c2551,2632,2571,2552,2601,2542c2631,2532,2662,2592,2698,2587c2734,2582,2775,2526,2818,2512c2861,2498,2927,2488,2953,2504c2979,2520,2956,2592,2976,2609c2996,2626,3042,2621,3073,2609c3104,2597,3139,2546,3163,2534c3187,2522,3201,2525,3216,2534c3231,2543,3265,2522,3253,2587c3241,2652,3155,2837,3141,2924c3127,3011,3171,3067,3171,3112c3171,3157,3136,3177,3141,3194c3146,3211,3161,3246,3201,3217c3241,3188,3336,3055,3381,3022c3426,2989,3436,3017,3471,3022c3506,3027,3551,3057,3591,3052c3631,3047,3682,3004,3711,2992c3740,2980,3747,2966,3763,2977c3779,2988,3787,3040,3808,3059c3829,3078,3860,3113,3891,3089c3922,3065,3950,2948,3996,2917c4042,2886,4146,2936,4164,2902c4182,2868,4146,2813,4104,2714c4062,2615,3990,2459,3909,2309c3828,2159,3720,1974,3616,1814c3512,1654,3437,1533,3286,1349c3135,1165,2870,874,2709,712c2548,550,2421,455,2323,374c2225,293,2154,267,2121,224c2088,181,2169,136,2128,119c2087,102,1919,108,1873,119c1827,130,1863,173,1851,187c1839,201,1843,230,1798,202c1753,174,1629,44,1581,22c1533,0,1553,47,1513,67c1473,87,1383,108,1341,142c1299,176,1285,238,1258,269c1231,300,1175,305,1179,329c1183,353,1250,357,1284,412c1318,467,1369,548,1381,659c1393,770,1390,958,1359,1079c1328,1200,1288,1300,1194,1387c1100,1474,935,1560,796,1604c657,1648,478,1645,361,1649c244,1653,147,1632,91,1627xe" stroked="f" o:allowincell="t" style="position:absolute;margin-left:37.55pt;margin-top:15.2pt;width:209.05pt;height:16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0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337185</wp:posOffset>
                      </wp:positionV>
                      <wp:extent cx="1790065" cy="1780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920" cy="178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9" h="2804">
                                    <a:moveTo>
                                      <a:pt x="859" y="552"/>
                                    </a:moveTo>
                                    <a:cubicBezTo>
                                      <a:pt x="913" y="526"/>
                                      <a:pt x="932" y="420"/>
                                      <a:pt x="987" y="395"/>
                                    </a:cubicBezTo>
                                    <a:cubicBezTo>
                                      <a:pt x="1042" y="370"/>
                                      <a:pt x="1147" y="414"/>
                                      <a:pt x="1189" y="402"/>
                                    </a:cubicBezTo>
                                    <a:cubicBezTo>
                                      <a:pt x="1231" y="390"/>
                                      <a:pt x="1217" y="341"/>
                                      <a:pt x="1239" y="320"/>
                                    </a:cubicBezTo>
                                    <a:cubicBezTo>
                                      <a:pt x="1261" y="299"/>
                                      <a:pt x="1270" y="275"/>
                                      <a:pt x="1324" y="275"/>
                                    </a:cubicBezTo>
                                    <a:cubicBezTo>
                                      <a:pt x="1378" y="275"/>
                                      <a:pt x="1505" y="320"/>
                                      <a:pt x="1561" y="320"/>
                                    </a:cubicBezTo>
                                    <a:cubicBezTo>
                                      <a:pt x="1617" y="320"/>
                                      <a:pt x="1622" y="274"/>
                                      <a:pt x="1659" y="275"/>
                                    </a:cubicBezTo>
                                    <a:cubicBezTo>
                                      <a:pt x="1696" y="276"/>
                                      <a:pt x="1745" y="313"/>
                                      <a:pt x="1786" y="327"/>
                                    </a:cubicBezTo>
                                    <a:cubicBezTo>
                                      <a:pt x="1827" y="341"/>
                                      <a:pt x="1869" y="328"/>
                                      <a:pt x="1906" y="357"/>
                                    </a:cubicBezTo>
                                    <a:cubicBezTo>
                                      <a:pt x="1943" y="386"/>
                                      <a:pt x="1977" y="463"/>
                                      <a:pt x="2011" y="500"/>
                                    </a:cubicBezTo>
                                    <a:cubicBezTo>
                                      <a:pt x="2045" y="537"/>
                                      <a:pt x="2055" y="555"/>
                                      <a:pt x="2109" y="582"/>
                                    </a:cubicBezTo>
                                    <a:cubicBezTo>
                                      <a:pt x="2163" y="609"/>
                                      <a:pt x="2272" y="645"/>
                                      <a:pt x="2334" y="665"/>
                                    </a:cubicBezTo>
                                    <a:cubicBezTo>
                                      <a:pt x="2396" y="685"/>
                                      <a:pt x="2463" y="667"/>
                                      <a:pt x="2484" y="702"/>
                                    </a:cubicBezTo>
                                    <a:cubicBezTo>
                                      <a:pt x="2505" y="737"/>
                                      <a:pt x="2461" y="826"/>
                                      <a:pt x="2461" y="875"/>
                                    </a:cubicBezTo>
                                    <a:cubicBezTo>
                                      <a:pt x="2461" y="924"/>
                                      <a:pt x="2503" y="948"/>
                                      <a:pt x="2484" y="995"/>
                                    </a:cubicBezTo>
                                    <a:cubicBezTo>
                                      <a:pt x="2465" y="1042"/>
                                      <a:pt x="2361" y="1124"/>
                                      <a:pt x="2349" y="1160"/>
                                    </a:cubicBezTo>
                                    <a:cubicBezTo>
                                      <a:pt x="2337" y="1196"/>
                                      <a:pt x="2370" y="1173"/>
                                      <a:pt x="2409" y="1212"/>
                                    </a:cubicBezTo>
                                    <a:cubicBezTo>
                                      <a:pt x="2448" y="1251"/>
                                      <a:pt x="2556" y="1353"/>
                                      <a:pt x="2581" y="1392"/>
                                    </a:cubicBezTo>
                                    <a:cubicBezTo>
                                      <a:pt x="2606" y="1431"/>
                                      <a:pt x="2564" y="1408"/>
                                      <a:pt x="2559" y="1445"/>
                                    </a:cubicBezTo>
                                    <a:cubicBezTo>
                                      <a:pt x="2554" y="1482"/>
                                      <a:pt x="2577" y="1572"/>
                                      <a:pt x="2551" y="1617"/>
                                    </a:cubicBezTo>
                                    <a:cubicBezTo>
                                      <a:pt x="2525" y="1662"/>
                                      <a:pt x="2427" y="1685"/>
                                      <a:pt x="2401" y="1715"/>
                                    </a:cubicBezTo>
                                    <a:cubicBezTo>
                                      <a:pt x="2375" y="1745"/>
                                      <a:pt x="2405" y="1765"/>
                                      <a:pt x="2394" y="1797"/>
                                    </a:cubicBezTo>
                                    <a:cubicBezTo>
                                      <a:pt x="2383" y="1829"/>
                                      <a:pt x="2335" y="1881"/>
                                      <a:pt x="2334" y="1910"/>
                                    </a:cubicBezTo>
                                    <a:cubicBezTo>
                                      <a:pt x="2333" y="1939"/>
                                      <a:pt x="2356" y="1951"/>
                                      <a:pt x="2386" y="1970"/>
                                    </a:cubicBezTo>
                                    <a:cubicBezTo>
                                      <a:pt x="2416" y="1989"/>
                                      <a:pt x="2473" y="1996"/>
                                      <a:pt x="2514" y="2022"/>
                                    </a:cubicBezTo>
                                    <a:cubicBezTo>
                                      <a:pt x="2555" y="2048"/>
                                      <a:pt x="2590" y="2107"/>
                                      <a:pt x="2634" y="2127"/>
                                    </a:cubicBezTo>
                                    <a:cubicBezTo>
                                      <a:pt x="2678" y="2147"/>
                                      <a:pt x="2746" y="2123"/>
                                      <a:pt x="2776" y="2142"/>
                                    </a:cubicBezTo>
                                    <a:cubicBezTo>
                                      <a:pt x="2806" y="2161"/>
                                      <a:pt x="2819" y="2214"/>
                                      <a:pt x="2814" y="2240"/>
                                    </a:cubicBezTo>
                                    <a:cubicBezTo>
                                      <a:pt x="2809" y="2266"/>
                                      <a:pt x="2762" y="2280"/>
                                      <a:pt x="2746" y="2300"/>
                                    </a:cubicBezTo>
                                    <a:cubicBezTo>
                                      <a:pt x="2730" y="2320"/>
                                      <a:pt x="2711" y="2336"/>
                                      <a:pt x="2716" y="2360"/>
                                    </a:cubicBezTo>
                                    <a:cubicBezTo>
                                      <a:pt x="2721" y="2384"/>
                                      <a:pt x="2785" y="2416"/>
                                      <a:pt x="2776" y="2442"/>
                                    </a:cubicBezTo>
                                    <a:cubicBezTo>
                                      <a:pt x="2767" y="2468"/>
                                      <a:pt x="2703" y="2507"/>
                                      <a:pt x="2664" y="2517"/>
                                    </a:cubicBezTo>
                                    <a:cubicBezTo>
                                      <a:pt x="2625" y="2527"/>
                                      <a:pt x="2583" y="2488"/>
                                      <a:pt x="2544" y="2502"/>
                                    </a:cubicBezTo>
                                    <a:cubicBezTo>
                                      <a:pt x="2505" y="2516"/>
                                      <a:pt x="2470" y="2593"/>
                                      <a:pt x="2431" y="2600"/>
                                    </a:cubicBezTo>
                                    <a:cubicBezTo>
                                      <a:pt x="2392" y="2607"/>
                                      <a:pt x="2341" y="2556"/>
                                      <a:pt x="2311" y="2547"/>
                                    </a:cubicBezTo>
                                    <a:cubicBezTo>
                                      <a:pt x="2281" y="2538"/>
                                      <a:pt x="2280" y="2511"/>
                                      <a:pt x="2251" y="2547"/>
                                    </a:cubicBezTo>
                                    <a:cubicBezTo>
                                      <a:pt x="2222" y="2583"/>
                                      <a:pt x="2197" y="2726"/>
                                      <a:pt x="2139" y="2765"/>
                                    </a:cubicBezTo>
                                    <a:cubicBezTo>
                                      <a:pt x="2081" y="2804"/>
                                      <a:pt x="1947" y="2795"/>
                                      <a:pt x="1906" y="2780"/>
                                    </a:cubicBezTo>
                                    <a:cubicBezTo>
                                      <a:pt x="1865" y="2765"/>
                                      <a:pt x="1910" y="2731"/>
                                      <a:pt x="1891" y="2675"/>
                                    </a:cubicBezTo>
                                    <a:cubicBezTo>
                                      <a:pt x="1872" y="2619"/>
                                      <a:pt x="1838" y="2535"/>
                                      <a:pt x="1794" y="2442"/>
                                    </a:cubicBezTo>
                                    <a:cubicBezTo>
                                      <a:pt x="1750" y="2349"/>
                                      <a:pt x="1699" y="2251"/>
                                      <a:pt x="1629" y="2120"/>
                                    </a:cubicBezTo>
                                    <a:cubicBezTo>
                                      <a:pt x="1559" y="1989"/>
                                      <a:pt x="1465" y="1799"/>
                                      <a:pt x="1374" y="1655"/>
                                    </a:cubicBezTo>
                                    <a:cubicBezTo>
                                      <a:pt x="1283" y="1511"/>
                                      <a:pt x="1172" y="1378"/>
                                      <a:pt x="1081" y="1257"/>
                                    </a:cubicBezTo>
                                    <a:cubicBezTo>
                                      <a:pt x="990" y="1136"/>
                                      <a:pt x="920" y="1038"/>
                                      <a:pt x="826" y="927"/>
                                    </a:cubicBezTo>
                                    <a:cubicBezTo>
                                      <a:pt x="732" y="816"/>
                                      <a:pt x="621" y="695"/>
                                      <a:pt x="519" y="590"/>
                                    </a:cubicBezTo>
                                    <a:cubicBezTo>
                                      <a:pt x="417" y="485"/>
                                      <a:pt x="293" y="372"/>
                                      <a:pt x="211" y="297"/>
                                    </a:cubicBezTo>
                                    <a:cubicBezTo>
                                      <a:pt x="129" y="222"/>
                                      <a:pt x="48" y="170"/>
                                      <a:pt x="24" y="140"/>
                                    </a:cubicBezTo>
                                    <a:cubicBezTo>
                                      <a:pt x="0" y="110"/>
                                      <a:pt x="45" y="134"/>
                                      <a:pt x="69" y="117"/>
                                    </a:cubicBezTo>
                                    <a:cubicBezTo>
                                      <a:pt x="93" y="100"/>
                                      <a:pt x="127" y="54"/>
                                      <a:pt x="166" y="35"/>
                                    </a:cubicBezTo>
                                    <a:cubicBezTo>
                                      <a:pt x="205" y="16"/>
                                      <a:pt x="249" y="0"/>
                                      <a:pt x="301" y="5"/>
                                    </a:cubicBezTo>
                                    <a:cubicBezTo>
                                      <a:pt x="353" y="10"/>
                                      <a:pt x="431" y="51"/>
                                      <a:pt x="481" y="65"/>
                                    </a:cubicBezTo>
                                    <a:cubicBezTo>
                                      <a:pt x="531" y="79"/>
                                      <a:pt x="565" y="78"/>
                                      <a:pt x="601" y="87"/>
                                    </a:cubicBezTo>
                                    <a:cubicBezTo>
                                      <a:pt x="637" y="96"/>
                                      <a:pt x="678" y="96"/>
                                      <a:pt x="699" y="117"/>
                                    </a:cubicBezTo>
                                    <a:cubicBezTo>
                                      <a:pt x="720" y="138"/>
                                      <a:pt x="733" y="190"/>
                                      <a:pt x="729" y="215"/>
                                    </a:cubicBezTo>
                                    <a:cubicBezTo>
                                      <a:pt x="725" y="240"/>
                                      <a:pt x="690" y="238"/>
                                      <a:pt x="676" y="267"/>
                                    </a:cubicBezTo>
                                    <a:cubicBezTo>
                                      <a:pt x="662" y="296"/>
                                      <a:pt x="648" y="358"/>
                                      <a:pt x="646" y="387"/>
                                    </a:cubicBezTo>
                                    <a:cubicBezTo>
                                      <a:pt x="644" y="416"/>
                                      <a:pt x="626" y="413"/>
                                      <a:pt x="661" y="440"/>
                                    </a:cubicBezTo>
                                    <a:cubicBezTo>
                                      <a:pt x="696" y="467"/>
                                      <a:pt x="818" y="529"/>
                                      <a:pt x="859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9,2804" path="m859,552c913,526,932,420,987,395c1042,370,1147,414,1189,402c1231,390,1217,341,1239,320c1261,299,1270,275,1324,275c1378,275,1505,320,1561,320c1617,320,1622,274,1659,275c1696,276,1745,313,1786,327c1827,341,1869,328,1906,357c1943,386,1977,463,2011,500c2045,537,2055,555,2109,582c2163,609,2272,645,2334,665c2396,685,2463,667,2484,702c2505,737,2461,826,2461,875c2461,924,2503,948,2484,995c2465,1042,2361,1124,2349,1160c2337,1196,2370,1173,2409,1212c2448,1251,2556,1353,2581,1392c2606,1431,2564,1408,2559,1445c2554,1482,2577,1572,2551,1617c2525,1662,2427,1685,2401,1715c2375,1745,2405,1765,2394,1797c2383,1829,2335,1881,2334,1910c2333,1939,2356,1951,2386,1970c2416,1989,2473,1996,2514,2022c2555,2048,2590,2107,2634,2127c2678,2147,2746,2123,2776,2142c2806,2161,2819,2214,2814,2240c2809,2266,2762,2280,2746,2300c2730,2320,2711,2336,2716,2360c2721,2384,2785,2416,2776,2442c2767,2468,2703,2507,2664,2517c2625,2527,2583,2488,2544,2502c2505,2516,2470,2593,2431,2600c2392,2607,2341,2556,2311,2547c2281,2538,2280,2511,2251,2547c2222,2583,2197,2726,2139,2765c2081,2804,1947,2795,1906,2780c1865,2765,1910,2731,1891,2675c1872,2619,1838,2535,1794,2442c1750,2349,1699,2251,1629,2120c1559,1989,1465,1799,1374,1655c1283,1511,1172,1378,1081,1257c990,1136,920,1038,826,927c732,816,621,695,519,590c417,485,293,372,211,297c129,222,48,170,24,140c0,110,45,134,69,117c93,100,127,54,166,35c205,16,249,0,301,5c353,10,431,51,481,65c531,79,565,78,601,87c637,96,678,96,699,117c720,138,733,190,729,215c725,240,690,238,676,267c662,296,648,358,646,387c644,416,626,413,661,440c696,467,818,529,859,552xe" stroked="f" o:allowincell="t" style="position:absolute;margin-left:152.3pt;margin-top:26.55pt;width:140.9pt;height:14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97535</wp:posOffset>
                      </wp:positionV>
                      <wp:extent cx="761365" cy="47625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750">
                                    <a:moveTo>
                                      <a:pt x="0" y="645"/>
                                    </a:moveTo>
                                    <a:cubicBezTo>
                                      <a:pt x="45" y="655"/>
                                      <a:pt x="166" y="688"/>
                                      <a:pt x="270" y="705"/>
                                    </a:cubicBezTo>
                                    <a:cubicBezTo>
                                      <a:pt x="374" y="722"/>
                                      <a:pt x="501" y="750"/>
                                      <a:pt x="622" y="750"/>
                                    </a:cubicBezTo>
                                    <a:cubicBezTo>
                                      <a:pt x="743" y="750"/>
                                      <a:pt x="904" y="750"/>
                                      <a:pt x="997" y="705"/>
                                    </a:cubicBezTo>
                                    <a:cubicBezTo>
                                      <a:pt x="1090" y="660"/>
                                      <a:pt x="1155" y="561"/>
                                      <a:pt x="1177" y="480"/>
                                    </a:cubicBezTo>
                                    <a:cubicBezTo>
                                      <a:pt x="1199" y="399"/>
                                      <a:pt x="1171" y="297"/>
                                      <a:pt x="1132" y="217"/>
                                    </a:cubicBezTo>
                                    <a:cubicBezTo>
                                      <a:pt x="1093" y="137"/>
                                      <a:pt x="984" y="45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750" path="m0,645c45,655,166,688,270,705c374,722,501,750,622,750c743,750,904,750,997,705c1090,660,1155,561,1177,480c1199,399,1171,297,1132,217c1093,137,984,45,945,0e" stroked="t" o:allowincell="t" style="position:absolute;margin-left:33.5pt;margin-top:47.05pt;width:59.9pt;height:37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16560</wp:posOffset>
                      </wp:positionV>
                      <wp:extent cx="2366645" cy="120904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20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1904">
                                    <a:moveTo>
                                      <a:pt x="1065" y="0"/>
                                    </a:moveTo>
                                    <a:cubicBezTo>
                                      <a:pt x="1101" y="55"/>
                                      <a:pt x="1173" y="216"/>
                                      <a:pt x="1283" y="330"/>
                                    </a:cubicBezTo>
                                    <a:cubicBezTo>
                                      <a:pt x="1393" y="444"/>
                                      <a:pt x="1560" y="612"/>
                                      <a:pt x="1725" y="682"/>
                                    </a:cubicBezTo>
                                    <a:cubicBezTo>
                                      <a:pt x="1890" y="752"/>
                                      <a:pt x="2111" y="765"/>
                                      <a:pt x="2273" y="750"/>
                                    </a:cubicBezTo>
                                    <a:cubicBezTo>
                                      <a:pt x="2435" y="735"/>
                                      <a:pt x="2525" y="681"/>
                                      <a:pt x="2700" y="592"/>
                                    </a:cubicBezTo>
                                    <a:cubicBezTo>
                                      <a:pt x="2875" y="503"/>
                                      <a:pt x="3171" y="278"/>
                                      <a:pt x="3323" y="217"/>
                                    </a:cubicBezTo>
                                    <a:cubicBezTo>
                                      <a:pt x="3475" y="156"/>
                                      <a:pt x="3559" y="184"/>
                                      <a:pt x="3615" y="225"/>
                                    </a:cubicBezTo>
                                    <a:cubicBezTo>
                                      <a:pt x="3671" y="266"/>
                                      <a:pt x="3695" y="336"/>
                                      <a:pt x="3660" y="465"/>
                                    </a:cubicBezTo>
                                    <a:cubicBezTo>
                                      <a:pt x="3625" y="594"/>
                                      <a:pt x="3400" y="813"/>
                                      <a:pt x="3405" y="997"/>
                                    </a:cubicBezTo>
                                    <a:cubicBezTo>
                                      <a:pt x="3410" y="1181"/>
                                      <a:pt x="3653" y="1427"/>
                                      <a:pt x="3690" y="1567"/>
                                    </a:cubicBezTo>
                                    <a:cubicBezTo>
                                      <a:pt x="3727" y="1707"/>
                                      <a:pt x="3684" y="1784"/>
                                      <a:pt x="3630" y="1837"/>
                                    </a:cubicBezTo>
                                    <a:cubicBezTo>
                                      <a:pt x="3576" y="1890"/>
                                      <a:pt x="3469" y="1904"/>
                                      <a:pt x="3368" y="1882"/>
                                    </a:cubicBezTo>
                                    <a:cubicBezTo>
                                      <a:pt x="3267" y="1860"/>
                                      <a:pt x="3156" y="1777"/>
                                      <a:pt x="3023" y="1702"/>
                                    </a:cubicBezTo>
                                    <a:cubicBezTo>
                                      <a:pt x="2890" y="1627"/>
                                      <a:pt x="2719" y="1488"/>
                                      <a:pt x="2573" y="1432"/>
                                    </a:cubicBezTo>
                                    <a:cubicBezTo>
                                      <a:pt x="2427" y="1376"/>
                                      <a:pt x="2267" y="1360"/>
                                      <a:pt x="2145" y="1365"/>
                                    </a:cubicBezTo>
                                    <a:cubicBezTo>
                                      <a:pt x="2023" y="1370"/>
                                      <a:pt x="1954" y="1402"/>
                                      <a:pt x="1838" y="1462"/>
                                    </a:cubicBezTo>
                                    <a:cubicBezTo>
                                      <a:pt x="1722" y="1522"/>
                                      <a:pt x="1562" y="1668"/>
                                      <a:pt x="1448" y="1725"/>
                                    </a:cubicBezTo>
                                    <a:cubicBezTo>
                                      <a:pt x="1334" y="1782"/>
                                      <a:pt x="1247" y="1811"/>
                                      <a:pt x="1155" y="1807"/>
                                    </a:cubicBezTo>
                                    <a:cubicBezTo>
                                      <a:pt x="1063" y="1803"/>
                                      <a:pt x="1013" y="1786"/>
                                      <a:pt x="893" y="1702"/>
                                    </a:cubicBezTo>
                                    <a:cubicBezTo>
                                      <a:pt x="773" y="1618"/>
                                      <a:pt x="584" y="1387"/>
                                      <a:pt x="435" y="1305"/>
                                    </a:cubicBezTo>
                                    <a:cubicBezTo>
                                      <a:pt x="286" y="1223"/>
                                      <a:pt x="91" y="1227"/>
                                      <a:pt x="0" y="12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1904" path="m1065,0c1101,55,1173,216,1283,330c1393,444,1560,612,1725,682c1890,752,2111,765,2273,750c2435,735,2525,681,2700,592c2875,503,3171,278,3323,217c3475,156,3559,184,3615,225c3671,266,3695,336,3660,465c3625,594,3400,813,3405,997c3410,1181,3653,1427,3690,1567c3727,1707,3684,1784,3630,1837c3576,1890,3469,1904,3368,1882c3267,1860,3156,1777,3023,1702c2890,1627,2719,1488,2573,1432c2427,1376,2267,1360,2145,1365c2023,1370,1954,1402,1838,1462c1722,1522,1562,1668,1448,1725c1334,1782,1247,1811,1155,1807c1063,1803,1013,1786,893,1702c773,1618,584,1387,435,1305c286,1223,91,1227,0,1207e" stroked="t" o:allowincell="t" style="position:absolute;margin-left:42.85pt;margin-top:32.8pt;width:186.3pt;height:95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54355</wp:posOffset>
                      </wp:positionV>
                      <wp:extent cx="2602230" cy="1158240"/>
                      <wp:effectExtent l="5080" t="508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1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1824">
                                    <a:moveTo>
                                      <a:pt x="4080" y="0"/>
                                    </a:moveTo>
                                    <a:cubicBezTo>
                                      <a:pt x="4076" y="46"/>
                                      <a:pt x="4098" y="151"/>
                                      <a:pt x="4057" y="278"/>
                                    </a:cubicBezTo>
                                    <a:cubicBezTo>
                                      <a:pt x="4016" y="405"/>
                                      <a:pt x="3854" y="638"/>
                                      <a:pt x="3832" y="765"/>
                                    </a:cubicBezTo>
                                    <a:cubicBezTo>
                                      <a:pt x="3810" y="892"/>
                                      <a:pt x="3887" y="933"/>
                                      <a:pt x="3922" y="1043"/>
                                    </a:cubicBezTo>
                                    <a:cubicBezTo>
                                      <a:pt x="3957" y="1153"/>
                                      <a:pt x="4045" y="1311"/>
                                      <a:pt x="4042" y="1425"/>
                                    </a:cubicBezTo>
                                    <a:cubicBezTo>
                                      <a:pt x="4039" y="1539"/>
                                      <a:pt x="3994" y="1660"/>
                                      <a:pt x="3907" y="1725"/>
                                    </a:cubicBezTo>
                                    <a:cubicBezTo>
                                      <a:pt x="3820" y="1790"/>
                                      <a:pt x="3652" y="1824"/>
                                      <a:pt x="3517" y="1815"/>
                                    </a:cubicBezTo>
                                    <a:cubicBezTo>
                                      <a:pt x="3382" y="1806"/>
                                      <a:pt x="3253" y="1749"/>
                                      <a:pt x="3097" y="1673"/>
                                    </a:cubicBezTo>
                                    <a:cubicBezTo>
                                      <a:pt x="2941" y="1597"/>
                                      <a:pt x="2722" y="1419"/>
                                      <a:pt x="2580" y="1358"/>
                                    </a:cubicBezTo>
                                    <a:cubicBezTo>
                                      <a:pt x="2438" y="1297"/>
                                      <a:pt x="2346" y="1298"/>
                                      <a:pt x="2242" y="1305"/>
                                    </a:cubicBezTo>
                                    <a:cubicBezTo>
                                      <a:pt x="2138" y="1312"/>
                                      <a:pt x="2075" y="1338"/>
                                      <a:pt x="1957" y="1403"/>
                                    </a:cubicBezTo>
                                    <a:cubicBezTo>
                                      <a:pt x="1839" y="1468"/>
                                      <a:pt x="1666" y="1636"/>
                                      <a:pt x="1537" y="1695"/>
                                    </a:cubicBezTo>
                                    <a:cubicBezTo>
                                      <a:pt x="1408" y="1754"/>
                                      <a:pt x="1291" y="1765"/>
                                      <a:pt x="1185" y="1755"/>
                                    </a:cubicBezTo>
                                    <a:cubicBezTo>
                                      <a:pt x="1079" y="1745"/>
                                      <a:pt x="1034" y="1725"/>
                                      <a:pt x="900" y="1635"/>
                                    </a:cubicBezTo>
                                    <a:cubicBezTo>
                                      <a:pt x="766" y="1545"/>
                                      <a:pt x="532" y="1301"/>
                                      <a:pt x="382" y="1215"/>
                                    </a:cubicBezTo>
                                    <a:cubicBezTo>
                                      <a:pt x="232" y="1129"/>
                                      <a:pt x="80" y="1138"/>
                                      <a:pt x="0" y="11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1824" path="m4080,0c4076,46,4098,151,4057,278c4016,405,3854,638,3832,765c3810,892,3887,933,3922,1043c3957,1153,4045,1311,4042,1425c4039,1539,3994,1660,3907,1725c3820,1790,3652,1824,3517,1815c3382,1806,3253,1749,3097,1673c2941,1597,2722,1419,2580,1358c2438,1297,2346,1298,2242,1305c2138,1312,2075,1338,1957,1403c1839,1468,1666,1636,1537,1695c1408,1754,1291,1765,1185,1755c1079,1745,1034,1725,900,1635c766,1545,532,1301,382,1215c232,1129,80,1138,0,1118e" stroked="t" o:allowincell="t" style="position:absolute;margin-left:39.5pt;margin-top:43.65pt;width:204.85pt;height:91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16280</wp:posOffset>
                      </wp:positionV>
                      <wp:extent cx="3062605" cy="1085850"/>
                      <wp:effectExtent l="5715" t="5080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710">
                                    <a:moveTo>
                                      <a:pt x="4823" y="0"/>
                                    </a:moveTo>
                                    <a:cubicBezTo>
                                      <a:pt x="4811" y="36"/>
                                      <a:pt x="4789" y="127"/>
                                      <a:pt x="4748" y="218"/>
                                    </a:cubicBezTo>
                                    <a:cubicBezTo>
                                      <a:pt x="4707" y="309"/>
                                      <a:pt x="4590" y="424"/>
                                      <a:pt x="4575" y="548"/>
                                    </a:cubicBezTo>
                                    <a:cubicBezTo>
                                      <a:pt x="4560" y="672"/>
                                      <a:pt x="4639" y="834"/>
                                      <a:pt x="4658" y="960"/>
                                    </a:cubicBezTo>
                                    <a:cubicBezTo>
                                      <a:pt x="4677" y="1086"/>
                                      <a:pt x="4712" y="1201"/>
                                      <a:pt x="4688" y="1305"/>
                                    </a:cubicBezTo>
                                    <a:cubicBezTo>
                                      <a:pt x="4664" y="1409"/>
                                      <a:pt x="4609" y="1517"/>
                                      <a:pt x="4515" y="1583"/>
                                    </a:cubicBezTo>
                                    <a:cubicBezTo>
                                      <a:pt x="4421" y="1649"/>
                                      <a:pt x="4264" y="1696"/>
                                      <a:pt x="4125" y="1703"/>
                                    </a:cubicBezTo>
                                    <a:cubicBezTo>
                                      <a:pt x="3986" y="1710"/>
                                      <a:pt x="3830" y="1679"/>
                                      <a:pt x="3683" y="1628"/>
                                    </a:cubicBezTo>
                                    <a:cubicBezTo>
                                      <a:pt x="3536" y="1577"/>
                                      <a:pt x="3360" y="1461"/>
                                      <a:pt x="3240" y="1395"/>
                                    </a:cubicBezTo>
                                    <a:cubicBezTo>
                                      <a:pt x="3120" y="1329"/>
                                      <a:pt x="3059" y="1262"/>
                                      <a:pt x="2963" y="1230"/>
                                    </a:cubicBezTo>
                                    <a:cubicBezTo>
                                      <a:pt x="2867" y="1198"/>
                                      <a:pt x="2752" y="1190"/>
                                      <a:pt x="2663" y="1200"/>
                                    </a:cubicBezTo>
                                    <a:cubicBezTo>
                                      <a:pt x="2574" y="1210"/>
                                      <a:pt x="2531" y="1229"/>
                                      <a:pt x="2430" y="1290"/>
                                    </a:cubicBezTo>
                                    <a:cubicBezTo>
                                      <a:pt x="2329" y="1351"/>
                                      <a:pt x="2186" y="1507"/>
                                      <a:pt x="2055" y="1568"/>
                                    </a:cubicBezTo>
                                    <a:cubicBezTo>
                                      <a:pt x="1924" y="1629"/>
                                      <a:pt x="1777" y="1665"/>
                                      <a:pt x="1643" y="1658"/>
                                    </a:cubicBezTo>
                                    <a:cubicBezTo>
                                      <a:pt x="1509" y="1651"/>
                                      <a:pt x="1414" y="1615"/>
                                      <a:pt x="1253" y="1523"/>
                                    </a:cubicBezTo>
                                    <a:cubicBezTo>
                                      <a:pt x="1092" y="1431"/>
                                      <a:pt x="884" y="1199"/>
                                      <a:pt x="675" y="1103"/>
                                    </a:cubicBezTo>
                                    <a:cubicBezTo>
                                      <a:pt x="466" y="1007"/>
                                      <a:pt x="141" y="97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710" path="m4823,0c4811,36,4789,127,4748,218c4707,309,4590,424,4575,548c4560,672,4639,834,4658,960c4677,1086,4712,1201,4688,1305c4664,1409,4609,1517,4515,1583c4421,1649,4264,1696,4125,1703c3986,1710,3830,1679,3683,1628c3536,1577,3360,1461,3240,1395c3120,1329,3059,1262,2963,1230c2867,1198,2752,1190,2663,1200c2574,1210,2531,1229,2430,1290c2329,1351,2186,1507,2055,1568c1924,1629,1777,1665,1643,1658c1509,1651,1414,1615,1253,1523c1092,1431,884,1199,675,1103c466,1007,141,978,0,945e" stroked="t" o:allowincell="t" style="position:absolute;margin-left:18.1pt;margin-top:56.4pt;width:241.1pt;height:85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083310</wp:posOffset>
                      </wp:positionV>
                      <wp:extent cx="2166620" cy="80708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48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2" h="1271">
                                    <a:moveTo>
                                      <a:pt x="3412" y="0"/>
                                    </a:moveTo>
                                    <a:cubicBezTo>
                                      <a:pt x="3398" y="29"/>
                                      <a:pt x="3362" y="28"/>
                                      <a:pt x="3330" y="172"/>
                                    </a:cubicBezTo>
                                    <a:cubicBezTo>
                                      <a:pt x="3298" y="316"/>
                                      <a:pt x="3302" y="690"/>
                                      <a:pt x="3217" y="862"/>
                                    </a:cubicBezTo>
                                    <a:cubicBezTo>
                                      <a:pt x="3132" y="1034"/>
                                      <a:pt x="2973" y="1143"/>
                                      <a:pt x="2820" y="1207"/>
                                    </a:cubicBezTo>
                                    <a:cubicBezTo>
                                      <a:pt x="2667" y="1271"/>
                                      <a:pt x="2466" y="1262"/>
                                      <a:pt x="2302" y="1245"/>
                                    </a:cubicBezTo>
                                    <a:cubicBezTo>
                                      <a:pt x="2138" y="1228"/>
                                      <a:pt x="1992" y="1173"/>
                                      <a:pt x="1837" y="1102"/>
                                    </a:cubicBezTo>
                                    <a:cubicBezTo>
                                      <a:pt x="1682" y="1031"/>
                                      <a:pt x="1491" y="876"/>
                                      <a:pt x="1372" y="817"/>
                                    </a:cubicBezTo>
                                    <a:cubicBezTo>
                                      <a:pt x="1253" y="758"/>
                                      <a:pt x="1206" y="748"/>
                                      <a:pt x="1125" y="750"/>
                                    </a:cubicBezTo>
                                    <a:cubicBezTo>
                                      <a:pt x="1044" y="752"/>
                                      <a:pt x="974" y="778"/>
                                      <a:pt x="885" y="832"/>
                                    </a:cubicBezTo>
                                    <a:cubicBezTo>
                                      <a:pt x="796" y="886"/>
                                      <a:pt x="686" y="1012"/>
                                      <a:pt x="592" y="1072"/>
                                    </a:cubicBezTo>
                                    <a:cubicBezTo>
                                      <a:pt x="498" y="1132"/>
                                      <a:pt x="421" y="1167"/>
                                      <a:pt x="322" y="1192"/>
                                    </a:cubicBezTo>
                                    <a:cubicBezTo>
                                      <a:pt x="223" y="1217"/>
                                      <a:pt x="67" y="1216"/>
                                      <a:pt x="0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2,1271" path="m3412,0c3398,29,3362,28,3330,172c3298,316,3302,690,3217,862c3132,1034,2973,1143,2820,1207c2667,1271,2466,1262,2302,1245c2138,1228,1992,1173,1837,1102c1682,1031,1491,876,1372,817c1253,758,1206,748,1125,750c1044,752,974,778,885,832c796,886,686,1012,592,1072c498,1132,421,1167,322,1192c223,1217,67,1216,0,1222e" stroked="t" o:allowincell="t" style="position:absolute;margin-left:99.5pt;margin-top:85.3pt;width:170.55pt;height:63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92555</wp:posOffset>
                      </wp:positionV>
                      <wp:extent cx="271780" cy="95250"/>
                      <wp:effectExtent l="508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150">
                                    <a:moveTo>
                                      <a:pt x="0" y="0"/>
                                    </a:moveTo>
                                    <a:cubicBezTo>
                                      <a:pt x="36" y="9"/>
                                      <a:pt x="147" y="28"/>
                                      <a:pt x="218" y="53"/>
                                    </a:cubicBezTo>
                                    <a:cubicBezTo>
                                      <a:pt x="289" y="78"/>
                                      <a:pt x="384" y="130"/>
                                      <a:pt x="428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,150" path="m0,0c36,9,147,28,218,53c289,78,384,130,428,150e" stroked="t" o:allowincell="t" style="position:absolute;margin-left:15.85pt;margin-top:109.65pt;width:21.35pt;height:7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592580</wp:posOffset>
                      </wp:positionV>
                      <wp:extent cx="952500" cy="387350"/>
                      <wp:effectExtent l="5080" t="5080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610">
                                    <a:moveTo>
                                      <a:pt x="1500" y="0"/>
                                    </a:moveTo>
                                    <a:cubicBezTo>
                                      <a:pt x="1476" y="44"/>
                                      <a:pt x="1430" y="183"/>
                                      <a:pt x="1357" y="263"/>
                                    </a:cubicBezTo>
                                    <a:cubicBezTo>
                                      <a:pt x="1284" y="343"/>
                                      <a:pt x="1176" y="425"/>
                                      <a:pt x="1065" y="480"/>
                                    </a:cubicBezTo>
                                    <a:cubicBezTo>
                                      <a:pt x="954" y="535"/>
                                      <a:pt x="826" y="576"/>
                                      <a:pt x="690" y="593"/>
                                    </a:cubicBezTo>
                                    <a:cubicBezTo>
                                      <a:pt x="554" y="610"/>
                                      <a:pt x="362" y="595"/>
                                      <a:pt x="247" y="585"/>
                                    </a:cubicBezTo>
                                    <a:cubicBezTo>
                                      <a:pt x="132" y="575"/>
                                      <a:pt x="51" y="544"/>
                                      <a:pt x="0" y="5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610" path="m1500,0c1476,44,1430,183,1357,263c1284,343,1176,425,1065,480c954,535,826,576,690,593c554,610,362,595,247,585c132,575,51,544,0,533e" stroked="t" o:allowincell="t" style="position:absolute;margin-left:197.75pt;margin-top:125.4pt;width:74.95pt;height:30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431165</wp:posOffset>
                      </wp:positionV>
                      <wp:extent cx="459740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95pt;mso-position-vertical-relative:text;margin-left:24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характер погоды изменился. Морозную  антициклональную погоду сменил очередной глубокий атлантический циклон, несущий интенсивное океанское тепло с западным переносом воздушной массы.  Среднесуточная  температура воздуха при  значениях -1-6ºС в основном оставалась выше климатической нормы на 2-4°С, и лишь </w:t>
            </w:r>
            <w:r>
              <w:rPr>
                <w:i/>
                <w:color w:val="000000"/>
                <w:sz w:val="25"/>
                <w:szCs w:val="25"/>
              </w:rPr>
              <w:t>24 декабря</w:t>
            </w:r>
            <w:r>
              <w:rPr>
                <w:color w:val="000000"/>
                <w:sz w:val="25"/>
                <w:szCs w:val="25"/>
              </w:rPr>
              <w:t xml:space="preserve"> оказалась обычной для этой поры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 xml:space="preserve">23-24 декабря  </w:t>
            </w:r>
            <w:r>
              <w:rPr>
                <w:color w:val="000000"/>
                <w:sz w:val="25"/>
                <w:szCs w:val="25"/>
              </w:rPr>
              <w:t xml:space="preserve">удерживался слабый мороз -2-5°С,  а днем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максимальная температура воздуха колебалась уже в интервале  -1+1ºС. Ночи  были морозные – до -3-8°С, в Оршанском районе ночью </w:t>
            </w:r>
            <w:r>
              <w:rPr>
                <w:i/>
                <w:color w:val="000000"/>
                <w:sz w:val="25"/>
                <w:szCs w:val="25"/>
              </w:rPr>
              <w:t>24 декабр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до -12°С, однако сегодня ночью по крайнему северо-западу  температура ниже +0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ри смещении атмосферных фронтов  выпадал снег, сменявшийся дождем,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– с образованием гололеда диаметром до 1 мм. Сумма выпавших за трое суток  осадков  составила  1-4 мм. В большинстве районов перепад температуры воздуха  и атмосферного давления сопровождался усилением ветра 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образовавшийся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снежный покров высотой 2-11 см сегодня утром в ряде западных районов растаял, а на остальной территории уменьшился до 1-8 см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Западной Двине уровень воды упал на 16-43 см, а на притоках преобладал подъём на3-12 см. Температура воды в реках понизилась до  0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туман,  гололед, 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7139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5941218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м</w:t>
            </w:r>
            <w:r>
              <w:rPr>
                <w:i/>
              </w:rPr>
              <w:t xml:space="preserve"> 27 декабря</w:t>
            </w:r>
            <w:r>
              <w:rPr/>
              <w:t xml:space="preserve"> на большей части области и в Витебске ожидаются порывы западного ветра                 до 15-20 м/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плым влажным воздухом с Атлантики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и утром будет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ременами небольшо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ременами небольшой дождь </w:t>
            </w:r>
          </w:p>
        </w:tc>
      </w:tr>
      <w:tr>
        <w:trPr>
          <w:trHeight w:val="25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7-12 м/с, ночью порывы до    14 м/с, днем порывы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западный 7-12 м/с, ночью местами, днем на большей части порывы 15-2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+1 +3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6 +8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+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6 +1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</w:rPr>
              <w:t>28.12</w:t>
            </w:r>
            <w:r>
              <w:rPr/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</w:rPr>
              <w:t>29.12</w:t>
            </w:r>
            <w:r>
              <w:rPr/>
              <w:t xml:space="preserve"> 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28.12</w:t>
            </w:r>
            <w:r>
              <w:rPr/>
              <w:t xml:space="preserve"> преимущественно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>времен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>местами туман, слабый гололед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8.12 </w:t>
            </w:r>
            <w:r>
              <w:rPr/>
              <w:t>западный 5-10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9.12</w:t>
            </w:r>
            <w:r>
              <w:rPr/>
              <w:t xml:space="preserve"> южный, юго-западный 4-9 м/с, днем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8.12 </w:t>
            </w:r>
            <w:r>
              <w:rPr/>
              <w:t>в течение суток -2, +3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декабря- 1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30.12 </w:t>
            </w:r>
            <w:r>
              <w:rPr/>
              <w:t>местами кратковременные осадки, в основном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31.12 </w:t>
            </w:r>
            <w:r>
              <w:rPr/>
              <w:t>временами снег, мокрый снег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 xml:space="preserve">01.01 </w:t>
            </w:r>
            <w:r>
              <w:rPr/>
              <w:t>ночью на большей части, днем местами кратковременный снег</w:t>
            </w:r>
          </w:p>
        </w:tc>
      </w:tr>
      <w:tr>
        <w:trPr>
          <w:trHeight w:val="54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0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1.12-01.01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0.12</w:t>
            </w:r>
            <w:r>
              <w:rPr/>
              <w:t xml:space="preserve"> в течение суток -3, +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31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3, +2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1.01</w:t>
            </w:r>
            <w:r>
              <w:rPr/>
              <w:t xml:space="preserve"> в течение суток 0,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очью при прояснениях до </w:t>
            </w:r>
            <w:r>
              <w:rPr>
                <w:color w:val="0000FF"/>
              </w:rPr>
              <w:t>-7 -9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6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4,3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80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6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4 см</w:t>
            </w:r>
            <w:r>
              <w:rPr>
                <w:lang w:val="be-BY"/>
              </w:rPr>
              <w:t xml:space="preserve"> (193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31:00Z</dcterms:created>
  <dc:creator>Отдел агрометобслуживания</dc:creator>
  <dc:description/>
  <cp:keywords/>
  <dc:language>en-US</dc:language>
  <cp:lastModifiedBy>Admin</cp:lastModifiedBy>
  <cp:lastPrinted>2011-12-26T13:07:00Z</cp:lastPrinted>
  <dcterms:modified xsi:type="dcterms:W3CDTF">2011-12-26T12:31:00Z</dcterms:modified>
  <cp:revision>2</cp:revision>
  <dc:subject/>
  <dc:title> </dc:title>
</cp:coreProperties>
</file>