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0  2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560195</wp:posOffset>
                      </wp:positionV>
                      <wp:extent cx="884555" cy="604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2">
                                    <a:moveTo>
                                      <a:pt x="319" y="312"/>
                                    </a:moveTo>
                                    <a:cubicBezTo>
                                      <a:pt x="416" y="222"/>
                                      <a:pt x="572" y="123"/>
                                      <a:pt x="671" y="72"/>
                                    </a:cubicBezTo>
                                    <a:cubicBezTo>
                                      <a:pt x="770" y="21"/>
                                      <a:pt x="861" y="8"/>
                                      <a:pt x="911" y="4"/>
                                    </a:cubicBezTo>
                                    <a:cubicBezTo>
                                      <a:pt x="961" y="0"/>
                                      <a:pt x="941" y="37"/>
                                      <a:pt x="971" y="49"/>
                                    </a:cubicBezTo>
                                    <a:cubicBezTo>
                                      <a:pt x="1001" y="61"/>
                                      <a:pt x="1048" y="55"/>
                                      <a:pt x="1091" y="79"/>
                                    </a:cubicBezTo>
                                    <a:cubicBezTo>
                                      <a:pt x="1134" y="103"/>
                                      <a:pt x="1181" y="171"/>
                                      <a:pt x="1226" y="192"/>
                                    </a:cubicBezTo>
                                    <a:cubicBezTo>
                                      <a:pt x="1271" y="213"/>
                                      <a:pt x="1333" y="187"/>
                                      <a:pt x="1361" y="207"/>
                                    </a:cubicBezTo>
                                    <a:cubicBezTo>
                                      <a:pt x="1389" y="227"/>
                                      <a:pt x="1393" y="287"/>
                                      <a:pt x="1391" y="312"/>
                                    </a:cubicBezTo>
                                    <a:cubicBezTo>
                                      <a:pt x="1389" y="337"/>
                                      <a:pt x="1363" y="335"/>
                                      <a:pt x="1346" y="357"/>
                                    </a:cubicBezTo>
                                    <a:cubicBezTo>
                                      <a:pt x="1329" y="379"/>
                                      <a:pt x="1284" y="421"/>
                                      <a:pt x="1286" y="447"/>
                                    </a:cubicBezTo>
                                    <a:cubicBezTo>
                                      <a:pt x="1288" y="473"/>
                                      <a:pt x="1367" y="490"/>
                                      <a:pt x="1361" y="514"/>
                                    </a:cubicBezTo>
                                    <a:cubicBezTo>
                                      <a:pt x="1355" y="538"/>
                                      <a:pt x="1285" y="582"/>
                                      <a:pt x="1249" y="589"/>
                                    </a:cubicBezTo>
                                    <a:cubicBezTo>
                                      <a:pt x="1213" y="596"/>
                                      <a:pt x="1183" y="545"/>
                                      <a:pt x="1144" y="559"/>
                                    </a:cubicBezTo>
                                    <a:cubicBezTo>
                                      <a:pt x="1105" y="573"/>
                                      <a:pt x="1058" y="663"/>
                                      <a:pt x="1016" y="672"/>
                                    </a:cubicBezTo>
                                    <a:cubicBezTo>
                                      <a:pt x="974" y="681"/>
                                      <a:pt x="921" y="619"/>
                                      <a:pt x="889" y="612"/>
                                    </a:cubicBezTo>
                                    <a:cubicBezTo>
                                      <a:pt x="857" y="605"/>
                                      <a:pt x="850" y="589"/>
                                      <a:pt x="821" y="627"/>
                                    </a:cubicBezTo>
                                    <a:cubicBezTo>
                                      <a:pt x="792" y="665"/>
                                      <a:pt x="771" y="801"/>
                                      <a:pt x="716" y="837"/>
                                    </a:cubicBezTo>
                                    <a:cubicBezTo>
                                      <a:pt x="661" y="873"/>
                                      <a:pt x="532" y="856"/>
                                      <a:pt x="491" y="844"/>
                                    </a:cubicBezTo>
                                    <a:cubicBezTo>
                                      <a:pt x="450" y="832"/>
                                      <a:pt x="501" y="774"/>
                                      <a:pt x="469" y="762"/>
                                    </a:cubicBezTo>
                                    <a:cubicBezTo>
                                      <a:pt x="437" y="750"/>
                                      <a:pt x="344" y="741"/>
                                      <a:pt x="296" y="769"/>
                                    </a:cubicBezTo>
                                    <a:cubicBezTo>
                                      <a:pt x="248" y="797"/>
                                      <a:pt x="213" y="902"/>
                                      <a:pt x="184" y="927"/>
                                    </a:cubicBezTo>
                                    <a:cubicBezTo>
                                      <a:pt x="155" y="952"/>
                                      <a:pt x="144" y="934"/>
                                      <a:pt x="124" y="919"/>
                                    </a:cubicBezTo>
                                    <a:cubicBezTo>
                                      <a:pt x="104" y="904"/>
                                      <a:pt x="84" y="851"/>
                                      <a:pt x="64" y="837"/>
                                    </a:cubicBezTo>
                                    <a:cubicBezTo>
                                      <a:pt x="44" y="823"/>
                                      <a:pt x="0" y="874"/>
                                      <a:pt x="4" y="837"/>
                                    </a:cubicBezTo>
                                    <a:cubicBezTo>
                                      <a:pt x="8" y="800"/>
                                      <a:pt x="34" y="699"/>
                                      <a:pt x="86" y="612"/>
                                    </a:cubicBezTo>
                                    <a:cubicBezTo>
                                      <a:pt x="138" y="525"/>
                                      <a:pt x="217" y="402"/>
                                      <a:pt x="319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2" path="m319,312c416,222,572,123,671,72c770,21,861,8,911,4c961,0,941,37,971,49c1001,61,1048,55,1091,79c1134,103,1181,171,1226,192c1271,213,1333,187,1361,207c1389,227,1393,287,1391,312c1389,337,1363,335,1346,357c1329,379,1284,421,1286,447c1288,473,1367,490,1361,514c1355,538,1285,582,1249,589c1213,596,1183,545,1144,559c1105,573,1058,663,1016,672c974,681,921,619,889,612c857,605,850,589,821,627c792,665,771,801,716,837c661,873,532,856,491,844c450,832,501,774,469,762c437,750,344,741,296,769c248,797,213,902,184,927c155,952,144,934,124,919c104,904,84,851,64,837c44,823,0,874,4,837c8,800,34,699,86,612c138,525,217,402,319,312xe" stroked="f" o:allowincell="t" style="position:absolute;margin-left:223.05pt;margin-top:122.85pt;width:69.6pt;height:4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20065</wp:posOffset>
                      </wp:positionV>
                      <wp:extent cx="2642870" cy="110045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1733">
                                    <a:moveTo>
                                      <a:pt x="0" y="1365"/>
                                    </a:moveTo>
                                    <a:cubicBezTo>
                                      <a:pt x="82" y="1363"/>
                                      <a:pt x="214" y="1306"/>
                                      <a:pt x="495" y="1350"/>
                                    </a:cubicBezTo>
                                    <a:cubicBezTo>
                                      <a:pt x="776" y="1394"/>
                                      <a:pt x="1360" y="1563"/>
                                      <a:pt x="1687" y="1627"/>
                                    </a:cubicBezTo>
                                    <a:cubicBezTo>
                                      <a:pt x="2014" y="1691"/>
                                      <a:pt x="2273" y="1731"/>
                                      <a:pt x="2460" y="1732"/>
                                    </a:cubicBezTo>
                                    <a:cubicBezTo>
                                      <a:pt x="2647" y="1733"/>
                                      <a:pt x="2742" y="1697"/>
                                      <a:pt x="2812" y="1635"/>
                                    </a:cubicBezTo>
                                    <a:cubicBezTo>
                                      <a:pt x="2882" y="1573"/>
                                      <a:pt x="2890" y="1482"/>
                                      <a:pt x="2880" y="1357"/>
                                    </a:cubicBezTo>
                                    <a:cubicBezTo>
                                      <a:pt x="2870" y="1232"/>
                                      <a:pt x="2764" y="1011"/>
                                      <a:pt x="2752" y="885"/>
                                    </a:cubicBezTo>
                                    <a:cubicBezTo>
                                      <a:pt x="2740" y="759"/>
                                      <a:pt x="2756" y="669"/>
                                      <a:pt x="2805" y="600"/>
                                    </a:cubicBezTo>
                                    <a:cubicBezTo>
                                      <a:pt x="2854" y="531"/>
                                      <a:pt x="2854" y="518"/>
                                      <a:pt x="3045" y="472"/>
                                    </a:cubicBezTo>
                                    <a:cubicBezTo>
                                      <a:pt x="3236" y="426"/>
                                      <a:pt x="3766" y="401"/>
                                      <a:pt x="3952" y="322"/>
                                    </a:cubicBezTo>
                                    <a:cubicBezTo>
                                      <a:pt x="4138" y="243"/>
                                      <a:pt x="4118" y="67"/>
                                      <a:pt x="41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1733" path="m0,1365c82,1363,214,1306,495,1350c776,1394,1360,1563,1687,1627c2014,1691,2273,1731,2460,1732c2647,1733,2742,1697,2812,1635c2882,1573,2890,1482,2880,1357c2870,1232,2764,1011,2752,885c2740,759,2756,669,2805,600c2854,531,2854,518,3045,472c3236,426,3766,401,3952,322c4138,243,4118,67,4162,0e" stroked="t" o:allowincell="t" style="position:absolute;margin-left:16.25pt;margin-top:40.95pt;width:208.05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748665</wp:posOffset>
                      </wp:positionV>
                      <wp:extent cx="876935" cy="116649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1837">
                                    <a:moveTo>
                                      <a:pt x="0" y="1837"/>
                                    </a:moveTo>
                                    <a:cubicBezTo>
                                      <a:pt x="36" y="1809"/>
                                      <a:pt x="168" y="1753"/>
                                      <a:pt x="217" y="1672"/>
                                    </a:cubicBezTo>
                                    <a:cubicBezTo>
                                      <a:pt x="266" y="1591"/>
                                      <a:pt x="275" y="1451"/>
                                      <a:pt x="292" y="1350"/>
                                    </a:cubicBezTo>
                                    <a:cubicBezTo>
                                      <a:pt x="309" y="1249"/>
                                      <a:pt x="293" y="1145"/>
                                      <a:pt x="322" y="1065"/>
                                    </a:cubicBezTo>
                                    <a:cubicBezTo>
                                      <a:pt x="351" y="985"/>
                                      <a:pt x="389" y="929"/>
                                      <a:pt x="465" y="870"/>
                                    </a:cubicBezTo>
                                    <a:cubicBezTo>
                                      <a:pt x="541" y="811"/>
                                      <a:pt x="644" y="792"/>
                                      <a:pt x="780" y="712"/>
                                    </a:cubicBezTo>
                                    <a:cubicBezTo>
                                      <a:pt x="916" y="632"/>
                                      <a:pt x="1183" y="509"/>
                                      <a:pt x="1282" y="390"/>
                                    </a:cubicBezTo>
                                    <a:cubicBezTo>
                                      <a:pt x="1381" y="271"/>
                                      <a:pt x="1353" y="81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1837" path="m0,1837c36,1809,168,1753,217,1672c266,1591,275,1451,292,1350c309,1249,293,1145,322,1065c351,985,389,929,465,870c541,811,644,792,780,712c916,632,1183,509,1282,390c1381,271,1353,81,1372,0e" stroked="t" o:allowincell="t" style="position:absolute;margin-left:197.75pt;margin-top:58.95pt;width:69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0660</wp:posOffset>
                      </wp:positionV>
                      <wp:extent cx="1136650" cy="877570"/>
                      <wp:effectExtent l="5080" t="5080" r="254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382">
                                    <a:moveTo>
                                      <a:pt x="0" y="1365"/>
                                    </a:moveTo>
                                    <a:cubicBezTo>
                                      <a:pt x="35" y="1361"/>
                                      <a:pt x="80" y="1340"/>
                                      <a:pt x="210" y="1343"/>
                                    </a:cubicBezTo>
                                    <a:cubicBezTo>
                                      <a:pt x="340" y="1346"/>
                                      <a:pt x="639" y="1382"/>
                                      <a:pt x="780" y="1380"/>
                                    </a:cubicBezTo>
                                    <a:cubicBezTo>
                                      <a:pt x="921" y="1378"/>
                                      <a:pt x="982" y="1359"/>
                                      <a:pt x="1058" y="1328"/>
                                    </a:cubicBezTo>
                                    <a:cubicBezTo>
                                      <a:pt x="1134" y="1297"/>
                                      <a:pt x="1187" y="1278"/>
                                      <a:pt x="1238" y="1193"/>
                                    </a:cubicBezTo>
                                    <a:cubicBezTo>
                                      <a:pt x="1289" y="1108"/>
                                      <a:pt x="1319" y="908"/>
                                      <a:pt x="1365" y="818"/>
                                    </a:cubicBezTo>
                                    <a:cubicBezTo>
                                      <a:pt x="1411" y="728"/>
                                      <a:pt x="1459" y="708"/>
                                      <a:pt x="1515" y="653"/>
                                    </a:cubicBezTo>
                                    <a:cubicBezTo>
                                      <a:pt x="1571" y="598"/>
                                      <a:pt x="1659" y="539"/>
                                      <a:pt x="1703" y="488"/>
                                    </a:cubicBezTo>
                                    <a:cubicBezTo>
                                      <a:pt x="1747" y="437"/>
                                      <a:pt x="1766" y="397"/>
                                      <a:pt x="1778" y="345"/>
                                    </a:cubicBezTo>
                                    <a:cubicBezTo>
                                      <a:pt x="1790" y="293"/>
                                      <a:pt x="1788" y="230"/>
                                      <a:pt x="1778" y="173"/>
                                    </a:cubicBezTo>
                                    <a:cubicBezTo>
                                      <a:pt x="1768" y="116"/>
                                      <a:pt x="1730" y="36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382" path="m0,1365c35,1361,80,1340,210,1343c340,1346,639,1382,780,1380c921,1378,982,1359,1058,1328c1134,1297,1187,1278,1238,1193c1289,1108,1319,908,1365,818c1411,728,1459,708,1515,653c1571,598,1659,539,1703,488c1747,437,1766,397,1778,345c1790,293,1788,230,1778,173c1768,116,1730,36,1718,0e" stroked="t" o:allowincell="t" style="position:absolute;margin-left:30.85pt;margin-top:15.8pt;width:89.45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86865</wp:posOffset>
                      </wp:positionV>
                      <wp:extent cx="395605" cy="4616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27">
                                    <a:moveTo>
                                      <a:pt x="0" y="727"/>
                                    </a:moveTo>
                                    <a:cubicBezTo>
                                      <a:pt x="20" y="711"/>
                                      <a:pt x="85" y="674"/>
                                      <a:pt x="120" y="630"/>
                                    </a:cubicBezTo>
                                    <a:cubicBezTo>
                                      <a:pt x="155" y="586"/>
                                      <a:pt x="174" y="539"/>
                                      <a:pt x="210" y="465"/>
                                    </a:cubicBezTo>
                                    <a:cubicBezTo>
                                      <a:pt x="246" y="391"/>
                                      <a:pt x="269" y="265"/>
                                      <a:pt x="338" y="187"/>
                                    </a:cubicBezTo>
                                    <a:cubicBezTo>
                                      <a:pt x="407" y="109"/>
                                      <a:pt x="564" y="39"/>
                                      <a:pt x="6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27" path="m0,727c20,711,85,674,120,630c155,586,174,539,210,465c246,391,269,265,338,187c407,109,564,39,623,0e" stroked="t" o:allowincell="t" style="position:absolute;margin-left:240.1pt;margin-top:124.95pt;width:31.1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00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территория области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глубокого атлантического циклона с центром над   Скандинавией с активным западным переносом  океанской воздушной массы, прогретой над Гольфстримом. Среднесуточная  температура воздуха резко повысилась до характерных для второй половины октября значений +2+4ºС, что для  конца декабря на  8-10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6 декабря  </w:t>
            </w:r>
            <w:r>
              <w:rPr>
                <w:color w:val="000000"/>
                <w:sz w:val="25"/>
                <w:szCs w:val="25"/>
              </w:rPr>
              <w:t xml:space="preserve">температуру воздуха +5+8ºС,  положительной оставалась температура и  сегодня   ночью,  в большинстве районов также  с рекордом  ночного тепла для </w:t>
            </w:r>
            <w:r>
              <w:rPr>
                <w:i/>
                <w:color w:val="000000"/>
                <w:sz w:val="25"/>
                <w:szCs w:val="25"/>
              </w:rPr>
              <w:t>27 декабря</w:t>
            </w:r>
            <w:r>
              <w:rPr>
                <w:color w:val="000000"/>
                <w:sz w:val="25"/>
                <w:szCs w:val="25"/>
              </w:rPr>
              <w:t xml:space="preserve">  (+1+3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прошли небольшие осадки в виде дождя и мороси, по юго-востоку мокрый снег перешел в дождь.  Осадков  выпало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хранялся сильный ветер порывами 15-19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на большей части области разрушился и сохранялся лишь  местами по крайнему юго-востоку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На Западной Двине продолжался спад уровня воды с суточной интенсивностью 4-14 см, а на притоках уровень поднимался на 7-9 см в сутки. </w:t>
            </w:r>
            <w:r>
              <w:rPr>
                <w:sz w:val="25"/>
                <w:szCs w:val="25"/>
              </w:rPr>
              <w:t xml:space="preserve"> Температура воды в реках сегодня утром была </w:t>
            </w:r>
            <w:r>
              <w:rPr>
                <w:color w:val="000000"/>
                <w:sz w:val="25"/>
                <w:szCs w:val="25"/>
              </w:rPr>
              <w:t>0, +</w:t>
            </w:r>
            <w:r>
              <w:rPr>
                <w:sz w:val="25"/>
                <w:szCs w:val="25"/>
              </w:rPr>
              <w:t>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5340458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8 декаб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западног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ночью поступлением влажной воздушной массы с Балтики, днем полем повышенного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возможны кратковременные осадки (дождь, мокрый снег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кратковременные осадки (дождь, мокрый снег), днем преимущественно без осадков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29-30 декаб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12</w:t>
            </w:r>
            <w:r>
              <w:rPr>
                <w:sz w:val="26"/>
                <w:szCs w:val="26"/>
              </w:rPr>
              <w:t xml:space="preserve"> временами небольшие осадки (мокрый снег, дождь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местами кратковременные осадки, в основном мокрый снег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местами туман, 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южный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го-западный 4-9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2</w:t>
            </w:r>
            <w:r>
              <w:rPr>
                <w:sz w:val="26"/>
                <w:szCs w:val="26"/>
              </w:rPr>
              <w:t xml:space="preserve"> юго-западный 6-11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7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8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2:00Z</dcterms:created>
  <dc:creator>ООПГМИ</dc:creator>
  <dc:description/>
  <cp:keywords/>
  <dc:language>en-US</dc:language>
  <cp:lastModifiedBy>Admin</cp:lastModifiedBy>
  <cp:lastPrinted>2011-12-27T12:37:00Z</cp:lastPrinted>
  <dcterms:modified xsi:type="dcterms:W3CDTF">2011-12-27T12:32:00Z</dcterms:modified>
  <cp:revision>2</cp:revision>
  <dc:subject/>
  <dc:title> </dc:title>
</cp:coreProperties>
</file>