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252  29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8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9 дека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8">
                      <wp:simplePos x="0" y="0"/>
                      <wp:positionH relativeFrom="column">
                        <wp:posOffset>1748155</wp:posOffset>
                      </wp:positionH>
                      <wp:positionV relativeFrom="paragraph">
                        <wp:posOffset>502285</wp:posOffset>
                      </wp:positionV>
                      <wp:extent cx="1701800" cy="11569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65pt;margin-top:39.55pt;width:133.95pt;height:91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0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11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79525</wp:posOffset>
                      </wp:positionV>
                      <wp:extent cx="559435" cy="2476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1" h="390">
                                    <a:moveTo>
                                      <a:pt x="47" y="154"/>
                                    </a:moveTo>
                                    <a:cubicBezTo>
                                      <a:pt x="55" y="116"/>
                                      <a:pt x="78" y="38"/>
                                      <a:pt x="137" y="19"/>
                                    </a:cubicBezTo>
                                    <a:cubicBezTo>
                                      <a:pt x="196" y="0"/>
                                      <a:pt x="338" y="41"/>
                                      <a:pt x="399" y="41"/>
                                    </a:cubicBezTo>
                                    <a:cubicBezTo>
                                      <a:pt x="460" y="41"/>
                                      <a:pt x="464" y="9"/>
                                      <a:pt x="504" y="19"/>
                                    </a:cubicBezTo>
                                    <a:cubicBezTo>
                                      <a:pt x="544" y="29"/>
                                      <a:pt x="582" y="82"/>
                                      <a:pt x="639" y="101"/>
                                    </a:cubicBezTo>
                                    <a:cubicBezTo>
                                      <a:pt x="696" y="120"/>
                                      <a:pt x="817" y="97"/>
                                      <a:pt x="849" y="131"/>
                                    </a:cubicBezTo>
                                    <a:cubicBezTo>
                                      <a:pt x="881" y="165"/>
                                      <a:pt x="847" y="278"/>
                                      <a:pt x="834" y="304"/>
                                    </a:cubicBezTo>
                                    <a:cubicBezTo>
                                      <a:pt x="821" y="330"/>
                                      <a:pt x="800" y="289"/>
                                      <a:pt x="774" y="289"/>
                                    </a:cubicBezTo>
                                    <a:cubicBezTo>
                                      <a:pt x="748" y="289"/>
                                      <a:pt x="708" y="298"/>
                                      <a:pt x="677" y="304"/>
                                    </a:cubicBezTo>
                                    <a:cubicBezTo>
                                      <a:pt x="646" y="310"/>
                                      <a:pt x="619" y="325"/>
                                      <a:pt x="587" y="326"/>
                                    </a:cubicBezTo>
                                    <a:cubicBezTo>
                                      <a:pt x="555" y="327"/>
                                      <a:pt x="523" y="306"/>
                                      <a:pt x="482" y="311"/>
                                    </a:cubicBezTo>
                                    <a:cubicBezTo>
                                      <a:pt x="441" y="316"/>
                                      <a:pt x="385" y="350"/>
                                      <a:pt x="339" y="356"/>
                                    </a:cubicBezTo>
                                    <a:cubicBezTo>
                                      <a:pt x="293" y="362"/>
                                      <a:pt x="250" y="345"/>
                                      <a:pt x="204" y="349"/>
                                    </a:cubicBezTo>
                                    <a:cubicBezTo>
                                      <a:pt x="158" y="353"/>
                                      <a:pt x="96" y="390"/>
                                      <a:pt x="62" y="379"/>
                                    </a:cubicBezTo>
                                    <a:cubicBezTo>
                                      <a:pt x="28" y="368"/>
                                      <a:pt x="4" y="318"/>
                                      <a:pt x="2" y="281"/>
                                    </a:cubicBezTo>
                                    <a:cubicBezTo>
                                      <a:pt x="0" y="244"/>
                                      <a:pt x="38" y="181"/>
                                      <a:pt x="47" y="1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1,390" path="m47,154c55,116,78,38,137,19c196,0,338,41,399,41c460,41,464,9,504,19c544,29,582,82,639,101c696,120,817,97,849,131c881,165,847,278,834,304c821,330,800,289,774,289c748,289,708,298,677,304c646,310,619,325,587,326c555,327,523,306,482,311c441,316,385,350,339,356c293,362,250,345,204,349c158,353,96,390,62,379c28,368,4,318,2,281c0,244,38,181,47,154xe" stroked="f" o:allowincell="t" style="position:absolute;margin-left:13.9pt;margin-top:100.75pt;width:44pt;height:1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2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3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191770</wp:posOffset>
                      </wp:positionV>
                      <wp:extent cx="2359025" cy="2056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7.9pt;margin-top:15.1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220" simplePos="0" locked="0" layoutInCell="1" allowOverlap="1" relativeHeight="15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48285</wp:posOffset>
                      </wp:positionV>
                      <wp:extent cx="3020060" cy="16262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004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6" h="2561">
                                    <a:moveTo>
                                      <a:pt x="3334" y="687"/>
                                    </a:moveTo>
                                    <a:cubicBezTo>
                                      <a:pt x="3381" y="696"/>
                                      <a:pt x="3360" y="637"/>
                                      <a:pt x="3375" y="612"/>
                                    </a:cubicBezTo>
                                    <a:cubicBezTo>
                                      <a:pt x="3390" y="587"/>
                                      <a:pt x="3383" y="548"/>
                                      <a:pt x="3424" y="537"/>
                                    </a:cubicBezTo>
                                    <a:cubicBezTo>
                                      <a:pt x="3465" y="526"/>
                                      <a:pt x="3567" y="565"/>
                                      <a:pt x="3619" y="545"/>
                                    </a:cubicBezTo>
                                    <a:cubicBezTo>
                                      <a:pt x="3671" y="525"/>
                                      <a:pt x="3672" y="434"/>
                                      <a:pt x="3739" y="417"/>
                                    </a:cubicBezTo>
                                    <a:cubicBezTo>
                                      <a:pt x="3806" y="400"/>
                                      <a:pt x="3962" y="441"/>
                                      <a:pt x="4024" y="440"/>
                                    </a:cubicBezTo>
                                    <a:cubicBezTo>
                                      <a:pt x="4086" y="439"/>
                                      <a:pt x="4083" y="406"/>
                                      <a:pt x="4114" y="410"/>
                                    </a:cubicBezTo>
                                    <a:cubicBezTo>
                                      <a:pt x="4145" y="414"/>
                                      <a:pt x="4185" y="451"/>
                                      <a:pt x="4212" y="462"/>
                                    </a:cubicBezTo>
                                    <a:cubicBezTo>
                                      <a:pt x="4239" y="473"/>
                                      <a:pt x="4251" y="471"/>
                                      <a:pt x="4279" y="477"/>
                                    </a:cubicBezTo>
                                    <a:cubicBezTo>
                                      <a:pt x="4307" y="483"/>
                                      <a:pt x="4351" y="475"/>
                                      <a:pt x="4380" y="500"/>
                                    </a:cubicBezTo>
                                    <a:cubicBezTo>
                                      <a:pt x="4409" y="525"/>
                                      <a:pt x="4426" y="591"/>
                                      <a:pt x="4455" y="627"/>
                                    </a:cubicBezTo>
                                    <a:cubicBezTo>
                                      <a:pt x="4484" y="663"/>
                                      <a:pt x="4503" y="691"/>
                                      <a:pt x="4552" y="717"/>
                                    </a:cubicBezTo>
                                    <a:cubicBezTo>
                                      <a:pt x="4601" y="743"/>
                                      <a:pt x="4738" y="760"/>
                                      <a:pt x="4747" y="785"/>
                                    </a:cubicBezTo>
                                    <a:cubicBezTo>
                                      <a:pt x="4756" y="810"/>
                                      <a:pt x="4670" y="836"/>
                                      <a:pt x="4605" y="867"/>
                                    </a:cubicBezTo>
                                    <a:cubicBezTo>
                                      <a:pt x="4540" y="898"/>
                                      <a:pt x="4470" y="907"/>
                                      <a:pt x="4357" y="972"/>
                                    </a:cubicBezTo>
                                    <a:cubicBezTo>
                                      <a:pt x="4244" y="1037"/>
                                      <a:pt x="4059" y="1152"/>
                                      <a:pt x="3930" y="1257"/>
                                    </a:cubicBezTo>
                                    <a:cubicBezTo>
                                      <a:pt x="3801" y="1362"/>
                                      <a:pt x="3685" y="1481"/>
                                      <a:pt x="3585" y="1602"/>
                                    </a:cubicBezTo>
                                    <a:cubicBezTo>
                                      <a:pt x="3485" y="1723"/>
                                      <a:pt x="3388" y="1870"/>
                                      <a:pt x="3330" y="1985"/>
                                    </a:cubicBezTo>
                                    <a:cubicBezTo>
                                      <a:pt x="3272" y="2100"/>
                                      <a:pt x="3260" y="2202"/>
                                      <a:pt x="3240" y="2292"/>
                                    </a:cubicBezTo>
                                    <a:cubicBezTo>
                                      <a:pt x="3220" y="2382"/>
                                      <a:pt x="3225" y="2490"/>
                                      <a:pt x="3210" y="2525"/>
                                    </a:cubicBezTo>
                                    <a:cubicBezTo>
                                      <a:pt x="3195" y="2560"/>
                                      <a:pt x="3165" y="2503"/>
                                      <a:pt x="3150" y="2502"/>
                                    </a:cubicBezTo>
                                    <a:cubicBezTo>
                                      <a:pt x="3135" y="2501"/>
                                      <a:pt x="3129" y="2532"/>
                                      <a:pt x="3120" y="2517"/>
                                    </a:cubicBezTo>
                                    <a:cubicBezTo>
                                      <a:pt x="3111" y="2502"/>
                                      <a:pt x="3114" y="2432"/>
                                      <a:pt x="3097" y="2412"/>
                                    </a:cubicBezTo>
                                    <a:cubicBezTo>
                                      <a:pt x="3080" y="2392"/>
                                      <a:pt x="3055" y="2383"/>
                                      <a:pt x="3015" y="2397"/>
                                    </a:cubicBezTo>
                                    <a:cubicBezTo>
                                      <a:pt x="2975" y="2411"/>
                                      <a:pt x="2901" y="2488"/>
                                      <a:pt x="2857" y="2495"/>
                                    </a:cubicBezTo>
                                    <a:cubicBezTo>
                                      <a:pt x="2813" y="2502"/>
                                      <a:pt x="2781" y="2433"/>
                                      <a:pt x="2752" y="2442"/>
                                    </a:cubicBezTo>
                                    <a:cubicBezTo>
                                      <a:pt x="2723" y="2451"/>
                                      <a:pt x="2715" y="2533"/>
                                      <a:pt x="2685" y="2547"/>
                                    </a:cubicBezTo>
                                    <a:cubicBezTo>
                                      <a:pt x="2655" y="2561"/>
                                      <a:pt x="2609" y="2531"/>
                                      <a:pt x="2572" y="2525"/>
                                    </a:cubicBezTo>
                                    <a:cubicBezTo>
                                      <a:pt x="2535" y="2519"/>
                                      <a:pt x="2490" y="2526"/>
                                      <a:pt x="2460" y="2510"/>
                                    </a:cubicBezTo>
                                    <a:cubicBezTo>
                                      <a:pt x="2430" y="2494"/>
                                      <a:pt x="2438" y="2442"/>
                                      <a:pt x="2392" y="2427"/>
                                    </a:cubicBezTo>
                                    <a:cubicBezTo>
                                      <a:pt x="2346" y="2412"/>
                                      <a:pt x="2224" y="2401"/>
                                      <a:pt x="2182" y="2420"/>
                                    </a:cubicBezTo>
                                    <a:cubicBezTo>
                                      <a:pt x="2140" y="2439"/>
                                      <a:pt x="2158" y="2521"/>
                                      <a:pt x="2137" y="2540"/>
                                    </a:cubicBezTo>
                                    <a:cubicBezTo>
                                      <a:pt x="2116" y="2559"/>
                                      <a:pt x="2090" y="2556"/>
                                      <a:pt x="2055" y="2532"/>
                                    </a:cubicBezTo>
                                    <a:cubicBezTo>
                                      <a:pt x="2020" y="2508"/>
                                      <a:pt x="1956" y="2442"/>
                                      <a:pt x="1927" y="2397"/>
                                    </a:cubicBezTo>
                                    <a:cubicBezTo>
                                      <a:pt x="1898" y="2352"/>
                                      <a:pt x="1912" y="2327"/>
                                      <a:pt x="1882" y="2262"/>
                                    </a:cubicBezTo>
                                    <a:cubicBezTo>
                                      <a:pt x="1852" y="2197"/>
                                      <a:pt x="1816" y="2074"/>
                                      <a:pt x="1747" y="2007"/>
                                    </a:cubicBezTo>
                                    <a:cubicBezTo>
                                      <a:pt x="1678" y="1940"/>
                                      <a:pt x="1562" y="1878"/>
                                      <a:pt x="1470" y="1857"/>
                                    </a:cubicBezTo>
                                    <a:cubicBezTo>
                                      <a:pt x="1378" y="1836"/>
                                      <a:pt x="1273" y="1855"/>
                                      <a:pt x="1192" y="1880"/>
                                    </a:cubicBezTo>
                                    <a:cubicBezTo>
                                      <a:pt x="1111" y="1905"/>
                                      <a:pt x="1027" y="1976"/>
                                      <a:pt x="982" y="2007"/>
                                    </a:cubicBezTo>
                                    <a:cubicBezTo>
                                      <a:pt x="937" y="2038"/>
                                      <a:pt x="946" y="2083"/>
                                      <a:pt x="922" y="2067"/>
                                    </a:cubicBezTo>
                                    <a:cubicBezTo>
                                      <a:pt x="898" y="2051"/>
                                      <a:pt x="880" y="1942"/>
                                      <a:pt x="840" y="1910"/>
                                    </a:cubicBezTo>
                                    <a:cubicBezTo>
                                      <a:pt x="800" y="1878"/>
                                      <a:pt x="728" y="1867"/>
                                      <a:pt x="682" y="1872"/>
                                    </a:cubicBezTo>
                                    <a:cubicBezTo>
                                      <a:pt x="636" y="1877"/>
                                      <a:pt x="601" y="1934"/>
                                      <a:pt x="562" y="1940"/>
                                    </a:cubicBezTo>
                                    <a:cubicBezTo>
                                      <a:pt x="523" y="1946"/>
                                      <a:pt x="483" y="1914"/>
                                      <a:pt x="450" y="1910"/>
                                    </a:cubicBezTo>
                                    <a:cubicBezTo>
                                      <a:pt x="417" y="1906"/>
                                      <a:pt x="406" y="1972"/>
                                      <a:pt x="364" y="1917"/>
                                    </a:cubicBezTo>
                                    <a:cubicBezTo>
                                      <a:pt x="322" y="1862"/>
                                      <a:pt x="198" y="1662"/>
                                      <a:pt x="199" y="1580"/>
                                    </a:cubicBezTo>
                                    <a:cubicBezTo>
                                      <a:pt x="200" y="1498"/>
                                      <a:pt x="343" y="1458"/>
                                      <a:pt x="372" y="1422"/>
                                    </a:cubicBezTo>
                                    <a:cubicBezTo>
                                      <a:pt x="401" y="1386"/>
                                      <a:pt x="381" y="1380"/>
                                      <a:pt x="372" y="1362"/>
                                    </a:cubicBezTo>
                                    <a:cubicBezTo>
                                      <a:pt x="363" y="1344"/>
                                      <a:pt x="354" y="1323"/>
                                      <a:pt x="319" y="1317"/>
                                    </a:cubicBezTo>
                                    <a:cubicBezTo>
                                      <a:pt x="284" y="1311"/>
                                      <a:pt x="213" y="1329"/>
                                      <a:pt x="162" y="1325"/>
                                    </a:cubicBezTo>
                                    <a:cubicBezTo>
                                      <a:pt x="111" y="1321"/>
                                      <a:pt x="24" y="1320"/>
                                      <a:pt x="12" y="1295"/>
                                    </a:cubicBezTo>
                                    <a:cubicBezTo>
                                      <a:pt x="0" y="1270"/>
                                      <a:pt x="77" y="1211"/>
                                      <a:pt x="87" y="1175"/>
                                    </a:cubicBezTo>
                                    <a:cubicBezTo>
                                      <a:pt x="97" y="1139"/>
                                      <a:pt x="76" y="1107"/>
                                      <a:pt x="72" y="1077"/>
                                    </a:cubicBezTo>
                                    <a:cubicBezTo>
                                      <a:pt x="68" y="1047"/>
                                      <a:pt x="45" y="1022"/>
                                      <a:pt x="64" y="995"/>
                                    </a:cubicBezTo>
                                    <a:cubicBezTo>
                                      <a:pt x="83" y="968"/>
                                      <a:pt x="165" y="958"/>
                                      <a:pt x="184" y="912"/>
                                    </a:cubicBezTo>
                                    <a:cubicBezTo>
                                      <a:pt x="203" y="866"/>
                                      <a:pt x="155" y="751"/>
                                      <a:pt x="177" y="717"/>
                                    </a:cubicBezTo>
                                    <a:cubicBezTo>
                                      <a:pt x="199" y="683"/>
                                      <a:pt x="277" y="722"/>
                                      <a:pt x="319" y="710"/>
                                    </a:cubicBezTo>
                                    <a:cubicBezTo>
                                      <a:pt x="361" y="698"/>
                                      <a:pt x="402" y="673"/>
                                      <a:pt x="432" y="642"/>
                                    </a:cubicBezTo>
                                    <a:cubicBezTo>
                                      <a:pt x="462" y="611"/>
                                      <a:pt x="469" y="552"/>
                                      <a:pt x="499" y="522"/>
                                    </a:cubicBezTo>
                                    <a:cubicBezTo>
                                      <a:pt x="529" y="492"/>
                                      <a:pt x="572" y="471"/>
                                      <a:pt x="612" y="462"/>
                                    </a:cubicBezTo>
                                    <a:cubicBezTo>
                                      <a:pt x="652" y="453"/>
                                      <a:pt x="699" y="456"/>
                                      <a:pt x="739" y="470"/>
                                    </a:cubicBezTo>
                                    <a:cubicBezTo>
                                      <a:pt x="779" y="484"/>
                                      <a:pt x="815" y="535"/>
                                      <a:pt x="852" y="545"/>
                                    </a:cubicBezTo>
                                    <a:cubicBezTo>
                                      <a:pt x="889" y="555"/>
                                      <a:pt x="931" y="513"/>
                                      <a:pt x="964" y="530"/>
                                    </a:cubicBezTo>
                                    <a:cubicBezTo>
                                      <a:pt x="997" y="547"/>
                                      <a:pt x="1001" y="605"/>
                                      <a:pt x="1050" y="650"/>
                                    </a:cubicBezTo>
                                    <a:cubicBezTo>
                                      <a:pt x="1099" y="695"/>
                                      <a:pt x="1170" y="771"/>
                                      <a:pt x="1260" y="800"/>
                                    </a:cubicBezTo>
                                    <a:cubicBezTo>
                                      <a:pt x="1350" y="829"/>
                                      <a:pt x="1495" y="841"/>
                                      <a:pt x="1590" y="822"/>
                                    </a:cubicBezTo>
                                    <a:cubicBezTo>
                                      <a:pt x="1685" y="803"/>
                                      <a:pt x="1775" y="748"/>
                                      <a:pt x="1830" y="687"/>
                                    </a:cubicBezTo>
                                    <a:cubicBezTo>
                                      <a:pt x="1885" y="626"/>
                                      <a:pt x="1903" y="531"/>
                                      <a:pt x="1920" y="455"/>
                                    </a:cubicBezTo>
                                    <a:cubicBezTo>
                                      <a:pt x="1937" y="379"/>
                                      <a:pt x="1934" y="292"/>
                                      <a:pt x="1935" y="230"/>
                                    </a:cubicBezTo>
                                    <a:cubicBezTo>
                                      <a:pt x="1936" y="168"/>
                                      <a:pt x="1916" y="105"/>
                                      <a:pt x="1924" y="80"/>
                                    </a:cubicBezTo>
                                    <a:cubicBezTo>
                                      <a:pt x="1932" y="55"/>
                                      <a:pt x="1962" y="90"/>
                                      <a:pt x="1984" y="80"/>
                                    </a:cubicBezTo>
                                    <a:cubicBezTo>
                                      <a:pt x="2006" y="70"/>
                                      <a:pt x="2005" y="30"/>
                                      <a:pt x="2059" y="20"/>
                                    </a:cubicBezTo>
                                    <a:cubicBezTo>
                                      <a:pt x="2113" y="10"/>
                                      <a:pt x="2269" y="0"/>
                                      <a:pt x="2307" y="20"/>
                                    </a:cubicBezTo>
                                    <a:cubicBezTo>
                                      <a:pt x="2345" y="40"/>
                                      <a:pt x="2255" y="98"/>
                                      <a:pt x="2284" y="140"/>
                                    </a:cubicBezTo>
                                    <a:cubicBezTo>
                                      <a:pt x="2313" y="182"/>
                                      <a:pt x="2432" y="268"/>
                                      <a:pt x="2479" y="275"/>
                                    </a:cubicBezTo>
                                    <a:cubicBezTo>
                                      <a:pt x="2526" y="282"/>
                                      <a:pt x="2525" y="208"/>
                                      <a:pt x="2569" y="185"/>
                                    </a:cubicBezTo>
                                    <a:cubicBezTo>
                                      <a:pt x="2613" y="162"/>
                                      <a:pt x="2682" y="136"/>
                                      <a:pt x="2742" y="140"/>
                                    </a:cubicBezTo>
                                    <a:cubicBezTo>
                                      <a:pt x="2802" y="144"/>
                                      <a:pt x="2873" y="195"/>
                                      <a:pt x="2929" y="207"/>
                                    </a:cubicBezTo>
                                    <a:cubicBezTo>
                                      <a:pt x="2985" y="219"/>
                                      <a:pt x="3038" y="201"/>
                                      <a:pt x="3079" y="215"/>
                                    </a:cubicBezTo>
                                    <a:cubicBezTo>
                                      <a:pt x="3120" y="229"/>
                                      <a:pt x="3168" y="255"/>
                                      <a:pt x="3177" y="290"/>
                                    </a:cubicBezTo>
                                    <a:cubicBezTo>
                                      <a:pt x="3186" y="325"/>
                                      <a:pt x="3146" y="380"/>
                                      <a:pt x="3132" y="425"/>
                                    </a:cubicBezTo>
                                    <a:cubicBezTo>
                                      <a:pt x="3118" y="470"/>
                                      <a:pt x="3056" y="516"/>
                                      <a:pt x="3090" y="560"/>
                                    </a:cubicBezTo>
                                    <a:cubicBezTo>
                                      <a:pt x="3124" y="604"/>
                                      <a:pt x="3278" y="670"/>
                                      <a:pt x="3334" y="6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6,2561" path="m3334,687c3381,696,3360,637,3375,612c3390,587,3383,548,3424,537c3465,526,3567,565,3619,545c3671,525,3672,434,3739,417c3806,400,3962,441,4024,440c4086,439,4083,406,4114,410c4145,414,4185,451,4212,462c4239,473,4251,471,4279,477c4307,483,4351,475,4380,500c4409,525,4426,591,4455,627c4484,663,4503,691,4552,717c4601,743,4738,760,4747,785c4756,810,4670,836,4605,867c4540,898,4470,907,4357,972c4244,1037,4059,1152,3930,1257c3801,1362,3685,1481,3585,1602c3485,1723,3388,1870,3330,1985c3272,2100,3260,2202,3240,2292c3220,2382,3225,2490,3210,2525c3195,2560,3165,2503,3150,2502c3135,2501,3129,2532,3120,2517c3111,2502,3114,2432,3097,2412c3080,2392,3055,2383,3015,2397c2975,2411,2901,2488,2857,2495c2813,2502,2781,2433,2752,2442c2723,2451,2715,2533,2685,2547c2655,2561,2609,2531,2572,2525c2535,2519,2490,2526,2460,2510c2430,2494,2438,2442,2392,2427c2346,2412,2224,2401,2182,2420c2140,2439,2158,2521,2137,2540c2116,2559,2090,2556,2055,2532c2020,2508,1956,2442,1927,2397c1898,2352,1912,2327,1882,2262c1852,2197,1816,2074,1747,2007c1678,1940,1562,1878,1470,1857c1378,1836,1273,1855,1192,1880c1111,1905,1027,1976,982,2007c937,2038,946,2083,922,2067c898,2051,880,1942,840,1910c800,1878,728,1867,682,1872c636,1877,601,1934,562,1940c523,1946,483,1914,450,1910c417,1906,406,1972,364,1917c322,1862,198,1662,199,1580c200,1498,343,1458,372,1422c401,1386,381,1380,372,1362c363,1344,354,1323,319,1317c284,1311,213,1329,162,1325c111,1321,24,1320,12,1295c0,1270,77,1211,87,1175c97,1139,76,1107,72,1077c68,1047,45,1022,64,995c83,968,165,958,184,912c203,866,155,751,177,717c199,683,277,722,319,710c361,698,402,673,432,642c462,611,469,552,499,522c529,492,572,471,612,462c652,453,699,456,739,470c779,484,815,535,852,545c889,555,931,513,964,530c997,547,1001,605,1050,650c1099,695,1170,771,1260,800c1350,829,1495,841,1590,822c1685,803,1775,748,1830,687c1885,626,1903,531,1920,455c1937,379,1934,292,1935,230c1936,168,1916,105,1924,80c1932,55,1962,90,1984,80c2006,70,2005,30,2059,20c2113,10,2269,0,2307,20c2345,40,2255,98,2284,140c2313,182,2432,268,2479,275c2526,282,2525,208,2569,185c2613,162,2682,136,2742,140c2802,144,2873,195,2929,207c2985,219,3038,201,3079,215c3120,229,3168,255,3177,290c3186,325,3146,380,3132,425c3118,470,3056,516,3090,560c3124,604,3278,670,3334,687xe" stroked="f" o:allowincell="t" style="position:absolute;margin-left:29.75pt;margin-top:19.55pt;width:237.75pt;height:12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6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747395</wp:posOffset>
                      </wp:positionV>
                      <wp:extent cx="1306830" cy="15017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2365">
                                    <a:moveTo>
                                      <a:pt x="172" y="1097"/>
                                    </a:moveTo>
                                    <a:cubicBezTo>
                                      <a:pt x="77" y="1254"/>
                                      <a:pt x="56" y="1401"/>
                                      <a:pt x="29" y="1509"/>
                                    </a:cubicBezTo>
                                    <a:cubicBezTo>
                                      <a:pt x="2" y="1617"/>
                                      <a:pt x="0" y="1715"/>
                                      <a:pt x="7" y="1744"/>
                                    </a:cubicBezTo>
                                    <a:cubicBezTo>
                                      <a:pt x="14" y="1773"/>
                                      <a:pt x="50" y="1699"/>
                                      <a:pt x="74" y="1684"/>
                                    </a:cubicBezTo>
                                    <a:cubicBezTo>
                                      <a:pt x="98" y="1669"/>
                                      <a:pt x="129" y="1647"/>
                                      <a:pt x="149" y="1654"/>
                                    </a:cubicBezTo>
                                    <a:cubicBezTo>
                                      <a:pt x="169" y="1661"/>
                                      <a:pt x="206" y="1655"/>
                                      <a:pt x="194" y="1729"/>
                                    </a:cubicBezTo>
                                    <a:cubicBezTo>
                                      <a:pt x="182" y="1803"/>
                                      <a:pt x="89" y="2012"/>
                                      <a:pt x="74" y="2096"/>
                                    </a:cubicBezTo>
                                    <a:cubicBezTo>
                                      <a:pt x="59" y="2180"/>
                                      <a:pt x="103" y="2192"/>
                                      <a:pt x="104" y="2231"/>
                                    </a:cubicBezTo>
                                    <a:cubicBezTo>
                                      <a:pt x="105" y="2270"/>
                                      <a:pt x="76" y="2312"/>
                                      <a:pt x="82" y="2329"/>
                                    </a:cubicBezTo>
                                    <a:cubicBezTo>
                                      <a:pt x="88" y="2346"/>
                                      <a:pt x="103" y="2365"/>
                                      <a:pt x="142" y="2336"/>
                                    </a:cubicBezTo>
                                    <a:cubicBezTo>
                                      <a:pt x="181" y="2307"/>
                                      <a:pt x="268" y="2187"/>
                                      <a:pt x="314" y="2156"/>
                                    </a:cubicBezTo>
                                    <a:cubicBezTo>
                                      <a:pt x="360" y="2125"/>
                                      <a:pt x="385" y="2144"/>
                                      <a:pt x="419" y="2149"/>
                                    </a:cubicBezTo>
                                    <a:cubicBezTo>
                                      <a:pt x="453" y="2154"/>
                                      <a:pt x="481" y="2190"/>
                                      <a:pt x="517" y="2186"/>
                                    </a:cubicBezTo>
                                    <a:cubicBezTo>
                                      <a:pt x="553" y="2182"/>
                                      <a:pt x="602" y="2137"/>
                                      <a:pt x="637" y="2126"/>
                                    </a:cubicBezTo>
                                    <a:cubicBezTo>
                                      <a:pt x="672" y="2115"/>
                                      <a:pt x="707" y="2107"/>
                                      <a:pt x="727" y="2119"/>
                                    </a:cubicBezTo>
                                    <a:cubicBezTo>
                                      <a:pt x="747" y="2131"/>
                                      <a:pt x="738" y="2186"/>
                                      <a:pt x="757" y="2201"/>
                                    </a:cubicBezTo>
                                    <a:cubicBezTo>
                                      <a:pt x="776" y="2216"/>
                                      <a:pt x="818" y="2221"/>
                                      <a:pt x="839" y="2209"/>
                                    </a:cubicBezTo>
                                    <a:cubicBezTo>
                                      <a:pt x="860" y="2197"/>
                                      <a:pt x="868" y="2154"/>
                                      <a:pt x="884" y="2126"/>
                                    </a:cubicBezTo>
                                    <a:cubicBezTo>
                                      <a:pt x="900" y="2098"/>
                                      <a:pt x="897" y="2056"/>
                                      <a:pt x="937" y="2042"/>
                                    </a:cubicBezTo>
                                    <a:cubicBezTo>
                                      <a:pt x="977" y="2028"/>
                                      <a:pt x="1088" y="2028"/>
                                      <a:pt x="1124" y="2042"/>
                                    </a:cubicBezTo>
                                    <a:cubicBezTo>
                                      <a:pt x="1160" y="2056"/>
                                      <a:pt x="1114" y="2112"/>
                                      <a:pt x="1154" y="2124"/>
                                    </a:cubicBezTo>
                                    <a:cubicBezTo>
                                      <a:pt x="1194" y="2136"/>
                                      <a:pt x="1316" y="2145"/>
                                      <a:pt x="1364" y="2117"/>
                                    </a:cubicBezTo>
                                    <a:cubicBezTo>
                                      <a:pt x="1412" y="2089"/>
                                      <a:pt x="1420" y="1995"/>
                                      <a:pt x="1439" y="1959"/>
                                    </a:cubicBezTo>
                                    <a:cubicBezTo>
                                      <a:pt x="1458" y="1923"/>
                                      <a:pt x="1457" y="1911"/>
                                      <a:pt x="1477" y="1899"/>
                                    </a:cubicBezTo>
                                    <a:cubicBezTo>
                                      <a:pt x="1497" y="1887"/>
                                      <a:pt x="1528" y="1874"/>
                                      <a:pt x="1559" y="1884"/>
                                    </a:cubicBezTo>
                                    <a:cubicBezTo>
                                      <a:pt x="1590" y="1894"/>
                                      <a:pt x="1628" y="1964"/>
                                      <a:pt x="1664" y="1959"/>
                                    </a:cubicBezTo>
                                    <a:cubicBezTo>
                                      <a:pt x="1700" y="1954"/>
                                      <a:pt x="1737" y="1869"/>
                                      <a:pt x="1777" y="1854"/>
                                    </a:cubicBezTo>
                                    <a:cubicBezTo>
                                      <a:pt x="1817" y="1839"/>
                                      <a:pt x="1867" y="1878"/>
                                      <a:pt x="1904" y="1869"/>
                                    </a:cubicBezTo>
                                    <a:cubicBezTo>
                                      <a:pt x="1941" y="1860"/>
                                      <a:pt x="1995" y="1831"/>
                                      <a:pt x="2002" y="1802"/>
                                    </a:cubicBezTo>
                                    <a:cubicBezTo>
                                      <a:pt x="2009" y="1773"/>
                                      <a:pt x="1953" y="1723"/>
                                      <a:pt x="1949" y="1697"/>
                                    </a:cubicBezTo>
                                    <a:cubicBezTo>
                                      <a:pt x="1945" y="1671"/>
                                      <a:pt x="1962" y="1659"/>
                                      <a:pt x="1979" y="1644"/>
                                    </a:cubicBezTo>
                                    <a:cubicBezTo>
                                      <a:pt x="1996" y="1629"/>
                                      <a:pt x="2050" y="1633"/>
                                      <a:pt x="2054" y="1607"/>
                                    </a:cubicBezTo>
                                    <a:cubicBezTo>
                                      <a:pt x="2058" y="1581"/>
                                      <a:pt x="2033" y="1511"/>
                                      <a:pt x="2002" y="1487"/>
                                    </a:cubicBezTo>
                                    <a:cubicBezTo>
                                      <a:pt x="1971" y="1463"/>
                                      <a:pt x="1912" y="1487"/>
                                      <a:pt x="1867" y="1464"/>
                                    </a:cubicBezTo>
                                    <a:cubicBezTo>
                                      <a:pt x="1822" y="1441"/>
                                      <a:pt x="1776" y="1375"/>
                                      <a:pt x="1732" y="1352"/>
                                    </a:cubicBezTo>
                                    <a:cubicBezTo>
                                      <a:pt x="1688" y="1329"/>
                                      <a:pt x="1630" y="1342"/>
                                      <a:pt x="1604" y="1329"/>
                                    </a:cubicBezTo>
                                    <a:cubicBezTo>
                                      <a:pt x="1578" y="1316"/>
                                      <a:pt x="1572" y="1301"/>
                                      <a:pt x="1574" y="1277"/>
                                    </a:cubicBezTo>
                                    <a:cubicBezTo>
                                      <a:pt x="1576" y="1253"/>
                                      <a:pt x="1608" y="1221"/>
                                      <a:pt x="1619" y="1187"/>
                                    </a:cubicBezTo>
                                    <a:cubicBezTo>
                                      <a:pt x="1630" y="1153"/>
                                      <a:pt x="1618" y="1108"/>
                                      <a:pt x="1642" y="1074"/>
                                    </a:cubicBezTo>
                                    <a:cubicBezTo>
                                      <a:pt x="1666" y="1040"/>
                                      <a:pt x="1734" y="1024"/>
                                      <a:pt x="1762" y="984"/>
                                    </a:cubicBezTo>
                                    <a:cubicBezTo>
                                      <a:pt x="1790" y="944"/>
                                      <a:pt x="1803" y="866"/>
                                      <a:pt x="1807" y="834"/>
                                    </a:cubicBezTo>
                                    <a:cubicBezTo>
                                      <a:pt x="1811" y="802"/>
                                      <a:pt x="1784" y="806"/>
                                      <a:pt x="1784" y="789"/>
                                    </a:cubicBezTo>
                                    <a:cubicBezTo>
                                      <a:pt x="1784" y="772"/>
                                      <a:pt x="1827" y="764"/>
                                      <a:pt x="1807" y="729"/>
                                    </a:cubicBezTo>
                                    <a:cubicBezTo>
                                      <a:pt x="1787" y="694"/>
                                      <a:pt x="1703" y="617"/>
                                      <a:pt x="1664" y="579"/>
                                    </a:cubicBezTo>
                                    <a:cubicBezTo>
                                      <a:pt x="1625" y="541"/>
                                      <a:pt x="1565" y="541"/>
                                      <a:pt x="1574" y="504"/>
                                    </a:cubicBezTo>
                                    <a:cubicBezTo>
                                      <a:pt x="1583" y="467"/>
                                      <a:pt x="1698" y="401"/>
                                      <a:pt x="1717" y="354"/>
                                    </a:cubicBezTo>
                                    <a:cubicBezTo>
                                      <a:pt x="1736" y="307"/>
                                      <a:pt x="1688" y="273"/>
                                      <a:pt x="1687" y="219"/>
                                    </a:cubicBezTo>
                                    <a:cubicBezTo>
                                      <a:pt x="1686" y="165"/>
                                      <a:pt x="1719" y="64"/>
                                      <a:pt x="1709" y="32"/>
                                    </a:cubicBezTo>
                                    <a:cubicBezTo>
                                      <a:pt x="1699" y="0"/>
                                      <a:pt x="1653" y="26"/>
                                      <a:pt x="1627" y="24"/>
                                    </a:cubicBezTo>
                                    <a:cubicBezTo>
                                      <a:pt x="1601" y="22"/>
                                      <a:pt x="1586" y="11"/>
                                      <a:pt x="1552" y="17"/>
                                    </a:cubicBezTo>
                                    <a:cubicBezTo>
                                      <a:pt x="1518" y="23"/>
                                      <a:pt x="1503" y="27"/>
                                      <a:pt x="1424" y="62"/>
                                    </a:cubicBezTo>
                                    <a:cubicBezTo>
                                      <a:pt x="1345" y="97"/>
                                      <a:pt x="1216" y="143"/>
                                      <a:pt x="1079" y="227"/>
                                    </a:cubicBezTo>
                                    <a:cubicBezTo>
                                      <a:pt x="942" y="311"/>
                                      <a:pt x="750" y="419"/>
                                      <a:pt x="599" y="564"/>
                                    </a:cubicBezTo>
                                    <a:cubicBezTo>
                                      <a:pt x="448" y="709"/>
                                      <a:pt x="265" y="933"/>
                                      <a:pt x="172" y="109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2365" path="m172,1097c77,1254,56,1401,29,1509c2,1617,0,1715,7,1744c14,1773,50,1699,74,1684c98,1669,129,1647,149,1654c169,1661,206,1655,194,1729c182,1803,89,2012,74,2096c59,2180,103,2192,104,2231c105,2270,76,2312,82,2329c88,2346,103,2365,142,2336c181,2307,268,2187,314,2156c360,2125,385,2144,419,2149c453,2154,481,2190,517,2186c553,2182,602,2137,637,2126c672,2115,707,2107,727,2119c747,2131,738,2186,757,2201c776,2216,818,2221,839,2209c860,2197,868,2154,884,2126c900,2098,897,2056,937,2042c977,2028,1088,2028,1124,2042c1160,2056,1114,2112,1154,2124c1194,2136,1316,2145,1364,2117c1412,2089,1420,1995,1439,1959c1458,1923,1457,1911,1477,1899c1497,1887,1528,1874,1559,1884c1590,1894,1628,1964,1664,1959c1700,1954,1737,1869,1777,1854c1817,1839,1867,1878,1904,1869c1941,1860,1995,1831,2002,1802c2009,1773,1953,1723,1949,1697c1945,1671,1962,1659,1979,1644c1996,1629,2050,1633,2054,1607c2058,1581,2033,1511,2002,1487c1971,1463,1912,1487,1867,1464c1822,1441,1776,1375,1732,1352c1688,1329,1630,1342,1604,1329c1578,1316,1572,1301,1574,1277c1576,1253,1608,1221,1619,1187c1630,1153,1618,1108,1642,1074c1666,1040,1734,1024,1762,984c1790,944,1803,866,1807,834c1811,802,1784,806,1784,789c1784,772,1827,764,1807,729c1787,694,1703,617,1664,579c1625,541,1565,541,1574,504c1583,467,1698,401,1717,354c1736,307,1688,273,1687,219c1686,165,1719,64,1709,32c1699,0,1653,26,1627,24c1601,22,1586,11,1552,17c1518,23,1503,27,1424,62c1345,97,1216,143,1079,227c942,311,750,419,599,564c448,709,265,933,172,1097xe" stroked="f" o:allowincell="t" style="position:absolute;margin-left:190.5pt;margin-top:58.85pt;width:102.85pt;height:118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39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10540</wp:posOffset>
                      </wp:positionV>
                      <wp:extent cx="2901315" cy="1069975"/>
                      <wp:effectExtent l="6985" t="762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240" cy="106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9" h="1685">
                                    <a:moveTo>
                                      <a:pt x="4118" y="0"/>
                                    </a:moveTo>
                                    <a:cubicBezTo>
                                      <a:pt x="4127" y="25"/>
                                      <a:pt x="4101" y="30"/>
                                      <a:pt x="4170" y="150"/>
                                    </a:cubicBezTo>
                                    <a:cubicBezTo>
                                      <a:pt x="4239" y="270"/>
                                      <a:pt x="4491" y="561"/>
                                      <a:pt x="4530" y="720"/>
                                    </a:cubicBezTo>
                                    <a:cubicBezTo>
                                      <a:pt x="4569" y="879"/>
                                      <a:pt x="4498" y="1037"/>
                                      <a:pt x="4403" y="1102"/>
                                    </a:cubicBezTo>
                                    <a:cubicBezTo>
                                      <a:pt x="4308" y="1167"/>
                                      <a:pt x="4149" y="1184"/>
                                      <a:pt x="3960" y="1110"/>
                                    </a:cubicBezTo>
                                    <a:cubicBezTo>
                                      <a:pt x="3771" y="1036"/>
                                      <a:pt x="3461" y="745"/>
                                      <a:pt x="3270" y="660"/>
                                    </a:cubicBezTo>
                                    <a:cubicBezTo>
                                      <a:pt x="3079" y="575"/>
                                      <a:pt x="2947" y="576"/>
                                      <a:pt x="2813" y="600"/>
                                    </a:cubicBezTo>
                                    <a:cubicBezTo>
                                      <a:pt x="2679" y="624"/>
                                      <a:pt x="2597" y="664"/>
                                      <a:pt x="2468" y="802"/>
                                    </a:cubicBezTo>
                                    <a:cubicBezTo>
                                      <a:pt x="2339" y="940"/>
                                      <a:pt x="2167" y="1284"/>
                                      <a:pt x="2040" y="1425"/>
                                    </a:cubicBezTo>
                                    <a:cubicBezTo>
                                      <a:pt x="1913" y="1566"/>
                                      <a:pt x="1844" y="1615"/>
                                      <a:pt x="1703" y="1650"/>
                                    </a:cubicBezTo>
                                    <a:cubicBezTo>
                                      <a:pt x="1562" y="1685"/>
                                      <a:pt x="1394" y="1672"/>
                                      <a:pt x="1193" y="1635"/>
                                    </a:cubicBezTo>
                                    <a:cubicBezTo>
                                      <a:pt x="992" y="1598"/>
                                      <a:pt x="694" y="1465"/>
                                      <a:pt x="495" y="1425"/>
                                    </a:cubicBezTo>
                                    <a:cubicBezTo>
                                      <a:pt x="296" y="1385"/>
                                      <a:pt x="103" y="1401"/>
                                      <a:pt x="0" y="139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9,1685" path="m4118,0c4127,25,4101,30,4170,150c4239,270,4491,561,4530,720c4569,879,4498,1037,4403,1102c4308,1167,4149,1184,3960,1110c3771,1036,3461,745,3270,660c3079,575,2947,576,2813,600c2679,624,2597,664,2468,802c2339,940,2167,1284,2040,1425c1913,1566,1844,1615,1703,1650c1562,1685,1394,1672,1193,1635c992,1598,694,1465,495,1425c296,1385,103,1401,0,1395e" stroked="t" o:allowincell="t" style="position:absolute;margin-left:15.85pt;margin-top:40.2pt;width:228.4pt;height:84.2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381000</wp:posOffset>
                      </wp:positionV>
                      <wp:extent cx="1452880" cy="678180"/>
                      <wp:effectExtent l="6350" t="5715" r="6985" b="127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960" cy="67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8" h="1068">
                                    <a:moveTo>
                                      <a:pt x="0" y="976"/>
                                    </a:moveTo>
                                    <a:cubicBezTo>
                                      <a:pt x="50" y="977"/>
                                      <a:pt x="180" y="972"/>
                                      <a:pt x="300" y="984"/>
                                    </a:cubicBezTo>
                                    <a:cubicBezTo>
                                      <a:pt x="420" y="996"/>
                                      <a:pt x="601" y="1042"/>
                                      <a:pt x="720" y="1051"/>
                                    </a:cubicBezTo>
                                    <a:cubicBezTo>
                                      <a:pt x="839" y="1060"/>
                                      <a:pt x="925" y="1068"/>
                                      <a:pt x="1013" y="1036"/>
                                    </a:cubicBezTo>
                                    <a:cubicBezTo>
                                      <a:pt x="1101" y="1004"/>
                                      <a:pt x="1168" y="967"/>
                                      <a:pt x="1245" y="856"/>
                                    </a:cubicBezTo>
                                    <a:cubicBezTo>
                                      <a:pt x="1322" y="745"/>
                                      <a:pt x="1399" y="488"/>
                                      <a:pt x="1473" y="369"/>
                                    </a:cubicBezTo>
                                    <a:cubicBezTo>
                                      <a:pt x="1547" y="250"/>
                                      <a:pt x="1604" y="201"/>
                                      <a:pt x="1688" y="144"/>
                                    </a:cubicBezTo>
                                    <a:cubicBezTo>
                                      <a:pt x="1772" y="87"/>
                                      <a:pt x="1880" y="48"/>
                                      <a:pt x="1980" y="24"/>
                                    </a:cubicBezTo>
                                    <a:cubicBezTo>
                                      <a:pt x="2080" y="0"/>
                                      <a:pt x="2224" y="6"/>
                                      <a:pt x="2288" y="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8,1068" path="m0,976c50,977,180,972,300,984c420,996,601,1042,720,1051c839,1060,925,1068,1013,1036c1101,1004,1168,967,1245,856c1322,745,1399,488,1473,369c1547,250,1604,201,1688,144c1772,87,1880,48,1980,24c2080,0,2224,6,2288,1e" stroked="t" o:allowincell="t" style="position:absolute;margin-left:33.1pt;margin-top:30pt;width:114.35pt;height:53.3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530475</wp:posOffset>
                      </wp:positionH>
                      <wp:positionV relativeFrom="paragraph">
                        <wp:posOffset>1701165</wp:posOffset>
                      </wp:positionV>
                      <wp:extent cx="1185545" cy="210185"/>
                      <wp:effectExtent l="6985" t="6985" r="6350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5480" cy="21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7" h="331">
                                    <a:moveTo>
                                      <a:pt x="0" y="247"/>
                                    </a:moveTo>
                                    <a:cubicBezTo>
                                      <a:pt x="89" y="259"/>
                                      <a:pt x="360" y="313"/>
                                      <a:pt x="532" y="322"/>
                                    </a:cubicBezTo>
                                    <a:cubicBezTo>
                                      <a:pt x="704" y="331"/>
                                      <a:pt x="881" y="325"/>
                                      <a:pt x="1032" y="304"/>
                                    </a:cubicBezTo>
                                    <a:cubicBezTo>
                                      <a:pt x="1183" y="283"/>
                                      <a:pt x="1301" y="246"/>
                                      <a:pt x="1440" y="195"/>
                                    </a:cubicBezTo>
                                    <a:cubicBezTo>
                                      <a:pt x="1579" y="144"/>
                                      <a:pt x="1778" y="41"/>
                                      <a:pt x="1867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7,331" path="m0,247c89,259,360,313,532,322c704,331,881,325,1032,304c1183,283,1301,246,1440,195c1579,144,1778,41,1867,0e" stroked="t" o:allowincell="t" style="position:absolute;margin-left:199.25pt;margin-top:133.95pt;width:93.3pt;height:16.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1630045</wp:posOffset>
                      </wp:positionH>
                      <wp:positionV relativeFrom="paragraph">
                        <wp:posOffset>1490345</wp:posOffset>
                      </wp:positionV>
                      <wp:extent cx="1809750" cy="320040"/>
                      <wp:effectExtent l="6350" t="0" r="6985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0" h="504">
                                    <a:moveTo>
                                      <a:pt x="0" y="504"/>
                                    </a:moveTo>
                                    <a:cubicBezTo>
                                      <a:pt x="36" y="485"/>
                                      <a:pt x="121" y="459"/>
                                      <a:pt x="218" y="392"/>
                                    </a:cubicBezTo>
                                    <a:cubicBezTo>
                                      <a:pt x="315" y="325"/>
                                      <a:pt x="454" y="161"/>
                                      <a:pt x="585" y="99"/>
                                    </a:cubicBezTo>
                                    <a:cubicBezTo>
                                      <a:pt x="716" y="37"/>
                                      <a:pt x="824" y="0"/>
                                      <a:pt x="1005" y="17"/>
                                    </a:cubicBezTo>
                                    <a:cubicBezTo>
                                      <a:pt x="1186" y="34"/>
                                      <a:pt x="1490" y="161"/>
                                      <a:pt x="1673" y="204"/>
                                    </a:cubicBezTo>
                                    <a:cubicBezTo>
                                      <a:pt x="1856" y="247"/>
                                      <a:pt x="1963" y="267"/>
                                      <a:pt x="2100" y="272"/>
                                    </a:cubicBezTo>
                                    <a:cubicBezTo>
                                      <a:pt x="2237" y="277"/>
                                      <a:pt x="2373" y="273"/>
                                      <a:pt x="2498" y="234"/>
                                    </a:cubicBezTo>
                                    <a:cubicBezTo>
                                      <a:pt x="2623" y="195"/>
                                      <a:pt x="2777" y="80"/>
                                      <a:pt x="2850" y="39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0,504" path="m0,504c36,485,121,459,218,392c315,325,454,161,585,99c716,37,824,0,1005,17c1186,34,1490,161,1673,204c1856,247,1963,267,2100,272c2237,277,2373,273,2498,234c2623,195,2777,80,2850,39e" stroked="t" o:allowincell="t" style="position:absolute;margin-left:128.35pt;margin-top:117.35pt;width:142.45pt;height:25.1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 с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 с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97305</wp:posOffset>
                      </wp:positionV>
                      <wp:extent cx="459740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586480</wp:posOffset>
                      </wp:positionH>
                      <wp:positionV relativeFrom="paragraph">
                        <wp:posOffset>1525905</wp:posOffset>
                      </wp:positionV>
                      <wp:extent cx="45974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.15pt;mso-position-vertical-relative:text;margin-left:28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1605</wp:posOffset>
                      </wp:positionV>
                      <wp:extent cx="459740" cy="22987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0105</wp:posOffset>
                      </wp:positionV>
                      <wp:extent cx="459740" cy="22987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5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территория области ещё находилась в промежуточном гребне высокого атмосферного давления в прохладном воздухе с северо-запада Европы. Среднесуточная  температура воздуха резко понизилась до  значений +1+2ºС, но оставалась  на 7-9ºС выше климатической нормы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чера днём температура воздуха выше +1+3°С не поднималась, сегодня ночью минимальные термометры показывали 0, -2°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Днём осадков  не наблюдалось, ночью при прохождении теплого атмосферного фронта в ряде районов выпадал переохлажденный моросящий дождь  с отложением слабого гололеда, а  утром местами прошел снег с  образованием снежного покрова высотой  1 см  и менее.  Сумма осадков не превышала 1 мм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7"/>
                <w:szCs w:val="27"/>
              </w:rPr>
              <w:t xml:space="preserve">На реках бассейна Западной Двины продолжалось незначительное падение уровня воды. Температура воды сегодня утром была </w:t>
            </w:r>
            <w:r>
              <w:rPr>
                <w:color w:val="000000"/>
                <w:sz w:val="27"/>
                <w:szCs w:val="27"/>
              </w:rPr>
              <w:t>0, +1</w:t>
            </w:r>
            <w:r>
              <w:rPr>
                <w:sz w:val="27"/>
                <w:szCs w:val="27"/>
              </w:rPr>
              <w:t>°С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9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0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91410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602064279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областью пониженного давления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ночью будет падать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небольшие осадки (дождь, мокрый снег)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го-западный 5-10 м/с, порывы до    12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западный 5-10 м/с, местами порывы до 14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, +1º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1 декабря -1 января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31.12</w:t>
            </w:r>
            <w:r>
              <w:rPr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1.01</w:t>
            </w:r>
            <w:r>
              <w:rPr>
                <w:sz w:val="26"/>
                <w:szCs w:val="26"/>
              </w:rPr>
              <w:t xml:space="preserve"> ночью облачно с прояснениями, днем переменная облачность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31.12 </w:t>
            </w:r>
            <w:r>
              <w:rPr>
                <w:sz w:val="26"/>
                <w:szCs w:val="26"/>
              </w:rPr>
              <w:t>ночью местами, днем на большей части кратковременный снег, мокрый снег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1.01</w:t>
            </w:r>
            <w:r>
              <w:rPr>
                <w:sz w:val="26"/>
                <w:szCs w:val="26"/>
              </w:rPr>
              <w:t xml:space="preserve"> ночью и утром преимущественно по восточной половине кратковременный снег, днем без осадков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31.12 </w:t>
            </w:r>
            <w:r>
              <w:rPr>
                <w:sz w:val="26"/>
                <w:szCs w:val="26"/>
              </w:rPr>
              <w:t>на отдельных участках дорог гололедица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01.01 </w:t>
            </w:r>
            <w:r>
              <w:rPr>
                <w:sz w:val="26"/>
                <w:szCs w:val="26"/>
              </w:rPr>
              <w:t>на дорогах гололедица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31.12 </w:t>
            </w:r>
            <w:r>
              <w:rPr>
                <w:sz w:val="26"/>
                <w:szCs w:val="26"/>
              </w:rPr>
              <w:t>южный, днем с переходом на северо-западный 5-10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1.01</w:t>
            </w:r>
            <w:r>
              <w:rPr>
                <w:sz w:val="26"/>
                <w:szCs w:val="26"/>
              </w:rPr>
              <w:t xml:space="preserve"> северо-западный, днем с переходом на южный 4-9 м/с</w:t>
            </w:r>
          </w:p>
        </w:tc>
      </w:tr>
      <w:tr>
        <w:trPr>
          <w:trHeight w:val="82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31.12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-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2, +3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01.01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 -7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9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  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 -6ºС</w:t>
            </w:r>
          </w:p>
        </w:tc>
      </w:tr>
      <w:tr>
        <w:trPr>
          <w:trHeight w:val="102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FF00FF"/>
                <w:sz w:val="26"/>
                <w:szCs w:val="26"/>
              </w:rPr>
            </w:pPr>
            <w:r>
              <w:rPr>
                <w:i/>
                <w:color w:val="FF00FF"/>
                <w:sz w:val="26"/>
                <w:szCs w:val="26"/>
              </w:rPr>
              <w:t>Прогноз погоды на январь:</w:t>
            </w:r>
          </w:p>
          <w:p>
            <w:pPr>
              <w:pStyle w:val="Normal"/>
              <w:spacing w:lineRule="exact" w:line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выше климатической нормы        (норма -7 -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, месячное количество осадков предполагается а пределах средних многолетних значений (норма 32-44 мм)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29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4,7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94 год), </w:t>
            </w: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28,9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 xml:space="preserve">1978 год), 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36 см</w:t>
            </w:r>
            <w:r>
              <w:rPr>
                <w:sz w:val="26"/>
                <w:szCs w:val="26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26:00Z</dcterms:created>
  <dc:creator>ООПГМИ</dc:creator>
  <dc:description/>
  <cp:keywords/>
  <dc:language>en-US</dc:language>
  <cp:lastModifiedBy>Admin</cp:lastModifiedBy>
  <cp:lastPrinted>2011-12-29T12:18:00Z</cp:lastPrinted>
  <dcterms:modified xsi:type="dcterms:W3CDTF">2011-12-29T12:26:00Z</dcterms:modified>
  <cp:revision>2</cp:revision>
  <dc:subject/>
  <dc:title> </dc:title>
</cp:coreProperties>
</file>