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3  3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9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05740</wp:posOffset>
                      </wp:positionV>
                      <wp:extent cx="1004570" cy="760730"/>
                      <wp:effectExtent l="0" t="6350" r="698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2" h="1198">
                                    <a:moveTo>
                                      <a:pt x="240" y="0"/>
                                    </a:moveTo>
                                    <a:cubicBezTo>
                                      <a:pt x="216" y="49"/>
                                      <a:pt x="135" y="181"/>
                                      <a:pt x="97" y="292"/>
                                    </a:cubicBezTo>
                                    <a:cubicBezTo>
                                      <a:pt x="59" y="403"/>
                                      <a:pt x="0" y="541"/>
                                      <a:pt x="15" y="667"/>
                                    </a:cubicBezTo>
                                    <a:cubicBezTo>
                                      <a:pt x="30" y="793"/>
                                      <a:pt x="93" y="963"/>
                                      <a:pt x="187" y="1050"/>
                                    </a:cubicBezTo>
                                    <a:cubicBezTo>
                                      <a:pt x="281" y="1137"/>
                                      <a:pt x="437" y="1186"/>
                                      <a:pt x="577" y="1192"/>
                                    </a:cubicBezTo>
                                    <a:cubicBezTo>
                                      <a:pt x="717" y="1198"/>
                                      <a:pt x="899" y="1140"/>
                                      <a:pt x="1027" y="1087"/>
                                    </a:cubicBezTo>
                                    <a:cubicBezTo>
                                      <a:pt x="1155" y="1034"/>
                                      <a:pt x="1250" y="957"/>
                                      <a:pt x="1342" y="877"/>
                                    </a:cubicBezTo>
                                    <a:cubicBezTo>
                                      <a:pt x="1434" y="797"/>
                                      <a:pt x="1532" y="663"/>
                                      <a:pt x="1582" y="60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2,1198" path="m240,0c216,49,135,181,97,292c59,403,0,541,15,667c30,793,93,963,187,1050c281,1137,437,1186,577,1192c717,1198,899,1140,1027,1087c1155,1034,1250,957,1342,877c1434,797,1532,663,1582,607e" stroked="t" o:allowincell="t" style="position:absolute;margin-left:105.5pt;margin-top:16.2pt;width:79.05pt;height:59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03505" simplePos="0" locked="0" layoutInCell="1" allowOverlap="1" relativeHeight="4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20065</wp:posOffset>
                      </wp:positionV>
                      <wp:extent cx="3253740" cy="1382395"/>
                      <wp:effectExtent l="0" t="698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4" h="2177">
                                    <a:moveTo>
                                      <a:pt x="1085" y="30"/>
                                    </a:moveTo>
                                    <a:cubicBezTo>
                                      <a:pt x="993" y="96"/>
                                      <a:pt x="700" y="261"/>
                                      <a:pt x="530" y="427"/>
                                    </a:cubicBezTo>
                                    <a:cubicBezTo>
                                      <a:pt x="360" y="593"/>
                                      <a:pt x="130" y="869"/>
                                      <a:pt x="65" y="1027"/>
                                    </a:cubicBezTo>
                                    <a:cubicBezTo>
                                      <a:pt x="0" y="1185"/>
                                      <a:pt x="63" y="1315"/>
                                      <a:pt x="140" y="1372"/>
                                    </a:cubicBezTo>
                                    <a:cubicBezTo>
                                      <a:pt x="217" y="1429"/>
                                      <a:pt x="360" y="1452"/>
                                      <a:pt x="530" y="1372"/>
                                    </a:cubicBezTo>
                                    <a:cubicBezTo>
                                      <a:pt x="700" y="1292"/>
                                      <a:pt x="1004" y="983"/>
                                      <a:pt x="1160" y="892"/>
                                    </a:cubicBezTo>
                                    <a:cubicBezTo>
                                      <a:pt x="1316" y="801"/>
                                      <a:pt x="1388" y="808"/>
                                      <a:pt x="1468" y="825"/>
                                    </a:cubicBezTo>
                                    <a:cubicBezTo>
                                      <a:pt x="1548" y="842"/>
                                      <a:pt x="1608" y="901"/>
                                      <a:pt x="1640" y="997"/>
                                    </a:cubicBezTo>
                                    <a:cubicBezTo>
                                      <a:pt x="1672" y="1093"/>
                                      <a:pt x="1633" y="1295"/>
                                      <a:pt x="1663" y="1402"/>
                                    </a:cubicBezTo>
                                    <a:cubicBezTo>
                                      <a:pt x="1693" y="1509"/>
                                      <a:pt x="1730" y="1585"/>
                                      <a:pt x="1820" y="1642"/>
                                    </a:cubicBezTo>
                                    <a:cubicBezTo>
                                      <a:pt x="1910" y="1699"/>
                                      <a:pt x="2016" y="1749"/>
                                      <a:pt x="2203" y="1747"/>
                                    </a:cubicBezTo>
                                    <a:cubicBezTo>
                                      <a:pt x="2390" y="1745"/>
                                      <a:pt x="2729" y="1649"/>
                                      <a:pt x="2945" y="1627"/>
                                    </a:cubicBezTo>
                                    <a:cubicBezTo>
                                      <a:pt x="3161" y="1605"/>
                                      <a:pt x="3319" y="1595"/>
                                      <a:pt x="3500" y="1612"/>
                                    </a:cubicBezTo>
                                    <a:cubicBezTo>
                                      <a:pt x="3681" y="1629"/>
                                      <a:pt x="3859" y="1650"/>
                                      <a:pt x="4033" y="1732"/>
                                    </a:cubicBezTo>
                                    <a:cubicBezTo>
                                      <a:pt x="4207" y="1814"/>
                                      <a:pt x="4409" y="2037"/>
                                      <a:pt x="4543" y="2107"/>
                                    </a:cubicBezTo>
                                    <a:cubicBezTo>
                                      <a:pt x="4677" y="2177"/>
                                      <a:pt x="4748" y="2176"/>
                                      <a:pt x="4835" y="2152"/>
                                    </a:cubicBezTo>
                                    <a:cubicBezTo>
                                      <a:pt x="4922" y="2128"/>
                                      <a:pt x="5036" y="2057"/>
                                      <a:pt x="5068" y="1965"/>
                                    </a:cubicBezTo>
                                    <a:cubicBezTo>
                                      <a:pt x="5100" y="1873"/>
                                      <a:pt x="5124" y="1743"/>
                                      <a:pt x="5030" y="1597"/>
                                    </a:cubicBezTo>
                                    <a:cubicBezTo>
                                      <a:pt x="4936" y="1451"/>
                                      <a:pt x="4630" y="1237"/>
                                      <a:pt x="4505" y="1087"/>
                                    </a:cubicBezTo>
                                    <a:cubicBezTo>
                                      <a:pt x="4380" y="937"/>
                                      <a:pt x="4324" y="824"/>
                                      <a:pt x="4280" y="697"/>
                                    </a:cubicBezTo>
                                    <a:cubicBezTo>
                                      <a:pt x="4236" y="570"/>
                                      <a:pt x="4245" y="438"/>
                                      <a:pt x="4243" y="322"/>
                                    </a:cubicBezTo>
                                    <a:cubicBezTo>
                                      <a:pt x="4241" y="206"/>
                                      <a:pt x="4261" y="67"/>
                                      <a:pt x="42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4,2177" path="m1085,30c993,96,700,261,530,427c360,593,130,869,65,1027c0,1185,63,1315,140,1372c217,1429,360,1452,530,1372c700,1292,1004,983,1160,892c1316,801,1388,808,1468,825c1548,842,1608,901,1640,997c1672,1093,1633,1295,1663,1402c1693,1509,1730,1585,1820,1642c1910,1699,2016,1749,2203,1747c2390,1745,2729,1649,2945,1627c3161,1605,3319,1595,3500,1612c3681,1629,3859,1650,4033,1732c4207,1814,4409,2037,4543,2107c4677,2177,4748,2176,4835,2152c4922,2128,5036,2057,5068,1965c5100,1873,5124,1743,5030,1597c4936,1451,4630,1237,4505,1087c4380,937,4324,824,4280,697c4236,570,4245,438,4243,322c4241,206,4261,67,4265,0e" stroked="t" o:allowincell="t" style="position:absolute;margin-left:10.35pt;margin-top:40.95pt;width:256.15pt;height:108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поле пониженного атмосферного давления  юго-восточной части атлантического циклона с центром над Карелией. Среднесуточная  температура воздуха  составила -1+2ºС, что для конца декабря это по-прежнему  выше климатической нормы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точный ход температуры воздуха в однородной воздушной массе был небольшим и колебался от  максимальных значений 1+3°С вчера днем до  минимальных  значений  +1+2°С сегодня ночью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ступавшей с Балтики неустойчивой влажной воздушной массе прошли небольшие осадки в виде снега, мокрого снега и моросящего дождя с количеством 1 мм и менее.  Залегавший местами незначительный снежный покров разрушилс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сегодня утром была 0, +1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9339273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color w:val="333333"/>
                <w:sz w:val="26"/>
                <w:szCs w:val="26"/>
              </w:rPr>
              <w:t>1 января</w:t>
            </w:r>
            <w:r>
              <w:rPr>
                <w:color w:val="333333"/>
                <w:sz w:val="26"/>
                <w:szCs w:val="26"/>
              </w:rPr>
              <w:t xml:space="preserve"> по области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во второй половине дня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по северо-западу, днем временами небольшой снег,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юг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янва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2.01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на большей части, днем по востоку кратковременн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ночью по западной половине, днем на большей части кратковременные осадки (мокрый снег, переходящий в дождь)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местами туман, гололед, гололедица, 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южный, юго-западный 4-9 м/с, днем порывы до 14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6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>-2, +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, +4ºС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42:00Z</dcterms:created>
  <dc:creator>ООПГМИ</dc:creator>
  <dc:description/>
  <cp:keywords/>
  <dc:language>en-US</dc:language>
  <cp:lastModifiedBy>Admin</cp:lastModifiedBy>
  <cp:lastPrinted>2011-12-30T12:40:00Z</cp:lastPrinted>
  <dcterms:modified xsi:type="dcterms:W3CDTF">2011-12-30T12:42:00Z</dcterms:modified>
  <cp:revision>2</cp:revision>
  <dc:subject/>
  <dc:title> </dc:title>
</cp:coreProperties>
</file>