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90500</wp:posOffset>
                      </wp:positionV>
                      <wp:extent cx="2512695" cy="1600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7" h="2521">
                                    <a:moveTo>
                                      <a:pt x="2016" y="778"/>
                                    </a:moveTo>
                                    <a:cubicBezTo>
                                      <a:pt x="2063" y="787"/>
                                      <a:pt x="2042" y="728"/>
                                      <a:pt x="2057" y="703"/>
                                    </a:cubicBezTo>
                                    <a:cubicBezTo>
                                      <a:pt x="2072" y="678"/>
                                      <a:pt x="2065" y="639"/>
                                      <a:pt x="2106" y="628"/>
                                    </a:cubicBezTo>
                                    <a:cubicBezTo>
                                      <a:pt x="2147" y="617"/>
                                      <a:pt x="2249" y="656"/>
                                      <a:pt x="2301" y="636"/>
                                    </a:cubicBezTo>
                                    <a:cubicBezTo>
                                      <a:pt x="2353" y="616"/>
                                      <a:pt x="2354" y="525"/>
                                      <a:pt x="2421" y="508"/>
                                    </a:cubicBezTo>
                                    <a:cubicBezTo>
                                      <a:pt x="2488" y="491"/>
                                      <a:pt x="2644" y="532"/>
                                      <a:pt x="2706" y="531"/>
                                    </a:cubicBezTo>
                                    <a:cubicBezTo>
                                      <a:pt x="2768" y="530"/>
                                      <a:pt x="2765" y="497"/>
                                      <a:pt x="2796" y="501"/>
                                    </a:cubicBezTo>
                                    <a:cubicBezTo>
                                      <a:pt x="2827" y="505"/>
                                      <a:pt x="2867" y="542"/>
                                      <a:pt x="2894" y="553"/>
                                    </a:cubicBezTo>
                                    <a:cubicBezTo>
                                      <a:pt x="2921" y="564"/>
                                      <a:pt x="2933" y="562"/>
                                      <a:pt x="2961" y="568"/>
                                    </a:cubicBezTo>
                                    <a:cubicBezTo>
                                      <a:pt x="2989" y="574"/>
                                      <a:pt x="3033" y="566"/>
                                      <a:pt x="3062" y="591"/>
                                    </a:cubicBezTo>
                                    <a:cubicBezTo>
                                      <a:pt x="3091" y="616"/>
                                      <a:pt x="3108" y="682"/>
                                      <a:pt x="3137" y="718"/>
                                    </a:cubicBezTo>
                                    <a:cubicBezTo>
                                      <a:pt x="3166" y="754"/>
                                      <a:pt x="3198" y="784"/>
                                      <a:pt x="3234" y="808"/>
                                    </a:cubicBezTo>
                                    <a:cubicBezTo>
                                      <a:pt x="3270" y="832"/>
                                      <a:pt x="3318" y="850"/>
                                      <a:pt x="3354" y="864"/>
                                    </a:cubicBezTo>
                                    <a:cubicBezTo>
                                      <a:pt x="3390" y="878"/>
                                      <a:pt x="3410" y="884"/>
                                      <a:pt x="3452" y="894"/>
                                    </a:cubicBezTo>
                                    <a:cubicBezTo>
                                      <a:pt x="3494" y="904"/>
                                      <a:pt x="3584" y="893"/>
                                      <a:pt x="3609" y="924"/>
                                    </a:cubicBezTo>
                                    <a:cubicBezTo>
                                      <a:pt x="3634" y="955"/>
                                      <a:pt x="3604" y="1044"/>
                                      <a:pt x="3602" y="1081"/>
                                    </a:cubicBezTo>
                                    <a:cubicBezTo>
                                      <a:pt x="3600" y="1118"/>
                                      <a:pt x="3590" y="1125"/>
                                      <a:pt x="3594" y="1149"/>
                                    </a:cubicBezTo>
                                    <a:cubicBezTo>
                                      <a:pt x="3598" y="1173"/>
                                      <a:pt x="3640" y="1184"/>
                                      <a:pt x="3624" y="1224"/>
                                    </a:cubicBezTo>
                                    <a:cubicBezTo>
                                      <a:pt x="3608" y="1264"/>
                                      <a:pt x="3510" y="1351"/>
                                      <a:pt x="3497" y="1389"/>
                                    </a:cubicBezTo>
                                    <a:cubicBezTo>
                                      <a:pt x="3484" y="1427"/>
                                      <a:pt x="3514" y="1414"/>
                                      <a:pt x="3549" y="1449"/>
                                    </a:cubicBezTo>
                                    <a:cubicBezTo>
                                      <a:pt x="3584" y="1484"/>
                                      <a:pt x="3683" y="1563"/>
                                      <a:pt x="3707" y="1599"/>
                                    </a:cubicBezTo>
                                    <a:cubicBezTo>
                                      <a:pt x="3731" y="1635"/>
                                      <a:pt x="3696" y="1624"/>
                                      <a:pt x="3692" y="1666"/>
                                    </a:cubicBezTo>
                                    <a:cubicBezTo>
                                      <a:pt x="3688" y="1708"/>
                                      <a:pt x="3709" y="1810"/>
                                      <a:pt x="3684" y="1854"/>
                                    </a:cubicBezTo>
                                    <a:cubicBezTo>
                                      <a:pt x="3659" y="1898"/>
                                      <a:pt x="3567" y="1899"/>
                                      <a:pt x="3542" y="1929"/>
                                    </a:cubicBezTo>
                                    <a:cubicBezTo>
                                      <a:pt x="3517" y="1959"/>
                                      <a:pt x="3546" y="1998"/>
                                      <a:pt x="3534" y="2034"/>
                                    </a:cubicBezTo>
                                    <a:cubicBezTo>
                                      <a:pt x="3522" y="2070"/>
                                      <a:pt x="3468" y="2119"/>
                                      <a:pt x="3467" y="2146"/>
                                    </a:cubicBezTo>
                                    <a:cubicBezTo>
                                      <a:pt x="3466" y="2173"/>
                                      <a:pt x="3497" y="2183"/>
                                      <a:pt x="3527" y="2199"/>
                                    </a:cubicBezTo>
                                    <a:cubicBezTo>
                                      <a:pt x="3557" y="2215"/>
                                      <a:pt x="3608" y="2219"/>
                                      <a:pt x="3647" y="2244"/>
                                    </a:cubicBezTo>
                                    <a:cubicBezTo>
                                      <a:pt x="3686" y="2269"/>
                                      <a:pt x="3718" y="2329"/>
                                      <a:pt x="3759" y="2349"/>
                                    </a:cubicBezTo>
                                    <a:cubicBezTo>
                                      <a:pt x="3800" y="2369"/>
                                      <a:pt x="3863" y="2350"/>
                                      <a:pt x="3894" y="2364"/>
                                    </a:cubicBezTo>
                                    <a:cubicBezTo>
                                      <a:pt x="3925" y="2378"/>
                                      <a:pt x="3946" y="2405"/>
                                      <a:pt x="3947" y="2431"/>
                                    </a:cubicBezTo>
                                    <a:cubicBezTo>
                                      <a:pt x="3948" y="2457"/>
                                      <a:pt x="3957" y="2521"/>
                                      <a:pt x="3902" y="2521"/>
                                    </a:cubicBezTo>
                                    <a:cubicBezTo>
                                      <a:pt x="3847" y="2521"/>
                                      <a:pt x="3728" y="2457"/>
                                      <a:pt x="3617" y="2431"/>
                                    </a:cubicBezTo>
                                    <a:cubicBezTo>
                                      <a:pt x="3506" y="2405"/>
                                      <a:pt x="3380" y="2382"/>
                                      <a:pt x="3234" y="2364"/>
                                    </a:cubicBezTo>
                                    <a:cubicBezTo>
                                      <a:pt x="3088" y="2346"/>
                                      <a:pt x="2889" y="2346"/>
                                      <a:pt x="2739" y="2326"/>
                                    </a:cubicBezTo>
                                    <a:cubicBezTo>
                                      <a:pt x="2589" y="2306"/>
                                      <a:pt x="2499" y="2294"/>
                                      <a:pt x="2334" y="2244"/>
                                    </a:cubicBezTo>
                                    <a:cubicBezTo>
                                      <a:pt x="2169" y="2194"/>
                                      <a:pt x="1936" y="2122"/>
                                      <a:pt x="1749" y="2026"/>
                                    </a:cubicBezTo>
                                    <a:cubicBezTo>
                                      <a:pt x="1562" y="1930"/>
                                      <a:pt x="1393" y="1811"/>
                                      <a:pt x="1209" y="1666"/>
                                    </a:cubicBezTo>
                                    <a:cubicBezTo>
                                      <a:pt x="1025" y="1521"/>
                                      <a:pt x="812" y="1320"/>
                                      <a:pt x="647" y="1156"/>
                                    </a:cubicBezTo>
                                    <a:cubicBezTo>
                                      <a:pt x="482" y="992"/>
                                      <a:pt x="316" y="796"/>
                                      <a:pt x="219" y="684"/>
                                    </a:cubicBezTo>
                                    <a:cubicBezTo>
                                      <a:pt x="122" y="572"/>
                                      <a:pt x="98" y="536"/>
                                      <a:pt x="62" y="481"/>
                                    </a:cubicBezTo>
                                    <a:cubicBezTo>
                                      <a:pt x="26" y="426"/>
                                      <a:pt x="0" y="388"/>
                                      <a:pt x="2" y="354"/>
                                    </a:cubicBezTo>
                                    <a:cubicBezTo>
                                      <a:pt x="4" y="320"/>
                                      <a:pt x="51" y="308"/>
                                      <a:pt x="77" y="279"/>
                                    </a:cubicBezTo>
                                    <a:cubicBezTo>
                                      <a:pt x="103" y="250"/>
                                      <a:pt x="133" y="211"/>
                                      <a:pt x="159" y="181"/>
                                    </a:cubicBezTo>
                                    <a:cubicBezTo>
                                      <a:pt x="185" y="151"/>
                                      <a:pt x="200" y="116"/>
                                      <a:pt x="234" y="99"/>
                                    </a:cubicBezTo>
                                    <a:cubicBezTo>
                                      <a:pt x="268" y="82"/>
                                      <a:pt x="330" y="90"/>
                                      <a:pt x="362" y="76"/>
                                    </a:cubicBezTo>
                                    <a:cubicBezTo>
                                      <a:pt x="394" y="62"/>
                                      <a:pt x="388" y="0"/>
                                      <a:pt x="429" y="16"/>
                                    </a:cubicBezTo>
                                    <a:cubicBezTo>
                                      <a:pt x="470" y="32"/>
                                      <a:pt x="566" y="145"/>
                                      <a:pt x="606" y="171"/>
                                    </a:cubicBezTo>
                                    <a:cubicBezTo>
                                      <a:pt x="646" y="197"/>
                                      <a:pt x="644" y="181"/>
                                      <a:pt x="666" y="171"/>
                                    </a:cubicBezTo>
                                    <a:cubicBezTo>
                                      <a:pt x="688" y="161"/>
                                      <a:pt x="687" y="121"/>
                                      <a:pt x="741" y="111"/>
                                    </a:cubicBezTo>
                                    <a:cubicBezTo>
                                      <a:pt x="795" y="101"/>
                                      <a:pt x="951" y="91"/>
                                      <a:pt x="989" y="111"/>
                                    </a:cubicBezTo>
                                    <a:cubicBezTo>
                                      <a:pt x="1027" y="131"/>
                                      <a:pt x="937" y="189"/>
                                      <a:pt x="966" y="231"/>
                                    </a:cubicBezTo>
                                    <a:cubicBezTo>
                                      <a:pt x="995" y="273"/>
                                      <a:pt x="1114" y="359"/>
                                      <a:pt x="1161" y="366"/>
                                    </a:cubicBezTo>
                                    <a:cubicBezTo>
                                      <a:pt x="1208" y="373"/>
                                      <a:pt x="1207" y="299"/>
                                      <a:pt x="1251" y="276"/>
                                    </a:cubicBezTo>
                                    <a:cubicBezTo>
                                      <a:pt x="1295" y="253"/>
                                      <a:pt x="1364" y="227"/>
                                      <a:pt x="1424" y="231"/>
                                    </a:cubicBezTo>
                                    <a:cubicBezTo>
                                      <a:pt x="1484" y="235"/>
                                      <a:pt x="1555" y="286"/>
                                      <a:pt x="1611" y="298"/>
                                    </a:cubicBezTo>
                                    <a:cubicBezTo>
                                      <a:pt x="1667" y="310"/>
                                      <a:pt x="1720" y="292"/>
                                      <a:pt x="1761" y="306"/>
                                    </a:cubicBezTo>
                                    <a:cubicBezTo>
                                      <a:pt x="1802" y="320"/>
                                      <a:pt x="1850" y="346"/>
                                      <a:pt x="1859" y="381"/>
                                    </a:cubicBezTo>
                                    <a:cubicBezTo>
                                      <a:pt x="1868" y="416"/>
                                      <a:pt x="1828" y="471"/>
                                      <a:pt x="1814" y="516"/>
                                    </a:cubicBezTo>
                                    <a:cubicBezTo>
                                      <a:pt x="1800" y="561"/>
                                      <a:pt x="1738" y="607"/>
                                      <a:pt x="1772" y="651"/>
                                    </a:cubicBezTo>
                                    <a:cubicBezTo>
                                      <a:pt x="1806" y="695"/>
                                      <a:pt x="1960" y="761"/>
                                      <a:pt x="2016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7,2521" path="m2016,778c2063,787,2042,728,2057,703c2072,678,2065,639,2106,628c2147,617,2249,656,2301,636c2353,616,2354,525,2421,508c2488,491,2644,532,2706,531c2768,530,2765,497,2796,501c2827,505,2867,542,2894,553c2921,564,2933,562,2961,568c2989,574,3033,566,3062,591c3091,616,3108,682,3137,718c3166,754,3198,784,3234,808c3270,832,3318,850,3354,864c3390,878,3410,884,3452,894c3494,904,3584,893,3609,924c3634,955,3604,1044,3602,1081c3600,1118,3590,1125,3594,1149c3598,1173,3640,1184,3624,1224c3608,1264,3510,1351,3497,1389c3484,1427,3514,1414,3549,1449c3584,1484,3683,1563,3707,1599c3731,1635,3696,1624,3692,1666c3688,1708,3709,1810,3684,1854c3659,1898,3567,1899,3542,1929c3517,1959,3546,1998,3534,2034c3522,2070,3468,2119,3467,2146c3466,2173,3497,2183,3527,2199c3557,2215,3608,2219,3647,2244c3686,2269,3718,2329,3759,2349c3800,2369,3863,2350,3894,2364c3925,2378,3946,2405,3947,2431c3948,2457,3957,2521,3902,2521c3847,2521,3728,2457,3617,2431c3506,2405,3380,2382,3234,2364c3088,2346,2889,2346,2739,2326c2589,2306,2499,2294,2334,2244c2169,2194,1936,2122,1749,2026c1562,1930,1393,1811,1209,1666c1025,1521,812,1320,647,1156c482,992,316,796,219,684c122,572,98,536,62,481c26,426,0,388,2,354c4,320,51,308,77,279c103,250,133,211,159,181c185,151,200,116,234,99c268,82,330,90,362,76c394,62,388,0,429,16c470,32,566,145,606,171c646,197,644,181,666,171c688,161,687,121,741,111c795,101,951,91,989,111c1027,131,937,189,966,231c995,273,1114,359,1161,366c1208,373,1207,299,1251,276c1295,253,1364,227,1424,231c1484,235,1555,286,1611,298c1667,310,1720,292,1761,306c1802,320,1850,346,1859,381c1868,416,1828,471,1814,516c1800,561,1738,607,1772,651c1806,695,1960,761,2016,778xe" stroked="f" o:allowincell="t" style="position:absolute;margin-left:95.65pt;margin-top:15pt;width:197.8pt;height:1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9398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34975</wp:posOffset>
                      </wp:positionV>
                      <wp:extent cx="3326130" cy="1814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857">
                                    <a:moveTo>
                                      <a:pt x="3880" y="1911"/>
                                    </a:moveTo>
                                    <a:cubicBezTo>
                                      <a:pt x="3717" y="1875"/>
                                      <a:pt x="3449" y="1811"/>
                                      <a:pt x="3280" y="1746"/>
                                    </a:cubicBezTo>
                                    <a:cubicBezTo>
                                      <a:pt x="3111" y="1681"/>
                                      <a:pt x="3023" y="1621"/>
                                      <a:pt x="2868" y="1521"/>
                                    </a:cubicBezTo>
                                    <a:cubicBezTo>
                                      <a:pt x="2713" y="1421"/>
                                      <a:pt x="2505" y="1276"/>
                                      <a:pt x="2350" y="1146"/>
                                    </a:cubicBezTo>
                                    <a:cubicBezTo>
                                      <a:pt x="2195" y="1016"/>
                                      <a:pt x="2065" y="870"/>
                                      <a:pt x="1938" y="741"/>
                                    </a:cubicBezTo>
                                    <a:cubicBezTo>
                                      <a:pt x="1811" y="612"/>
                                      <a:pt x="1680" y="483"/>
                                      <a:pt x="1585" y="374"/>
                                    </a:cubicBezTo>
                                    <a:cubicBezTo>
                                      <a:pt x="1490" y="265"/>
                                      <a:pt x="1419" y="150"/>
                                      <a:pt x="1368" y="89"/>
                                    </a:cubicBezTo>
                                    <a:cubicBezTo>
                                      <a:pt x="1317" y="28"/>
                                      <a:pt x="1303" y="12"/>
                                      <a:pt x="1278" y="6"/>
                                    </a:cubicBezTo>
                                    <a:cubicBezTo>
                                      <a:pt x="1253" y="0"/>
                                      <a:pt x="1228" y="14"/>
                                      <a:pt x="1218" y="51"/>
                                    </a:cubicBezTo>
                                    <a:cubicBezTo>
                                      <a:pt x="1208" y="88"/>
                                      <a:pt x="1233" y="194"/>
                                      <a:pt x="1218" y="231"/>
                                    </a:cubicBezTo>
                                    <a:cubicBezTo>
                                      <a:pt x="1203" y="268"/>
                                      <a:pt x="1174" y="275"/>
                                      <a:pt x="1128" y="276"/>
                                    </a:cubicBezTo>
                                    <a:cubicBezTo>
                                      <a:pt x="1082" y="277"/>
                                      <a:pt x="987" y="244"/>
                                      <a:pt x="940" y="239"/>
                                    </a:cubicBezTo>
                                    <a:cubicBezTo>
                                      <a:pt x="893" y="234"/>
                                      <a:pt x="879" y="257"/>
                                      <a:pt x="843" y="246"/>
                                    </a:cubicBezTo>
                                    <a:cubicBezTo>
                                      <a:pt x="807" y="235"/>
                                      <a:pt x="761" y="184"/>
                                      <a:pt x="723" y="171"/>
                                    </a:cubicBezTo>
                                    <a:cubicBezTo>
                                      <a:pt x="685" y="158"/>
                                      <a:pt x="657" y="165"/>
                                      <a:pt x="618" y="171"/>
                                    </a:cubicBezTo>
                                    <a:cubicBezTo>
                                      <a:pt x="579" y="177"/>
                                      <a:pt x="525" y="177"/>
                                      <a:pt x="490" y="209"/>
                                    </a:cubicBezTo>
                                    <a:cubicBezTo>
                                      <a:pt x="455" y="241"/>
                                      <a:pt x="437" y="331"/>
                                      <a:pt x="408" y="366"/>
                                    </a:cubicBezTo>
                                    <a:cubicBezTo>
                                      <a:pt x="379" y="401"/>
                                      <a:pt x="357" y="407"/>
                                      <a:pt x="318" y="419"/>
                                    </a:cubicBezTo>
                                    <a:cubicBezTo>
                                      <a:pt x="279" y="431"/>
                                      <a:pt x="199" y="409"/>
                                      <a:pt x="175" y="441"/>
                                    </a:cubicBezTo>
                                    <a:cubicBezTo>
                                      <a:pt x="151" y="473"/>
                                      <a:pt x="194" y="569"/>
                                      <a:pt x="175" y="614"/>
                                    </a:cubicBezTo>
                                    <a:cubicBezTo>
                                      <a:pt x="156" y="659"/>
                                      <a:pt x="80" y="681"/>
                                      <a:pt x="63" y="711"/>
                                    </a:cubicBezTo>
                                    <a:cubicBezTo>
                                      <a:pt x="46" y="741"/>
                                      <a:pt x="70" y="767"/>
                                      <a:pt x="70" y="794"/>
                                    </a:cubicBezTo>
                                    <a:cubicBezTo>
                                      <a:pt x="70" y="821"/>
                                      <a:pt x="72" y="841"/>
                                      <a:pt x="63" y="876"/>
                                    </a:cubicBezTo>
                                    <a:cubicBezTo>
                                      <a:pt x="54" y="911"/>
                                      <a:pt x="0" y="975"/>
                                      <a:pt x="18" y="1004"/>
                                    </a:cubicBezTo>
                                    <a:cubicBezTo>
                                      <a:pt x="36" y="1033"/>
                                      <a:pt x="118" y="1044"/>
                                      <a:pt x="168" y="1049"/>
                                    </a:cubicBezTo>
                                    <a:cubicBezTo>
                                      <a:pt x="218" y="1054"/>
                                      <a:pt x="286" y="1032"/>
                                      <a:pt x="318" y="1034"/>
                                    </a:cubicBezTo>
                                    <a:cubicBezTo>
                                      <a:pt x="350" y="1036"/>
                                      <a:pt x="354" y="1049"/>
                                      <a:pt x="363" y="1064"/>
                                    </a:cubicBezTo>
                                    <a:cubicBezTo>
                                      <a:pt x="372" y="1079"/>
                                      <a:pt x="338" y="1117"/>
                                      <a:pt x="370" y="1124"/>
                                    </a:cubicBezTo>
                                    <a:cubicBezTo>
                                      <a:pt x="402" y="1131"/>
                                      <a:pt x="477" y="1109"/>
                                      <a:pt x="558" y="1109"/>
                                    </a:cubicBezTo>
                                    <a:cubicBezTo>
                                      <a:pt x="639" y="1109"/>
                                      <a:pt x="748" y="1098"/>
                                      <a:pt x="858" y="1124"/>
                                    </a:cubicBezTo>
                                    <a:cubicBezTo>
                                      <a:pt x="968" y="1150"/>
                                      <a:pt x="1079" y="1156"/>
                                      <a:pt x="1218" y="1266"/>
                                    </a:cubicBezTo>
                                    <a:cubicBezTo>
                                      <a:pt x="1357" y="1376"/>
                                      <a:pt x="1591" y="1640"/>
                                      <a:pt x="1690" y="1784"/>
                                    </a:cubicBezTo>
                                    <a:cubicBezTo>
                                      <a:pt x="1789" y="1928"/>
                                      <a:pt x="1784" y="2075"/>
                                      <a:pt x="1810" y="2129"/>
                                    </a:cubicBezTo>
                                    <a:cubicBezTo>
                                      <a:pt x="1836" y="2183"/>
                                      <a:pt x="1828" y="2106"/>
                                      <a:pt x="1848" y="2106"/>
                                    </a:cubicBezTo>
                                    <a:cubicBezTo>
                                      <a:pt x="1868" y="2106"/>
                                      <a:pt x="1898" y="2105"/>
                                      <a:pt x="1930" y="2129"/>
                                    </a:cubicBezTo>
                                    <a:cubicBezTo>
                                      <a:pt x="1962" y="2153"/>
                                      <a:pt x="2009" y="2228"/>
                                      <a:pt x="2043" y="2249"/>
                                    </a:cubicBezTo>
                                    <a:cubicBezTo>
                                      <a:pt x="2077" y="2270"/>
                                      <a:pt x="2108" y="2276"/>
                                      <a:pt x="2133" y="2256"/>
                                    </a:cubicBezTo>
                                    <a:cubicBezTo>
                                      <a:pt x="2158" y="2236"/>
                                      <a:pt x="2153" y="2150"/>
                                      <a:pt x="2193" y="2129"/>
                                    </a:cubicBezTo>
                                    <a:cubicBezTo>
                                      <a:pt x="2233" y="2108"/>
                                      <a:pt x="2331" y="2117"/>
                                      <a:pt x="2373" y="2129"/>
                                    </a:cubicBezTo>
                                    <a:cubicBezTo>
                                      <a:pt x="2415" y="2141"/>
                                      <a:pt x="2418" y="2184"/>
                                      <a:pt x="2448" y="2204"/>
                                    </a:cubicBezTo>
                                    <a:cubicBezTo>
                                      <a:pt x="2478" y="2224"/>
                                      <a:pt x="2518" y="2240"/>
                                      <a:pt x="2553" y="2249"/>
                                    </a:cubicBezTo>
                                    <a:cubicBezTo>
                                      <a:pt x="2588" y="2258"/>
                                      <a:pt x="2624" y="2270"/>
                                      <a:pt x="2658" y="2256"/>
                                    </a:cubicBezTo>
                                    <a:cubicBezTo>
                                      <a:pt x="2692" y="2242"/>
                                      <a:pt x="2725" y="2176"/>
                                      <a:pt x="2755" y="2166"/>
                                    </a:cubicBezTo>
                                    <a:cubicBezTo>
                                      <a:pt x="2785" y="2156"/>
                                      <a:pt x="2797" y="2203"/>
                                      <a:pt x="2838" y="2196"/>
                                    </a:cubicBezTo>
                                    <a:cubicBezTo>
                                      <a:pt x="2879" y="2189"/>
                                      <a:pt x="2959" y="2132"/>
                                      <a:pt x="3003" y="2121"/>
                                    </a:cubicBezTo>
                                    <a:cubicBezTo>
                                      <a:pt x="3047" y="2110"/>
                                      <a:pt x="3083" y="2112"/>
                                      <a:pt x="3100" y="2129"/>
                                    </a:cubicBezTo>
                                    <a:cubicBezTo>
                                      <a:pt x="3117" y="2146"/>
                                      <a:pt x="3090" y="2208"/>
                                      <a:pt x="3108" y="2226"/>
                                    </a:cubicBezTo>
                                    <a:cubicBezTo>
                                      <a:pt x="3126" y="2244"/>
                                      <a:pt x="3182" y="2244"/>
                                      <a:pt x="3210" y="2236"/>
                                    </a:cubicBezTo>
                                    <a:cubicBezTo>
                                      <a:pt x="3238" y="2228"/>
                                      <a:pt x="3253" y="2191"/>
                                      <a:pt x="3277" y="2176"/>
                                    </a:cubicBezTo>
                                    <a:cubicBezTo>
                                      <a:pt x="3301" y="2161"/>
                                      <a:pt x="3332" y="2139"/>
                                      <a:pt x="3352" y="2146"/>
                                    </a:cubicBezTo>
                                    <a:cubicBezTo>
                                      <a:pt x="3372" y="2153"/>
                                      <a:pt x="3409" y="2147"/>
                                      <a:pt x="3397" y="2221"/>
                                    </a:cubicBezTo>
                                    <a:cubicBezTo>
                                      <a:pt x="3385" y="2295"/>
                                      <a:pt x="3292" y="2504"/>
                                      <a:pt x="3277" y="2588"/>
                                    </a:cubicBezTo>
                                    <a:cubicBezTo>
                                      <a:pt x="3262" y="2672"/>
                                      <a:pt x="3306" y="2684"/>
                                      <a:pt x="3307" y="2723"/>
                                    </a:cubicBezTo>
                                    <a:cubicBezTo>
                                      <a:pt x="3308" y="2762"/>
                                      <a:pt x="3279" y="2804"/>
                                      <a:pt x="3285" y="2821"/>
                                    </a:cubicBezTo>
                                    <a:cubicBezTo>
                                      <a:pt x="3291" y="2838"/>
                                      <a:pt x="3306" y="2857"/>
                                      <a:pt x="3345" y="2828"/>
                                    </a:cubicBezTo>
                                    <a:cubicBezTo>
                                      <a:pt x="3384" y="2799"/>
                                      <a:pt x="3471" y="2679"/>
                                      <a:pt x="3517" y="2648"/>
                                    </a:cubicBezTo>
                                    <a:cubicBezTo>
                                      <a:pt x="3563" y="2617"/>
                                      <a:pt x="3588" y="2636"/>
                                      <a:pt x="3622" y="2641"/>
                                    </a:cubicBezTo>
                                    <a:cubicBezTo>
                                      <a:pt x="3656" y="2646"/>
                                      <a:pt x="3684" y="2682"/>
                                      <a:pt x="3720" y="2678"/>
                                    </a:cubicBezTo>
                                    <a:cubicBezTo>
                                      <a:pt x="3756" y="2674"/>
                                      <a:pt x="3805" y="2629"/>
                                      <a:pt x="3840" y="2618"/>
                                    </a:cubicBezTo>
                                    <a:cubicBezTo>
                                      <a:pt x="3875" y="2607"/>
                                      <a:pt x="3910" y="2599"/>
                                      <a:pt x="3930" y="2611"/>
                                    </a:cubicBezTo>
                                    <a:cubicBezTo>
                                      <a:pt x="3950" y="2623"/>
                                      <a:pt x="3941" y="2678"/>
                                      <a:pt x="3960" y="2693"/>
                                    </a:cubicBezTo>
                                    <a:cubicBezTo>
                                      <a:pt x="3979" y="2708"/>
                                      <a:pt x="4021" y="2713"/>
                                      <a:pt x="4042" y="2701"/>
                                    </a:cubicBezTo>
                                    <a:cubicBezTo>
                                      <a:pt x="4063" y="2689"/>
                                      <a:pt x="4071" y="2646"/>
                                      <a:pt x="4087" y="2618"/>
                                    </a:cubicBezTo>
                                    <a:cubicBezTo>
                                      <a:pt x="4103" y="2590"/>
                                      <a:pt x="4100" y="2548"/>
                                      <a:pt x="4140" y="2534"/>
                                    </a:cubicBezTo>
                                    <a:cubicBezTo>
                                      <a:pt x="4180" y="2520"/>
                                      <a:pt x="4291" y="2520"/>
                                      <a:pt x="4327" y="2534"/>
                                    </a:cubicBezTo>
                                    <a:cubicBezTo>
                                      <a:pt x="4363" y="2548"/>
                                      <a:pt x="4317" y="2604"/>
                                      <a:pt x="4357" y="2616"/>
                                    </a:cubicBezTo>
                                    <a:cubicBezTo>
                                      <a:pt x="4397" y="2628"/>
                                      <a:pt x="4519" y="2637"/>
                                      <a:pt x="4567" y="2609"/>
                                    </a:cubicBezTo>
                                    <a:cubicBezTo>
                                      <a:pt x="4615" y="2581"/>
                                      <a:pt x="4623" y="2487"/>
                                      <a:pt x="4642" y="2451"/>
                                    </a:cubicBezTo>
                                    <a:cubicBezTo>
                                      <a:pt x="4661" y="2415"/>
                                      <a:pt x="4660" y="2403"/>
                                      <a:pt x="4680" y="2391"/>
                                    </a:cubicBezTo>
                                    <a:cubicBezTo>
                                      <a:pt x="4700" y="2379"/>
                                      <a:pt x="4731" y="2366"/>
                                      <a:pt x="4762" y="2376"/>
                                    </a:cubicBezTo>
                                    <a:cubicBezTo>
                                      <a:pt x="4793" y="2386"/>
                                      <a:pt x="4831" y="2456"/>
                                      <a:pt x="4867" y="2451"/>
                                    </a:cubicBezTo>
                                    <a:cubicBezTo>
                                      <a:pt x="4903" y="2446"/>
                                      <a:pt x="4940" y="2361"/>
                                      <a:pt x="4980" y="2346"/>
                                    </a:cubicBezTo>
                                    <a:cubicBezTo>
                                      <a:pt x="5020" y="2331"/>
                                      <a:pt x="5070" y="2370"/>
                                      <a:pt x="5107" y="2361"/>
                                    </a:cubicBezTo>
                                    <a:cubicBezTo>
                                      <a:pt x="5144" y="2352"/>
                                      <a:pt x="5198" y="2323"/>
                                      <a:pt x="5205" y="2294"/>
                                    </a:cubicBezTo>
                                    <a:cubicBezTo>
                                      <a:pt x="5212" y="2265"/>
                                      <a:pt x="5156" y="2215"/>
                                      <a:pt x="5152" y="2189"/>
                                    </a:cubicBezTo>
                                    <a:cubicBezTo>
                                      <a:pt x="5148" y="2163"/>
                                      <a:pt x="5238" y="2165"/>
                                      <a:pt x="5182" y="2136"/>
                                    </a:cubicBezTo>
                                    <a:cubicBezTo>
                                      <a:pt x="5126" y="2107"/>
                                      <a:pt x="4945" y="2043"/>
                                      <a:pt x="4818" y="2016"/>
                                    </a:cubicBezTo>
                                    <a:cubicBezTo>
                                      <a:pt x="4691" y="1989"/>
                                      <a:pt x="4576" y="1989"/>
                                      <a:pt x="4420" y="1971"/>
                                    </a:cubicBezTo>
                                    <a:cubicBezTo>
                                      <a:pt x="4264" y="1953"/>
                                      <a:pt x="3992" y="1923"/>
                                      <a:pt x="3880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857" path="m3880,1911c3717,1875,3449,1811,3280,1746c3111,1681,3023,1621,2868,1521c2713,1421,2505,1276,2350,1146c2195,1016,2065,870,1938,741c1811,612,1680,483,1585,374c1490,265,1419,150,1368,89c1317,28,1303,12,1278,6c1253,0,1228,14,1218,51c1208,88,1233,194,1218,231c1203,268,1174,275,1128,276c1082,277,987,244,940,239c893,234,879,257,843,246c807,235,761,184,723,171c685,158,657,165,618,171c579,177,525,177,490,209c455,241,437,331,408,366c379,401,357,407,318,419c279,431,199,409,175,441c151,473,194,569,175,614c156,659,80,681,63,711c46,741,70,767,70,794c70,821,72,841,63,876c54,911,0,975,18,1004c36,1033,118,1044,168,1049c218,1054,286,1032,318,1034c350,1036,354,1049,363,1064c372,1079,338,1117,370,1124c402,1131,477,1109,558,1109c639,1109,748,1098,858,1124c968,1150,1079,1156,1218,1266c1357,1376,1591,1640,1690,1784c1789,1928,1784,2075,1810,2129c1836,2183,1828,2106,1848,2106c1868,2106,1898,2105,1930,2129c1962,2153,2009,2228,2043,2249c2077,2270,2108,2276,2133,2256c2158,2236,2153,2150,2193,2129c2233,2108,2331,2117,2373,2129c2415,2141,2418,2184,2448,2204c2478,2224,2518,2240,2553,2249c2588,2258,2624,2270,2658,2256c2692,2242,2725,2176,2755,2166c2785,2156,2797,2203,2838,2196c2879,2189,2959,2132,3003,2121c3047,2110,3083,2112,3100,2129c3117,2146,3090,2208,3108,2226c3126,2244,3182,2244,3210,2236c3238,2228,3253,2191,3277,2176c3301,2161,3332,2139,3352,2146c3372,2153,3409,2147,3397,2221c3385,2295,3292,2504,3277,2588c3262,2672,3306,2684,3307,2723c3308,2762,3279,2804,3285,2821c3291,2838,3306,2857,3345,2828c3384,2799,3471,2679,3517,2648c3563,2617,3588,2636,3622,2641c3656,2646,3684,2682,3720,2678c3756,2674,3805,2629,3840,2618c3875,2607,3910,2599,3930,2611c3950,2623,3941,2678,3960,2693c3979,2708,4021,2713,4042,2701c4063,2689,4071,2646,4087,2618c4103,2590,4100,2548,4140,2534c4180,2520,4291,2520,4327,2534c4363,2548,4317,2604,4357,2616c4397,2628,4519,2637,4567,2609c4615,2581,4623,2487,4642,2451c4661,2415,4660,2403,4680,2391c4700,2379,4731,2366,4762,2376c4793,2386,4831,2456,4867,2451c4903,2446,4940,2361,4980,2346c5020,2331,5070,2370,5107,2361c5144,2352,5198,2323,5205,2294c5212,2265,5156,2215,5152,2189c5148,2163,5238,2165,5182,2136c5126,2107,4945,2043,4818,2016c4691,1989,4576,1989,4420,1971c4264,1953,3992,1923,3880,1911xe" stroked="f" o:allowincell="t" style="position:absolute;margin-left:30.35pt;margin-top:34.25pt;width:261.85pt;height:14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24815</wp:posOffset>
                      </wp:positionV>
                      <wp:extent cx="246380" cy="1385570"/>
                      <wp:effectExtent l="6350" t="6350" r="254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82">
                                    <a:moveTo>
                                      <a:pt x="0" y="0"/>
                                    </a:moveTo>
                                    <a:cubicBezTo>
                                      <a:pt x="37" y="53"/>
                                      <a:pt x="164" y="206"/>
                                      <a:pt x="225" y="322"/>
                                    </a:cubicBezTo>
                                    <a:cubicBezTo>
                                      <a:pt x="286" y="438"/>
                                      <a:pt x="346" y="562"/>
                                      <a:pt x="367" y="697"/>
                                    </a:cubicBezTo>
                                    <a:cubicBezTo>
                                      <a:pt x="388" y="832"/>
                                      <a:pt x="387" y="986"/>
                                      <a:pt x="352" y="1132"/>
                                    </a:cubicBezTo>
                                    <a:cubicBezTo>
                                      <a:pt x="317" y="1278"/>
                                      <a:pt x="197" y="1467"/>
                                      <a:pt x="157" y="1575"/>
                                    </a:cubicBezTo>
                                    <a:cubicBezTo>
                                      <a:pt x="117" y="1683"/>
                                      <a:pt x="116" y="1706"/>
                                      <a:pt x="112" y="1777"/>
                                    </a:cubicBezTo>
                                    <a:cubicBezTo>
                                      <a:pt x="108" y="1848"/>
                                      <a:pt x="116" y="1935"/>
                                      <a:pt x="135" y="2002"/>
                                    </a:cubicBezTo>
                                    <a:cubicBezTo>
                                      <a:pt x="154" y="2069"/>
                                      <a:pt x="206" y="2145"/>
                                      <a:pt x="22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182" path="m0,0c37,53,164,206,225,322c286,438,346,562,367,697c388,832,387,986,352,1132c317,1278,197,1467,157,1575c117,1683,116,1706,112,1777c108,1848,116,1935,135,2002c154,2069,206,2145,225,2182e" stroked="t" o:allowincell="t" style="position:absolute;margin-left:95pt;margin-top:33.45pt;width:19.35pt;height:109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48640</wp:posOffset>
                      </wp:positionV>
                      <wp:extent cx="930275" cy="928370"/>
                      <wp:effectExtent l="6985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1462">
                                    <a:moveTo>
                                      <a:pt x="975" y="0"/>
                                    </a:moveTo>
                                    <a:cubicBezTo>
                                      <a:pt x="1042" y="65"/>
                                      <a:pt x="1305" y="261"/>
                                      <a:pt x="1380" y="390"/>
                                    </a:cubicBezTo>
                                    <a:cubicBezTo>
                                      <a:pt x="1455" y="519"/>
                                      <a:pt x="1465" y="675"/>
                                      <a:pt x="1425" y="772"/>
                                    </a:cubicBezTo>
                                    <a:cubicBezTo>
                                      <a:pt x="1385" y="869"/>
                                      <a:pt x="1304" y="911"/>
                                      <a:pt x="1140" y="975"/>
                                    </a:cubicBezTo>
                                    <a:cubicBezTo>
                                      <a:pt x="976" y="1039"/>
                                      <a:pt x="616" y="1096"/>
                                      <a:pt x="442" y="1155"/>
                                    </a:cubicBezTo>
                                    <a:cubicBezTo>
                                      <a:pt x="268" y="1214"/>
                                      <a:pt x="171" y="1276"/>
                                      <a:pt x="97" y="1327"/>
                                    </a:cubicBezTo>
                                    <a:cubicBezTo>
                                      <a:pt x="23" y="1378"/>
                                      <a:pt x="20" y="1434"/>
                                      <a:pt x="0" y="14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1462" path="m975,0c1042,65,1305,261,1380,390c1455,519,1465,675,1425,772c1385,869,1304,911,1140,975c976,1039,616,1096,442,1155c268,1214,171,1276,97,1327c23,1378,20,1434,0,1462e" stroked="t" o:allowincell="t" style="position:absolute;margin-left:13.25pt;margin-top:43.2pt;width:73.2pt;height:73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405765</wp:posOffset>
                      </wp:positionV>
                      <wp:extent cx="862330" cy="1728470"/>
                      <wp:effectExtent l="635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722">
                                    <a:moveTo>
                                      <a:pt x="0" y="0"/>
                                    </a:moveTo>
                                    <a:cubicBezTo>
                                      <a:pt x="17" y="61"/>
                                      <a:pt x="83" y="240"/>
                                      <a:pt x="105" y="367"/>
                                    </a:cubicBezTo>
                                    <a:cubicBezTo>
                                      <a:pt x="127" y="494"/>
                                      <a:pt x="136" y="634"/>
                                      <a:pt x="135" y="765"/>
                                    </a:cubicBezTo>
                                    <a:cubicBezTo>
                                      <a:pt x="134" y="896"/>
                                      <a:pt x="112" y="1025"/>
                                      <a:pt x="98" y="1155"/>
                                    </a:cubicBezTo>
                                    <a:cubicBezTo>
                                      <a:pt x="84" y="1285"/>
                                      <a:pt x="51" y="1435"/>
                                      <a:pt x="53" y="1545"/>
                                    </a:cubicBezTo>
                                    <a:cubicBezTo>
                                      <a:pt x="55" y="1655"/>
                                      <a:pt x="62" y="1727"/>
                                      <a:pt x="113" y="1815"/>
                                    </a:cubicBezTo>
                                    <a:cubicBezTo>
                                      <a:pt x="164" y="1903"/>
                                      <a:pt x="229" y="1983"/>
                                      <a:pt x="360" y="2070"/>
                                    </a:cubicBezTo>
                                    <a:cubicBezTo>
                                      <a:pt x="491" y="2157"/>
                                      <a:pt x="762" y="2264"/>
                                      <a:pt x="900" y="2340"/>
                                    </a:cubicBezTo>
                                    <a:cubicBezTo>
                                      <a:pt x="1038" y="2416"/>
                                      <a:pt x="1109" y="2463"/>
                                      <a:pt x="1185" y="2527"/>
                                    </a:cubicBezTo>
                                    <a:cubicBezTo>
                                      <a:pt x="1261" y="2591"/>
                                      <a:pt x="1322" y="2681"/>
                                      <a:pt x="1358" y="27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2722" path="m0,0c17,61,83,240,105,367c127,494,136,634,135,765c134,896,112,1025,98,1155c84,1285,51,1435,53,1545c55,1655,62,1727,113,1815c164,1903,229,1983,360,2070c491,2157,762,2264,900,2340c1038,2416,1109,2463,1185,2527c1261,2591,1322,2681,1358,2722e" stroked="t" o:allowincell="t" style="position:absolute;margin-left:150.1pt;margin-top:31.95pt;width:67.85pt;height:136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14985</wp:posOffset>
                      </wp:positionV>
                      <wp:extent cx="647700" cy="1495425"/>
                      <wp:effectExtent l="0" t="762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55">
                                    <a:moveTo>
                                      <a:pt x="180" y="0"/>
                                    </a:moveTo>
                                    <a:cubicBezTo>
                                      <a:pt x="200" y="28"/>
                                      <a:pt x="248" y="66"/>
                                      <a:pt x="300" y="165"/>
                                    </a:cubicBezTo>
                                    <a:cubicBezTo>
                                      <a:pt x="352" y="264"/>
                                      <a:pt x="465" y="438"/>
                                      <a:pt x="495" y="593"/>
                                    </a:cubicBezTo>
                                    <a:cubicBezTo>
                                      <a:pt x="525" y="748"/>
                                      <a:pt x="546" y="953"/>
                                      <a:pt x="480" y="1095"/>
                                    </a:cubicBezTo>
                                    <a:cubicBezTo>
                                      <a:pt x="414" y="1237"/>
                                      <a:pt x="175" y="1343"/>
                                      <a:pt x="98" y="1448"/>
                                    </a:cubicBezTo>
                                    <a:cubicBezTo>
                                      <a:pt x="21" y="1553"/>
                                      <a:pt x="0" y="1643"/>
                                      <a:pt x="15" y="1725"/>
                                    </a:cubicBezTo>
                                    <a:cubicBezTo>
                                      <a:pt x="30" y="1807"/>
                                      <a:pt x="61" y="1869"/>
                                      <a:pt x="188" y="1943"/>
                                    </a:cubicBezTo>
                                    <a:cubicBezTo>
                                      <a:pt x="315" y="2017"/>
                                      <a:pt x="641" y="2099"/>
                                      <a:pt x="780" y="2168"/>
                                    </a:cubicBezTo>
                                    <a:cubicBezTo>
                                      <a:pt x="919" y="2237"/>
                                      <a:pt x="970" y="2316"/>
                                      <a:pt x="102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55" path="m180,0c200,28,248,66,300,165c352,264,465,438,495,593c525,748,546,953,480,1095c414,1237,175,1343,98,1448c21,1553,0,1643,15,1725c30,1807,61,1869,188,1943c315,2017,641,2099,780,2168c919,2237,970,2316,1020,2355e" stroked="t" o:allowincell="t" style="position:absolute;margin-left:211.6pt;margin-top:40.55pt;width:50.95pt;height:117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через территорию области смещался теплый атмосферный фронт активного атлантического циклона над северными морями. Среднесуточная  температура воздуха  составляла -2-6ºС, на 1-4ºС превышая климатическую норму для этой поры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Из-за вторжения теплой влажной воздушной массы с Атлантики суточный ход температуры практически отсутствовал. Показания минимальных и максимальных термометров оказались в пределах 0,-3ºС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 второй половине дня, в западных районах начались осадки, которые к ночи распространились на всю территорию области. Осадки шли в виде снега, местами сильного, когда менее чем за полусутки выпало 50-70% декадной нормы осадков. Затем в большинстве районов снег перешел в мокрый снег и дождь, в ряде районов с образованием гололеда (диаметр 2-4 мм). Высота снежного покрова в основном увеличилась на 2-10см, лишь по крайнему юго-западу снег таял с уменьшением высоты на 1 см. Сегодня утром толщина снежного массива измерена от 2 см в Лынтупах до 12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4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уровень воды в течение суток изменялся незначительно, сохранялись ледовые явления в виде шугохода, снежуры и заберегов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2110603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, юго-западного ветра до          15-20 м/с, ночью и утром на дорогах гололедица.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и ночью </w:t>
            </w:r>
            <w:r>
              <w:rPr>
                <w:i/>
                <w:sz w:val="26"/>
                <w:szCs w:val="26"/>
              </w:rPr>
              <w:t>6 января</w:t>
            </w:r>
            <w:r>
              <w:rPr>
                <w:sz w:val="26"/>
                <w:szCs w:val="26"/>
              </w:rPr>
              <w:t xml:space="preserve"> на большей части  области ожидаются порывы юго-западного,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3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ом и днем 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осадки (мокрый снег, дождь)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слабый гололед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местами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утром и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0, -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-3, +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, южный 7-12 м/с, в течение суток 05.01 и ночью 06.01 на большей част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, +3ºС</w:t>
            </w:r>
          </w:p>
        </w:tc>
      </w:tr>
      <w:tr>
        <w:trPr>
          <w:trHeight w:val="108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ООПГМИ</dc:creator>
  <dc:description/>
  <cp:keywords/>
  <dc:language>en-US</dc:language>
  <cp:lastModifiedBy>Admin</cp:lastModifiedBy>
  <cp:lastPrinted>2012-01-03T13:02:00Z</cp:lastPrinted>
  <dcterms:modified xsi:type="dcterms:W3CDTF">2012-01-03T12:34:00Z</dcterms:modified>
  <cp:revision>2</cp:revision>
  <dc:subject/>
  <dc:title> </dc:title>
</cp:coreProperties>
</file>