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022350</wp:posOffset>
                      </wp:positionV>
                      <wp:extent cx="3108960" cy="1226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932">
                                    <a:moveTo>
                                      <a:pt x="3054" y="1039"/>
                                    </a:moveTo>
                                    <a:cubicBezTo>
                                      <a:pt x="2738" y="1005"/>
                                      <a:pt x="2433" y="935"/>
                                      <a:pt x="2207" y="844"/>
                                    </a:cubicBezTo>
                                    <a:cubicBezTo>
                                      <a:pt x="1981" y="753"/>
                                      <a:pt x="1855" y="605"/>
                                      <a:pt x="1697" y="491"/>
                                    </a:cubicBezTo>
                                    <a:cubicBezTo>
                                      <a:pt x="1539" y="377"/>
                                      <a:pt x="1420" y="240"/>
                                      <a:pt x="1262" y="161"/>
                                    </a:cubicBezTo>
                                    <a:cubicBezTo>
                                      <a:pt x="1104" y="82"/>
                                      <a:pt x="906" y="38"/>
                                      <a:pt x="752" y="19"/>
                                    </a:cubicBezTo>
                                    <a:cubicBezTo>
                                      <a:pt x="598" y="0"/>
                                      <a:pt x="456" y="29"/>
                                      <a:pt x="339" y="49"/>
                                    </a:cubicBezTo>
                                    <a:cubicBezTo>
                                      <a:pt x="222" y="69"/>
                                      <a:pt x="94" y="114"/>
                                      <a:pt x="47" y="139"/>
                                    </a:cubicBezTo>
                                    <a:cubicBezTo>
                                      <a:pt x="0" y="164"/>
                                      <a:pt x="22" y="192"/>
                                      <a:pt x="54" y="199"/>
                                    </a:cubicBezTo>
                                    <a:cubicBezTo>
                                      <a:pt x="86" y="206"/>
                                      <a:pt x="161" y="184"/>
                                      <a:pt x="242" y="184"/>
                                    </a:cubicBezTo>
                                    <a:cubicBezTo>
                                      <a:pt x="323" y="184"/>
                                      <a:pt x="432" y="173"/>
                                      <a:pt x="542" y="199"/>
                                    </a:cubicBezTo>
                                    <a:cubicBezTo>
                                      <a:pt x="652" y="225"/>
                                      <a:pt x="763" y="231"/>
                                      <a:pt x="902" y="341"/>
                                    </a:cubicBezTo>
                                    <a:cubicBezTo>
                                      <a:pt x="1041" y="451"/>
                                      <a:pt x="1275" y="715"/>
                                      <a:pt x="1374" y="859"/>
                                    </a:cubicBezTo>
                                    <a:cubicBezTo>
                                      <a:pt x="1473" y="1003"/>
                                      <a:pt x="1468" y="1150"/>
                                      <a:pt x="1494" y="1204"/>
                                    </a:cubicBezTo>
                                    <a:cubicBezTo>
                                      <a:pt x="1520" y="1258"/>
                                      <a:pt x="1512" y="1181"/>
                                      <a:pt x="1532" y="1181"/>
                                    </a:cubicBezTo>
                                    <a:cubicBezTo>
                                      <a:pt x="1552" y="1181"/>
                                      <a:pt x="1582" y="1180"/>
                                      <a:pt x="1614" y="1204"/>
                                    </a:cubicBezTo>
                                    <a:cubicBezTo>
                                      <a:pt x="1646" y="1228"/>
                                      <a:pt x="1693" y="1303"/>
                                      <a:pt x="1727" y="1324"/>
                                    </a:cubicBezTo>
                                    <a:cubicBezTo>
                                      <a:pt x="1761" y="1345"/>
                                      <a:pt x="1792" y="1351"/>
                                      <a:pt x="1817" y="1331"/>
                                    </a:cubicBezTo>
                                    <a:cubicBezTo>
                                      <a:pt x="1842" y="1311"/>
                                      <a:pt x="1837" y="1225"/>
                                      <a:pt x="1877" y="1204"/>
                                    </a:cubicBezTo>
                                    <a:cubicBezTo>
                                      <a:pt x="1917" y="1183"/>
                                      <a:pt x="2015" y="1192"/>
                                      <a:pt x="2057" y="1204"/>
                                    </a:cubicBezTo>
                                    <a:cubicBezTo>
                                      <a:pt x="2099" y="1216"/>
                                      <a:pt x="2102" y="1259"/>
                                      <a:pt x="2132" y="1279"/>
                                    </a:cubicBezTo>
                                    <a:cubicBezTo>
                                      <a:pt x="2162" y="1299"/>
                                      <a:pt x="2202" y="1315"/>
                                      <a:pt x="2237" y="1324"/>
                                    </a:cubicBezTo>
                                    <a:cubicBezTo>
                                      <a:pt x="2272" y="1333"/>
                                      <a:pt x="2308" y="1345"/>
                                      <a:pt x="2342" y="1331"/>
                                    </a:cubicBezTo>
                                    <a:cubicBezTo>
                                      <a:pt x="2376" y="1317"/>
                                      <a:pt x="2409" y="1251"/>
                                      <a:pt x="2439" y="1241"/>
                                    </a:cubicBezTo>
                                    <a:cubicBezTo>
                                      <a:pt x="2469" y="1231"/>
                                      <a:pt x="2481" y="1278"/>
                                      <a:pt x="2522" y="1271"/>
                                    </a:cubicBezTo>
                                    <a:cubicBezTo>
                                      <a:pt x="2563" y="1264"/>
                                      <a:pt x="2643" y="1207"/>
                                      <a:pt x="2687" y="1196"/>
                                    </a:cubicBezTo>
                                    <a:cubicBezTo>
                                      <a:pt x="2731" y="1185"/>
                                      <a:pt x="2767" y="1187"/>
                                      <a:pt x="2784" y="1204"/>
                                    </a:cubicBezTo>
                                    <a:cubicBezTo>
                                      <a:pt x="2801" y="1221"/>
                                      <a:pt x="2774" y="1283"/>
                                      <a:pt x="2792" y="1301"/>
                                    </a:cubicBezTo>
                                    <a:cubicBezTo>
                                      <a:pt x="2810" y="1319"/>
                                      <a:pt x="2866" y="1319"/>
                                      <a:pt x="2894" y="1311"/>
                                    </a:cubicBezTo>
                                    <a:cubicBezTo>
                                      <a:pt x="2922" y="1303"/>
                                      <a:pt x="2937" y="1266"/>
                                      <a:pt x="2961" y="1251"/>
                                    </a:cubicBezTo>
                                    <a:cubicBezTo>
                                      <a:pt x="2985" y="1236"/>
                                      <a:pt x="3016" y="1214"/>
                                      <a:pt x="3036" y="1221"/>
                                    </a:cubicBezTo>
                                    <a:cubicBezTo>
                                      <a:pt x="3056" y="1228"/>
                                      <a:pt x="3093" y="1222"/>
                                      <a:pt x="3081" y="1296"/>
                                    </a:cubicBezTo>
                                    <a:cubicBezTo>
                                      <a:pt x="3069" y="1370"/>
                                      <a:pt x="2976" y="1579"/>
                                      <a:pt x="2961" y="1663"/>
                                    </a:cubicBezTo>
                                    <a:cubicBezTo>
                                      <a:pt x="2946" y="1747"/>
                                      <a:pt x="2990" y="1759"/>
                                      <a:pt x="2991" y="1798"/>
                                    </a:cubicBezTo>
                                    <a:cubicBezTo>
                                      <a:pt x="2992" y="1837"/>
                                      <a:pt x="2963" y="1879"/>
                                      <a:pt x="2969" y="1896"/>
                                    </a:cubicBezTo>
                                    <a:cubicBezTo>
                                      <a:pt x="2975" y="1913"/>
                                      <a:pt x="2990" y="1932"/>
                                      <a:pt x="3029" y="1903"/>
                                    </a:cubicBezTo>
                                    <a:cubicBezTo>
                                      <a:pt x="3068" y="1874"/>
                                      <a:pt x="3155" y="1754"/>
                                      <a:pt x="3201" y="1723"/>
                                    </a:cubicBezTo>
                                    <a:cubicBezTo>
                                      <a:pt x="3247" y="1692"/>
                                      <a:pt x="3272" y="1711"/>
                                      <a:pt x="3306" y="1716"/>
                                    </a:cubicBezTo>
                                    <a:cubicBezTo>
                                      <a:pt x="3340" y="1721"/>
                                      <a:pt x="3368" y="1757"/>
                                      <a:pt x="3404" y="1753"/>
                                    </a:cubicBezTo>
                                    <a:cubicBezTo>
                                      <a:pt x="3440" y="1749"/>
                                      <a:pt x="3489" y="1704"/>
                                      <a:pt x="3524" y="1693"/>
                                    </a:cubicBezTo>
                                    <a:cubicBezTo>
                                      <a:pt x="3559" y="1682"/>
                                      <a:pt x="3594" y="1674"/>
                                      <a:pt x="3614" y="1686"/>
                                    </a:cubicBezTo>
                                    <a:cubicBezTo>
                                      <a:pt x="3634" y="1698"/>
                                      <a:pt x="3625" y="1753"/>
                                      <a:pt x="3644" y="1768"/>
                                    </a:cubicBezTo>
                                    <a:cubicBezTo>
                                      <a:pt x="3663" y="1783"/>
                                      <a:pt x="3705" y="1788"/>
                                      <a:pt x="3726" y="1776"/>
                                    </a:cubicBezTo>
                                    <a:cubicBezTo>
                                      <a:pt x="3747" y="1764"/>
                                      <a:pt x="3755" y="1721"/>
                                      <a:pt x="3771" y="1693"/>
                                    </a:cubicBezTo>
                                    <a:cubicBezTo>
                                      <a:pt x="3787" y="1665"/>
                                      <a:pt x="3784" y="1623"/>
                                      <a:pt x="3824" y="1609"/>
                                    </a:cubicBezTo>
                                    <a:cubicBezTo>
                                      <a:pt x="3864" y="1595"/>
                                      <a:pt x="3975" y="1595"/>
                                      <a:pt x="4011" y="1609"/>
                                    </a:cubicBezTo>
                                    <a:cubicBezTo>
                                      <a:pt x="4047" y="1623"/>
                                      <a:pt x="4001" y="1679"/>
                                      <a:pt x="4041" y="1691"/>
                                    </a:cubicBezTo>
                                    <a:cubicBezTo>
                                      <a:pt x="4081" y="1703"/>
                                      <a:pt x="4203" y="1712"/>
                                      <a:pt x="4251" y="1684"/>
                                    </a:cubicBezTo>
                                    <a:cubicBezTo>
                                      <a:pt x="4299" y="1656"/>
                                      <a:pt x="4307" y="1562"/>
                                      <a:pt x="4326" y="1526"/>
                                    </a:cubicBezTo>
                                    <a:cubicBezTo>
                                      <a:pt x="4345" y="1490"/>
                                      <a:pt x="4344" y="1478"/>
                                      <a:pt x="4364" y="1466"/>
                                    </a:cubicBezTo>
                                    <a:cubicBezTo>
                                      <a:pt x="4384" y="1454"/>
                                      <a:pt x="4415" y="1441"/>
                                      <a:pt x="4446" y="1451"/>
                                    </a:cubicBezTo>
                                    <a:cubicBezTo>
                                      <a:pt x="4477" y="1461"/>
                                      <a:pt x="4515" y="1531"/>
                                      <a:pt x="4551" y="1526"/>
                                    </a:cubicBezTo>
                                    <a:cubicBezTo>
                                      <a:pt x="4587" y="1521"/>
                                      <a:pt x="4624" y="1436"/>
                                      <a:pt x="4664" y="1421"/>
                                    </a:cubicBezTo>
                                    <a:cubicBezTo>
                                      <a:pt x="4704" y="1406"/>
                                      <a:pt x="4754" y="1445"/>
                                      <a:pt x="4791" y="1436"/>
                                    </a:cubicBezTo>
                                    <a:cubicBezTo>
                                      <a:pt x="4828" y="1427"/>
                                      <a:pt x="4882" y="1398"/>
                                      <a:pt x="4889" y="1369"/>
                                    </a:cubicBezTo>
                                    <a:cubicBezTo>
                                      <a:pt x="4896" y="1340"/>
                                      <a:pt x="4883" y="1304"/>
                                      <a:pt x="4836" y="1264"/>
                                    </a:cubicBezTo>
                                    <a:cubicBezTo>
                                      <a:pt x="4789" y="1224"/>
                                      <a:pt x="4728" y="1165"/>
                                      <a:pt x="4607" y="1129"/>
                                    </a:cubicBezTo>
                                    <a:cubicBezTo>
                                      <a:pt x="4486" y="1093"/>
                                      <a:pt x="4371" y="1061"/>
                                      <a:pt x="4112" y="1046"/>
                                    </a:cubicBezTo>
                                    <a:cubicBezTo>
                                      <a:pt x="3853" y="1031"/>
                                      <a:pt x="3274" y="1040"/>
                                      <a:pt x="3054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1932" path="m3054,1039c2738,1005,2433,935,2207,844c1981,753,1855,605,1697,491c1539,377,1420,240,1262,161c1104,82,906,38,752,19c598,0,456,29,339,49c222,69,94,114,47,139c0,164,22,192,54,199c86,206,161,184,242,184c323,184,432,173,542,199c652,225,763,231,902,341c1041,451,1275,715,1374,859c1473,1003,1468,1150,1494,1204c1520,1258,1512,1181,1532,1181c1552,1181,1582,1180,1614,1204c1646,1228,1693,1303,1727,1324c1761,1345,1792,1351,1817,1331c1842,1311,1837,1225,1877,1204c1917,1183,2015,1192,2057,1204c2099,1216,2102,1259,2132,1279c2162,1299,2202,1315,2237,1324c2272,1333,2308,1345,2342,1331c2376,1317,2409,1251,2439,1241c2469,1231,2481,1278,2522,1271c2563,1264,2643,1207,2687,1196c2731,1185,2767,1187,2784,1204c2801,1221,2774,1283,2792,1301c2810,1319,2866,1319,2894,1311c2922,1303,2937,1266,2961,1251c2985,1236,3016,1214,3036,1221c3056,1228,3093,1222,3081,1296c3069,1370,2976,1579,2961,1663c2946,1747,2990,1759,2991,1798c2992,1837,2963,1879,2969,1896c2975,1913,2990,1932,3029,1903c3068,1874,3155,1754,3201,1723c3247,1692,3272,1711,3306,1716c3340,1721,3368,1757,3404,1753c3440,1749,3489,1704,3524,1693c3559,1682,3594,1674,3614,1686c3634,1698,3625,1753,3644,1768c3663,1783,3705,1788,3726,1776c3747,1764,3755,1721,3771,1693c3787,1665,3784,1623,3824,1609c3864,1595,3975,1595,4011,1609c4047,1623,4001,1679,4041,1691c4081,1703,4203,1712,4251,1684c4299,1656,4307,1562,4326,1526c4345,1490,4344,1478,4364,1466c4384,1454,4415,1441,4446,1451c4477,1461,4515,1531,4551,1526c4587,1521,4624,1436,4664,1421c4704,1406,4754,1445,4791,1436c4828,1427,4882,1398,4889,1369c4896,1340,4883,1304,4836,1264c4789,1224,4728,1165,4607,1129c4486,1093,4371,1061,4112,1046c3853,1031,3274,1040,3054,1039xe" stroked="f" o:allowincell="t" style="position:absolute;margin-left:46.15pt;margin-top:80.5pt;width:244.75pt;height:9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90500</wp:posOffset>
                      </wp:positionV>
                      <wp:extent cx="3341370" cy="163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5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2" h="2572">
                                    <a:moveTo>
                                      <a:pt x="3330" y="778"/>
                                    </a:moveTo>
                                    <a:cubicBezTo>
                                      <a:pt x="3377" y="787"/>
                                      <a:pt x="3356" y="728"/>
                                      <a:pt x="3371" y="703"/>
                                    </a:cubicBezTo>
                                    <a:cubicBezTo>
                                      <a:pt x="3386" y="678"/>
                                      <a:pt x="3379" y="639"/>
                                      <a:pt x="3420" y="628"/>
                                    </a:cubicBezTo>
                                    <a:cubicBezTo>
                                      <a:pt x="3461" y="617"/>
                                      <a:pt x="3563" y="656"/>
                                      <a:pt x="3615" y="636"/>
                                    </a:cubicBezTo>
                                    <a:cubicBezTo>
                                      <a:pt x="3667" y="616"/>
                                      <a:pt x="3668" y="525"/>
                                      <a:pt x="3735" y="508"/>
                                    </a:cubicBezTo>
                                    <a:cubicBezTo>
                                      <a:pt x="3802" y="491"/>
                                      <a:pt x="3958" y="532"/>
                                      <a:pt x="4020" y="531"/>
                                    </a:cubicBezTo>
                                    <a:cubicBezTo>
                                      <a:pt x="4082" y="530"/>
                                      <a:pt x="4079" y="497"/>
                                      <a:pt x="4110" y="501"/>
                                    </a:cubicBezTo>
                                    <a:cubicBezTo>
                                      <a:pt x="4141" y="505"/>
                                      <a:pt x="4181" y="542"/>
                                      <a:pt x="4208" y="553"/>
                                    </a:cubicBezTo>
                                    <a:cubicBezTo>
                                      <a:pt x="4235" y="564"/>
                                      <a:pt x="4247" y="562"/>
                                      <a:pt x="4275" y="568"/>
                                    </a:cubicBezTo>
                                    <a:cubicBezTo>
                                      <a:pt x="4303" y="574"/>
                                      <a:pt x="4347" y="566"/>
                                      <a:pt x="4376" y="591"/>
                                    </a:cubicBezTo>
                                    <a:cubicBezTo>
                                      <a:pt x="4405" y="616"/>
                                      <a:pt x="4422" y="682"/>
                                      <a:pt x="4451" y="718"/>
                                    </a:cubicBezTo>
                                    <a:cubicBezTo>
                                      <a:pt x="4480" y="754"/>
                                      <a:pt x="4512" y="784"/>
                                      <a:pt x="4548" y="808"/>
                                    </a:cubicBezTo>
                                    <a:cubicBezTo>
                                      <a:pt x="4584" y="832"/>
                                      <a:pt x="4632" y="850"/>
                                      <a:pt x="4668" y="864"/>
                                    </a:cubicBezTo>
                                    <a:cubicBezTo>
                                      <a:pt x="4704" y="878"/>
                                      <a:pt x="4724" y="884"/>
                                      <a:pt x="4766" y="894"/>
                                    </a:cubicBezTo>
                                    <a:cubicBezTo>
                                      <a:pt x="4808" y="904"/>
                                      <a:pt x="4898" y="893"/>
                                      <a:pt x="4923" y="924"/>
                                    </a:cubicBezTo>
                                    <a:cubicBezTo>
                                      <a:pt x="4948" y="955"/>
                                      <a:pt x="4918" y="1044"/>
                                      <a:pt x="4916" y="1081"/>
                                    </a:cubicBezTo>
                                    <a:cubicBezTo>
                                      <a:pt x="4914" y="1118"/>
                                      <a:pt x="4904" y="1125"/>
                                      <a:pt x="4908" y="1149"/>
                                    </a:cubicBezTo>
                                    <a:cubicBezTo>
                                      <a:pt x="4912" y="1173"/>
                                      <a:pt x="4954" y="1184"/>
                                      <a:pt x="4938" y="1224"/>
                                    </a:cubicBezTo>
                                    <a:cubicBezTo>
                                      <a:pt x="4922" y="1264"/>
                                      <a:pt x="4824" y="1351"/>
                                      <a:pt x="4811" y="1389"/>
                                    </a:cubicBezTo>
                                    <a:cubicBezTo>
                                      <a:pt x="4798" y="1427"/>
                                      <a:pt x="4828" y="1414"/>
                                      <a:pt x="4863" y="1449"/>
                                    </a:cubicBezTo>
                                    <a:cubicBezTo>
                                      <a:pt x="4898" y="1484"/>
                                      <a:pt x="4997" y="1563"/>
                                      <a:pt x="5021" y="1599"/>
                                    </a:cubicBezTo>
                                    <a:cubicBezTo>
                                      <a:pt x="5045" y="1635"/>
                                      <a:pt x="5010" y="1624"/>
                                      <a:pt x="5006" y="1666"/>
                                    </a:cubicBezTo>
                                    <a:cubicBezTo>
                                      <a:pt x="5002" y="1708"/>
                                      <a:pt x="5023" y="1810"/>
                                      <a:pt x="4998" y="1854"/>
                                    </a:cubicBezTo>
                                    <a:cubicBezTo>
                                      <a:pt x="4973" y="1898"/>
                                      <a:pt x="4881" y="1899"/>
                                      <a:pt x="4856" y="1929"/>
                                    </a:cubicBezTo>
                                    <a:cubicBezTo>
                                      <a:pt x="4831" y="1959"/>
                                      <a:pt x="4860" y="1998"/>
                                      <a:pt x="4848" y="2034"/>
                                    </a:cubicBezTo>
                                    <a:cubicBezTo>
                                      <a:pt x="4836" y="2070"/>
                                      <a:pt x="4782" y="2119"/>
                                      <a:pt x="4781" y="2146"/>
                                    </a:cubicBezTo>
                                    <a:cubicBezTo>
                                      <a:pt x="4780" y="2173"/>
                                      <a:pt x="4811" y="2183"/>
                                      <a:pt x="4841" y="2199"/>
                                    </a:cubicBezTo>
                                    <a:cubicBezTo>
                                      <a:pt x="4871" y="2215"/>
                                      <a:pt x="4922" y="2219"/>
                                      <a:pt x="4961" y="2244"/>
                                    </a:cubicBezTo>
                                    <a:cubicBezTo>
                                      <a:pt x="5000" y="2269"/>
                                      <a:pt x="5032" y="2329"/>
                                      <a:pt x="5073" y="2349"/>
                                    </a:cubicBezTo>
                                    <a:cubicBezTo>
                                      <a:pt x="5114" y="2369"/>
                                      <a:pt x="5177" y="2350"/>
                                      <a:pt x="5208" y="2364"/>
                                    </a:cubicBezTo>
                                    <a:cubicBezTo>
                                      <a:pt x="5239" y="2378"/>
                                      <a:pt x="5260" y="2405"/>
                                      <a:pt x="5261" y="2431"/>
                                    </a:cubicBezTo>
                                    <a:cubicBezTo>
                                      <a:pt x="5262" y="2457"/>
                                      <a:pt x="5233" y="2500"/>
                                      <a:pt x="5216" y="2521"/>
                                    </a:cubicBezTo>
                                    <a:cubicBezTo>
                                      <a:pt x="5199" y="2542"/>
                                      <a:pt x="5202" y="2572"/>
                                      <a:pt x="5156" y="2559"/>
                                    </a:cubicBezTo>
                                    <a:cubicBezTo>
                                      <a:pt x="5110" y="2546"/>
                                      <a:pt x="5039" y="2478"/>
                                      <a:pt x="4938" y="2446"/>
                                    </a:cubicBezTo>
                                    <a:cubicBezTo>
                                      <a:pt x="4837" y="2414"/>
                                      <a:pt x="4683" y="2380"/>
                                      <a:pt x="4548" y="2364"/>
                                    </a:cubicBezTo>
                                    <a:cubicBezTo>
                                      <a:pt x="4413" y="2348"/>
                                      <a:pt x="4280" y="2350"/>
                                      <a:pt x="4128" y="2349"/>
                                    </a:cubicBezTo>
                                    <a:cubicBezTo>
                                      <a:pt x="3976" y="2348"/>
                                      <a:pt x="3819" y="2365"/>
                                      <a:pt x="3633" y="2356"/>
                                    </a:cubicBezTo>
                                    <a:cubicBezTo>
                                      <a:pt x="3447" y="2347"/>
                                      <a:pt x="3203" y="2333"/>
                                      <a:pt x="3011" y="2296"/>
                                    </a:cubicBezTo>
                                    <a:cubicBezTo>
                                      <a:pt x="2819" y="2259"/>
                                      <a:pt x="2655" y="2223"/>
                                      <a:pt x="2478" y="2131"/>
                                    </a:cubicBezTo>
                                    <a:cubicBezTo>
                                      <a:pt x="2301" y="2039"/>
                                      <a:pt x="2087" y="1845"/>
                                      <a:pt x="1946" y="1741"/>
                                    </a:cubicBezTo>
                                    <a:cubicBezTo>
                                      <a:pt x="1805" y="1637"/>
                                      <a:pt x="1742" y="1573"/>
                                      <a:pt x="1631" y="1509"/>
                                    </a:cubicBezTo>
                                    <a:cubicBezTo>
                                      <a:pt x="1520" y="1445"/>
                                      <a:pt x="1402" y="1389"/>
                                      <a:pt x="1278" y="1359"/>
                                    </a:cubicBezTo>
                                    <a:cubicBezTo>
                                      <a:pt x="1154" y="1329"/>
                                      <a:pt x="1007" y="1324"/>
                                      <a:pt x="888" y="1329"/>
                                    </a:cubicBezTo>
                                    <a:cubicBezTo>
                                      <a:pt x="769" y="1334"/>
                                      <a:pt x="650" y="1370"/>
                                      <a:pt x="566" y="1389"/>
                                    </a:cubicBezTo>
                                    <a:cubicBezTo>
                                      <a:pt x="482" y="1408"/>
                                      <a:pt x="426" y="1435"/>
                                      <a:pt x="386" y="1441"/>
                                    </a:cubicBezTo>
                                    <a:cubicBezTo>
                                      <a:pt x="346" y="1447"/>
                                      <a:pt x="366" y="1428"/>
                                      <a:pt x="326" y="1426"/>
                                    </a:cubicBezTo>
                                    <a:cubicBezTo>
                                      <a:pt x="286" y="1424"/>
                                      <a:pt x="198" y="1433"/>
                                      <a:pt x="146" y="1426"/>
                                    </a:cubicBezTo>
                                    <a:cubicBezTo>
                                      <a:pt x="94" y="1419"/>
                                      <a:pt x="22" y="1407"/>
                                      <a:pt x="11" y="1381"/>
                                    </a:cubicBezTo>
                                    <a:cubicBezTo>
                                      <a:pt x="0" y="1355"/>
                                      <a:pt x="67" y="1303"/>
                                      <a:pt x="78" y="1269"/>
                                    </a:cubicBezTo>
                                    <a:cubicBezTo>
                                      <a:pt x="89" y="1235"/>
                                      <a:pt x="82" y="1209"/>
                                      <a:pt x="78" y="1179"/>
                                    </a:cubicBezTo>
                                    <a:cubicBezTo>
                                      <a:pt x="74" y="1149"/>
                                      <a:pt x="41" y="1114"/>
                                      <a:pt x="56" y="1089"/>
                                    </a:cubicBezTo>
                                    <a:cubicBezTo>
                                      <a:pt x="71" y="1064"/>
                                      <a:pt x="146" y="1049"/>
                                      <a:pt x="168" y="1029"/>
                                    </a:cubicBezTo>
                                    <a:cubicBezTo>
                                      <a:pt x="190" y="1009"/>
                                      <a:pt x="190" y="1005"/>
                                      <a:pt x="191" y="969"/>
                                    </a:cubicBezTo>
                                    <a:cubicBezTo>
                                      <a:pt x="192" y="933"/>
                                      <a:pt x="159" y="837"/>
                                      <a:pt x="176" y="811"/>
                                    </a:cubicBezTo>
                                    <a:cubicBezTo>
                                      <a:pt x="193" y="785"/>
                                      <a:pt x="265" y="817"/>
                                      <a:pt x="296" y="811"/>
                                    </a:cubicBezTo>
                                    <a:cubicBezTo>
                                      <a:pt x="327" y="805"/>
                                      <a:pt x="341" y="788"/>
                                      <a:pt x="363" y="774"/>
                                    </a:cubicBezTo>
                                    <a:cubicBezTo>
                                      <a:pt x="385" y="760"/>
                                      <a:pt x="408" y="758"/>
                                      <a:pt x="431" y="729"/>
                                    </a:cubicBezTo>
                                    <a:cubicBezTo>
                                      <a:pt x="454" y="700"/>
                                      <a:pt x="467" y="628"/>
                                      <a:pt x="498" y="601"/>
                                    </a:cubicBezTo>
                                    <a:cubicBezTo>
                                      <a:pt x="529" y="574"/>
                                      <a:pt x="578" y="570"/>
                                      <a:pt x="618" y="564"/>
                                    </a:cubicBezTo>
                                    <a:cubicBezTo>
                                      <a:pt x="658" y="558"/>
                                      <a:pt x="698" y="550"/>
                                      <a:pt x="738" y="564"/>
                                    </a:cubicBezTo>
                                    <a:cubicBezTo>
                                      <a:pt x="778" y="578"/>
                                      <a:pt x="824" y="639"/>
                                      <a:pt x="858" y="646"/>
                                    </a:cubicBezTo>
                                    <a:cubicBezTo>
                                      <a:pt x="892" y="653"/>
                                      <a:pt x="905" y="608"/>
                                      <a:pt x="941" y="609"/>
                                    </a:cubicBezTo>
                                    <a:cubicBezTo>
                                      <a:pt x="977" y="610"/>
                                      <a:pt x="1040" y="648"/>
                                      <a:pt x="1076" y="654"/>
                                    </a:cubicBezTo>
                                    <a:cubicBezTo>
                                      <a:pt x="1112" y="660"/>
                                      <a:pt x="1133" y="652"/>
                                      <a:pt x="1158" y="646"/>
                                    </a:cubicBezTo>
                                    <a:cubicBezTo>
                                      <a:pt x="1183" y="640"/>
                                      <a:pt x="1215" y="651"/>
                                      <a:pt x="1226" y="616"/>
                                    </a:cubicBezTo>
                                    <a:cubicBezTo>
                                      <a:pt x="1237" y="581"/>
                                      <a:pt x="1211" y="480"/>
                                      <a:pt x="1226" y="436"/>
                                    </a:cubicBezTo>
                                    <a:cubicBezTo>
                                      <a:pt x="1241" y="392"/>
                                      <a:pt x="1288" y="380"/>
                                      <a:pt x="1316" y="354"/>
                                    </a:cubicBezTo>
                                    <a:cubicBezTo>
                                      <a:pt x="1344" y="328"/>
                                      <a:pt x="1365" y="308"/>
                                      <a:pt x="1391" y="279"/>
                                    </a:cubicBezTo>
                                    <a:cubicBezTo>
                                      <a:pt x="1417" y="250"/>
                                      <a:pt x="1447" y="211"/>
                                      <a:pt x="1473" y="181"/>
                                    </a:cubicBezTo>
                                    <a:cubicBezTo>
                                      <a:pt x="1499" y="151"/>
                                      <a:pt x="1514" y="116"/>
                                      <a:pt x="1548" y="99"/>
                                    </a:cubicBezTo>
                                    <a:cubicBezTo>
                                      <a:pt x="1582" y="82"/>
                                      <a:pt x="1644" y="90"/>
                                      <a:pt x="1676" y="76"/>
                                    </a:cubicBezTo>
                                    <a:cubicBezTo>
                                      <a:pt x="1708" y="62"/>
                                      <a:pt x="1702" y="0"/>
                                      <a:pt x="1743" y="16"/>
                                    </a:cubicBezTo>
                                    <a:cubicBezTo>
                                      <a:pt x="1784" y="32"/>
                                      <a:pt x="1880" y="145"/>
                                      <a:pt x="1920" y="171"/>
                                    </a:cubicBezTo>
                                    <a:cubicBezTo>
                                      <a:pt x="1960" y="197"/>
                                      <a:pt x="1958" y="181"/>
                                      <a:pt x="1980" y="171"/>
                                    </a:cubicBezTo>
                                    <a:cubicBezTo>
                                      <a:pt x="2002" y="161"/>
                                      <a:pt x="2001" y="121"/>
                                      <a:pt x="2055" y="111"/>
                                    </a:cubicBezTo>
                                    <a:cubicBezTo>
                                      <a:pt x="2109" y="101"/>
                                      <a:pt x="2265" y="91"/>
                                      <a:pt x="2303" y="111"/>
                                    </a:cubicBezTo>
                                    <a:cubicBezTo>
                                      <a:pt x="2341" y="131"/>
                                      <a:pt x="2251" y="189"/>
                                      <a:pt x="2280" y="231"/>
                                    </a:cubicBezTo>
                                    <a:cubicBezTo>
                                      <a:pt x="2309" y="273"/>
                                      <a:pt x="2428" y="359"/>
                                      <a:pt x="2475" y="366"/>
                                    </a:cubicBezTo>
                                    <a:cubicBezTo>
                                      <a:pt x="2522" y="373"/>
                                      <a:pt x="2521" y="299"/>
                                      <a:pt x="2565" y="276"/>
                                    </a:cubicBezTo>
                                    <a:cubicBezTo>
                                      <a:pt x="2609" y="253"/>
                                      <a:pt x="2678" y="227"/>
                                      <a:pt x="2738" y="231"/>
                                    </a:cubicBezTo>
                                    <a:cubicBezTo>
                                      <a:pt x="2798" y="235"/>
                                      <a:pt x="2869" y="286"/>
                                      <a:pt x="2925" y="298"/>
                                    </a:cubicBezTo>
                                    <a:cubicBezTo>
                                      <a:pt x="2981" y="310"/>
                                      <a:pt x="3034" y="292"/>
                                      <a:pt x="3075" y="306"/>
                                    </a:cubicBezTo>
                                    <a:cubicBezTo>
                                      <a:pt x="3116" y="320"/>
                                      <a:pt x="3164" y="346"/>
                                      <a:pt x="3173" y="381"/>
                                    </a:cubicBezTo>
                                    <a:cubicBezTo>
                                      <a:pt x="3182" y="416"/>
                                      <a:pt x="3142" y="471"/>
                                      <a:pt x="3128" y="516"/>
                                    </a:cubicBezTo>
                                    <a:cubicBezTo>
                                      <a:pt x="3114" y="561"/>
                                      <a:pt x="3052" y="607"/>
                                      <a:pt x="3086" y="651"/>
                                    </a:cubicBezTo>
                                    <a:cubicBezTo>
                                      <a:pt x="3120" y="695"/>
                                      <a:pt x="3274" y="761"/>
                                      <a:pt x="3330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2,2572" path="m3330,778c3377,787,3356,728,3371,703c3386,678,3379,639,3420,628c3461,617,3563,656,3615,636c3667,616,3668,525,3735,508c3802,491,3958,532,4020,531c4082,530,4079,497,4110,501c4141,505,4181,542,4208,553c4235,564,4247,562,4275,568c4303,574,4347,566,4376,591c4405,616,4422,682,4451,718c4480,754,4512,784,4548,808c4584,832,4632,850,4668,864c4704,878,4724,884,4766,894c4808,904,4898,893,4923,924c4948,955,4918,1044,4916,1081c4914,1118,4904,1125,4908,1149c4912,1173,4954,1184,4938,1224c4922,1264,4824,1351,4811,1389c4798,1427,4828,1414,4863,1449c4898,1484,4997,1563,5021,1599c5045,1635,5010,1624,5006,1666c5002,1708,5023,1810,4998,1854c4973,1898,4881,1899,4856,1929c4831,1959,4860,1998,4848,2034c4836,2070,4782,2119,4781,2146c4780,2173,4811,2183,4841,2199c4871,2215,4922,2219,4961,2244c5000,2269,5032,2329,5073,2349c5114,2369,5177,2350,5208,2364c5239,2378,5260,2405,5261,2431c5262,2457,5233,2500,5216,2521c5199,2542,5202,2572,5156,2559c5110,2546,5039,2478,4938,2446c4837,2414,4683,2380,4548,2364c4413,2348,4280,2350,4128,2349c3976,2348,3819,2365,3633,2356c3447,2347,3203,2333,3011,2296c2819,2259,2655,2223,2478,2131c2301,2039,2087,1845,1946,1741c1805,1637,1742,1573,1631,1509c1520,1445,1402,1389,1278,1359c1154,1329,1007,1324,888,1329c769,1334,650,1370,566,1389c482,1408,426,1435,386,1441c346,1447,366,1428,326,1426c286,1424,198,1433,146,1426c94,1419,22,1407,11,1381c0,1355,67,1303,78,1269c89,1235,82,1209,78,1179c74,1149,41,1114,56,1089c71,1064,146,1049,168,1029c190,1009,190,1005,191,969c192,933,159,837,176,811c193,785,265,817,296,811c327,805,341,788,363,774c385,760,408,758,431,729c454,700,467,628,498,601c529,574,578,570,618,564c658,558,698,550,738,564c778,578,824,639,858,646c892,653,905,608,941,609c977,610,1040,648,1076,654c1112,660,1133,652,1158,646c1183,640,1215,651,1226,616c1237,581,1211,480,1226,436c1241,392,1288,380,1316,354c1344,328,1365,308,1391,279c1417,250,1447,211,1473,181c1499,151,1514,116,1548,99c1582,82,1644,90,1676,76c1708,62,1702,0,1743,16c1784,32,1880,145,1920,171c1960,197,1958,181,1980,171c2002,161,2001,121,2055,111c2109,101,2265,91,2303,111c2341,131,2251,189,2280,231c2309,273,2428,359,2475,366c2522,373,2521,299,2565,276c2609,253,2678,227,2738,231c2798,235,2869,286,2925,298c2981,310,3034,292,3075,306c3116,320,3164,346,3173,381c3182,416,3142,471,3128,516c3114,561,3052,607,3086,651c3120,695,3274,761,3330,778xe" stroked="f" o:allowincell="t" style="position:absolute;margin-left:29.95pt;margin-top:15pt;width:263.05pt;height:1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77215</wp:posOffset>
                      </wp:positionV>
                      <wp:extent cx="2128520" cy="1417320"/>
                      <wp:effectExtent l="6350" t="6985" r="127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41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2232">
                                    <a:moveTo>
                                      <a:pt x="105" y="0"/>
                                    </a:moveTo>
                                    <a:cubicBezTo>
                                      <a:pt x="160" y="10"/>
                                      <a:pt x="300" y="34"/>
                                      <a:pt x="435" y="67"/>
                                    </a:cubicBezTo>
                                    <a:cubicBezTo>
                                      <a:pt x="570" y="100"/>
                                      <a:pt x="747" y="123"/>
                                      <a:pt x="915" y="195"/>
                                    </a:cubicBezTo>
                                    <a:cubicBezTo>
                                      <a:pt x="1083" y="267"/>
                                      <a:pt x="1294" y="391"/>
                                      <a:pt x="1440" y="502"/>
                                    </a:cubicBezTo>
                                    <a:cubicBezTo>
                                      <a:pt x="1586" y="613"/>
                                      <a:pt x="1674" y="723"/>
                                      <a:pt x="1792" y="862"/>
                                    </a:cubicBezTo>
                                    <a:cubicBezTo>
                                      <a:pt x="1910" y="1001"/>
                                      <a:pt x="2018" y="1205"/>
                                      <a:pt x="2145" y="1335"/>
                                    </a:cubicBezTo>
                                    <a:cubicBezTo>
                                      <a:pt x="2272" y="1465"/>
                                      <a:pt x="2378" y="1554"/>
                                      <a:pt x="2557" y="1642"/>
                                    </a:cubicBezTo>
                                    <a:cubicBezTo>
                                      <a:pt x="2736" y="1730"/>
                                      <a:pt x="3087" y="1788"/>
                                      <a:pt x="3217" y="1860"/>
                                    </a:cubicBezTo>
                                    <a:cubicBezTo>
                                      <a:pt x="3347" y="1932"/>
                                      <a:pt x="3352" y="2017"/>
                                      <a:pt x="3337" y="2077"/>
                                    </a:cubicBezTo>
                                    <a:cubicBezTo>
                                      <a:pt x="3322" y="2137"/>
                                      <a:pt x="3264" y="2208"/>
                                      <a:pt x="3127" y="2220"/>
                                    </a:cubicBezTo>
                                    <a:cubicBezTo>
                                      <a:pt x="2990" y="2232"/>
                                      <a:pt x="2699" y="2202"/>
                                      <a:pt x="2512" y="2152"/>
                                    </a:cubicBezTo>
                                    <a:cubicBezTo>
                                      <a:pt x="2325" y="2102"/>
                                      <a:pt x="2179" y="2020"/>
                                      <a:pt x="2002" y="1920"/>
                                    </a:cubicBezTo>
                                    <a:cubicBezTo>
                                      <a:pt x="1825" y="1820"/>
                                      <a:pt x="1641" y="1628"/>
                                      <a:pt x="1447" y="1552"/>
                                    </a:cubicBezTo>
                                    <a:cubicBezTo>
                                      <a:pt x="1253" y="1476"/>
                                      <a:pt x="1027" y="1464"/>
                                      <a:pt x="840" y="1462"/>
                                    </a:cubicBezTo>
                                    <a:cubicBezTo>
                                      <a:pt x="653" y="1460"/>
                                      <a:pt x="462" y="1506"/>
                                      <a:pt x="322" y="1537"/>
                                    </a:cubicBezTo>
                                    <a:cubicBezTo>
                                      <a:pt x="182" y="1568"/>
                                      <a:pt x="67" y="1627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2232" path="m105,0c160,10,300,34,435,67c570,100,747,123,915,195c1083,267,1294,391,1440,502c1586,613,1674,723,1792,862c1910,1001,2018,1205,2145,1335c2272,1465,2378,1554,2557,1642c2736,1730,3087,1788,3217,1860c3347,1932,3352,2017,3337,2077c3322,2137,3264,2208,3127,2220c2990,2232,2699,2202,2512,2152c2325,2102,2179,2020,2002,1920c1825,1820,1641,1628,1447,1552c1253,1476,1027,1464,840,1462c653,1460,462,1506,322,1537c182,1568,67,1627,0,1650e" stroked="t" o:allowincell="t" style="position:absolute;margin-left:84.5pt;margin-top:45.45pt;width:167.55pt;height:111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13765</wp:posOffset>
                      </wp:positionV>
                      <wp:extent cx="892175" cy="501650"/>
                      <wp:effectExtent l="6985" t="5715" r="190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790">
                                    <a:moveTo>
                                      <a:pt x="375" y="40"/>
                                    </a:moveTo>
                                    <a:cubicBezTo>
                                      <a:pt x="429" y="34"/>
                                      <a:pt x="560" y="3"/>
                                      <a:pt x="697" y="2"/>
                                    </a:cubicBezTo>
                                    <a:cubicBezTo>
                                      <a:pt x="834" y="1"/>
                                      <a:pt x="1084" y="0"/>
                                      <a:pt x="1200" y="32"/>
                                    </a:cubicBezTo>
                                    <a:cubicBezTo>
                                      <a:pt x="1316" y="64"/>
                                      <a:pt x="1385" y="128"/>
                                      <a:pt x="1395" y="197"/>
                                    </a:cubicBezTo>
                                    <a:cubicBezTo>
                                      <a:pt x="1405" y="266"/>
                                      <a:pt x="1398" y="379"/>
                                      <a:pt x="1260" y="445"/>
                                    </a:cubicBezTo>
                                    <a:cubicBezTo>
                                      <a:pt x="1122" y="511"/>
                                      <a:pt x="754" y="551"/>
                                      <a:pt x="570" y="595"/>
                                    </a:cubicBezTo>
                                    <a:cubicBezTo>
                                      <a:pt x="386" y="639"/>
                                      <a:pt x="252" y="675"/>
                                      <a:pt x="157" y="707"/>
                                    </a:cubicBezTo>
                                    <a:cubicBezTo>
                                      <a:pt x="62" y="739"/>
                                      <a:pt x="33" y="773"/>
                                      <a:pt x="0" y="79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790" path="m375,40c429,34,560,3,697,2c834,1,1084,0,1200,32c1316,64,1385,128,1395,197c1405,266,1398,379,1260,445c1122,511,754,551,570,595c386,639,252,675,157,707c62,739,33,773,0,790e" stroked="t" o:allowincell="t" style="position:absolute;margin-left:14.75pt;margin-top:71.95pt;width:70.2pt;height:39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514985</wp:posOffset>
                      </wp:positionV>
                      <wp:extent cx="662305" cy="91948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144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3" y="73"/>
                                      <a:pt x="98" y="203"/>
                                    </a:cubicBezTo>
                                    <a:cubicBezTo>
                                      <a:pt x="123" y="333"/>
                                      <a:pt x="115" y="630"/>
                                      <a:pt x="150" y="780"/>
                                    </a:cubicBezTo>
                                    <a:cubicBezTo>
                                      <a:pt x="185" y="930"/>
                                      <a:pt x="237" y="1017"/>
                                      <a:pt x="308" y="1103"/>
                                    </a:cubicBezTo>
                                    <a:cubicBezTo>
                                      <a:pt x="379" y="1189"/>
                                      <a:pt x="456" y="1241"/>
                                      <a:pt x="578" y="1298"/>
                                    </a:cubicBezTo>
                                    <a:cubicBezTo>
                                      <a:pt x="700" y="1355"/>
                                      <a:pt x="946" y="1417"/>
                                      <a:pt x="1043" y="14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1448" path="m0,0c16,34,73,73,98,203c123,333,115,630,150,780c185,930,237,1017,308,1103c379,1189,456,1241,578,1298c700,1355,946,1417,1043,1448e" stroked="t" o:allowincell="t" style="position:absolute;margin-left:220.6pt;margin-top:40.55pt;width:52.1pt;height:7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с центром над Швецией продолжал поставлять к нам теплый и влажный воздух Атлантики. Шло интенсивное потепление, и среднесуточный фон температуры, оказавшись на 5-8ºС выше климатической нормы для этой поры, составлял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1+3ºС. Сегодня ночью также было тепло – около 0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тмосферные фронты с запада принесли осадки в виде мокрого снега и дождя с количеством 1-3 мм.  Из-за оттепели снег таял, и его высота, уменьшившись на 1-6 см, измерена сегодня утром от 1 см в Лынтупах до 10 см в Езерище. В ряде районов образовывались туманы, ухудшавшие видимость до 200-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Западной Двине наблюдался незначительный спад уровня воды, а на притоках преобладал подъём на 5-32 см. На реках наблюдались </w:t>
            </w:r>
            <w:r>
              <w:rPr>
                <w:sz w:val="26"/>
                <w:szCs w:val="26"/>
              </w:rPr>
              <w:t xml:space="preserve">забереги, шугоход  снежура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7274890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 будет определяться ночью областью пониж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–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утром и дн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без существенных осадков, во второй половине дня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местами небольшие, днем на большей части территории временами осадки (мокрый снег, дождь)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естами слабый гололед, 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облач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1</w:t>
            </w:r>
            <w:r>
              <w:rPr>
                <w:sz w:val="26"/>
                <w:szCs w:val="26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очью на большей части кратковременный снег, днем 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85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южный с переходом на западный 7-12 м/с, ночью на большей части порывы до 15-2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1</w:t>
            </w:r>
            <w:r>
              <w:rPr>
                <w:sz w:val="26"/>
                <w:szCs w:val="26"/>
              </w:rPr>
              <w:t xml:space="preserve"> западный, юг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течение суток -2, +3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7:00Z</dcterms:created>
  <dc:creator>ООПГМИ</dc:creator>
  <dc:description/>
  <cp:keywords/>
  <dc:language>en-US</dc:language>
  <cp:lastModifiedBy>Admin</cp:lastModifiedBy>
  <cp:lastPrinted>2012-01-04T12:18:00Z</cp:lastPrinted>
  <dcterms:modified xsi:type="dcterms:W3CDTF">2012-01-05T08:37:00Z</dcterms:modified>
  <cp:revision>2</cp:revision>
  <dc:subject/>
  <dc:title> </dc:title>
</cp:coreProperties>
</file>