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5  6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янва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62915</wp:posOffset>
                      </wp:positionV>
                      <wp:extent cx="3540760" cy="14789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0600" cy="147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76" h="2329">
                                    <a:moveTo>
                                      <a:pt x="3773" y="1125"/>
                                    </a:moveTo>
                                    <a:cubicBezTo>
                                      <a:pt x="3569" y="1086"/>
                                      <a:pt x="3348" y="1014"/>
                                      <a:pt x="3173" y="960"/>
                                    </a:cubicBezTo>
                                    <a:cubicBezTo>
                                      <a:pt x="2998" y="906"/>
                                      <a:pt x="2878" y="868"/>
                                      <a:pt x="2723" y="802"/>
                                    </a:cubicBezTo>
                                    <a:cubicBezTo>
                                      <a:pt x="2568" y="736"/>
                                      <a:pt x="2380" y="646"/>
                                      <a:pt x="2243" y="562"/>
                                    </a:cubicBezTo>
                                    <a:cubicBezTo>
                                      <a:pt x="2106" y="478"/>
                                      <a:pt x="1997" y="377"/>
                                      <a:pt x="1898" y="300"/>
                                    </a:cubicBezTo>
                                    <a:cubicBezTo>
                                      <a:pt x="1799" y="223"/>
                                      <a:pt x="1709" y="144"/>
                                      <a:pt x="1650" y="97"/>
                                    </a:cubicBezTo>
                                    <a:cubicBezTo>
                                      <a:pt x="1591" y="50"/>
                                      <a:pt x="1564" y="0"/>
                                      <a:pt x="1545" y="15"/>
                                    </a:cubicBezTo>
                                    <a:cubicBezTo>
                                      <a:pt x="1526" y="30"/>
                                      <a:pt x="1549" y="151"/>
                                      <a:pt x="1538" y="187"/>
                                    </a:cubicBezTo>
                                    <a:cubicBezTo>
                                      <a:pt x="1527" y="223"/>
                                      <a:pt x="1507" y="226"/>
                                      <a:pt x="1478" y="232"/>
                                    </a:cubicBezTo>
                                    <a:cubicBezTo>
                                      <a:pt x="1449" y="238"/>
                                      <a:pt x="1401" y="233"/>
                                      <a:pt x="1365" y="225"/>
                                    </a:cubicBezTo>
                                    <a:cubicBezTo>
                                      <a:pt x="1329" y="217"/>
                                      <a:pt x="1294" y="191"/>
                                      <a:pt x="1260" y="187"/>
                                    </a:cubicBezTo>
                                    <a:cubicBezTo>
                                      <a:pt x="1226" y="183"/>
                                      <a:pt x="1200" y="211"/>
                                      <a:pt x="1163" y="202"/>
                                    </a:cubicBezTo>
                                    <a:cubicBezTo>
                                      <a:pt x="1126" y="193"/>
                                      <a:pt x="1075" y="146"/>
                                      <a:pt x="1035" y="135"/>
                                    </a:cubicBezTo>
                                    <a:cubicBezTo>
                                      <a:pt x="995" y="124"/>
                                      <a:pt x="960" y="128"/>
                                      <a:pt x="923" y="135"/>
                                    </a:cubicBezTo>
                                    <a:cubicBezTo>
                                      <a:pt x="886" y="142"/>
                                      <a:pt x="839" y="150"/>
                                      <a:pt x="810" y="180"/>
                                    </a:cubicBezTo>
                                    <a:cubicBezTo>
                                      <a:pt x="781" y="210"/>
                                      <a:pt x="777" y="284"/>
                                      <a:pt x="750" y="315"/>
                                    </a:cubicBezTo>
                                    <a:cubicBezTo>
                                      <a:pt x="723" y="346"/>
                                      <a:pt x="689" y="355"/>
                                      <a:pt x="645" y="367"/>
                                    </a:cubicBezTo>
                                    <a:cubicBezTo>
                                      <a:pt x="601" y="379"/>
                                      <a:pt x="510" y="361"/>
                                      <a:pt x="488" y="390"/>
                                    </a:cubicBezTo>
                                    <a:cubicBezTo>
                                      <a:pt x="466" y="419"/>
                                      <a:pt x="511" y="506"/>
                                      <a:pt x="510" y="540"/>
                                    </a:cubicBezTo>
                                    <a:cubicBezTo>
                                      <a:pt x="509" y="574"/>
                                      <a:pt x="502" y="571"/>
                                      <a:pt x="480" y="592"/>
                                    </a:cubicBezTo>
                                    <a:cubicBezTo>
                                      <a:pt x="458" y="613"/>
                                      <a:pt x="391" y="641"/>
                                      <a:pt x="375" y="667"/>
                                    </a:cubicBezTo>
                                    <a:cubicBezTo>
                                      <a:pt x="359" y="693"/>
                                      <a:pt x="382" y="719"/>
                                      <a:pt x="383" y="750"/>
                                    </a:cubicBezTo>
                                    <a:cubicBezTo>
                                      <a:pt x="384" y="781"/>
                                      <a:pt x="393" y="822"/>
                                      <a:pt x="383" y="855"/>
                                    </a:cubicBezTo>
                                    <a:cubicBezTo>
                                      <a:pt x="373" y="888"/>
                                      <a:pt x="307" y="929"/>
                                      <a:pt x="323" y="952"/>
                                    </a:cubicBezTo>
                                    <a:cubicBezTo>
                                      <a:pt x="339" y="975"/>
                                      <a:pt x="428" y="984"/>
                                      <a:pt x="480" y="990"/>
                                    </a:cubicBezTo>
                                    <a:cubicBezTo>
                                      <a:pt x="532" y="996"/>
                                      <a:pt x="604" y="983"/>
                                      <a:pt x="638" y="990"/>
                                    </a:cubicBezTo>
                                    <a:cubicBezTo>
                                      <a:pt x="672" y="997"/>
                                      <a:pt x="674" y="1019"/>
                                      <a:pt x="683" y="1035"/>
                                    </a:cubicBezTo>
                                    <a:cubicBezTo>
                                      <a:pt x="692" y="1051"/>
                                      <a:pt x="710" y="1069"/>
                                      <a:pt x="690" y="1087"/>
                                    </a:cubicBezTo>
                                    <a:cubicBezTo>
                                      <a:pt x="670" y="1105"/>
                                      <a:pt x="597" y="1105"/>
                                      <a:pt x="563" y="1140"/>
                                    </a:cubicBezTo>
                                    <a:cubicBezTo>
                                      <a:pt x="529" y="1175"/>
                                      <a:pt x="525" y="1267"/>
                                      <a:pt x="488" y="1297"/>
                                    </a:cubicBezTo>
                                    <a:cubicBezTo>
                                      <a:pt x="451" y="1327"/>
                                      <a:pt x="399" y="1319"/>
                                      <a:pt x="338" y="1320"/>
                                    </a:cubicBezTo>
                                    <a:cubicBezTo>
                                      <a:pt x="277" y="1321"/>
                                      <a:pt x="169" y="1285"/>
                                      <a:pt x="120" y="1305"/>
                                    </a:cubicBezTo>
                                    <a:cubicBezTo>
                                      <a:pt x="71" y="1325"/>
                                      <a:pt x="65" y="1398"/>
                                      <a:pt x="45" y="1440"/>
                                    </a:cubicBezTo>
                                    <a:cubicBezTo>
                                      <a:pt x="25" y="1482"/>
                                      <a:pt x="0" y="1524"/>
                                      <a:pt x="0" y="1560"/>
                                    </a:cubicBezTo>
                                    <a:cubicBezTo>
                                      <a:pt x="0" y="1596"/>
                                      <a:pt x="14" y="1643"/>
                                      <a:pt x="45" y="1657"/>
                                    </a:cubicBezTo>
                                    <a:cubicBezTo>
                                      <a:pt x="76" y="1671"/>
                                      <a:pt x="142" y="1643"/>
                                      <a:pt x="188" y="1642"/>
                                    </a:cubicBezTo>
                                    <a:cubicBezTo>
                                      <a:pt x="234" y="1641"/>
                                      <a:pt x="277" y="1656"/>
                                      <a:pt x="323" y="1650"/>
                                    </a:cubicBezTo>
                                    <a:cubicBezTo>
                                      <a:pt x="369" y="1644"/>
                                      <a:pt x="420" y="1610"/>
                                      <a:pt x="465" y="1605"/>
                                    </a:cubicBezTo>
                                    <a:cubicBezTo>
                                      <a:pt x="510" y="1600"/>
                                      <a:pt x="547" y="1625"/>
                                      <a:pt x="593" y="1620"/>
                                    </a:cubicBezTo>
                                    <a:cubicBezTo>
                                      <a:pt x="639" y="1615"/>
                                      <a:pt x="694" y="1577"/>
                                      <a:pt x="743" y="1575"/>
                                    </a:cubicBezTo>
                                    <a:cubicBezTo>
                                      <a:pt x="792" y="1573"/>
                                      <a:pt x="845" y="1611"/>
                                      <a:pt x="885" y="1605"/>
                                    </a:cubicBezTo>
                                    <a:cubicBezTo>
                                      <a:pt x="925" y="1599"/>
                                      <a:pt x="954" y="1547"/>
                                      <a:pt x="983" y="1537"/>
                                    </a:cubicBezTo>
                                    <a:cubicBezTo>
                                      <a:pt x="1012" y="1527"/>
                                      <a:pt x="1033" y="1541"/>
                                      <a:pt x="1058" y="1545"/>
                                    </a:cubicBezTo>
                                    <a:cubicBezTo>
                                      <a:pt x="1083" y="1549"/>
                                      <a:pt x="1114" y="1548"/>
                                      <a:pt x="1133" y="1560"/>
                                    </a:cubicBezTo>
                                    <a:cubicBezTo>
                                      <a:pt x="1152" y="1572"/>
                                      <a:pt x="1156" y="1591"/>
                                      <a:pt x="1170" y="1620"/>
                                    </a:cubicBezTo>
                                    <a:cubicBezTo>
                                      <a:pt x="1184" y="1649"/>
                                      <a:pt x="1171" y="1696"/>
                                      <a:pt x="1215" y="1732"/>
                                    </a:cubicBezTo>
                                    <a:cubicBezTo>
                                      <a:pt x="1259" y="1768"/>
                                      <a:pt x="1380" y="1806"/>
                                      <a:pt x="1433" y="1837"/>
                                    </a:cubicBezTo>
                                    <a:cubicBezTo>
                                      <a:pt x="1486" y="1868"/>
                                      <a:pt x="1495" y="1883"/>
                                      <a:pt x="1530" y="1920"/>
                                    </a:cubicBezTo>
                                    <a:cubicBezTo>
                                      <a:pt x="1565" y="1957"/>
                                      <a:pt x="1616" y="2018"/>
                                      <a:pt x="1643" y="2062"/>
                                    </a:cubicBezTo>
                                    <a:cubicBezTo>
                                      <a:pt x="1670" y="2106"/>
                                      <a:pt x="1662" y="2173"/>
                                      <a:pt x="1695" y="2182"/>
                                    </a:cubicBezTo>
                                    <a:cubicBezTo>
                                      <a:pt x="1728" y="2191"/>
                                      <a:pt x="1791" y="2116"/>
                                      <a:pt x="1845" y="2115"/>
                                    </a:cubicBezTo>
                                    <a:cubicBezTo>
                                      <a:pt x="1899" y="2114"/>
                                      <a:pt x="1971" y="2180"/>
                                      <a:pt x="2018" y="2175"/>
                                    </a:cubicBezTo>
                                    <a:cubicBezTo>
                                      <a:pt x="2065" y="2170"/>
                                      <a:pt x="2105" y="2104"/>
                                      <a:pt x="2130" y="2085"/>
                                    </a:cubicBezTo>
                                    <a:cubicBezTo>
                                      <a:pt x="2155" y="2066"/>
                                      <a:pt x="2148" y="2062"/>
                                      <a:pt x="2168" y="2062"/>
                                    </a:cubicBezTo>
                                    <a:cubicBezTo>
                                      <a:pt x="2188" y="2062"/>
                                      <a:pt x="2218" y="2061"/>
                                      <a:pt x="2250" y="2085"/>
                                    </a:cubicBezTo>
                                    <a:cubicBezTo>
                                      <a:pt x="2282" y="2109"/>
                                      <a:pt x="2329" y="2184"/>
                                      <a:pt x="2363" y="2205"/>
                                    </a:cubicBezTo>
                                    <a:cubicBezTo>
                                      <a:pt x="2397" y="2226"/>
                                      <a:pt x="2428" y="2232"/>
                                      <a:pt x="2453" y="2212"/>
                                    </a:cubicBezTo>
                                    <a:cubicBezTo>
                                      <a:pt x="2478" y="2192"/>
                                      <a:pt x="2473" y="2106"/>
                                      <a:pt x="2513" y="2085"/>
                                    </a:cubicBezTo>
                                    <a:cubicBezTo>
                                      <a:pt x="2553" y="2064"/>
                                      <a:pt x="2651" y="2073"/>
                                      <a:pt x="2693" y="2085"/>
                                    </a:cubicBezTo>
                                    <a:cubicBezTo>
                                      <a:pt x="2735" y="2097"/>
                                      <a:pt x="2738" y="2140"/>
                                      <a:pt x="2768" y="2160"/>
                                    </a:cubicBezTo>
                                    <a:cubicBezTo>
                                      <a:pt x="2798" y="2180"/>
                                      <a:pt x="2838" y="2196"/>
                                      <a:pt x="2873" y="2205"/>
                                    </a:cubicBezTo>
                                    <a:cubicBezTo>
                                      <a:pt x="2908" y="2214"/>
                                      <a:pt x="2944" y="2226"/>
                                      <a:pt x="2978" y="2212"/>
                                    </a:cubicBezTo>
                                    <a:cubicBezTo>
                                      <a:pt x="3012" y="2198"/>
                                      <a:pt x="3045" y="2132"/>
                                      <a:pt x="3075" y="2122"/>
                                    </a:cubicBezTo>
                                    <a:cubicBezTo>
                                      <a:pt x="3105" y="2112"/>
                                      <a:pt x="3122" y="2161"/>
                                      <a:pt x="3158" y="2152"/>
                                    </a:cubicBezTo>
                                    <a:cubicBezTo>
                                      <a:pt x="3194" y="2143"/>
                                      <a:pt x="3261" y="2102"/>
                                      <a:pt x="3293" y="2070"/>
                                    </a:cubicBezTo>
                                    <a:cubicBezTo>
                                      <a:pt x="3325" y="2038"/>
                                      <a:pt x="3304" y="2004"/>
                                      <a:pt x="3353" y="1957"/>
                                    </a:cubicBezTo>
                                    <a:cubicBezTo>
                                      <a:pt x="3402" y="1910"/>
                                      <a:pt x="3499" y="1829"/>
                                      <a:pt x="3585" y="1785"/>
                                    </a:cubicBezTo>
                                    <a:cubicBezTo>
                                      <a:pt x="3671" y="1741"/>
                                      <a:pt x="3743" y="1707"/>
                                      <a:pt x="3870" y="1695"/>
                                    </a:cubicBezTo>
                                    <a:cubicBezTo>
                                      <a:pt x="3997" y="1683"/>
                                      <a:pt x="4194" y="1677"/>
                                      <a:pt x="4350" y="1710"/>
                                    </a:cubicBezTo>
                                    <a:cubicBezTo>
                                      <a:pt x="4506" y="1743"/>
                                      <a:pt x="4671" y="1816"/>
                                      <a:pt x="4808" y="1890"/>
                                    </a:cubicBezTo>
                                    <a:cubicBezTo>
                                      <a:pt x="4945" y="1964"/>
                                      <a:pt x="5093" y="2083"/>
                                      <a:pt x="5175" y="2152"/>
                                    </a:cubicBezTo>
                                    <a:cubicBezTo>
                                      <a:pt x="5257" y="2221"/>
                                      <a:pt x="5258" y="2275"/>
                                      <a:pt x="5300" y="2302"/>
                                    </a:cubicBezTo>
                                    <a:cubicBezTo>
                                      <a:pt x="5342" y="2329"/>
                                      <a:pt x="5390" y="2326"/>
                                      <a:pt x="5427" y="2317"/>
                                    </a:cubicBezTo>
                                    <a:cubicBezTo>
                                      <a:pt x="5464" y="2308"/>
                                      <a:pt x="5518" y="2279"/>
                                      <a:pt x="5525" y="2250"/>
                                    </a:cubicBezTo>
                                    <a:cubicBezTo>
                                      <a:pt x="5532" y="2221"/>
                                      <a:pt x="5474" y="2172"/>
                                      <a:pt x="5472" y="2145"/>
                                    </a:cubicBezTo>
                                    <a:cubicBezTo>
                                      <a:pt x="5470" y="2118"/>
                                      <a:pt x="5496" y="2106"/>
                                      <a:pt x="5513" y="2085"/>
                                    </a:cubicBezTo>
                                    <a:cubicBezTo>
                                      <a:pt x="5530" y="2064"/>
                                      <a:pt x="5570" y="2041"/>
                                      <a:pt x="5573" y="2017"/>
                                    </a:cubicBezTo>
                                    <a:cubicBezTo>
                                      <a:pt x="5576" y="1993"/>
                                      <a:pt x="5557" y="1959"/>
                                      <a:pt x="5528" y="1942"/>
                                    </a:cubicBezTo>
                                    <a:cubicBezTo>
                                      <a:pt x="5499" y="1925"/>
                                      <a:pt x="5440" y="1931"/>
                                      <a:pt x="5400" y="1912"/>
                                    </a:cubicBezTo>
                                    <a:cubicBezTo>
                                      <a:pt x="5360" y="1893"/>
                                      <a:pt x="5332" y="1855"/>
                                      <a:pt x="5288" y="1830"/>
                                    </a:cubicBezTo>
                                    <a:cubicBezTo>
                                      <a:pt x="5244" y="1805"/>
                                      <a:pt x="5172" y="1781"/>
                                      <a:pt x="5138" y="1762"/>
                                    </a:cubicBezTo>
                                    <a:cubicBezTo>
                                      <a:pt x="5104" y="1743"/>
                                      <a:pt x="5087" y="1742"/>
                                      <a:pt x="5085" y="1717"/>
                                    </a:cubicBezTo>
                                    <a:cubicBezTo>
                                      <a:pt x="5083" y="1692"/>
                                      <a:pt x="5111" y="1646"/>
                                      <a:pt x="5123" y="1612"/>
                                    </a:cubicBezTo>
                                    <a:cubicBezTo>
                                      <a:pt x="5135" y="1578"/>
                                      <a:pt x="5129" y="1550"/>
                                      <a:pt x="5160" y="1515"/>
                                    </a:cubicBezTo>
                                    <a:cubicBezTo>
                                      <a:pt x="5191" y="1480"/>
                                      <a:pt x="5285" y="1447"/>
                                      <a:pt x="5310" y="1402"/>
                                    </a:cubicBezTo>
                                    <a:cubicBezTo>
                                      <a:pt x="5335" y="1357"/>
                                      <a:pt x="5308" y="1280"/>
                                      <a:pt x="5310" y="1245"/>
                                    </a:cubicBezTo>
                                    <a:cubicBezTo>
                                      <a:pt x="5312" y="1210"/>
                                      <a:pt x="5349" y="1202"/>
                                      <a:pt x="5325" y="1192"/>
                                    </a:cubicBezTo>
                                    <a:cubicBezTo>
                                      <a:pt x="5301" y="1182"/>
                                      <a:pt x="5250" y="1185"/>
                                      <a:pt x="5168" y="1185"/>
                                    </a:cubicBezTo>
                                    <a:cubicBezTo>
                                      <a:pt x="5086" y="1185"/>
                                      <a:pt x="4959" y="1191"/>
                                      <a:pt x="4830" y="1192"/>
                                    </a:cubicBezTo>
                                    <a:cubicBezTo>
                                      <a:pt x="4701" y="1193"/>
                                      <a:pt x="4571" y="1203"/>
                                      <a:pt x="4395" y="1192"/>
                                    </a:cubicBezTo>
                                    <a:cubicBezTo>
                                      <a:pt x="4219" y="1181"/>
                                      <a:pt x="3903" y="1139"/>
                                      <a:pt x="3773" y="11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76,2329" path="m3773,1125c3569,1086,3348,1014,3173,960c2998,906,2878,868,2723,802c2568,736,2380,646,2243,562c2106,478,1997,377,1898,300c1799,223,1709,144,1650,97c1591,50,1564,0,1545,15c1526,30,1549,151,1538,187c1527,223,1507,226,1478,232c1449,238,1401,233,1365,225c1329,217,1294,191,1260,187c1226,183,1200,211,1163,202c1126,193,1075,146,1035,135c995,124,960,128,923,135c886,142,839,150,810,180c781,210,777,284,750,315c723,346,689,355,645,367c601,379,510,361,488,390c466,419,511,506,510,540c509,574,502,571,480,592c458,613,391,641,375,667c359,693,382,719,383,750c384,781,393,822,383,855c373,888,307,929,323,952c339,975,428,984,480,990c532,996,604,983,638,990c672,997,674,1019,683,1035c692,1051,710,1069,690,1087c670,1105,597,1105,563,1140c529,1175,525,1267,488,1297c451,1327,399,1319,338,1320c277,1321,169,1285,120,1305c71,1325,65,1398,45,1440c25,1482,0,1524,0,1560c0,1596,14,1643,45,1657c76,1671,142,1643,188,1642c234,1641,277,1656,323,1650c369,1644,420,1610,465,1605c510,1600,547,1625,593,1620c639,1615,694,1577,743,1575c792,1573,845,1611,885,1605c925,1599,954,1547,983,1537c1012,1527,1033,1541,1058,1545c1083,1549,1114,1548,1133,1560c1152,1572,1156,1591,1170,1620c1184,1649,1171,1696,1215,1732c1259,1768,1380,1806,1433,1837c1486,1868,1495,1883,1530,1920c1565,1957,1616,2018,1643,2062c1670,2106,1662,2173,1695,2182c1728,2191,1791,2116,1845,2115c1899,2114,1971,2180,2018,2175c2065,2170,2105,2104,2130,2085c2155,2066,2148,2062,2168,2062c2188,2062,2218,2061,2250,2085c2282,2109,2329,2184,2363,2205c2397,2226,2428,2232,2453,2212c2478,2192,2473,2106,2513,2085c2553,2064,2651,2073,2693,2085c2735,2097,2738,2140,2768,2160c2798,2180,2838,2196,2873,2205c2908,2214,2944,2226,2978,2212c3012,2198,3045,2132,3075,2122c3105,2112,3122,2161,3158,2152c3194,2143,3261,2102,3293,2070c3325,2038,3304,2004,3353,1957c3402,1910,3499,1829,3585,1785c3671,1741,3743,1707,3870,1695c3997,1683,4194,1677,4350,1710c4506,1743,4671,1816,4808,1890c4945,1964,5093,2083,5175,2152c5257,2221,5258,2275,5300,2302c5342,2329,5390,2326,5427,2317c5464,2308,5518,2279,5525,2250c5532,2221,5474,2172,5472,2145c5470,2118,5496,2106,5513,2085c5530,2064,5570,2041,5573,2017c5576,1993,5557,1959,5528,1942c5499,1925,5440,1931,5400,1912c5360,1893,5332,1855,5288,1830c5244,1805,5172,1781,5138,1762c5104,1743,5087,1742,5085,1717c5083,1692,5111,1646,5123,1612c5135,1578,5129,1550,5160,1515c5191,1480,5285,1447,5310,1402c5335,1357,5308,1280,5310,1245c5312,1210,5349,1202,5325,1192c5301,1182,5250,1185,5168,1185c5086,1185,4959,1191,4830,1192c4701,1193,4571,1203,4395,1192c4219,1181,3903,1139,3773,1125xe" stroked="f" o:allowincell="t" style="position:absolute;margin-left:14.35pt;margin-top:36.45pt;width:278.75pt;height:116.4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91440" simplePos="0" locked="0" layoutInCell="1" allowOverlap="1" relativeHeight="9">
                      <wp:simplePos x="0" y="0"/>
                      <wp:positionH relativeFrom="column">
                        <wp:posOffset>1156335</wp:posOffset>
                      </wp:positionH>
                      <wp:positionV relativeFrom="paragraph">
                        <wp:posOffset>190500</wp:posOffset>
                      </wp:positionV>
                      <wp:extent cx="2444750" cy="103949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4760" cy="103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50" h="1637">
                                    <a:moveTo>
                                      <a:pt x="2104" y="781"/>
                                    </a:moveTo>
                                    <a:cubicBezTo>
                                      <a:pt x="2151" y="790"/>
                                      <a:pt x="2133" y="728"/>
                                      <a:pt x="2149" y="703"/>
                                    </a:cubicBezTo>
                                    <a:cubicBezTo>
                                      <a:pt x="2165" y="678"/>
                                      <a:pt x="2157" y="639"/>
                                      <a:pt x="2198" y="628"/>
                                    </a:cubicBezTo>
                                    <a:cubicBezTo>
                                      <a:pt x="2239" y="617"/>
                                      <a:pt x="2341" y="656"/>
                                      <a:pt x="2393" y="636"/>
                                    </a:cubicBezTo>
                                    <a:cubicBezTo>
                                      <a:pt x="2445" y="616"/>
                                      <a:pt x="2446" y="525"/>
                                      <a:pt x="2513" y="508"/>
                                    </a:cubicBezTo>
                                    <a:cubicBezTo>
                                      <a:pt x="2580" y="491"/>
                                      <a:pt x="2736" y="532"/>
                                      <a:pt x="2798" y="531"/>
                                    </a:cubicBezTo>
                                    <a:cubicBezTo>
                                      <a:pt x="2860" y="530"/>
                                      <a:pt x="2857" y="497"/>
                                      <a:pt x="2888" y="501"/>
                                    </a:cubicBezTo>
                                    <a:cubicBezTo>
                                      <a:pt x="2919" y="505"/>
                                      <a:pt x="2959" y="542"/>
                                      <a:pt x="2986" y="553"/>
                                    </a:cubicBezTo>
                                    <a:cubicBezTo>
                                      <a:pt x="3013" y="564"/>
                                      <a:pt x="3025" y="562"/>
                                      <a:pt x="3053" y="568"/>
                                    </a:cubicBezTo>
                                    <a:cubicBezTo>
                                      <a:pt x="3081" y="574"/>
                                      <a:pt x="3125" y="566"/>
                                      <a:pt x="3154" y="591"/>
                                    </a:cubicBezTo>
                                    <a:cubicBezTo>
                                      <a:pt x="3183" y="616"/>
                                      <a:pt x="3200" y="682"/>
                                      <a:pt x="3229" y="718"/>
                                    </a:cubicBezTo>
                                    <a:cubicBezTo>
                                      <a:pt x="3258" y="754"/>
                                      <a:pt x="3290" y="784"/>
                                      <a:pt x="3326" y="808"/>
                                    </a:cubicBezTo>
                                    <a:cubicBezTo>
                                      <a:pt x="3362" y="832"/>
                                      <a:pt x="3410" y="850"/>
                                      <a:pt x="3446" y="864"/>
                                    </a:cubicBezTo>
                                    <a:cubicBezTo>
                                      <a:pt x="3482" y="878"/>
                                      <a:pt x="3502" y="884"/>
                                      <a:pt x="3544" y="894"/>
                                    </a:cubicBezTo>
                                    <a:cubicBezTo>
                                      <a:pt x="3586" y="904"/>
                                      <a:pt x="3676" y="893"/>
                                      <a:pt x="3701" y="924"/>
                                    </a:cubicBezTo>
                                    <a:cubicBezTo>
                                      <a:pt x="3726" y="955"/>
                                      <a:pt x="3696" y="1044"/>
                                      <a:pt x="3694" y="1081"/>
                                    </a:cubicBezTo>
                                    <a:cubicBezTo>
                                      <a:pt x="3692" y="1118"/>
                                      <a:pt x="3682" y="1125"/>
                                      <a:pt x="3686" y="1149"/>
                                    </a:cubicBezTo>
                                    <a:cubicBezTo>
                                      <a:pt x="3690" y="1173"/>
                                      <a:pt x="3732" y="1184"/>
                                      <a:pt x="3716" y="1224"/>
                                    </a:cubicBezTo>
                                    <a:cubicBezTo>
                                      <a:pt x="3700" y="1264"/>
                                      <a:pt x="3602" y="1351"/>
                                      <a:pt x="3589" y="1389"/>
                                    </a:cubicBezTo>
                                    <a:cubicBezTo>
                                      <a:pt x="3576" y="1427"/>
                                      <a:pt x="3618" y="1425"/>
                                      <a:pt x="3641" y="1449"/>
                                    </a:cubicBezTo>
                                    <a:cubicBezTo>
                                      <a:pt x="3664" y="1473"/>
                                      <a:pt x="3698" y="1506"/>
                                      <a:pt x="3724" y="1531"/>
                                    </a:cubicBezTo>
                                    <a:cubicBezTo>
                                      <a:pt x="3750" y="1556"/>
                                      <a:pt x="3850" y="1583"/>
                                      <a:pt x="3799" y="1599"/>
                                    </a:cubicBezTo>
                                    <a:cubicBezTo>
                                      <a:pt x="3748" y="1615"/>
                                      <a:pt x="3568" y="1625"/>
                                      <a:pt x="3416" y="1629"/>
                                    </a:cubicBezTo>
                                    <a:cubicBezTo>
                                      <a:pt x="3264" y="1633"/>
                                      <a:pt x="3098" y="1637"/>
                                      <a:pt x="2884" y="1621"/>
                                    </a:cubicBezTo>
                                    <a:cubicBezTo>
                                      <a:pt x="2670" y="1605"/>
                                      <a:pt x="2411" y="1593"/>
                                      <a:pt x="2134" y="1531"/>
                                    </a:cubicBezTo>
                                    <a:cubicBezTo>
                                      <a:pt x="1857" y="1469"/>
                                      <a:pt x="1459" y="1337"/>
                                      <a:pt x="1219" y="1246"/>
                                    </a:cubicBezTo>
                                    <a:cubicBezTo>
                                      <a:pt x="979" y="1155"/>
                                      <a:pt x="848" y="1080"/>
                                      <a:pt x="694" y="984"/>
                                    </a:cubicBezTo>
                                    <a:cubicBezTo>
                                      <a:pt x="540" y="888"/>
                                      <a:pt x="400" y="750"/>
                                      <a:pt x="296" y="669"/>
                                    </a:cubicBezTo>
                                    <a:cubicBezTo>
                                      <a:pt x="192" y="588"/>
                                      <a:pt x="119" y="535"/>
                                      <a:pt x="71" y="496"/>
                                    </a:cubicBezTo>
                                    <a:cubicBezTo>
                                      <a:pt x="23" y="457"/>
                                      <a:pt x="0" y="460"/>
                                      <a:pt x="4" y="436"/>
                                    </a:cubicBezTo>
                                    <a:cubicBezTo>
                                      <a:pt x="8" y="412"/>
                                      <a:pt x="66" y="380"/>
                                      <a:pt x="94" y="354"/>
                                    </a:cubicBezTo>
                                    <a:cubicBezTo>
                                      <a:pt x="122" y="328"/>
                                      <a:pt x="143" y="308"/>
                                      <a:pt x="169" y="279"/>
                                    </a:cubicBezTo>
                                    <a:cubicBezTo>
                                      <a:pt x="195" y="250"/>
                                      <a:pt x="225" y="211"/>
                                      <a:pt x="251" y="181"/>
                                    </a:cubicBezTo>
                                    <a:cubicBezTo>
                                      <a:pt x="277" y="151"/>
                                      <a:pt x="292" y="116"/>
                                      <a:pt x="326" y="99"/>
                                    </a:cubicBezTo>
                                    <a:cubicBezTo>
                                      <a:pt x="360" y="82"/>
                                      <a:pt x="422" y="90"/>
                                      <a:pt x="454" y="76"/>
                                    </a:cubicBezTo>
                                    <a:cubicBezTo>
                                      <a:pt x="486" y="62"/>
                                      <a:pt x="480" y="0"/>
                                      <a:pt x="521" y="16"/>
                                    </a:cubicBezTo>
                                    <a:cubicBezTo>
                                      <a:pt x="562" y="32"/>
                                      <a:pt x="658" y="145"/>
                                      <a:pt x="698" y="171"/>
                                    </a:cubicBezTo>
                                    <a:cubicBezTo>
                                      <a:pt x="738" y="197"/>
                                      <a:pt x="736" y="181"/>
                                      <a:pt x="758" y="171"/>
                                    </a:cubicBezTo>
                                    <a:cubicBezTo>
                                      <a:pt x="780" y="161"/>
                                      <a:pt x="779" y="121"/>
                                      <a:pt x="833" y="111"/>
                                    </a:cubicBezTo>
                                    <a:cubicBezTo>
                                      <a:pt x="887" y="101"/>
                                      <a:pt x="1043" y="91"/>
                                      <a:pt x="1081" y="111"/>
                                    </a:cubicBezTo>
                                    <a:cubicBezTo>
                                      <a:pt x="1119" y="131"/>
                                      <a:pt x="1029" y="189"/>
                                      <a:pt x="1058" y="231"/>
                                    </a:cubicBezTo>
                                    <a:cubicBezTo>
                                      <a:pt x="1087" y="273"/>
                                      <a:pt x="1206" y="359"/>
                                      <a:pt x="1253" y="366"/>
                                    </a:cubicBezTo>
                                    <a:cubicBezTo>
                                      <a:pt x="1300" y="373"/>
                                      <a:pt x="1299" y="299"/>
                                      <a:pt x="1343" y="276"/>
                                    </a:cubicBezTo>
                                    <a:cubicBezTo>
                                      <a:pt x="1387" y="253"/>
                                      <a:pt x="1456" y="227"/>
                                      <a:pt x="1516" y="231"/>
                                    </a:cubicBezTo>
                                    <a:cubicBezTo>
                                      <a:pt x="1576" y="235"/>
                                      <a:pt x="1647" y="286"/>
                                      <a:pt x="1703" y="298"/>
                                    </a:cubicBezTo>
                                    <a:cubicBezTo>
                                      <a:pt x="1759" y="310"/>
                                      <a:pt x="1812" y="292"/>
                                      <a:pt x="1853" y="306"/>
                                    </a:cubicBezTo>
                                    <a:cubicBezTo>
                                      <a:pt x="1894" y="320"/>
                                      <a:pt x="1942" y="346"/>
                                      <a:pt x="1951" y="381"/>
                                    </a:cubicBezTo>
                                    <a:cubicBezTo>
                                      <a:pt x="1960" y="416"/>
                                      <a:pt x="1920" y="471"/>
                                      <a:pt x="1906" y="516"/>
                                    </a:cubicBezTo>
                                    <a:cubicBezTo>
                                      <a:pt x="1892" y="561"/>
                                      <a:pt x="1831" y="607"/>
                                      <a:pt x="1864" y="651"/>
                                    </a:cubicBezTo>
                                    <a:cubicBezTo>
                                      <a:pt x="1897" y="695"/>
                                      <a:pt x="2057" y="772"/>
                                      <a:pt x="2104" y="7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50,1637" path="m2104,781c2151,790,2133,728,2149,703c2165,678,2157,639,2198,628c2239,617,2341,656,2393,636c2445,616,2446,525,2513,508c2580,491,2736,532,2798,531c2860,530,2857,497,2888,501c2919,505,2959,542,2986,553c3013,564,3025,562,3053,568c3081,574,3125,566,3154,591c3183,616,3200,682,3229,718c3258,754,3290,784,3326,808c3362,832,3410,850,3446,864c3482,878,3502,884,3544,894c3586,904,3676,893,3701,924c3726,955,3696,1044,3694,1081c3692,1118,3682,1125,3686,1149c3690,1173,3732,1184,3716,1224c3700,1264,3602,1351,3589,1389c3576,1427,3618,1425,3641,1449c3664,1473,3698,1506,3724,1531c3750,1556,3850,1583,3799,1599c3748,1615,3568,1625,3416,1629c3264,1633,3098,1637,2884,1621c2670,1605,2411,1593,2134,1531c1857,1469,1459,1337,1219,1246c979,1155,848,1080,694,984c540,888,400,750,296,669c192,588,119,535,71,496c23,457,0,460,4,436c8,412,66,380,94,354c122,328,143,308,169,279c195,250,225,211,251,181c277,151,292,116,326,99c360,82,422,90,454,76c486,62,480,0,521,16c562,32,658,145,698,171c738,197,736,181,758,171c780,161,779,121,833,111c887,101,1043,91,1081,111c1119,131,1029,189,1058,231c1087,273,1206,359,1253,366c1300,373,1299,299,1343,276c1387,253,1456,227,1516,231c1576,235,1647,286,1703,298c1759,310,1812,292,1853,306c1894,320,1942,346,1951,381c1960,416,1920,471,1906,516c1892,561,1831,607,1864,651c1897,695,2057,772,2104,781xe" stroked="f" o:allowincell="t" style="position:absolute;margin-left:91.05pt;margin-top:15pt;width:192.45pt;height:81.8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2395" simplePos="0" locked="0" layoutInCell="1" allowOverlap="1" relativeHeight="10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1508760</wp:posOffset>
                      </wp:positionV>
                      <wp:extent cx="1272540" cy="7435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2600" cy="74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4" h="1171">
                                    <a:moveTo>
                                      <a:pt x="515" y="55"/>
                                    </a:moveTo>
                                    <a:cubicBezTo>
                                      <a:pt x="408" y="72"/>
                                      <a:pt x="331" y="105"/>
                                      <a:pt x="260" y="138"/>
                                    </a:cubicBezTo>
                                    <a:cubicBezTo>
                                      <a:pt x="189" y="171"/>
                                      <a:pt x="129" y="203"/>
                                      <a:pt x="87" y="250"/>
                                    </a:cubicBezTo>
                                    <a:cubicBezTo>
                                      <a:pt x="45" y="297"/>
                                      <a:pt x="0" y="393"/>
                                      <a:pt x="5" y="423"/>
                                    </a:cubicBezTo>
                                    <a:cubicBezTo>
                                      <a:pt x="10" y="453"/>
                                      <a:pt x="93" y="413"/>
                                      <a:pt x="117" y="430"/>
                                    </a:cubicBezTo>
                                    <a:cubicBezTo>
                                      <a:pt x="141" y="447"/>
                                      <a:pt x="128" y="511"/>
                                      <a:pt x="147" y="528"/>
                                    </a:cubicBezTo>
                                    <a:cubicBezTo>
                                      <a:pt x="166" y="545"/>
                                      <a:pt x="203" y="544"/>
                                      <a:pt x="230" y="535"/>
                                    </a:cubicBezTo>
                                    <a:cubicBezTo>
                                      <a:pt x="257" y="526"/>
                                      <a:pt x="285" y="486"/>
                                      <a:pt x="312" y="475"/>
                                    </a:cubicBezTo>
                                    <a:cubicBezTo>
                                      <a:pt x="339" y="464"/>
                                      <a:pt x="376" y="460"/>
                                      <a:pt x="395" y="468"/>
                                    </a:cubicBezTo>
                                    <a:cubicBezTo>
                                      <a:pt x="414" y="476"/>
                                      <a:pt x="439" y="449"/>
                                      <a:pt x="425" y="520"/>
                                    </a:cubicBezTo>
                                    <a:cubicBezTo>
                                      <a:pt x="411" y="591"/>
                                      <a:pt x="324" y="810"/>
                                      <a:pt x="312" y="895"/>
                                    </a:cubicBezTo>
                                    <a:cubicBezTo>
                                      <a:pt x="300" y="980"/>
                                      <a:pt x="349" y="994"/>
                                      <a:pt x="350" y="1030"/>
                                    </a:cubicBezTo>
                                    <a:cubicBezTo>
                                      <a:pt x="351" y="1066"/>
                                      <a:pt x="314" y="1094"/>
                                      <a:pt x="320" y="1113"/>
                                    </a:cubicBezTo>
                                    <a:cubicBezTo>
                                      <a:pt x="326" y="1132"/>
                                      <a:pt x="348" y="1171"/>
                                      <a:pt x="387" y="1143"/>
                                    </a:cubicBezTo>
                                    <a:cubicBezTo>
                                      <a:pt x="426" y="1115"/>
                                      <a:pt x="507" y="979"/>
                                      <a:pt x="552" y="948"/>
                                    </a:cubicBezTo>
                                    <a:cubicBezTo>
                                      <a:pt x="597" y="917"/>
                                      <a:pt x="625" y="949"/>
                                      <a:pt x="657" y="955"/>
                                    </a:cubicBezTo>
                                    <a:cubicBezTo>
                                      <a:pt x="689" y="961"/>
                                      <a:pt x="710" y="991"/>
                                      <a:pt x="747" y="985"/>
                                    </a:cubicBezTo>
                                    <a:cubicBezTo>
                                      <a:pt x="784" y="979"/>
                                      <a:pt x="847" y="928"/>
                                      <a:pt x="882" y="918"/>
                                    </a:cubicBezTo>
                                    <a:cubicBezTo>
                                      <a:pt x="917" y="908"/>
                                      <a:pt x="937" y="911"/>
                                      <a:pt x="957" y="925"/>
                                    </a:cubicBezTo>
                                    <a:cubicBezTo>
                                      <a:pt x="977" y="939"/>
                                      <a:pt x="980" y="986"/>
                                      <a:pt x="1002" y="1000"/>
                                    </a:cubicBezTo>
                                    <a:cubicBezTo>
                                      <a:pt x="1024" y="1014"/>
                                      <a:pt x="1063" y="1033"/>
                                      <a:pt x="1092" y="1008"/>
                                    </a:cubicBezTo>
                                    <a:cubicBezTo>
                                      <a:pt x="1121" y="983"/>
                                      <a:pt x="1130" y="878"/>
                                      <a:pt x="1175" y="850"/>
                                    </a:cubicBezTo>
                                    <a:cubicBezTo>
                                      <a:pt x="1220" y="822"/>
                                      <a:pt x="1328" y="829"/>
                                      <a:pt x="1362" y="843"/>
                                    </a:cubicBezTo>
                                    <a:cubicBezTo>
                                      <a:pt x="1396" y="857"/>
                                      <a:pt x="1333" y="921"/>
                                      <a:pt x="1377" y="933"/>
                                    </a:cubicBezTo>
                                    <a:cubicBezTo>
                                      <a:pt x="1421" y="945"/>
                                      <a:pt x="1579" y="940"/>
                                      <a:pt x="1625" y="918"/>
                                    </a:cubicBezTo>
                                    <a:cubicBezTo>
                                      <a:pt x="1671" y="896"/>
                                      <a:pt x="1639" y="835"/>
                                      <a:pt x="1655" y="798"/>
                                    </a:cubicBezTo>
                                    <a:cubicBezTo>
                                      <a:pt x="1671" y="761"/>
                                      <a:pt x="1698" y="710"/>
                                      <a:pt x="1722" y="693"/>
                                    </a:cubicBezTo>
                                    <a:cubicBezTo>
                                      <a:pt x="1746" y="676"/>
                                      <a:pt x="1767" y="682"/>
                                      <a:pt x="1797" y="693"/>
                                    </a:cubicBezTo>
                                    <a:cubicBezTo>
                                      <a:pt x="1827" y="704"/>
                                      <a:pt x="1868" y="769"/>
                                      <a:pt x="1902" y="760"/>
                                    </a:cubicBezTo>
                                    <a:cubicBezTo>
                                      <a:pt x="1936" y="751"/>
                                      <a:pt x="1996" y="674"/>
                                      <a:pt x="2000" y="640"/>
                                    </a:cubicBezTo>
                                    <a:cubicBezTo>
                                      <a:pt x="2004" y="606"/>
                                      <a:pt x="1956" y="592"/>
                                      <a:pt x="1925" y="558"/>
                                    </a:cubicBezTo>
                                    <a:cubicBezTo>
                                      <a:pt x="1894" y="524"/>
                                      <a:pt x="1910" y="508"/>
                                      <a:pt x="1812" y="438"/>
                                    </a:cubicBezTo>
                                    <a:cubicBezTo>
                                      <a:pt x="1714" y="368"/>
                                      <a:pt x="1491" y="206"/>
                                      <a:pt x="1340" y="138"/>
                                    </a:cubicBezTo>
                                    <a:cubicBezTo>
                                      <a:pt x="1264" y="139"/>
                                      <a:pt x="1000" y="0"/>
                                      <a:pt x="905" y="33"/>
                                    </a:cubicBezTo>
                                    <a:cubicBezTo>
                                      <a:pt x="768" y="19"/>
                                      <a:pt x="614" y="26"/>
                                      <a:pt x="515" y="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4,1171" path="m515,55c408,72,331,105,260,138c189,171,129,203,87,250c45,297,0,393,5,423c10,453,93,413,117,430c141,447,128,511,147,528c166,545,203,544,230,535c257,526,285,486,312,475c339,464,376,460,395,468c414,476,439,449,425,520c411,591,324,810,312,895c300,980,349,994,350,1030c351,1066,314,1094,320,1113c326,1132,348,1171,387,1143c426,1115,507,979,552,948c597,917,625,949,657,955c689,961,710,991,747,985c784,979,847,928,882,918c917,908,937,911,957,925c977,939,980,986,1002,1000c1024,1014,1063,1033,1092,1008c1121,983,1130,878,1175,850c1220,822,1328,829,1362,843c1396,857,1333,921,1377,933c1421,945,1579,940,1625,918c1671,896,1639,835,1655,798c1671,761,1698,710,1722,693c1746,676,1767,682,1797,693c1827,704,1868,769,1902,760c1936,751,1996,674,2000,640c2004,606,1956,592,1925,558c1894,524,1910,508,1812,438c1714,368,1491,206,1340,138c1264,139,1000,0,905,33c768,19,614,26,515,55xe" stroked="f" o:allowincell="t" style="position:absolute;margin-left:178.75pt;margin-top:118.8pt;width:100.15pt;height:58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2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6680" simplePos="0" locked="0" layoutInCell="1" allowOverlap="1" relativeHeight="1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7465</wp:posOffset>
                      </wp:positionV>
                      <wp:extent cx="2359025" cy="20561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9080" cy="205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5" h="3238">
                                    <a:moveTo>
                                      <a:pt x="1307" y="1499"/>
                                    </a:moveTo>
                                    <a:cubicBezTo>
                                      <a:pt x="1432" y="1390"/>
                                      <a:pt x="1502" y="1233"/>
                                      <a:pt x="1547" y="1094"/>
                                    </a:cubicBezTo>
                                    <a:cubicBezTo>
                                      <a:pt x="1592" y="955"/>
                                      <a:pt x="1577" y="809"/>
                                      <a:pt x="1577" y="667"/>
                                    </a:cubicBezTo>
                                    <a:cubicBezTo>
                                      <a:pt x="1577" y="525"/>
                                      <a:pt x="1562" y="338"/>
                                      <a:pt x="1547" y="239"/>
                                    </a:cubicBezTo>
                                    <a:cubicBezTo>
                                      <a:pt x="1532" y="140"/>
                                      <a:pt x="1491" y="105"/>
                                      <a:pt x="1487" y="74"/>
                                    </a:cubicBezTo>
                                    <a:cubicBezTo>
                                      <a:pt x="1483" y="43"/>
                                      <a:pt x="1507" y="61"/>
                                      <a:pt x="1524" y="52"/>
                                    </a:cubicBezTo>
                                    <a:cubicBezTo>
                                      <a:pt x="1541" y="43"/>
                                      <a:pt x="1541" y="0"/>
                                      <a:pt x="1592" y="22"/>
                                    </a:cubicBezTo>
                                    <a:cubicBezTo>
                                      <a:pt x="1643" y="44"/>
                                      <a:pt x="1781" y="172"/>
                                      <a:pt x="1832" y="187"/>
                                    </a:cubicBezTo>
                                    <a:cubicBezTo>
                                      <a:pt x="1883" y="202"/>
                                      <a:pt x="1847" y="123"/>
                                      <a:pt x="1899" y="112"/>
                                    </a:cubicBezTo>
                                    <a:cubicBezTo>
                                      <a:pt x="1951" y="101"/>
                                      <a:pt x="2112" y="100"/>
                                      <a:pt x="2147" y="119"/>
                                    </a:cubicBezTo>
                                    <a:cubicBezTo>
                                      <a:pt x="2182" y="138"/>
                                      <a:pt x="2082" y="183"/>
                                      <a:pt x="2109" y="224"/>
                                    </a:cubicBezTo>
                                    <a:cubicBezTo>
                                      <a:pt x="2136" y="265"/>
                                      <a:pt x="2232" y="294"/>
                                      <a:pt x="2312" y="367"/>
                                    </a:cubicBezTo>
                                    <a:cubicBezTo>
                                      <a:pt x="2392" y="440"/>
                                      <a:pt x="2483" y="530"/>
                                      <a:pt x="2589" y="659"/>
                                    </a:cubicBezTo>
                                    <a:cubicBezTo>
                                      <a:pt x="2695" y="788"/>
                                      <a:pt x="2833" y="955"/>
                                      <a:pt x="2949" y="1139"/>
                                    </a:cubicBezTo>
                                    <a:cubicBezTo>
                                      <a:pt x="3065" y="1323"/>
                                      <a:pt x="3196" y="1577"/>
                                      <a:pt x="3287" y="1762"/>
                                    </a:cubicBezTo>
                                    <a:cubicBezTo>
                                      <a:pt x="3378" y="1947"/>
                                      <a:pt x="3437" y="2098"/>
                                      <a:pt x="3497" y="2249"/>
                                    </a:cubicBezTo>
                                    <a:cubicBezTo>
                                      <a:pt x="3557" y="2400"/>
                                      <a:pt x="3613" y="2546"/>
                                      <a:pt x="3647" y="2669"/>
                                    </a:cubicBezTo>
                                    <a:cubicBezTo>
                                      <a:pt x="3681" y="2792"/>
                                      <a:pt x="3715" y="2920"/>
                                      <a:pt x="3699" y="2984"/>
                                    </a:cubicBezTo>
                                    <a:cubicBezTo>
                                      <a:pt x="3683" y="3048"/>
                                      <a:pt x="3590" y="3047"/>
                                      <a:pt x="3549" y="3052"/>
                                    </a:cubicBezTo>
                                    <a:cubicBezTo>
                                      <a:pt x="3508" y="3057"/>
                                      <a:pt x="3482" y="3018"/>
                                      <a:pt x="3452" y="3014"/>
                                    </a:cubicBezTo>
                                    <a:cubicBezTo>
                                      <a:pt x="3422" y="3010"/>
                                      <a:pt x="3414" y="2994"/>
                                      <a:pt x="3369" y="3029"/>
                                    </a:cubicBezTo>
                                    <a:cubicBezTo>
                                      <a:pt x="3324" y="3064"/>
                                      <a:pt x="3216" y="3210"/>
                                      <a:pt x="3182" y="3224"/>
                                    </a:cubicBezTo>
                                    <a:cubicBezTo>
                                      <a:pt x="3148" y="3238"/>
                                      <a:pt x="3174" y="3158"/>
                                      <a:pt x="3167" y="3112"/>
                                    </a:cubicBezTo>
                                    <a:cubicBezTo>
                                      <a:pt x="3160" y="3066"/>
                                      <a:pt x="3125" y="3036"/>
                                      <a:pt x="3137" y="2947"/>
                                    </a:cubicBezTo>
                                    <a:cubicBezTo>
                                      <a:pt x="3149" y="2858"/>
                                      <a:pt x="3233" y="2650"/>
                                      <a:pt x="3242" y="2579"/>
                                    </a:cubicBezTo>
                                    <a:cubicBezTo>
                                      <a:pt x="3251" y="2508"/>
                                      <a:pt x="3208" y="2524"/>
                                      <a:pt x="3189" y="2519"/>
                                    </a:cubicBezTo>
                                    <a:cubicBezTo>
                                      <a:pt x="3170" y="2514"/>
                                      <a:pt x="3151" y="2534"/>
                                      <a:pt x="3129" y="2549"/>
                                    </a:cubicBezTo>
                                    <a:cubicBezTo>
                                      <a:pt x="3107" y="2564"/>
                                      <a:pt x="3083" y="2600"/>
                                      <a:pt x="3054" y="2609"/>
                                    </a:cubicBezTo>
                                    <a:cubicBezTo>
                                      <a:pt x="3025" y="2618"/>
                                      <a:pt x="2974" y="2621"/>
                                      <a:pt x="2957" y="2602"/>
                                    </a:cubicBezTo>
                                    <a:cubicBezTo>
                                      <a:pt x="2940" y="2583"/>
                                      <a:pt x="2970" y="2516"/>
                                      <a:pt x="2949" y="2497"/>
                                    </a:cubicBezTo>
                                    <a:cubicBezTo>
                                      <a:pt x="2928" y="2478"/>
                                      <a:pt x="2870" y="2475"/>
                                      <a:pt x="2829" y="2489"/>
                                    </a:cubicBezTo>
                                    <a:cubicBezTo>
                                      <a:pt x="2788" y="2503"/>
                                      <a:pt x="2742" y="2570"/>
                                      <a:pt x="2702" y="2579"/>
                                    </a:cubicBezTo>
                                    <a:cubicBezTo>
                                      <a:pt x="2662" y="2588"/>
                                      <a:pt x="2621" y="2532"/>
                                      <a:pt x="2589" y="2542"/>
                                    </a:cubicBezTo>
                                    <a:cubicBezTo>
                                      <a:pt x="2557" y="2552"/>
                                      <a:pt x="2539" y="2625"/>
                                      <a:pt x="2507" y="2639"/>
                                    </a:cubicBezTo>
                                    <a:cubicBezTo>
                                      <a:pt x="2475" y="2653"/>
                                      <a:pt x="2430" y="2632"/>
                                      <a:pt x="2394" y="2624"/>
                                    </a:cubicBezTo>
                                    <a:cubicBezTo>
                                      <a:pt x="2358" y="2616"/>
                                      <a:pt x="2315" y="2613"/>
                                      <a:pt x="2289" y="2594"/>
                                    </a:cubicBezTo>
                                    <a:cubicBezTo>
                                      <a:pt x="2263" y="2575"/>
                                      <a:pt x="2283" y="2526"/>
                                      <a:pt x="2237" y="2512"/>
                                    </a:cubicBezTo>
                                    <a:cubicBezTo>
                                      <a:pt x="2191" y="2498"/>
                                      <a:pt x="2056" y="2492"/>
                                      <a:pt x="2012" y="2512"/>
                                    </a:cubicBezTo>
                                    <a:cubicBezTo>
                                      <a:pt x="1968" y="2532"/>
                                      <a:pt x="1991" y="2611"/>
                                      <a:pt x="1974" y="2632"/>
                                    </a:cubicBezTo>
                                    <a:cubicBezTo>
                                      <a:pt x="1957" y="2653"/>
                                      <a:pt x="1938" y="2658"/>
                                      <a:pt x="1907" y="2639"/>
                                    </a:cubicBezTo>
                                    <a:cubicBezTo>
                                      <a:pt x="1876" y="2620"/>
                                      <a:pt x="1823" y="2542"/>
                                      <a:pt x="1787" y="2519"/>
                                    </a:cubicBezTo>
                                    <a:cubicBezTo>
                                      <a:pt x="1751" y="2496"/>
                                      <a:pt x="1733" y="2490"/>
                                      <a:pt x="1689" y="2504"/>
                                    </a:cubicBezTo>
                                    <a:cubicBezTo>
                                      <a:pt x="1645" y="2518"/>
                                      <a:pt x="1575" y="2596"/>
                                      <a:pt x="1524" y="2602"/>
                                    </a:cubicBezTo>
                                    <a:cubicBezTo>
                                      <a:pt x="1473" y="2608"/>
                                      <a:pt x="1432" y="2542"/>
                                      <a:pt x="1382" y="2542"/>
                                    </a:cubicBezTo>
                                    <a:cubicBezTo>
                                      <a:pt x="1332" y="2542"/>
                                      <a:pt x="1259" y="2608"/>
                                      <a:pt x="1224" y="2602"/>
                                    </a:cubicBezTo>
                                    <a:cubicBezTo>
                                      <a:pt x="1189" y="2596"/>
                                      <a:pt x="1199" y="2544"/>
                                      <a:pt x="1172" y="2504"/>
                                    </a:cubicBezTo>
                                    <a:cubicBezTo>
                                      <a:pt x="1145" y="2464"/>
                                      <a:pt x="1098" y="2406"/>
                                      <a:pt x="1059" y="2362"/>
                                    </a:cubicBezTo>
                                    <a:cubicBezTo>
                                      <a:pt x="1020" y="2318"/>
                                      <a:pt x="990" y="2274"/>
                                      <a:pt x="939" y="2242"/>
                                    </a:cubicBezTo>
                                    <a:cubicBezTo>
                                      <a:pt x="888" y="2210"/>
                                      <a:pt x="796" y="2206"/>
                                      <a:pt x="752" y="2167"/>
                                    </a:cubicBezTo>
                                    <a:cubicBezTo>
                                      <a:pt x="708" y="2128"/>
                                      <a:pt x="719" y="2040"/>
                                      <a:pt x="677" y="2009"/>
                                    </a:cubicBezTo>
                                    <a:cubicBezTo>
                                      <a:pt x="635" y="1978"/>
                                      <a:pt x="539" y="1975"/>
                                      <a:pt x="497" y="1979"/>
                                    </a:cubicBezTo>
                                    <a:cubicBezTo>
                                      <a:pt x="455" y="1983"/>
                                      <a:pt x="448" y="2028"/>
                                      <a:pt x="422" y="2032"/>
                                    </a:cubicBezTo>
                                    <a:cubicBezTo>
                                      <a:pt x="396" y="2036"/>
                                      <a:pt x="349" y="2021"/>
                                      <a:pt x="339" y="2002"/>
                                    </a:cubicBezTo>
                                    <a:cubicBezTo>
                                      <a:pt x="329" y="1983"/>
                                      <a:pt x="416" y="1963"/>
                                      <a:pt x="362" y="1919"/>
                                    </a:cubicBezTo>
                                    <a:cubicBezTo>
                                      <a:pt x="308" y="1875"/>
                                      <a:pt x="34" y="1761"/>
                                      <a:pt x="17" y="1739"/>
                                    </a:cubicBezTo>
                                    <a:cubicBezTo>
                                      <a:pt x="0" y="1717"/>
                                      <a:pt x="126" y="1784"/>
                                      <a:pt x="257" y="1784"/>
                                    </a:cubicBezTo>
                                    <a:cubicBezTo>
                                      <a:pt x="388" y="1784"/>
                                      <a:pt x="629" y="1786"/>
                                      <a:pt x="804" y="1739"/>
                                    </a:cubicBezTo>
                                    <a:cubicBezTo>
                                      <a:pt x="979" y="1692"/>
                                      <a:pt x="1202" y="1549"/>
                                      <a:pt x="1307" y="14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5,3238" path="m1307,1499c1432,1390,1502,1233,1547,1094c1592,955,1577,809,1577,667c1577,525,1562,338,1547,239c1532,140,1491,105,1487,74c1483,43,1507,61,1524,52c1541,43,1541,0,1592,22c1643,44,1781,172,1832,187c1883,202,1847,123,1899,112c1951,101,2112,100,2147,119c2182,138,2082,183,2109,224c2136,265,2232,294,2312,367c2392,440,2483,530,2589,659c2695,788,2833,955,2949,1139c3065,1323,3196,1577,3287,1762c3378,1947,3437,2098,3497,2249c3557,2400,3613,2546,3647,2669c3681,2792,3715,2920,3699,2984c3683,3048,3590,3047,3549,3052c3508,3057,3482,3018,3452,3014c3422,3010,3414,2994,3369,3029c3324,3064,3216,3210,3182,3224c3148,3238,3174,3158,3167,3112c3160,3066,3125,3036,3137,2947c3149,2858,3233,2650,3242,2579c3251,2508,3208,2524,3189,2519c3170,2514,3151,2534,3129,2549c3107,2564,3083,2600,3054,2609c3025,2618,2974,2621,2957,2602c2940,2583,2970,2516,2949,2497c2928,2478,2870,2475,2829,2489c2788,2503,2742,2570,2702,2579c2662,2588,2621,2532,2589,2542c2557,2552,2539,2625,2507,2639c2475,2653,2430,2632,2394,2624c2358,2616,2315,2613,2289,2594c2263,2575,2283,2526,2237,2512c2191,2498,2056,2492,2012,2512c1968,2532,1991,2611,1974,2632c1957,2653,1938,2658,1907,2639c1876,2620,1823,2542,1787,2519c1751,2496,1733,2490,1689,2504c1645,2518,1575,2596,1524,2602c1473,2608,1432,2542,1382,2542c1332,2542,1259,2608,1224,2602c1189,2596,1199,2544,1172,2504c1145,2464,1098,2406,1059,2362c1020,2318,990,2274,939,2242c888,2210,796,2206,752,2167c708,2128,719,2040,677,2009c635,1978,539,1975,497,1979c455,1983,448,2028,422,2032c396,2036,349,2021,339,2002c329,1983,416,1963,362,1919c308,1875,34,1761,17,1739c0,1717,126,1784,257,1784c388,1784,629,1786,804,1739c979,1692,1202,1549,1307,1499xe" stroked="f" o:allowincell="t" style="position:absolute;margin-left:30.55pt;margin-top:2.95pt;width:185.7pt;height:16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109220" simplePos="0" locked="0" layoutInCell="1" allowOverlap="1" relativeHeight="14">
                      <wp:simplePos x="0" y="0"/>
                      <wp:positionH relativeFrom="column">
                        <wp:posOffset>1943735</wp:posOffset>
                      </wp:positionH>
                      <wp:positionV relativeFrom="paragraph">
                        <wp:posOffset>337820</wp:posOffset>
                      </wp:positionV>
                      <wp:extent cx="1778635" cy="1823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8760" cy="18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01" h="2872">
                                    <a:moveTo>
                                      <a:pt x="1407" y="2754"/>
                                    </a:moveTo>
                                    <a:cubicBezTo>
                                      <a:pt x="1475" y="2844"/>
                                      <a:pt x="1448" y="2739"/>
                                      <a:pt x="1467" y="2754"/>
                                    </a:cubicBezTo>
                                    <a:cubicBezTo>
                                      <a:pt x="1486" y="2769"/>
                                      <a:pt x="1498" y="2829"/>
                                      <a:pt x="1519" y="2844"/>
                                    </a:cubicBezTo>
                                    <a:cubicBezTo>
                                      <a:pt x="1540" y="2859"/>
                                      <a:pt x="1563" y="2872"/>
                                      <a:pt x="1594" y="2844"/>
                                    </a:cubicBezTo>
                                    <a:cubicBezTo>
                                      <a:pt x="1625" y="2816"/>
                                      <a:pt x="1660" y="2705"/>
                                      <a:pt x="1707" y="2679"/>
                                    </a:cubicBezTo>
                                    <a:cubicBezTo>
                                      <a:pt x="1754" y="2653"/>
                                      <a:pt x="1847" y="2672"/>
                                      <a:pt x="1879" y="2687"/>
                                    </a:cubicBezTo>
                                    <a:cubicBezTo>
                                      <a:pt x="1911" y="2702"/>
                                      <a:pt x="1863" y="2758"/>
                                      <a:pt x="1902" y="2769"/>
                                    </a:cubicBezTo>
                                    <a:cubicBezTo>
                                      <a:pt x="1941" y="2780"/>
                                      <a:pt x="2056" y="2793"/>
                                      <a:pt x="2112" y="2754"/>
                                    </a:cubicBezTo>
                                    <a:cubicBezTo>
                                      <a:pt x="2168" y="2715"/>
                                      <a:pt x="2208" y="2574"/>
                                      <a:pt x="2239" y="2537"/>
                                    </a:cubicBezTo>
                                    <a:cubicBezTo>
                                      <a:pt x="2270" y="2500"/>
                                      <a:pt x="2269" y="2519"/>
                                      <a:pt x="2299" y="2529"/>
                                    </a:cubicBezTo>
                                    <a:cubicBezTo>
                                      <a:pt x="2329" y="2539"/>
                                      <a:pt x="2382" y="2603"/>
                                      <a:pt x="2419" y="2597"/>
                                    </a:cubicBezTo>
                                    <a:cubicBezTo>
                                      <a:pt x="2456" y="2591"/>
                                      <a:pt x="2487" y="2507"/>
                                      <a:pt x="2524" y="2492"/>
                                    </a:cubicBezTo>
                                    <a:cubicBezTo>
                                      <a:pt x="2561" y="2477"/>
                                      <a:pt x="2604" y="2516"/>
                                      <a:pt x="2644" y="2507"/>
                                    </a:cubicBezTo>
                                    <a:cubicBezTo>
                                      <a:pt x="2684" y="2498"/>
                                      <a:pt x="2755" y="2465"/>
                                      <a:pt x="2764" y="2439"/>
                                    </a:cubicBezTo>
                                    <a:cubicBezTo>
                                      <a:pt x="2773" y="2413"/>
                                      <a:pt x="2703" y="2374"/>
                                      <a:pt x="2697" y="2349"/>
                                    </a:cubicBezTo>
                                    <a:cubicBezTo>
                                      <a:pt x="2691" y="2324"/>
                                      <a:pt x="2712" y="2303"/>
                                      <a:pt x="2727" y="2289"/>
                                    </a:cubicBezTo>
                                    <a:cubicBezTo>
                                      <a:pt x="2742" y="2275"/>
                                      <a:pt x="2780" y="2292"/>
                                      <a:pt x="2787" y="2267"/>
                                    </a:cubicBezTo>
                                    <a:cubicBezTo>
                                      <a:pt x="2794" y="2242"/>
                                      <a:pt x="2801" y="2164"/>
                                      <a:pt x="2772" y="2139"/>
                                    </a:cubicBezTo>
                                    <a:cubicBezTo>
                                      <a:pt x="2743" y="2114"/>
                                      <a:pt x="2661" y="2140"/>
                                      <a:pt x="2614" y="2117"/>
                                    </a:cubicBezTo>
                                    <a:cubicBezTo>
                                      <a:pt x="2567" y="2094"/>
                                      <a:pt x="2536" y="2033"/>
                                      <a:pt x="2487" y="2004"/>
                                    </a:cubicBezTo>
                                    <a:cubicBezTo>
                                      <a:pt x="2438" y="1975"/>
                                      <a:pt x="2340" y="1976"/>
                                      <a:pt x="2322" y="1944"/>
                                    </a:cubicBezTo>
                                    <a:cubicBezTo>
                                      <a:pt x="2304" y="1912"/>
                                      <a:pt x="2367" y="1847"/>
                                      <a:pt x="2379" y="1809"/>
                                    </a:cubicBezTo>
                                    <a:cubicBezTo>
                                      <a:pt x="2391" y="1771"/>
                                      <a:pt x="2370" y="1741"/>
                                      <a:pt x="2394" y="1712"/>
                                    </a:cubicBezTo>
                                    <a:cubicBezTo>
                                      <a:pt x="2418" y="1683"/>
                                      <a:pt x="2495" y="1678"/>
                                      <a:pt x="2521" y="1637"/>
                                    </a:cubicBezTo>
                                    <a:cubicBezTo>
                                      <a:pt x="2547" y="1596"/>
                                      <a:pt x="2544" y="1505"/>
                                      <a:pt x="2551" y="1464"/>
                                    </a:cubicBezTo>
                                    <a:cubicBezTo>
                                      <a:pt x="2558" y="1423"/>
                                      <a:pt x="2587" y="1429"/>
                                      <a:pt x="2566" y="1389"/>
                                    </a:cubicBezTo>
                                    <a:cubicBezTo>
                                      <a:pt x="2545" y="1349"/>
                                      <a:pt x="2458" y="1255"/>
                                      <a:pt x="2424" y="1224"/>
                                    </a:cubicBezTo>
                                    <a:cubicBezTo>
                                      <a:pt x="2390" y="1193"/>
                                      <a:pt x="2380" y="1216"/>
                                      <a:pt x="2364" y="1202"/>
                                    </a:cubicBezTo>
                                    <a:cubicBezTo>
                                      <a:pt x="2348" y="1188"/>
                                      <a:pt x="2309" y="1173"/>
                                      <a:pt x="2326" y="1142"/>
                                    </a:cubicBezTo>
                                    <a:cubicBezTo>
                                      <a:pt x="2343" y="1111"/>
                                      <a:pt x="2449" y="1058"/>
                                      <a:pt x="2469" y="1014"/>
                                    </a:cubicBezTo>
                                    <a:cubicBezTo>
                                      <a:pt x="2489" y="970"/>
                                      <a:pt x="2447" y="935"/>
                                      <a:pt x="2446" y="879"/>
                                    </a:cubicBezTo>
                                    <a:cubicBezTo>
                                      <a:pt x="2445" y="823"/>
                                      <a:pt x="2481" y="712"/>
                                      <a:pt x="2461" y="677"/>
                                    </a:cubicBezTo>
                                    <a:cubicBezTo>
                                      <a:pt x="2441" y="642"/>
                                      <a:pt x="2383" y="683"/>
                                      <a:pt x="2326" y="669"/>
                                    </a:cubicBezTo>
                                    <a:cubicBezTo>
                                      <a:pt x="2269" y="655"/>
                                      <a:pt x="2172" y="624"/>
                                      <a:pt x="2116" y="594"/>
                                    </a:cubicBezTo>
                                    <a:cubicBezTo>
                                      <a:pt x="2060" y="564"/>
                                      <a:pt x="2021" y="525"/>
                                      <a:pt x="1989" y="489"/>
                                    </a:cubicBezTo>
                                    <a:cubicBezTo>
                                      <a:pt x="1957" y="453"/>
                                      <a:pt x="1958" y="406"/>
                                      <a:pt x="1921" y="377"/>
                                    </a:cubicBezTo>
                                    <a:cubicBezTo>
                                      <a:pt x="1884" y="348"/>
                                      <a:pt x="1810" y="336"/>
                                      <a:pt x="1764" y="317"/>
                                    </a:cubicBezTo>
                                    <a:cubicBezTo>
                                      <a:pt x="1718" y="298"/>
                                      <a:pt x="1680" y="265"/>
                                      <a:pt x="1644" y="264"/>
                                    </a:cubicBezTo>
                                    <a:cubicBezTo>
                                      <a:pt x="1608" y="263"/>
                                      <a:pt x="1603" y="307"/>
                                      <a:pt x="1546" y="309"/>
                                    </a:cubicBezTo>
                                    <a:cubicBezTo>
                                      <a:pt x="1489" y="311"/>
                                      <a:pt x="1364" y="263"/>
                                      <a:pt x="1299" y="279"/>
                                    </a:cubicBezTo>
                                    <a:cubicBezTo>
                                      <a:pt x="1234" y="295"/>
                                      <a:pt x="1211" y="390"/>
                                      <a:pt x="1156" y="407"/>
                                    </a:cubicBezTo>
                                    <a:cubicBezTo>
                                      <a:pt x="1101" y="424"/>
                                      <a:pt x="1020" y="358"/>
                                      <a:pt x="969" y="384"/>
                                    </a:cubicBezTo>
                                    <a:cubicBezTo>
                                      <a:pt x="918" y="410"/>
                                      <a:pt x="908" y="560"/>
                                      <a:pt x="849" y="564"/>
                                    </a:cubicBezTo>
                                    <a:cubicBezTo>
                                      <a:pt x="790" y="568"/>
                                      <a:pt x="645" y="453"/>
                                      <a:pt x="616" y="407"/>
                                    </a:cubicBezTo>
                                    <a:cubicBezTo>
                                      <a:pt x="587" y="361"/>
                                      <a:pt x="660" y="328"/>
                                      <a:pt x="676" y="287"/>
                                    </a:cubicBezTo>
                                    <a:cubicBezTo>
                                      <a:pt x="692" y="246"/>
                                      <a:pt x="723" y="191"/>
                                      <a:pt x="714" y="159"/>
                                    </a:cubicBezTo>
                                    <a:cubicBezTo>
                                      <a:pt x="705" y="127"/>
                                      <a:pt x="664" y="107"/>
                                      <a:pt x="624" y="92"/>
                                    </a:cubicBezTo>
                                    <a:cubicBezTo>
                                      <a:pt x="584" y="77"/>
                                      <a:pt x="533" y="84"/>
                                      <a:pt x="474" y="69"/>
                                    </a:cubicBezTo>
                                    <a:cubicBezTo>
                                      <a:pt x="415" y="54"/>
                                      <a:pt x="330" y="4"/>
                                      <a:pt x="271" y="2"/>
                                    </a:cubicBezTo>
                                    <a:cubicBezTo>
                                      <a:pt x="212" y="0"/>
                                      <a:pt x="162" y="30"/>
                                      <a:pt x="121" y="54"/>
                                    </a:cubicBezTo>
                                    <a:cubicBezTo>
                                      <a:pt x="80" y="78"/>
                                      <a:pt x="0" y="84"/>
                                      <a:pt x="24" y="144"/>
                                    </a:cubicBezTo>
                                    <a:cubicBezTo>
                                      <a:pt x="48" y="204"/>
                                      <a:pt x="138" y="245"/>
                                      <a:pt x="264" y="414"/>
                                    </a:cubicBezTo>
                                    <a:cubicBezTo>
                                      <a:pt x="390" y="583"/>
                                      <a:pt x="627" y="890"/>
                                      <a:pt x="781" y="1157"/>
                                    </a:cubicBezTo>
                                    <a:cubicBezTo>
                                      <a:pt x="935" y="1424"/>
                                      <a:pt x="1096" y="1810"/>
                                      <a:pt x="1186" y="2019"/>
                                    </a:cubicBezTo>
                                    <a:cubicBezTo>
                                      <a:pt x="1276" y="2228"/>
                                      <a:pt x="1284" y="2286"/>
                                      <a:pt x="1321" y="2409"/>
                                    </a:cubicBezTo>
                                    <a:cubicBezTo>
                                      <a:pt x="1358" y="2532"/>
                                      <a:pt x="1389" y="2682"/>
                                      <a:pt x="1407" y="275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01,2872" path="m1407,2754c1475,2844,1448,2739,1467,2754c1486,2769,1498,2829,1519,2844c1540,2859,1563,2872,1594,2844c1625,2816,1660,2705,1707,2679c1754,2653,1847,2672,1879,2687c1911,2702,1863,2758,1902,2769c1941,2780,2056,2793,2112,2754c2168,2715,2208,2574,2239,2537c2270,2500,2269,2519,2299,2529c2329,2539,2382,2603,2419,2597c2456,2591,2487,2507,2524,2492c2561,2477,2604,2516,2644,2507c2684,2498,2755,2465,2764,2439c2773,2413,2703,2374,2697,2349c2691,2324,2712,2303,2727,2289c2742,2275,2780,2292,2787,2267c2794,2242,2801,2164,2772,2139c2743,2114,2661,2140,2614,2117c2567,2094,2536,2033,2487,2004c2438,1975,2340,1976,2322,1944c2304,1912,2367,1847,2379,1809c2391,1771,2370,1741,2394,1712c2418,1683,2495,1678,2521,1637c2547,1596,2544,1505,2551,1464c2558,1423,2587,1429,2566,1389c2545,1349,2458,1255,2424,1224c2390,1193,2380,1216,2364,1202c2348,1188,2309,1173,2326,1142c2343,1111,2449,1058,2469,1014c2489,970,2447,935,2446,879c2445,823,2481,712,2461,677c2441,642,2383,683,2326,669c2269,655,2172,624,2116,594c2060,564,2021,525,1989,489c1957,453,1958,406,1921,377c1884,348,1810,336,1764,317c1718,298,1680,265,1644,264c1608,263,1603,307,1546,309c1489,311,1364,263,1299,279c1234,295,1211,390,1156,407c1101,424,1020,358,969,384c918,410,908,560,849,564c790,568,645,453,616,407c587,361,660,328,676,287c692,246,723,191,714,159c705,127,664,107,624,92c584,77,533,84,474,69c415,54,330,4,271,2c212,0,162,30,121,54c80,78,0,84,24,144c48,204,138,245,264,414c390,583,627,890,781,1157c935,1424,1096,1810,1186,2019c1276,2228,1284,2286,1321,2409c1358,2532,1389,2682,1407,2754xe" stroked="f" o:allowincell="t" style="position:absolute;margin-left:153.05pt;margin-top:26.6pt;width:140pt;height:143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07315" simplePos="0" locked="0" layoutInCell="1" allowOverlap="1" relativeHeight="16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26390</wp:posOffset>
                      </wp:positionV>
                      <wp:extent cx="2254250" cy="15551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4320" cy="155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0" h="2449">
                                    <a:moveTo>
                                      <a:pt x="3151" y="2367"/>
                                    </a:moveTo>
                                    <a:cubicBezTo>
                                      <a:pt x="3138" y="2367"/>
                                      <a:pt x="3131" y="2321"/>
                                      <a:pt x="3114" y="2315"/>
                                    </a:cubicBezTo>
                                    <a:cubicBezTo>
                                      <a:pt x="3097" y="2309"/>
                                      <a:pt x="3072" y="2316"/>
                                      <a:pt x="3046" y="2330"/>
                                    </a:cubicBezTo>
                                    <a:cubicBezTo>
                                      <a:pt x="3020" y="2344"/>
                                      <a:pt x="2987" y="2387"/>
                                      <a:pt x="2956" y="2397"/>
                                    </a:cubicBezTo>
                                    <a:cubicBezTo>
                                      <a:pt x="2925" y="2407"/>
                                      <a:pt x="2876" y="2409"/>
                                      <a:pt x="2859" y="2390"/>
                                    </a:cubicBezTo>
                                    <a:cubicBezTo>
                                      <a:pt x="2842" y="2371"/>
                                      <a:pt x="2871" y="2301"/>
                                      <a:pt x="2851" y="2285"/>
                                    </a:cubicBezTo>
                                    <a:cubicBezTo>
                                      <a:pt x="2831" y="2269"/>
                                      <a:pt x="2781" y="2278"/>
                                      <a:pt x="2739" y="2292"/>
                                    </a:cubicBezTo>
                                    <a:cubicBezTo>
                                      <a:pt x="2697" y="2306"/>
                                      <a:pt x="2636" y="2361"/>
                                      <a:pt x="2596" y="2367"/>
                                    </a:cubicBezTo>
                                    <a:cubicBezTo>
                                      <a:pt x="2556" y="2373"/>
                                      <a:pt x="2530" y="2319"/>
                                      <a:pt x="2499" y="2330"/>
                                    </a:cubicBezTo>
                                    <a:cubicBezTo>
                                      <a:pt x="2468" y="2341"/>
                                      <a:pt x="2443" y="2421"/>
                                      <a:pt x="2409" y="2435"/>
                                    </a:cubicBezTo>
                                    <a:cubicBezTo>
                                      <a:pt x="2375" y="2449"/>
                                      <a:pt x="2332" y="2420"/>
                                      <a:pt x="2296" y="2412"/>
                                    </a:cubicBezTo>
                                    <a:cubicBezTo>
                                      <a:pt x="2260" y="2404"/>
                                      <a:pt x="2218" y="2409"/>
                                      <a:pt x="2191" y="2390"/>
                                    </a:cubicBezTo>
                                    <a:cubicBezTo>
                                      <a:pt x="2164" y="2371"/>
                                      <a:pt x="2171" y="2315"/>
                                      <a:pt x="2131" y="2300"/>
                                    </a:cubicBezTo>
                                    <a:cubicBezTo>
                                      <a:pt x="2091" y="2285"/>
                                      <a:pt x="1993" y="2279"/>
                                      <a:pt x="1951" y="2300"/>
                                    </a:cubicBezTo>
                                    <a:cubicBezTo>
                                      <a:pt x="1909" y="2321"/>
                                      <a:pt x="1901" y="2407"/>
                                      <a:pt x="1876" y="2427"/>
                                    </a:cubicBezTo>
                                    <a:cubicBezTo>
                                      <a:pt x="1851" y="2447"/>
                                      <a:pt x="1833" y="2444"/>
                                      <a:pt x="1801" y="2420"/>
                                    </a:cubicBezTo>
                                    <a:cubicBezTo>
                                      <a:pt x="1769" y="2396"/>
                                      <a:pt x="1711" y="2309"/>
                                      <a:pt x="1681" y="2285"/>
                                    </a:cubicBezTo>
                                    <a:cubicBezTo>
                                      <a:pt x="1651" y="2261"/>
                                      <a:pt x="1641" y="2271"/>
                                      <a:pt x="1621" y="2273"/>
                                    </a:cubicBezTo>
                                    <a:cubicBezTo>
                                      <a:pt x="1601" y="2275"/>
                                      <a:pt x="1590" y="2281"/>
                                      <a:pt x="1561" y="2300"/>
                                    </a:cubicBezTo>
                                    <a:cubicBezTo>
                                      <a:pt x="1532" y="2319"/>
                                      <a:pt x="1488" y="2376"/>
                                      <a:pt x="1449" y="2385"/>
                                    </a:cubicBezTo>
                                    <a:cubicBezTo>
                                      <a:pt x="1410" y="2394"/>
                                      <a:pt x="1356" y="2366"/>
                                      <a:pt x="1329" y="2355"/>
                                    </a:cubicBezTo>
                                    <a:cubicBezTo>
                                      <a:pt x="1302" y="2344"/>
                                      <a:pt x="1316" y="2312"/>
                                      <a:pt x="1284" y="2318"/>
                                    </a:cubicBezTo>
                                    <a:cubicBezTo>
                                      <a:pt x="1252" y="2324"/>
                                      <a:pt x="1169" y="2395"/>
                                      <a:pt x="1134" y="2393"/>
                                    </a:cubicBezTo>
                                    <a:cubicBezTo>
                                      <a:pt x="1099" y="2391"/>
                                      <a:pt x="1095" y="2335"/>
                                      <a:pt x="1074" y="2303"/>
                                    </a:cubicBezTo>
                                    <a:cubicBezTo>
                                      <a:pt x="1053" y="2271"/>
                                      <a:pt x="1033" y="2234"/>
                                      <a:pt x="1006" y="2198"/>
                                    </a:cubicBezTo>
                                    <a:cubicBezTo>
                                      <a:pt x="979" y="2162"/>
                                      <a:pt x="935" y="2112"/>
                                      <a:pt x="909" y="2085"/>
                                    </a:cubicBezTo>
                                    <a:cubicBezTo>
                                      <a:pt x="883" y="2058"/>
                                      <a:pt x="888" y="2058"/>
                                      <a:pt x="849" y="2037"/>
                                    </a:cubicBezTo>
                                    <a:cubicBezTo>
                                      <a:pt x="810" y="2016"/>
                                      <a:pt x="723" y="2003"/>
                                      <a:pt x="676" y="1962"/>
                                    </a:cubicBezTo>
                                    <a:cubicBezTo>
                                      <a:pt x="629" y="1921"/>
                                      <a:pt x="598" y="1822"/>
                                      <a:pt x="564" y="1790"/>
                                    </a:cubicBezTo>
                                    <a:cubicBezTo>
                                      <a:pt x="530" y="1758"/>
                                      <a:pt x="499" y="1772"/>
                                      <a:pt x="474" y="1767"/>
                                    </a:cubicBezTo>
                                    <a:cubicBezTo>
                                      <a:pt x="449" y="1762"/>
                                      <a:pt x="433" y="1760"/>
                                      <a:pt x="414" y="1760"/>
                                    </a:cubicBezTo>
                                    <a:cubicBezTo>
                                      <a:pt x="395" y="1760"/>
                                      <a:pt x="380" y="1788"/>
                                      <a:pt x="361" y="1767"/>
                                    </a:cubicBezTo>
                                    <a:cubicBezTo>
                                      <a:pt x="342" y="1746"/>
                                      <a:pt x="326" y="1678"/>
                                      <a:pt x="301" y="1632"/>
                                    </a:cubicBezTo>
                                    <a:cubicBezTo>
                                      <a:pt x="276" y="1586"/>
                                      <a:pt x="259" y="1536"/>
                                      <a:pt x="211" y="1490"/>
                                    </a:cubicBezTo>
                                    <a:cubicBezTo>
                                      <a:pt x="163" y="1444"/>
                                      <a:pt x="32" y="1386"/>
                                      <a:pt x="16" y="1355"/>
                                    </a:cubicBezTo>
                                    <a:cubicBezTo>
                                      <a:pt x="0" y="1324"/>
                                      <a:pt x="99" y="1324"/>
                                      <a:pt x="114" y="1302"/>
                                    </a:cubicBezTo>
                                    <a:cubicBezTo>
                                      <a:pt x="129" y="1280"/>
                                      <a:pt x="50" y="1222"/>
                                      <a:pt x="106" y="1220"/>
                                    </a:cubicBezTo>
                                    <a:cubicBezTo>
                                      <a:pt x="162" y="1218"/>
                                      <a:pt x="281" y="1272"/>
                                      <a:pt x="451" y="1287"/>
                                    </a:cubicBezTo>
                                    <a:cubicBezTo>
                                      <a:pt x="621" y="1302"/>
                                      <a:pt x="919" y="1334"/>
                                      <a:pt x="1126" y="1310"/>
                                    </a:cubicBezTo>
                                    <a:cubicBezTo>
                                      <a:pt x="1333" y="1286"/>
                                      <a:pt x="1531" y="1230"/>
                                      <a:pt x="1696" y="1145"/>
                                    </a:cubicBezTo>
                                    <a:cubicBezTo>
                                      <a:pt x="1861" y="1060"/>
                                      <a:pt x="1995" y="941"/>
                                      <a:pt x="2116" y="800"/>
                                    </a:cubicBezTo>
                                    <a:cubicBezTo>
                                      <a:pt x="2237" y="659"/>
                                      <a:pt x="2354" y="424"/>
                                      <a:pt x="2424" y="297"/>
                                    </a:cubicBezTo>
                                    <a:cubicBezTo>
                                      <a:pt x="2494" y="170"/>
                                      <a:pt x="2497" y="70"/>
                                      <a:pt x="2536" y="35"/>
                                    </a:cubicBezTo>
                                    <a:cubicBezTo>
                                      <a:pt x="2575" y="0"/>
                                      <a:pt x="2601" y="74"/>
                                      <a:pt x="2656" y="87"/>
                                    </a:cubicBezTo>
                                    <a:cubicBezTo>
                                      <a:pt x="2711" y="100"/>
                                      <a:pt x="2824" y="88"/>
                                      <a:pt x="2866" y="110"/>
                                    </a:cubicBezTo>
                                    <a:cubicBezTo>
                                      <a:pt x="2908" y="132"/>
                                      <a:pt x="2913" y="185"/>
                                      <a:pt x="2911" y="222"/>
                                    </a:cubicBezTo>
                                    <a:cubicBezTo>
                                      <a:pt x="2909" y="259"/>
                                      <a:pt x="2864" y="297"/>
                                      <a:pt x="2851" y="335"/>
                                    </a:cubicBezTo>
                                    <a:cubicBezTo>
                                      <a:pt x="2838" y="373"/>
                                      <a:pt x="2800" y="411"/>
                                      <a:pt x="2836" y="447"/>
                                    </a:cubicBezTo>
                                    <a:cubicBezTo>
                                      <a:pt x="2872" y="483"/>
                                      <a:pt x="3015" y="556"/>
                                      <a:pt x="3069" y="552"/>
                                    </a:cubicBezTo>
                                    <a:cubicBezTo>
                                      <a:pt x="3123" y="548"/>
                                      <a:pt x="3109" y="446"/>
                                      <a:pt x="3159" y="425"/>
                                    </a:cubicBezTo>
                                    <a:cubicBezTo>
                                      <a:pt x="3209" y="404"/>
                                      <a:pt x="3327" y="405"/>
                                      <a:pt x="3369" y="425"/>
                                    </a:cubicBezTo>
                                    <a:cubicBezTo>
                                      <a:pt x="3411" y="445"/>
                                      <a:pt x="3395" y="499"/>
                                      <a:pt x="3414" y="545"/>
                                    </a:cubicBezTo>
                                    <a:cubicBezTo>
                                      <a:pt x="3433" y="591"/>
                                      <a:pt x="3462" y="600"/>
                                      <a:pt x="3481" y="702"/>
                                    </a:cubicBezTo>
                                    <a:cubicBezTo>
                                      <a:pt x="3500" y="804"/>
                                      <a:pt x="3519" y="1015"/>
                                      <a:pt x="3526" y="1160"/>
                                    </a:cubicBezTo>
                                    <a:cubicBezTo>
                                      <a:pt x="3533" y="1305"/>
                                      <a:pt x="3550" y="1427"/>
                                      <a:pt x="3526" y="1572"/>
                                    </a:cubicBezTo>
                                    <a:cubicBezTo>
                                      <a:pt x="3502" y="1717"/>
                                      <a:pt x="3433" y="1911"/>
                                      <a:pt x="3384" y="2030"/>
                                    </a:cubicBezTo>
                                    <a:cubicBezTo>
                                      <a:pt x="3335" y="2149"/>
                                      <a:pt x="3273" y="2229"/>
                                      <a:pt x="3234" y="2285"/>
                                    </a:cubicBezTo>
                                    <a:cubicBezTo>
                                      <a:pt x="3195" y="2341"/>
                                      <a:pt x="3168" y="2350"/>
                                      <a:pt x="3151" y="23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0,2449" path="m3151,2367c3138,2367,3131,2321,3114,2315c3097,2309,3072,2316,3046,2330c3020,2344,2987,2387,2956,2397c2925,2407,2876,2409,2859,2390c2842,2371,2871,2301,2851,2285c2831,2269,2781,2278,2739,2292c2697,2306,2636,2361,2596,2367c2556,2373,2530,2319,2499,2330c2468,2341,2443,2421,2409,2435c2375,2449,2332,2420,2296,2412c2260,2404,2218,2409,2191,2390c2164,2371,2171,2315,2131,2300c2091,2285,1993,2279,1951,2300c1909,2321,1901,2407,1876,2427c1851,2447,1833,2444,1801,2420c1769,2396,1711,2309,1681,2285c1651,2261,1641,2271,1621,2273c1601,2275,1590,2281,1561,2300c1532,2319,1488,2376,1449,2385c1410,2394,1356,2366,1329,2355c1302,2344,1316,2312,1284,2318c1252,2324,1169,2395,1134,2393c1099,2391,1095,2335,1074,2303c1053,2271,1033,2234,1006,2198c979,2162,935,2112,909,2085c883,2058,888,2058,849,2037c810,2016,723,2003,676,1962c629,1921,598,1822,564,1790c530,1758,499,1772,474,1767c449,1762,433,1760,414,1760c395,1760,380,1788,361,1767c342,1746,326,1678,301,1632c276,1586,259,1536,211,1490c163,1444,32,1386,16,1355c0,1324,99,1324,114,1302c129,1280,50,1222,106,1220c162,1218,281,1272,451,1287c621,1302,919,1334,1126,1310c1333,1286,1531,1230,1696,1145c1861,1060,1995,941,2116,800c2237,659,2354,424,2424,297c2494,170,2497,70,2536,35c2575,0,2601,74,2656,87c2711,100,2824,88,2866,110c2908,132,2913,185,2911,222c2909,259,2864,297,2851,335c2838,373,2800,411,2836,447c2872,483,3015,556,3069,552c3123,548,3109,446,3159,425c3209,404,3327,405,3369,425c3411,445,3395,499,3414,545c3433,591,3462,600,3481,702c3500,804,3519,1015,3526,1160c3533,1305,3550,1427,3526,1572c3502,1717,3433,1911,3384,2030c3335,2149,3273,2229,3234,2285c3195,2341,3168,2350,3151,2367xe" stroked="f" o:allowincell="t" style="position:absolute;margin-left:42.8pt;margin-top:25.7pt;width:177.45pt;height:12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855" simplePos="0" locked="0" layoutInCell="1" allowOverlap="1" relativeHeight="17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25425</wp:posOffset>
                      </wp:positionV>
                      <wp:extent cx="991235" cy="1112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1080" cy="111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1" h="1752">
                                    <a:moveTo>
                                      <a:pt x="185" y="1446"/>
                                    </a:moveTo>
                                    <a:cubicBezTo>
                                      <a:pt x="230" y="1435"/>
                                      <a:pt x="234" y="1472"/>
                                      <a:pt x="313" y="1476"/>
                                    </a:cubicBezTo>
                                    <a:cubicBezTo>
                                      <a:pt x="392" y="1480"/>
                                      <a:pt x="544" y="1495"/>
                                      <a:pt x="658" y="1469"/>
                                    </a:cubicBezTo>
                                    <a:cubicBezTo>
                                      <a:pt x="772" y="1443"/>
                                      <a:pt x="905" y="1389"/>
                                      <a:pt x="995" y="1319"/>
                                    </a:cubicBezTo>
                                    <a:cubicBezTo>
                                      <a:pt x="1085" y="1249"/>
                                      <a:pt x="1154" y="1149"/>
                                      <a:pt x="1198" y="1049"/>
                                    </a:cubicBezTo>
                                    <a:cubicBezTo>
                                      <a:pt x="1242" y="949"/>
                                      <a:pt x="1254" y="831"/>
                                      <a:pt x="1258" y="719"/>
                                    </a:cubicBezTo>
                                    <a:cubicBezTo>
                                      <a:pt x="1262" y="607"/>
                                      <a:pt x="1230" y="455"/>
                                      <a:pt x="1220" y="374"/>
                                    </a:cubicBezTo>
                                    <a:cubicBezTo>
                                      <a:pt x="1210" y="293"/>
                                      <a:pt x="1177" y="285"/>
                                      <a:pt x="1198" y="231"/>
                                    </a:cubicBezTo>
                                    <a:cubicBezTo>
                                      <a:pt x="1219" y="177"/>
                                      <a:pt x="1312" y="82"/>
                                      <a:pt x="1348" y="51"/>
                                    </a:cubicBezTo>
                                    <a:cubicBezTo>
                                      <a:pt x="1384" y="20"/>
                                      <a:pt x="1396" y="48"/>
                                      <a:pt x="1415" y="44"/>
                                    </a:cubicBezTo>
                                    <a:cubicBezTo>
                                      <a:pt x="1434" y="40"/>
                                      <a:pt x="1443" y="0"/>
                                      <a:pt x="1460" y="29"/>
                                    </a:cubicBezTo>
                                    <a:cubicBezTo>
                                      <a:pt x="1477" y="58"/>
                                      <a:pt x="1506" y="121"/>
                                      <a:pt x="1520" y="216"/>
                                    </a:cubicBezTo>
                                    <a:cubicBezTo>
                                      <a:pt x="1534" y="311"/>
                                      <a:pt x="1538" y="495"/>
                                      <a:pt x="1543" y="599"/>
                                    </a:cubicBezTo>
                                    <a:cubicBezTo>
                                      <a:pt x="1548" y="703"/>
                                      <a:pt x="1561" y="739"/>
                                      <a:pt x="1550" y="839"/>
                                    </a:cubicBezTo>
                                    <a:cubicBezTo>
                                      <a:pt x="1539" y="939"/>
                                      <a:pt x="1536" y="1087"/>
                                      <a:pt x="1475" y="1199"/>
                                    </a:cubicBezTo>
                                    <a:cubicBezTo>
                                      <a:pt x="1414" y="1311"/>
                                      <a:pt x="1307" y="1428"/>
                                      <a:pt x="1183" y="1514"/>
                                    </a:cubicBezTo>
                                    <a:cubicBezTo>
                                      <a:pt x="1059" y="1600"/>
                                      <a:pt x="879" y="1680"/>
                                      <a:pt x="733" y="1716"/>
                                    </a:cubicBezTo>
                                    <a:cubicBezTo>
                                      <a:pt x="587" y="1752"/>
                                      <a:pt x="415" y="1732"/>
                                      <a:pt x="305" y="1731"/>
                                    </a:cubicBezTo>
                                    <a:cubicBezTo>
                                      <a:pt x="195" y="1730"/>
                                      <a:pt x="123" y="1718"/>
                                      <a:pt x="73" y="1709"/>
                                    </a:cubicBezTo>
                                    <a:cubicBezTo>
                                      <a:pt x="23" y="1700"/>
                                      <a:pt x="10" y="1706"/>
                                      <a:pt x="5" y="1679"/>
                                    </a:cubicBezTo>
                                    <a:cubicBezTo>
                                      <a:pt x="0" y="1652"/>
                                      <a:pt x="13" y="1583"/>
                                      <a:pt x="43" y="1544"/>
                                    </a:cubicBezTo>
                                    <a:cubicBezTo>
                                      <a:pt x="73" y="1505"/>
                                      <a:pt x="144" y="1462"/>
                                      <a:pt x="185" y="14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1,1752" path="m185,1446c230,1435,234,1472,313,1476c392,1480,544,1495,658,1469c772,1443,905,1389,995,1319c1085,1249,1154,1149,1198,1049c1242,949,1254,831,1258,719c1262,607,1230,455,1220,374c1210,293,1177,285,1198,231c1219,177,1312,82,1348,51c1384,20,1396,48,1415,44c1434,40,1443,0,1460,29c1477,58,1506,121,1520,216c1534,311,1538,495,1543,599c1548,703,1561,739,1550,839c1539,939,1536,1087,1475,1199c1414,1311,1307,1428,1183,1514c1059,1600,879,1680,733,1716c587,1752,415,1732,305,1731c195,1730,123,1718,73,1709c23,1700,10,1706,5,1679c0,1652,13,1583,43,1544c73,1505,144,1462,185,1446xe" stroked="f" o:allowincell="t" style="position:absolute;margin-left:39.6pt;margin-top:17.75pt;width:78pt;height:8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9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20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21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22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462915</wp:posOffset>
                      </wp:positionV>
                      <wp:extent cx="1001395" cy="607060"/>
                      <wp:effectExtent l="6985" t="6350" r="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152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77" h="956">
                                    <a:moveTo>
                                      <a:pt x="1223" y="0"/>
                                    </a:moveTo>
                                    <a:cubicBezTo>
                                      <a:pt x="1272" y="41"/>
                                      <a:pt x="1460" y="151"/>
                                      <a:pt x="1515" y="247"/>
                                    </a:cubicBezTo>
                                    <a:cubicBezTo>
                                      <a:pt x="1570" y="343"/>
                                      <a:pt x="1577" y="485"/>
                                      <a:pt x="1553" y="577"/>
                                    </a:cubicBezTo>
                                    <a:cubicBezTo>
                                      <a:pt x="1529" y="669"/>
                                      <a:pt x="1456" y="746"/>
                                      <a:pt x="1373" y="802"/>
                                    </a:cubicBezTo>
                                    <a:cubicBezTo>
                                      <a:pt x="1290" y="858"/>
                                      <a:pt x="1200" y="890"/>
                                      <a:pt x="1058" y="915"/>
                                    </a:cubicBezTo>
                                    <a:cubicBezTo>
                                      <a:pt x="916" y="940"/>
                                      <a:pt x="694" y="948"/>
                                      <a:pt x="518" y="952"/>
                                    </a:cubicBezTo>
                                    <a:cubicBezTo>
                                      <a:pt x="342" y="956"/>
                                      <a:pt x="108" y="940"/>
                                      <a:pt x="0" y="93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77,956" path="m1223,0c1272,41,1460,151,1515,247c1570,343,1577,485,1553,577c1529,669,1456,746,1373,802c1290,858,1200,890,1058,915c916,940,694,948,518,952c342,956,108,940,0,937e" stroked="t" o:allowincell="t" style="position:absolute;margin-left:30.85pt;margin-top:36.45pt;width:78.8pt;height:47.7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229235</wp:posOffset>
                      </wp:positionV>
                      <wp:extent cx="3109595" cy="1685925"/>
                      <wp:effectExtent l="6985" t="762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09680" cy="168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97" h="2655">
                                    <a:moveTo>
                                      <a:pt x="1950" y="0"/>
                                    </a:moveTo>
                                    <a:cubicBezTo>
                                      <a:pt x="2005" y="54"/>
                                      <a:pt x="2181" y="170"/>
                                      <a:pt x="2280" y="315"/>
                                    </a:cubicBezTo>
                                    <a:cubicBezTo>
                                      <a:pt x="2379" y="460"/>
                                      <a:pt x="2454" y="749"/>
                                      <a:pt x="2543" y="870"/>
                                    </a:cubicBezTo>
                                    <a:cubicBezTo>
                                      <a:pt x="2632" y="991"/>
                                      <a:pt x="2704" y="1028"/>
                                      <a:pt x="2813" y="1043"/>
                                    </a:cubicBezTo>
                                    <a:cubicBezTo>
                                      <a:pt x="2922" y="1058"/>
                                      <a:pt x="3034" y="1040"/>
                                      <a:pt x="3195" y="960"/>
                                    </a:cubicBezTo>
                                    <a:cubicBezTo>
                                      <a:pt x="3356" y="880"/>
                                      <a:pt x="3621" y="637"/>
                                      <a:pt x="3780" y="563"/>
                                    </a:cubicBezTo>
                                    <a:cubicBezTo>
                                      <a:pt x="3939" y="489"/>
                                      <a:pt x="4051" y="484"/>
                                      <a:pt x="4148" y="518"/>
                                    </a:cubicBezTo>
                                    <a:cubicBezTo>
                                      <a:pt x="4245" y="552"/>
                                      <a:pt x="4323" y="593"/>
                                      <a:pt x="4365" y="765"/>
                                    </a:cubicBezTo>
                                    <a:cubicBezTo>
                                      <a:pt x="4407" y="937"/>
                                      <a:pt x="4330" y="1334"/>
                                      <a:pt x="4403" y="1553"/>
                                    </a:cubicBezTo>
                                    <a:cubicBezTo>
                                      <a:pt x="4476" y="1772"/>
                                      <a:pt x="4720" y="1936"/>
                                      <a:pt x="4800" y="2078"/>
                                    </a:cubicBezTo>
                                    <a:cubicBezTo>
                                      <a:pt x="4880" y="2220"/>
                                      <a:pt x="4897" y="2318"/>
                                      <a:pt x="4883" y="2408"/>
                                    </a:cubicBezTo>
                                    <a:cubicBezTo>
                                      <a:pt x="4869" y="2498"/>
                                      <a:pt x="4802" y="2589"/>
                                      <a:pt x="4718" y="2618"/>
                                    </a:cubicBezTo>
                                    <a:cubicBezTo>
                                      <a:pt x="4634" y="2647"/>
                                      <a:pt x="4512" y="2655"/>
                                      <a:pt x="4380" y="2580"/>
                                    </a:cubicBezTo>
                                    <a:cubicBezTo>
                                      <a:pt x="4248" y="2505"/>
                                      <a:pt x="4095" y="2254"/>
                                      <a:pt x="3923" y="2168"/>
                                    </a:cubicBezTo>
                                    <a:cubicBezTo>
                                      <a:pt x="3751" y="2082"/>
                                      <a:pt x="3530" y="2074"/>
                                      <a:pt x="3345" y="2063"/>
                                    </a:cubicBezTo>
                                    <a:cubicBezTo>
                                      <a:pt x="3160" y="2052"/>
                                      <a:pt x="2997" y="2089"/>
                                      <a:pt x="2813" y="2100"/>
                                    </a:cubicBezTo>
                                    <a:cubicBezTo>
                                      <a:pt x="2629" y="2111"/>
                                      <a:pt x="2428" y="2133"/>
                                      <a:pt x="2243" y="2130"/>
                                    </a:cubicBezTo>
                                    <a:cubicBezTo>
                                      <a:pt x="2058" y="2127"/>
                                      <a:pt x="1933" y="2125"/>
                                      <a:pt x="1703" y="2085"/>
                                    </a:cubicBezTo>
                                    <a:cubicBezTo>
                                      <a:pt x="1473" y="2045"/>
                                      <a:pt x="1147" y="1931"/>
                                      <a:pt x="863" y="1890"/>
                                    </a:cubicBezTo>
                                    <a:cubicBezTo>
                                      <a:pt x="579" y="1849"/>
                                      <a:pt x="180" y="1849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97,2655" path="m1950,0c2005,54,2181,170,2280,315c2379,460,2454,749,2543,870c2632,991,2704,1028,2813,1043c2922,1058,3034,1040,3195,960c3356,880,3621,637,3780,563c3939,489,4051,484,4148,518c4245,552,4323,593,4365,765c4407,937,4330,1334,4403,1553c4476,1772,4720,1936,4800,2078c4880,2220,4897,2318,4883,2408c4869,2498,4802,2589,4718,2618c4634,2647,4512,2655,4380,2580c4248,2505,4095,2254,3923,2168c3751,2082,3530,2074,3345,2063c3160,2052,2997,2089,2813,2100c2629,2111,2428,2133,2243,2130c2058,2127,1933,2125,1703,2085c1473,2045,1147,1931,863,1890c579,1849,180,1849,0,1838e" stroked="t" o:allowincell="t" style="position:absolute;margin-left:15.85pt;margin-top:18.05pt;width:244.8pt;height:132.7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042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4.6pt;width:26.8pt;height:13.6pt" coordorigin="6368,3292" coordsize="536,272">
                      <v:rect id="shape_0" stroked="t" o:allowincell="t" style="position:absolute;left:6368;top:3292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68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 xml:space="preserve">&lt;1 </w:t>
                                  </w:r>
                                  <w:r>
                                    <w:rPr/>
                                    <w:t>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&lt;1 </w:t>
                            </w:r>
                            <w:r>
                              <w:rPr/>
                              <w:t>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273685</wp:posOffset>
                      </wp:positionV>
                      <wp:extent cx="459740" cy="22987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185420</wp:posOffset>
                      </wp:positionH>
                      <wp:positionV relativeFrom="paragraph">
                        <wp:posOffset>130238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.55pt;mso-position-vertical-relative:text;margin-left:-1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959485</wp:posOffset>
                      </wp:positionV>
                      <wp:extent cx="459740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5085</wp:posOffset>
                      </wp:positionV>
                      <wp:extent cx="459740" cy="22987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.5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находилась в  теплой и влажной  атлантической воздушной массе в юго-восточной части обширного и глубокого циклона, смещавшегося по югу Скандинавии. Среднесуточный  фон температуры оставался равным +1+2ºС, что  для начала января на 8-10ºС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суточном ходе температура воздуха по-прежнему была   положительной – вчера днём +2+3ºС,  сегодня ночью +0+1ºС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 влиянием атмосферных фронтов с Западной Европы выпадали осадки смешанной фазы с количеством 1-6 мм и менее.  Ночью  по северо-западу усиливался  ветер до 15 м/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охранявшийся снег в основном   подтаял на  1-2 см, а  по крайнему юго-западу вновь образовался снежный покров. Его высота  по области сегодня утром была 1-6 см и менее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30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реках бассейна Западной Двины наблюдался ровный ход уровня воды с незначительным спадом на правых притоках и некоторым  подъёмом на левых. Сохранялись ледовые явления в виде шугохода, снежуры и заберегов.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2680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504243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 января</w:t>
            </w:r>
            <w:r>
              <w:rPr>
                <w:sz w:val="28"/>
                <w:szCs w:val="28"/>
              </w:rPr>
              <w:t xml:space="preserve"> по области и в Витебске ожидается на дорогах гололедица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влиянием малоактивного атмосферного фронта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интенсивн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временами небольшой снег, мокрый снег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на дорогах гололедица </w:t>
            </w:r>
          </w:p>
        </w:tc>
      </w:tr>
      <w:tr>
        <w:trPr>
          <w:trHeight w:val="73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ночью юго-западный, днем неустойчивы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1 -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суток -4, +1ºС, ночью при прояснениях до </w:t>
            </w:r>
            <w:r>
              <w:rPr>
                <w:color w:val="0000FF"/>
                <w:sz w:val="28"/>
                <w:szCs w:val="28"/>
              </w:rPr>
              <w:t>-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янва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10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ºС</w:t>
            </w:r>
          </w:p>
        </w:tc>
      </w:tr>
      <w:tr>
        <w:trPr>
          <w:trHeight w:val="12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7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51 см</w:t>
            </w:r>
            <w:r>
              <w:rPr>
                <w:sz w:val="28"/>
                <w:szCs w:val="28"/>
                <w:lang w:val="be-BY"/>
              </w:rPr>
              <w:t xml:space="preserve"> (201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6:33:00Z</dcterms:created>
  <dc:creator>ООПГМИ</dc:creator>
  <dc:description/>
  <cp:keywords/>
  <dc:language>en-US</dc:language>
  <cp:lastModifiedBy>Admin</cp:lastModifiedBy>
  <cp:lastPrinted>2012-01-06T12:23:00Z</cp:lastPrinted>
  <dcterms:modified xsi:type="dcterms:W3CDTF">2012-01-09T06:33:00Z</dcterms:modified>
  <cp:revision>2</cp:revision>
  <dc:subject/>
  <dc:title> </dc:title>
</cp:coreProperties>
</file>