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8  11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2051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3230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8" y="2606"/>
                                      <a:pt x="2873" y="2615"/>
                                    </a:cubicBezTo>
                                    <a:cubicBezTo>
                                      <a:pt x="2908" y="2624"/>
                                      <a:pt x="2944" y="2636"/>
                                      <a:pt x="2978" y="2622"/>
                                    </a:cubicBezTo>
                                    <a:cubicBezTo>
                                      <a:pt x="3012" y="2608"/>
                                      <a:pt x="3045" y="2542"/>
                                      <a:pt x="3075" y="2532"/>
                                    </a:cubicBezTo>
                                    <a:cubicBezTo>
                                      <a:pt x="3105" y="2522"/>
                                      <a:pt x="3122" y="2571"/>
                                      <a:pt x="3158" y="2562"/>
                                    </a:cubicBezTo>
                                    <a:cubicBezTo>
                                      <a:pt x="3194" y="2553"/>
                                      <a:pt x="3249" y="2494"/>
                                      <a:pt x="3293" y="2480"/>
                                    </a:cubicBezTo>
                                    <a:cubicBezTo>
                                      <a:pt x="3337" y="2466"/>
                                      <a:pt x="3399" y="2464"/>
                                      <a:pt x="3420" y="2480"/>
                                    </a:cubicBezTo>
                                    <a:cubicBezTo>
                                      <a:pt x="3441" y="2496"/>
                                      <a:pt x="3400" y="2557"/>
                                      <a:pt x="3420" y="2577"/>
                                    </a:cubicBezTo>
                                    <a:cubicBezTo>
                                      <a:pt x="3440" y="2597"/>
                                      <a:pt x="3508" y="2610"/>
                                      <a:pt x="3540" y="2600"/>
                                    </a:cubicBezTo>
                                    <a:cubicBezTo>
                                      <a:pt x="3572" y="2590"/>
                                      <a:pt x="3590" y="2531"/>
                                      <a:pt x="3615" y="2517"/>
                                    </a:cubicBezTo>
                                    <a:cubicBezTo>
                                      <a:pt x="3640" y="2503"/>
                                      <a:pt x="3675" y="2506"/>
                                      <a:pt x="3690" y="2517"/>
                                    </a:cubicBezTo>
                                    <a:cubicBezTo>
                                      <a:pt x="3705" y="2528"/>
                                      <a:pt x="3720" y="2518"/>
                                      <a:pt x="3705" y="2585"/>
                                    </a:cubicBezTo>
                                    <a:cubicBezTo>
                                      <a:pt x="3690" y="2652"/>
                                      <a:pt x="3611" y="2835"/>
                                      <a:pt x="3600" y="2922"/>
                                    </a:cubicBezTo>
                                    <a:cubicBezTo>
                                      <a:pt x="3589" y="3009"/>
                                      <a:pt x="3637" y="3066"/>
                                      <a:pt x="3638" y="3110"/>
                                    </a:cubicBezTo>
                                    <a:cubicBezTo>
                                      <a:pt x="3639" y="3154"/>
                                      <a:pt x="3603" y="3170"/>
                                      <a:pt x="3608" y="3185"/>
                                    </a:cubicBezTo>
                                    <a:cubicBezTo>
                                      <a:pt x="3613" y="3200"/>
                                      <a:pt x="3629" y="3230"/>
                                      <a:pt x="3668" y="3200"/>
                                    </a:cubicBezTo>
                                    <a:cubicBezTo>
                                      <a:pt x="3707" y="3170"/>
                                      <a:pt x="3792" y="3037"/>
                                      <a:pt x="3840" y="3005"/>
                                    </a:cubicBezTo>
                                    <a:cubicBezTo>
                                      <a:pt x="3888" y="2973"/>
                                      <a:pt x="3922" y="2999"/>
                                      <a:pt x="3953" y="3005"/>
                                    </a:cubicBezTo>
                                    <a:cubicBezTo>
                                      <a:pt x="3984" y="3011"/>
                                      <a:pt x="3991" y="3049"/>
                                      <a:pt x="4028" y="3042"/>
                                    </a:cubicBezTo>
                                    <a:cubicBezTo>
                                      <a:pt x="4065" y="3035"/>
                                      <a:pt x="4143" y="2972"/>
                                      <a:pt x="4178" y="2960"/>
                                    </a:cubicBezTo>
                                    <a:cubicBezTo>
                                      <a:pt x="4213" y="2948"/>
                                      <a:pt x="4221" y="2951"/>
                                      <a:pt x="4238" y="2967"/>
                                    </a:cubicBezTo>
                                    <a:cubicBezTo>
                                      <a:pt x="4255" y="2983"/>
                                      <a:pt x="4261" y="3042"/>
                                      <a:pt x="4283" y="3057"/>
                                    </a:cubicBezTo>
                                    <a:cubicBezTo>
                                      <a:pt x="4305" y="3072"/>
                                      <a:pt x="4346" y="3081"/>
                                      <a:pt x="4373" y="3057"/>
                                    </a:cubicBezTo>
                                    <a:cubicBezTo>
                                      <a:pt x="4400" y="3033"/>
                                      <a:pt x="4418" y="2947"/>
                                      <a:pt x="4448" y="2915"/>
                                    </a:cubicBezTo>
                                    <a:cubicBezTo>
                                      <a:pt x="4478" y="2883"/>
                                      <a:pt x="4529" y="2897"/>
                                      <a:pt x="4553" y="2862"/>
                                    </a:cubicBezTo>
                                    <a:cubicBezTo>
                                      <a:pt x="4577" y="2827"/>
                                      <a:pt x="4560" y="2779"/>
                                      <a:pt x="4590" y="2705"/>
                                    </a:cubicBezTo>
                                    <a:cubicBezTo>
                                      <a:pt x="4620" y="2631"/>
                                      <a:pt x="4671" y="2504"/>
                                      <a:pt x="4733" y="2420"/>
                                    </a:cubicBezTo>
                                    <a:cubicBezTo>
                                      <a:pt x="4795" y="2336"/>
                                      <a:pt x="4905" y="2251"/>
                                      <a:pt x="4965" y="2202"/>
                                    </a:cubicBezTo>
                                    <a:cubicBezTo>
                                      <a:pt x="5025" y="2153"/>
                                      <a:pt x="5066" y="2156"/>
                                      <a:pt x="5093" y="2127"/>
                                    </a:cubicBezTo>
                                    <a:cubicBezTo>
                                      <a:pt x="5120" y="2098"/>
                                      <a:pt x="5115" y="2066"/>
                                      <a:pt x="5130" y="2030"/>
                                    </a:cubicBezTo>
                                    <a:cubicBezTo>
                                      <a:pt x="5145" y="1994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3230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8,2606,2873,2615c2908,2624,2944,2636,2978,2622c3012,2608,3045,2542,3075,2532c3105,2522,3122,2571,3158,2562c3194,2553,3249,2494,3293,2480c3337,2466,3399,2464,3420,2480c3441,2496,3400,2557,3420,2577c3440,2597,3508,2610,3540,2600c3572,2590,3590,2531,3615,2517c3640,2503,3675,2506,3690,2517c3705,2528,3720,2518,3705,2585c3690,2652,3611,2835,3600,2922c3589,3009,3637,3066,3638,3110c3639,3154,3603,3170,3608,3185c3613,3200,3629,3230,3668,3200c3707,3170,3792,3037,3840,3005c3888,2973,3922,2999,3953,3005c3984,3011,3991,3049,4028,3042c4065,3035,4143,2972,4178,2960c4213,2948,4221,2951,4238,2967c4255,2983,4261,3042,4283,3057c4305,3072,4346,3081,4373,3057c4400,3033,4418,2947,4448,2915c4478,2883,4529,2897,4553,2862c4577,2827,4560,2779,4590,2705c4620,2631,4671,2504,4733,2420c4795,2336,4905,2251,4965,2202c5025,2153,5066,2156,5093,2127c5120,2098,5115,2066,5130,2030c5145,1994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61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1560195</wp:posOffset>
                      </wp:positionV>
                      <wp:extent cx="656590" cy="548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4" h="864">
                                    <a:moveTo>
                                      <a:pt x="6" y="754"/>
                                    </a:moveTo>
                                    <a:cubicBezTo>
                                      <a:pt x="13" y="788"/>
                                      <a:pt x="57" y="761"/>
                                      <a:pt x="73" y="762"/>
                                    </a:cubicBezTo>
                                    <a:cubicBezTo>
                                      <a:pt x="89" y="763"/>
                                      <a:pt x="96" y="747"/>
                                      <a:pt x="103" y="762"/>
                                    </a:cubicBezTo>
                                    <a:cubicBezTo>
                                      <a:pt x="110" y="777"/>
                                      <a:pt x="74" y="840"/>
                                      <a:pt x="118" y="852"/>
                                    </a:cubicBezTo>
                                    <a:cubicBezTo>
                                      <a:pt x="162" y="864"/>
                                      <a:pt x="320" y="859"/>
                                      <a:pt x="366" y="837"/>
                                    </a:cubicBezTo>
                                    <a:cubicBezTo>
                                      <a:pt x="412" y="815"/>
                                      <a:pt x="380" y="754"/>
                                      <a:pt x="396" y="717"/>
                                    </a:cubicBezTo>
                                    <a:cubicBezTo>
                                      <a:pt x="412" y="680"/>
                                      <a:pt x="439" y="629"/>
                                      <a:pt x="463" y="612"/>
                                    </a:cubicBezTo>
                                    <a:cubicBezTo>
                                      <a:pt x="487" y="595"/>
                                      <a:pt x="508" y="601"/>
                                      <a:pt x="538" y="612"/>
                                    </a:cubicBezTo>
                                    <a:cubicBezTo>
                                      <a:pt x="568" y="623"/>
                                      <a:pt x="609" y="688"/>
                                      <a:pt x="643" y="679"/>
                                    </a:cubicBezTo>
                                    <a:cubicBezTo>
                                      <a:pt x="677" y="670"/>
                                      <a:pt x="701" y="573"/>
                                      <a:pt x="741" y="559"/>
                                    </a:cubicBezTo>
                                    <a:cubicBezTo>
                                      <a:pt x="781" y="545"/>
                                      <a:pt x="842" y="606"/>
                                      <a:pt x="883" y="597"/>
                                    </a:cubicBezTo>
                                    <a:cubicBezTo>
                                      <a:pt x="924" y="588"/>
                                      <a:pt x="982" y="534"/>
                                      <a:pt x="988" y="507"/>
                                    </a:cubicBezTo>
                                    <a:cubicBezTo>
                                      <a:pt x="994" y="480"/>
                                      <a:pt x="923" y="457"/>
                                      <a:pt x="921" y="432"/>
                                    </a:cubicBezTo>
                                    <a:cubicBezTo>
                                      <a:pt x="919" y="407"/>
                                      <a:pt x="954" y="377"/>
                                      <a:pt x="973" y="357"/>
                                    </a:cubicBezTo>
                                    <a:cubicBezTo>
                                      <a:pt x="992" y="337"/>
                                      <a:pt x="1032" y="336"/>
                                      <a:pt x="1033" y="312"/>
                                    </a:cubicBezTo>
                                    <a:cubicBezTo>
                                      <a:pt x="1034" y="288"/>
                                      <a:pt x="1012" y="235"/>
                                      <a:pt x="981" y="214"/>
                                    </a:cubicBezTo>
                                    <a:cubicBezTo>
                                      <a:pt x="950" y="193"/>
                                      <a:pt x="892" y="206"/>
                                      <a:pt x="846" y="184"/>
                                    </a:cubicBezTo>
                                    <a:cubicBezTo>
                                      <a:pt x="800" y="162"/>
                                      <a:pt x="744" y="101"/>
                                      <a:pt x="703" y="79"/>
                                    </a:cubicBezTo>
                                    <a:cubicBezTo>
                                      <a:pt x="662" y="57"/>
                                      <a:pt x="625" y="60"/>
                                      <a:pt x="598" y="49"/>
                                    </a:cubicBezTo>
                                    <a:cubicBezTo>
                                      <a:pt x="571" y="38"/>
                                      <a:pt x="580" y="0"/>
                                      <a:pt x="538" y="12"/>
                                    </a:cubicBezTo>
                                    <a:cubicBezTo>
                                      <a:pt x="496" y="24"/>
                                      <a:pt x="405" y="73"/>
                                      <a:pt x="343" y="124"/>
                                    </a:cubicBezTo>
                                    <a:cubicBezTo>
                                      <a:pt x="281" y="175"/>
                                      <a:pt x="215" y="247"/>
                                      <a:pt x="163" y="319"/>
                                    </a:cubicBezTo>
                                    <a:cubicBezTo>
                                      <a:pt x="111" y="391"/>
                                      <a:pt x="54" y="487"/>
                                      <a:pt x="28" y="559"/>
                                    </a:cubicBezTo>
                                    <a:cubicBezTo>
                                      <a:pt x="2" y="631"/>
                                      <a:pt x="0" y="714"/>
                                      <a:pt x="6" y="7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4,864" path="m6,754c13,788,57,761,73,762c89,763,96,747,103,762c110,777,74,840,118,852c162,864,320,859,366,837c412,815,380,754,396,717c412,680,439,629,463,612c487,595,508,601,538,612c568,623,609,688,643,679c677,670,701,573,741,559c781,545,842,606,883,597c924,588,982,534,988,507c994,480,923,457,921,432c919,407,954,377,973,357c992,337,1032,336,1033,312c1034,288,1012,235,981,214c950,193,892,206,846,184c800,162,744,101,703,79c662,57,625,60,598,49c571,38,580,0,538,12c496,24,405,73,343,124c281,175,215,247,163,319c111,391,54,487,28,559c2,631,0,714,6,754xe" stroked="f" o:allowincell="t" style="position:absolute;margin-left:241.7pt;margin-top:122.85pt;width:51.65pt;height:43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339090</wp:posOffset>
                      </wp:positionV>
                      <wp:extent cx="1932940" cy="1200785"/>
                      <wp:effectExtent l="0" t="762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4" h="1891">
                                    <a:moveTo>
                                      <a:pt x="3044" y="0"/>
                                    </a:moveTo>
                                    <a:cubicBezTo>
                                      <a:pt x="2984" y="55"/>
                                      <a:pt x="2771" y="226"/>
                                      <a:pt x="2684" y="330"/>
                                    </a:cubicBezTo>
                                    <a:cubicBezTo>
                                      <a:pt x="2597" y="434"/>
                                      <a:pt x="2551" y="530"/>
                                      <a:pt x="2519" y="622"/>
                                    </a:cubicBezTo>
                                    <a:cubicBezTo>
                                      <a:pt x="2487" y="714"/>
                                      <a:pt x="2483" y="780"/>
                                      <a:pt x="2489" y="885"/>
                                    </a:cubicBezTo>
                                    <a:cubicBezTo>
                                      <a:pt x="2495" y="990"/>
                                      <a:pt x="2565" y="1160"/>
                                      <a:pt x="2556" y="1252"/>
                                    </a:cubicBezTo>
                                    <a:cubicBezTo>
                                      <a:pt x="2547" y="1344"/>
                                      <a:pt x="2500" y="1399"/>
                                      <a:pt x="2436" y="1440"/>
                                    </a:cubicBezTo>
                                    <a:cubicBezTo>
                                      <a:pt x="2372" y="1481"/>
                                      <a:pt x="2295" y="1481"/>
                                      <a:pt x="2174" y="1500"/>
                                    </a:cubicBezTo>
                                    <a:cubicBezTo>
                                      <a:pt x="2053" y="1519"/>
                                      <a:pt x="1860" y="1528"/>
                                      <a:pt x="1709" y="1552"/>
                                    </a:cubicBezTo>
                                    <a:cubicBezTo>
                                      <a:pt x="1558" y="1576"/>
                                      <a:pt x="1433" y="1600"/>
                                      <a:pt x="1266" y="1642"/>
                                    </a:cubicBezTo>
                                    <a:cubicBezTo>
                                      <a:pt x="1099" y="1684"/>
                                      <a:pt x="887" y="1770"/>
                                      <a:pt x="704" y="1807"/>
                                    </a:cubicBezTo>
                                    <a:cubicBezTo>
                                      <a:pt x="521" y="1844"/>
                                      <a:pt x="279" y="1891"/>
                                      <a:pt x="164" y="1867"/>
                                    </a:cubicBezTo>
                                    <a:cubicBezTo>
                                      <a:pt x="49" y="1843"/>
                                      <a:pt x="0" y="1731"/>
                                      <a:pt x="14" y="1665"/>
                                    </a:cubicBezTo>
                                    <a:cubicBezTo>
                                      <a:pt x="28" y="1599"/>
                                      <a:pt x="51" y="1531"/>
                                      <a:pt x="246" y="1470"/>
                                    </a:cubicBezTo>
                                    <a:cubicBezTo>
                                      <a:pt x="441" y="1409"/>
                                      <a:pt x="998" y="1358"/>
                                      <a:pt x="1184" y="1297"/>
                                    </a:cubicBezTo>
                                    <a:cubicBezTo>
                                      <a:pt x="1370" y="1236"/>
                                      <a:pt x="1362" y="1154"/>
                                      <a:pt x="1364" y="1102"/>
                                    </a:cubicBezTo>
                                    <a:cubicBezTo>
                                      <a:pt x="1366" y="1050"/>
                                      <a:pt x="1305" y="1016"/>
                                      <a:pt x="1199" y="982"/>
                                    </a:cubicBezTo>
                                    <a:cubicBezTo>
                                      <a:pt x="1093" y="948"/>
                                      <a:pt x="870" y="916"/>
                                      <a:pt x="726" y="900"/>
                                    </a:cubicBezTo>
                                    <a:cubicBezTo>
                                      <a:pt x="582" y="884"/>
                                      <a:pt x="417" y="888"/>
                                      <a:pt x="336" y="8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4,1891" path="m3044,0c2984,55,2771,226,2684,330c2597,434,2551,530,2519,622c2487,714,2483,780,2489,885c2495,990,2565,1160,2556,1252c2547,1344,2500,1399,2436,1440c2372,1481,2295,1481,2174,1500c2053,1519,1860,1528,1709,1552c1558,1576,1433,1600,1266,1642c1099,1684,887,1770,704,1807c521,1844,279,1891,164,1867c49,1843,0,1731,14,1665c28,1599,51,1531,246,1470c441,1409,998,1358,1184,1297c1370,1236,1362,1154,1364,1102c1366,1050,1305,1016,1199,982c1093,948,870,916,726,900c582,884,417,888,336,885e" stroked="t" o:allowincell="t" style="position:absolute;margin-left:16.3pt;margin-top:26.7pt;width:152.15pt;height:94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58140</wp:posOffset>
                      </wp:positionV>
                      <wp:extent cx="1352550" cy="477520"/>
                      <wp:effectExtent l="6350" t="6350" r="698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752">
                                    <a:moveTo>
                                      <a:pt x="2130" y="0"/>
                                    </a:moveTo>
                                    <a:cubicBezTo>
                                      <a:pt x="2105" y="29"/>
                                      <a:pt x="2062" y="68"/>
                                      <a:pt x="1980" y="172"/>
                                    </a:cubicBezTo>
                                    <a:cubicBezTo>
                                      <a:pt x="1898" y="276"/>
                                      <a:pt x="1780" y="526"/>
                                      <a:pt x="1635" y="622"/>
                                    </a:cubicBezTo>
                                    <a:cubicBezTo>
                                      <a:pt x="1490" y="718"/>
                                      <a:pt x="1326" y="748"/>
                                      <a:pt x="1110" y="750"/>
                                    </a:cubicBezTo>
                                    <a:cubicBezTo>
                                      <a:pt x="894" y="752"/>
                                      <a:pt x="522" y="658"/>
                                      <a:pt x="337" y="637"/>
                                    </a:cubicBezTo>
                                    <a:cubicBezTo>
                                      <a:pt x="152" y="616"/>
                                      <a:pt x="70" y="625"/>
                                      <a:pt x="0" y="62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0,752" path="m2130,0c2105,29,2062,68,1980,172c1898,276,1780,526,1635,622c1490,718,1326,748,1110,750c894,752,522,658,337,637c152,616,70,625,0,622e" stroked="t" o:allowincell="t" style="position:absolute;margin-left:38.75pt;margin-top:28.2pt;width:106.45pt;height:37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05435</wp:posOffset>
                      </wp:positionV>
                      <wp:extent cx="885825" cy="333375"/>
                      <wp:effectExtent l="6985" t="6985" r="63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525">
                                    <a:moveTo>
                                      <a:pt x="0" y="390"/>
                                    </a:moveTo>
                                    <a:cubicBezTo>
                                      <a:pt x="87" y="410"/>
                                      <a:pt x="374" y="495"/>
                                      <a:pt x="525" y="510"/>
                                    </a:cubicBezTo>
                                    <a:cubicBezTo>
                                      <a:pt x="676" y="525"/>
                                      <a:pt x="806" y="507"/>
                                      <a:pt x="907" y="480"/>
                                    </a:cubicBezTo>
                                    <a:cubicBezTo>
                                      <a:pt x="1008" y="453"/>
                                      <a:pt x="1051" y="425"/>
                                      <a:pt x="1132" y="345"/>
                                    </a:cubicBezTo>
                                    <a:cubicBezTo>
                                      <a:pt x="1213" y="265"/>
                                      <a:pt x="1340" y="72"/>
                                      <a:pt x="13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525" path="m0,390c87,410,374,495,525,510c676,525,806,507,907,480c1008,453,1051,425,1132,345c1213,265,1340,72,1395,0e" stroked="t" o:allowincell="t" style="position:absolute;margin-left:60.5pt;margin-top:24.05pt;width:69.7pt;height:2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410210</wp:posOffset>
                      </wp:positionV>
                      <wp:extent cx="2005965" cy="1219200"/>
                      <wp:effectExtent l="6985" t="6985" r="571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92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9" h="1920">
                                    <a:moveTo>
                                      <a:pt x="0" y="1920"/>
                                    </a:moveTo>
                                    <a:cubicBezTo>
                                      <a:pt x="56" y="1901"/>
                                      <a:pt x="203" y="1835"/>
                                      <a:pt x="338" y="1808"/>
                                    </a:cubicBezTo>
                                    <a:cubicBezTo>
                                      <a:pt x="473" y="1781"/>
                                      <a:pt x="624" y="1756"/>
                                      <a:pt x="810" y="1755"/>
                                    </a:cubicBezTo>
                                    <a:cubicBezTo>
                                      <a:pt x="996" y="1754"/>
                                      <a:pt x="1164" y="1778"/>
                                      <a:pt x="1455" y="1800"/>
                                    </a:cubicBezTo>
                                    <a:cubicBezTo>
                                      <a:pt x="1746" y="1822"/>
                                      <a:pt x="2297" y="1892"/>
                                      <a:pt x="2558" y="1890"/>
                                    </a:cubicBezTo>
                                    <a:cubicBezTo>
                                      <a:pt x="2819" y="1888"/>
                                      <a:pt x="2923" y="1846"/>
                                      <a:pt x="3023" y="1785"/>
                                    </a:cubicBezTo>
                                    <a:cubicBezTo>
                                      <a:pt x="3123" y="1724"/>
                                      <a:pt x="3157" y="1610"/>
                                      <a:pt x="3158" y="1523"/>
                                    </a:cubicBezTo>
                                    <a:cubicBezTo>
                                      <a:pt x="3159" y="1436"/>
                                      <a:pt x="3115" y="1330"/>
                                      <a:pt x="3030" y="1260"/>
                                    </a:cubicBezTo>
                                    <a:cubicBezTo>
                                      <a:pt x="2945" y="1190"/>
                                      <a:pt x="2860" y="1144"/>
                                      <a:pt x="2648" y="1103"/>
                                    </a:cubicBezTo>
                                    <a:cubicBezTo>
                                      <a:pt x="2436" y="1062"/>
                                      <a:pt x="1955" y="1069"/>
                                      <a:pt x="1755" y="1013"/>
                                    </a:cubicBezTo>
                                    <a:cubicBezTo>
                                      <a:pt x="1555" y="957"/>
                                      <a:pt x="1492" y="858"/>
                                      <a:pt x="1448" y="765"/>
                                    </a:cubicBezTo>
                                    <a:cubicBezTo>
                                      <a:pt x="1404" y="672"/>
                                      <a:pt x="1445" y="554"/>
                                      <a:pt x="1493" y="458"/>
                                    </a:cubicBezTo>
                                    <a:cubicBezTo>
                                      <a:pt x="1541" y="362"/>
                                      <a:pt x="1637" y="264"/>
                                      <a:pt x="1733" y="188"/>
                                    </a:cubicBezTo>
                                    <a:cubicBezTo>
                                      <a:pt x="1829" y="112"/>
                                      <a:pt x="2000" y="39"/>
                                      <a:pt x="207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9,1920" path="m0,1920c56,1901,203,1835,338,1808c473,1781,624,1756,810,1755c996,1754,1164,1778,1455,1800c1746,1822,2297,1892,2558,1890c2819,1888,2923,1846,3023,1785c3123,1724,3157,1610,3158,1523c3159,1436,3115,1330,3030,1260c2945,1190,2860,1144,2648,1103c2436,1062,1955,1069,1755,1013c1555,957,1492,858,1448,765c1404,672,1445,554,1493,458c1541,362,1637,264,1733,188c1829,112,2000,39,2070,0e" stroked="t" o:allowincell="t" style="position:absolute;margin-left:84.1pt;margin-top:32.3pt;width:157.9pt;height:95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529590</wp:posOffset>
                      </wp:positionV>
                      <wp:extent cx="1049655" cy="1418590"/>
                      <wp:effectExtent l="7620" t="6350" r="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2234">
                                    <a:moveTo>
                                      <a:pt x="0" y="2227"/>
                                    </a:moveTo>
                                    <a:cubicBezTo>
                                      <a:pt x="95" y="2224"/>
                                      <a:pt x="390" y="2234"/>
                                      <a:pt x="570" y="2220"/>
                                    </a:cubicBezTo>
                                    <a:cubicBezTo>
                                      <a:pt x="750" y="2206"/>
                                      <a:pt x="921" y="2206"/>
                                      <a:pt x="1080" y="2145"/>
                                    </a:cubicBezTo>
                                    <a:cubicBezTo>
                                      <a:pt x="1239" y="2084"/>
                                      <a:pt x="1432" y="2002"/>
                                      <a:pt x="1523" y="1852"/>
                                    </a:cubicBezTo>
                                    <a:cubicBezTo>
                                      <a:pt x="1614" y="1702"/>
                                      <a:pt x="1653" y="1421"/>
                                      <a:pt x="1628" y="1245"/>
                                    </a:cubicBezTo>
                                    <a:cubicBezTo>
                                      <a:pt x="1603" y="1069"/>
                                      <a:pt x="1492" y="915"/>
                                      <a:pt x="1373" y="795"/>
                                    </a:cubicBezTo>
                                    <a:cubicBezTo>
                                      <a:pt x="1254" y="675"/>
                                      <a:pt x="1070" y="596"/>
                                      <a:pt x="915" y="525"/>
                                    </a:cubicBezTo>
                                    <a:cubicBezTo>
                                      <a:pt x="760" y="454"/>
                                      <a:pt x="531" y="428"/>
                                      <a:pt x="443" y="367"/>
                                    </a:cubicBezTo>
                                    <a:cubicBezTo>
                                      <a:pt x="355" y="306"/>
                                      <a:pt x="359" y="218"/>
                                      <a:pt x="383" y="157"/>
                                    </a:cubicBezTo>
                                    <a:cubicBezTo>
                                      <a:pt x="407" y="96"/>
                                      <a:pt x="543" y="33"/>
                                      <a:pt x="5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3,2234" path="m0,2227c95,2224,390,2234,570,2220c750,2206,921,2206,1080,2145c1239,2084,1432,2002,1523,1852c1614,1702,1653,1421,1628,1245c1603,1069,1492,915,1373,795c1254,675,1070,596,915,525c760,454,531,428,443,367c355,306,359,218,383,157c407,96,543,33,585,0e" stroked="t" o:allowincell="t" style="position:absolute;margin-left:197.35pt;margin-top:41.7pt;width:82.6pt;height:111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1505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, на территорию области распространилось влияние гребня повышенного атмосферного давления с запада. Среднесуточная  температура воздуха составила -1-4ºС, что  для этой поры января по-прежнему  выше климатической нормы на 4-6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0, -2ºС, сегодня ночью при прояснениях воздух охлаждался до   -3-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ременами шел слабый снег, давший  осадков 1-2 мм и менее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естами  толщина слоя снега увеличилась на 1 см, но высота снежного покрова  по области  сегодня утром по-прежнему была 2-6 см и менее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Западной Двине преобладал незначительный спад уровня воды, на притоках отмечался подъём уровня  на 4-26 см в сутки. </w:t>
            </w:r>
            <w:r>
              <w:rPr>
                <w:sz w:val="26"/>
                <w:szCs w:val="26"/>
              </w:rPr>
              <w:t>Сохранялись ледовые явления –  шугоход, снежура, забереги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26060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475336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12 января </w:t>
            </w:r>
            <w:r>
              <w:rPr>
                <w:sz w:val="28"/>
                <w:szCs w:val="28"/>
              </w:rPr>
              <w:t xml:space="preserve">по области и в Витебске, в течение суток </w:t>
            </w: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ожидаются порывы западного, юго-западного ветра до 15-20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тмосферными фронтами Атлантического циклон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ночью существенно не изменится, днем будет силь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нем с дождем)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слабый туман,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слабый туман, на отдельных участках дорог гололедица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, юго-западный 5-10 м/с, ночью порывы до 14 м/с, днем –    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западный, юго-западный 5-10 м/с, ночью порывы до 14 м/с, днем –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янва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1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местами метель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слабая метель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юго-западный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северо-западный 5-10 м/с, по западу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в течение суток -4, +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4 -9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11-20 янва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7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3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05:00Z</dcterms:created>
  <dc:creator>ООПГМИ</dc:creator>
  <dc:description/>
  <cp:keywords/>
  <dc:language>en-US</dc:language>
  <cp:lastModifiedBy>Admin</cp:lastModifiedBy>
  <cp:lastPrinted>2012-01-11T12:32:00Z</cp:lastPrinted>
  <dcterms:modified xsi:type="dcterms:W3CDTF">2012-01-11T12:05:00Z</dcterms:modified>
  <cp:revision>2</cp:revision>
  <dc:subject/>
  <dc:title> </dc:title>
</cp:coreProperties>
</file>