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6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0950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525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225165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14" y="2386"/>
                                      <a:pt x="3734" y="2302"/>
                                    </a:cubicBezTo>
                                    <a:cubicBezTo>
                                      <a:pt x="3854" y="2218"/>
                                      <a:pt x="4071" y="2130"/>
                                      <a:pt x="4214" y="2062"/>
                                    </a:cubicBezTo>
                                    <a:cubicBezTo>
                                      <a:pt x="4357" y="1994"/>
                                      <a:pt x="4457" y="1954"/>
                                      <a:pt x="4589" y="1897"/>
                                    </a:cubicBezTo>
                                    <a:cubicBezTo>
                                      <a:pt x="4721" y="1840"/>
                                      <a:pt x="4939" y="1752"/>
                                      <a:pt x="5009" y="1717"/>
                                    </a:cubicBezTo>
                                    <a:cubicBezTo>
                                      <a:pt x="5079" y="1682"/>
                                      <a:pt x="5044" y="1686"/>
                                      <a:pt x="5009" y="1687"/>
                                    </a:cubicBezTo>
                                    <a:cubicBezTo>
                                      <a:pt x="4974" y="1688"/>
                                      <a:pt x="4925" y="1708"/>
                                      <a:pt x="4799" y="1724"/>
                                    </a:cubicBezTo>
                                    <a:cubicBezTo>
                                      <a:pt x="4673" y="1740"/>
                                      <a:pt x="4436" y="1778"/>
                                      <a:pt x="4252" y="1784"/>
                                    </a:cubicBezTo>
                                    <a:cubicBezTo>
                                      <a:pt x="4068" y="1790"/>
                                      <a:pt x="3893" y="1793"/>
                                      <a:pt x="3697" y="1762"/>
                                    </a:cubicBezTo>
                                    <a:cubicBezTo>
                                      <a:pt x="3501" y="1731"/>
                                      <a:pt x="3235" y="1666"/>
                                      <a:pt x="3074" y="1597"/>
                                    </a:cubicBezTo>
                                    <a:cubicBezTo>
                                      <a:pt x="2913" y="1528"/>
                                      <a:pt x="2822" y="1432"/>
                                      <a:pt x="2729" y="1349"/>
                                    </a:cubicBezTo>
                                    <a:cubicBezTo>
                                      <a:pt x="2636" y="1266"/>
                                      <a:pt x="2579" y="1198"/>
                                      <a:pt x="2519" y="1102"/>
                                    </a:cubicBezTo>
                                    <a:cubicBezTo>
                                      <a:pt x="2459" y="1006"/>
                                      <a:pt x="2408" y="882"/>
                                      <a:pt x="2369" y="772"/>
                                    </a:cubicBezTo>
                                    <a:cubicBezTo>
                                      <a:pt x="2330" y="662"/>
                                      <a:pt x="2302" y="533"/>
                                      <a:pt x="2287" y="442"/>
                                    </a:cubicBezTo>
                                    <a:cubicBezTo>
                                      <a:pt x="2272" y="351"/>
                                      <a:pt x="2278" y="278"/>
                                      <a:pt x="2279" y="224"/>
                                    </a:cubicBezTo>
                                    <a:cubicBezTo>
                                      <a:pt x="2280" y="17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14,2386,3734,2302c3854,2218,4071,2130,4214,2062c4357,1994,4457,1954,4589,1897c4721,1840,4939,1752,5009,1717c5079,1682,5044,1686,5009,1687c4974,1688,4925,1708,4799,1724c4673,1740,4436,1778,4252,1784c4068,1790,3893,1793,3697,1762c3501,1731,3235,1666,3074,1597c2913,1528,2822,1432,2729,1349c2636,1266,2579,1198,2519,1102c2459,1006,2408,882,2369,772c2330,662,2302,533,2287,442c2272,351,2278,278,2279,224c2280,17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3.9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337185</wp:posOffset>
                      </wp:positionV>
                      <wp:extent cx="1775460" cy="994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552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" h="1566">
                                    <a:moveTo>
                                      <a:pt x="1046" y="552"/>
                                    </a:moveTo>
                                    <a:cubicBezTo>
                                      <a:pt x="1100" y="526"/>
                                      <a:pt x="1119" y="420"/>
                                      <a:pt x="1174" y="395"/>
                                    </a:cubicBezTo>
                                    <a:cubicBezTo>
                                      <a:pt x="1229" y="370"/>
                                      <a:pt x="1334" y="414"/>
                                      <a:pt x="1376" y="402"/>
                                    </a:cubicBezTo>
                                    <a:cubicBezTo>
                                      <a:pt x="1418" y="390"/>
                                      <a:pt x="1404" y="341"/>
                                      <a:pt x="1426" y="320"/>
                                    </a:cubicBezTo>
                                    <a:cubicBezTo>
                                      <a:pt x="1448" y="299"/>
                                      <a:pt x="1479" y="281"/>
                                      <a:pt x="1511" y="275"/>
                                    </a:cubicBezTo>
                                    <a:cubicBezTo>
                                      <a:pt x="1543" y="269"/>
                                      <a:pt x="1582" y="275"/>
                                      <a:pt x="1621" y="282"/>
                                    </a:cubicBezTo>
                                    <a:cubicBezTo>
                                      <a:pt x="1660" y="289"/>
                                      <a:pt x="1709" y="323"/>
                                      <a:pt x="1748" y="320"/>
                                    </a:cubicBezTo>
                                    <a:cubicBezTo>
                                      <a:pt x="1787" y="317"/>
                                      <a:pt x="1813" y="262"/>
                                      <a:pt x="1853" y="267"/>
                                    </a:cubicBezTo>
                                    <a:cubicBezTo>
                                      <a:pt x="1893" y="272"/>
                                      <a:pt x="1943" y="337"/>
                                      <a:pt x="1988" y="350"/>
                                    </a:cubicBezTo>
                                    <a:cubicBezTo>
                                      <a:pt x="2033" y="363"/>
                                      <a:pt x="2090" y="319"/>
                                      <a:pt x="2123" y="342"/>
                                    </a:cubicBezTo>
                                    <a:cubicBezTo>
                                      <a:pt x="2156" y="365"/>
                                      <a:pt x="2148" y="441"/>
                                      <a:pt x="2183" y="485"/>
                                    </a:cubicBezTo>
                                    <a:cubicBezTo>
                                      <a:pt x="2218" y="529"/>
                                      <a:pt x="2278" y="574"/>
                                      <a:pt x="2333" y="605"/>
                                    </a:cubicBezTo>
                                    <a:cubicBezTo>
                                      <a:pt x="2388" y="636"/>
                                      <a:pt x="2459" y="658"/>
                                      <a:pt x="2513" y="672"/>
                                    </a:cubicBezTo>
                                    <a:cubicBezTo>
                                      <a:pt x="2567" y="686"/>
                                      <a:pt x="2636" y="648"/>
                                      <a:pt x="2656" y="687"/>
                                    </a:cubicBezTo>
                                    <a:cubicBezTo>
                                      <a:pt x="2676" y="726"/>
                                      <a:pt x="2629" y="856"/>
                                      <a:pt x="2633" y="905"/>
                                    </a:cubicBezTo>
                                    <a:cubicBezTo>
                                      <a:pt x="2637" y="954"/>
                                      <a:pt x="2692" y="938"/>
                                      <a:pt x="2678" y="980"/>
                                    </a:cubicBezTo>
                                    <a:cubicBezTo>
                                      <a:pt x="2664" y="1022"/>
                                      <a:pt x="2561" y="1121"/>
                                      <a:pt x="2551" y="1160"/>
                                    </a:cubicBezTo>
                                    <a:cubicBezTo>
                                      <a:pt x="2541" y="1199"/>
                                      <a:pt x="2583" y="1176"/>
                                      <a:pt x="2618" y="1212"/>
                                    </a:cubicBezTo>
                                    <a:cubicBezTo>
                                      <a:pt x="2653" y="1248"/>
                                      <a:pt x="2740" y="1336"/>
                                      <a:pt x="2761" y="1377"/>
                                    </a:cubicBezTo>
                                    <a:cubicBezTo>
                                      <a:pt x="2782" y="1418"/>
                                      <a:pt x="2796" y="1438"/>
                                      <a:pt x="2746" y="1460"/>
                                    </a:cubicBezTo>
                                    <a:cubicBezTo>
                                      <a:pt x="2696" y="1482"/>
                                      <a:pt x="2613" y="1495"/>
                                      <a:pt x="2461" y="1512"/>
                                    </a:cubicBezTo>
                                    <a:cubicBezTo>
                                      <a:pt x="2309" y="1529"/>
                                      <a:pt x="2036" y="1566"/>
                                      <a:pt x="1831" y="1565"/>
                                    </a:cubicBezTo>
                                    <a:cubicBezTo>
                                      <a:pt x="1626" y="1564"/>
                                      <a:pt x="1417" y="1546"/>
                                      <a:pt x="1231" y="1505"/>
                                    </a:cubicBezTo>
                                    <a:cubicBezTo>
                                      <a:pt x="1045" y="1464"/>
                                      <a:pt x="868" y="1411"/>
                                      <a:pt x="713" y="1317"/>
                                    </a:cubicBezTo>
                                    <a:cubicBezTo>
                                      <a:pt x="558" y="1223"/>
                                      <a:pt x="402" y="1076"/>
                                      <a:pt x="301" y="942"/>
                                    </a:cubicBezTo>
                                    <a:cubicBezTo>
                                      <a:pt x="200" y="808"/>
                                      <a:pt x="152" y="637"/>
                                      <a:pt x="106" y="515"/>
                                    </a:cubicBezTo>
                                    <a:cubicBezTo>
                                      <a:pt x="60" y="393"/>
                                      <a:pt x="35" y="291"/>
                                      <a:pt x="23" y="207"/>
                                    </a:cubicBezTo>
                                    <a:cubicBezTo>
                                      <a:pt x="11" y="123"/>
                                      <a:pt x="0" y="23"/>
                                      <a:pt x="31" y="12"/>
                                    </a:cubicBezTo>
                                    <a:cubicBezTo>
                                      <a:pt x="62" y="1"/>
                                      <a:pt x="174" y="123"/>
                                      <a:pt x="211" y="140"/>
                                    </a:cubicBezTo>
                                    <a:cubicBezTo>
                                      <a:pt x="248" y="157"/>
                                      <a:pt x="232" y="134"/>
                                      <a:pt x="256" y="117"/>
                                    </a:cubicBezTo>
                                    <a:cubicBezTo>
                                      <a:pt x="280" y="100"/>
                                      <a:pt x="314" y="54"/>
                                      <a:pt x="353" y="35"/>
                                    </a:cubicBezTo>
                                    <a:cubicBezTo>
                                      <a:pt x="392" y="16"/>
                                      <a:pt x="436" y="0"/>
                                      <a:pt x="488" y="5"/>
                                    </a:cubicBezTo>
                                    <a:cubicBezTo>
                                      <a:pt x="540" y="10"/>
                                      <a:pt x="618" y="51"/>
                                      <a:pt x="668" y="65"/>
                                    </a:cubicBezTo>
                                    <a:cubicBezTo>
                                      <a:pt x="718" y="79"/>
                                      <a:pt x="752" y="78"/>
                                      <a:pt x="788" y="87"/>
                                    </a:cubicBezTo>
                                    <a:cubicBezTo>
                                      <a:pt x="824" y="96"/>
                                      <a:pt x="865" y="96"/>
                                      <a:pt x="886" y="117"/>
                                    </a:cubicBezTo>
                                    <a:cubicBezTo>
                                      <a:pt x="907" y="138"/>
                                      <a:pt x="920" y="190"/>
                                      <a:pt x="916" y="215"/>
                                    </a:cubicBezTo>
                                    <a:cubicBezTo>
                                      <a:pt x="912" y="240"/>
                                      <a:pt x="877" y="238"/>
                                      <a:pt x="863" y="267"/>
                                    </a:cubicBezTo>
                                    <a:cubicBezTo>
                                      <a:pt x="849" y="296"/>
                                      <a:pt x="835" y="358"/>
                                      <a:pt x="833" y="387"/>
                                    </a:cubicBezTo>
                                    <a:cubicBezTo>
                                      <a:pt x="831" y="416"/>
                                      <a:pt x="813" y="413"/>
                                      <a:pt x="848" y="440"/>
                                    </a:cubicBezTo>
                                    <a:cubicBezTo>
                                      <a:pt x="883" y="467"/>
                                      <a:pt x="1005" y="529"/>
                                      <a:pt x="104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6,1566" path="m1046,552c1100,526,1119,420,1174,395c1229,370,1334,414,1376,402c1418,390,1404,341,1426,320c1448,299,1479,281,1511,275c1543,269,1582,275,1621,282c1660,289,1709,323,1748,320c1787,317,1813,262,1853,267c1893,272,1943,337,1988,350c2033,363,2090,319,2123,342c2156,365,2148,441,2183,485c2218,529,2278,574,2333,605c2388,636,2459,658,2513,672c2567,686,2636,648,2656,687c2676,726,2629,856,2633,905c2637,954,2692,938,2678,980c2664,1022,2561,1121,2551,1160c2541,1199,2583,1176,2618,1212c2653,1248,2740,1336,2761,1377c2782,1418,2796,1438,2746,1460c2696,1482,2613,1495,2461,1512c2309,1529,2036,1566,1831,1565c1626,1564,1417,1546,1231,1505c1045,1464,868,1411,713,1317c558,1223,402,1076,301,942c200,808,152,637,106,515c60,393,35,291,23,207c11,123,0,23,31,12c62,1,174,123,211,140c248,157,232,134,256,117c280,100,314,54,353,35c392,16,436,0,488,5c540,10,618,51,668,65c718,79,752,78,788,87c824,96,865,96,886,117c907,138,920,190,916,215c912,240,877,238,863,267c849,296,835,358,833,387c831,416,813,413,848,440c883,467,1005,529,1046,552xe" stroked="f" o:allowincell="t" style="position:absolute;margin-left:142.95pt;margin-top:26.55pt;width:139.75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26" y="58"/>
                                      <a:pt x="1580" y="43"/>
                                    </a:cubicBezTo>
                                    <a:cubicBezTo>
                                      <a:pt x="1634" y="28"/>
                                      <a:pt x="1611" y="47"/>
                                      <a:pt x="1633" y="43"/>
                                    </a:cubicBezTo>
                                    <a:cubicBezTo>
                                      <a:pt x="1655" y="39"/>
                                      <a:pt x="1703" y="0"/>
                                      <a:pt x="1715" y="21"/>
                                    </a:cubicBezTo>
                                    <a:cubicBezTo>
                                      <a:pt x="1727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26,58,1580,43c1634,28,1611,47,1633,43c1655,39,1703,0,1715,21c1727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0540</wp:posOffset>
                      </wp:positionV>
                      <wp:extent cx="676275" cy="5632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56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887">
                                    <a:moveTo>
                                      <a:pt x="1065" y="887"/>
                                    </a:moveTo>
                                    <a:cubicBezTo>
                                      <a:pt x="966" y="789"/>
                                      <a:pt x="646" y="448"/>
                                      <a:pt x="468" y="300"/>
                                    </a:cubicBezTo>
                                    <a:cubicBezTo>
                                      <a:pt x="290" y="152"/>
                                      <a:pt x="98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887" path="m1065,887c966,789,646,448,468,300c290,152,98,63,0,0e" stroked="t" o:allowincell="t" style="position:absolute;margin-left:216.85pt;margin-top:40.2pt;width:53.2pt;height:4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66700</wp:posOffset>
                      </wp:positionV>
                      <wp:extent cx="3267075" cy="166116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2616">
                                    <a:moveTo>
                                      <a:pt x="2440" y="0"/>
                                    </a:moveTo>
                                    <a:cubicBezTo>
                                      <a:pt x="2632" y="118"/>
                                      <a:pt x="3266" y="460"/>
                                      <a:pt x="3592" y="708"/>
                                    </a:cubicBezTo>
                                    <a:cubicBezTo>
                                      <a:pt x="3918" y="956"/>
                                      <a:pt x="4158" y="1271"/>
                                      <a:pt x="4395" y="1488"/>
                                    </a:cubicBezTo>
                                    <a:cubicBezTo>
                                      <a:pt x="4632" y="1705"/>
                                      <a:pt x="4901" y="1854"/>
                                      <a:pt x="5017" y="2013"/>
                                    </a:cubicBezTo>
                                    <a:cubicBezTo>
                                      <a:pt x="5133" y="2172"/>
                                      <a:pt x="5145" y="2350"/>
                                      <a:pt x="5092" y="2441"/>
                                    </a:cubicBezTo>
                                    <a:cubicBezTo>
                                      <a:pt x="5039" y="2532"/>
                                      <a:pt x="4898" y="2616"/>
                                      <a:pt x="4702" y="2561"/>
                                    </a:cubicBezTo>
                                    <a:cubicBezTo>
                                      <a:pt x="4506" y="2506"/>
                                      <a:pt x="4144" y="2212"/>
                                      <a:pt x="3915" y="2111"/>
                                    </a:cubicBezTo>
                                    <a:cubicBezTo>
                                      <a:pt x="3686" y="2010"/>
                                      <a:pt x="3515" y="1964"/>
                                      <a:pt x="3330" y="1953"/>
                                    </a:cubicBezTo>
                                    <a:cubicBezTo>
                                      <a:pt x="3145" y="1942"/>
                                      <a:pt x="3008" y="1962"/>
                                      <a:pt x="2805" y="2043"/>
                                    </a:cubicBezTo>
                                    <a:cubicBezTo>
                                      <a:pt x="2602" y="2124"/>
                                      <a:pt x="2335" y="2351"/>
                                      <a:pt x="2115" y="2441"/>
                                    </a:cubicBezTo>
                                    <a:cubicBezTo>
                                      <a:pt x="1895" y="2531"/>
                                      <a:pt x="1679" y="2589"/>
                                      <a:pt x="1485" y="2583"/>
                                    </a:cubicBezTo>
                                    <a:cubicBezTo>
                                      <a:pt x="1291" y="2577"/>
                                      <a:pt x="1106" y="2532"/>
                                      <a:pt x="952" y="2403"/>
                                    </a:cubicBezTo>
                                    <a:cubicBezTo>
                                      <a:pt x="798" y="2274"/>
                                      <a:pt x="721" y="1916"/>
                                      <a:pt x="562" y="1811"/>
                                    </a:cubicBezTo>
                                    <a:cubicBezTo>
                                      <a:pt x="403" y="1706"/>
                                      <a:pt x="117" y="1781"/>
                                      <a:pt x="0" y="1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2616" path="m2440,0c2632,118,3266,460,3592,708c3918,956,4158,1271,4395,1488c4632,1705,4901,1854,5017,2013c5133,2172,5145,2350,5092,2441c5039,2532,4898,2616,4702,2561c4506,2506,4144,2212,3915,2111c3686,2010,3515,1964,3330,1953c3145,1942,3008,1962,2805,2043c2602,2124,2335,2351,2115,2441c1895,2531,1679,2589,1485,2583c1291,2577,1106,2532,952,2403c798,2274,721,1916,562,1811c403,1706,117,1781,0,1773e" stroked="t" o:allowincell="t" style="position:absolute;margin-left:16.25pt;margin-top:21pt;width:257.2pt;height:13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88010</wp:posOffset>
                      </wp:positionV>
                      <wp:extent cx="1586230" cy="99504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16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8" h="1567">
                                    <a:moveTo>
                                      <a:pt x="1155" y="0"/>
                                    </a:moveTo>
                                    <a:cubicBezTo>
                                      <a:pt x="1206" y="10"/>
                                      <a:pt x="1295" y="26"/>
                                      <a:pt x="1470" y="60"/>
                                    </a:cubicBezTo>
                                    <a:cubicBezTo>
                                      <a:pt x="1645" y="94"/>
                                      <a:pt x="2039" y="132"/>
                                      <a:pt x="2205" y="202"/>
                                    </a:cubicBezTo>
                                    <a:cubicBezTo>
                                      <a:pt x="2371" y="272"/>
                                      <a:pt x="2438" y="366"/>
                                      <a:pt x="2468" y="480"/>
                                    </a:cubicBezTo>
                                    <a:cubicBezTo>
                                      <a:pt x="2498" y="594"/>
                                      <a:pt x="2479" y="729"/>
                                      <a:pt x="2385" y="885"/>
                                    </a:cubicBezTo>
                                    <a:cubicBezTo>
                                      <a:pt x="2291" y="1041"/>
                                      <a:pt x="2076" y="1307"/>
                                      <a:pt x="1905" y="1417"/>
                                    </a:cubicBezTo>
                                    <a:cubicBezTo>
                                      <a:pt x="1734" y="1527"/>
                                      <a:pt x="1495" y="1567"/>
                                      <a:pt x="1358" y="1545"/>
                                    </a:cubicBezTo>
                                    <a:cubicBezTo>
                                      <a:pt x="1221" y="1523"/>
                                      <a:pt x="1136" y="1419"/>
                                      <a:pt x="1080" y="1282"/>
                                    </a:cubicBezTo>
                                    <a:cubicBezTo>
                                      <a:pt x="1024" y="1145"/>
                                      <a:pt x="1095" y="852"/>
                                      <a:pt x="1020" y="720"/>
                                    </a:cubicBezTo>
                                    <a:cubicBezTo>
                                      <a:pt x="945" y="588"/>
                                      <a:pt x="800" y="527"/>
                                      <a:pt x="630" y="487"/>
                                    </a:cubicBezTo>
                                    <a:cubicBezTo>
                                      <a:pt x="460" y="447"/>
                                      <a:pt x="131" y="482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8,1567" path="m1155,0c1206,10,1295,26,1470,60c1645,94,2039,132,2205,202c2371,272,2438,366,2468,480c2498,594,2479,729,2385,885c2291,1041,2076,1307,1905,1417c1734,1527,1495,1567,1358,1545c1221,1523,1136,1419,1080,1282c1024,1145,1095,852,1020,720c945,588,800,527,630,487c460,447,131,482,0,480e" stroked="t" o:allowincell="t" style="position:absolute;margin-left:33.1pt;margin-top:46.3pt;width:124.8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оттепельная погода сменилась слабоморозной. Через территорию области смещались атмосферные фронты серии атлантических циклонов.  Среднесуточная  температура воздуха по-прежнему превышала климатическую норму на 3-9ºС, несмотря на то, что ее значения понизились от  +1+2°С (13</w:t>
            </w:r>
            <w:r>
              <w:rPr>
                <w:i/>
                <w:color w:val="000000"/>
                <w:sz w:val="26"/>
                <w:szCs w:val="26"/>
              </w:rPr>
              <w:t xml:space="preserve"> января</w:t>
            </w:r>
            <w:r>
              <w:rPr>
                <w:color w:val="000000"/>
                <w:sz w:val="26"/>
                <w:szCs w:val="26"/>
              </w:rPr>
              <w:t>) до -1-4ºС (</w:t>
            </w:r>
            <w:r>
              <w:rPr>
                <w:i/>
                <w:color w:val="000000"/>
                <w:sz w:val="26"/>
                <w:szCs w:val="26"/>
              </w:rPr>
              <w:t>15 января</w:t>
            </w:r>
            <w:r>
              <w:rPr>
                <w:color w:val="000000"/>
                <w:sz w:val="26"/>
                <w:szCs w:val="26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максимальной температуры воздуха уменьшились от +1+2°С в дневные часы           </w:t>
            </w:r>
            <w:r>
              <w:rPr>
                <w:i/>
                <w:color w:val="000000"/>
                <w:sz w:val="26"/>
                <w:szCs w:val="26"/>
              </w:rPr>
              <w:t>13 января</w:t>
            </w:r>
            <w:r>
              <w:rPr>
                <w:color w:val="000000"/>
                <w:sz w:val="26"/>
                <w:szCs w:val="26"/>
              </w:rPr>
              <w:t xml:space="preserve"> до -2-3°С вчера днем.  Ночи  в этот период были морозными   с охлаждением воздуха до  -2-7°С. По крайнему северо-западу вечером </w:t>
            </w:r>
            <w:r>
              <w:rPr>
                <w:i/>
                <w:color w:val="000000"/>
                <w:sz w:val="26"/>
                <w:szCs w:val="26"/>
              </w:rPr>
              <w:t>14 января</w:t>
            </w:r>
            <w:r>
              <w:rPr>
                <w:color w:val="000000"/>
                <w:sz w:val="26"/>
                <w:szCs w:val="26"/>
              </w:rPr>
              <w:t xml:space="preserve"> отмечался туман охлаждения с ухудшением видимости до 500 м и образованием изморози толщиной 4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фронтальных разделов шли осадки преимущественно в виде снега,  сумма их за трое суток  составила  3-8 мм с максимальным количеством в Городокском и Витебском районах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увеличилась на 2-13 см и сегодня утром измерена от 4 см в Лынтупах до 18 см в Езерищ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о незначительное падение уровня воды. Сохранялись ледовые явления в виде шугохода, снежуры и заберегов. На реках Оболь и Усвяча образовался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8745" cy="220789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9218057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ниженного давления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начительной части территории небольшо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в отдельных районах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1</w:t>
            </w:r>
            <w:r>
              <w:rPr>
                <w:sz w:val="26"/>
                <w:szCs w:val="26"/>
              </w:rPr>
              <w:t xml:space="preserve"> местами небольшой кратковременн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в отдельных районах метель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>ночью слабый, днем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1</w:t>
            </w:r>
            <w:r>
              <w:rPr>
                <w:sz w:val="26"/>
                <w:szCs w:val="26"/>
              </w:rPr>
              <w:t xml:space="preserve"> южный 5-10 м/с, местами порывы до 15-18 м/с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естами метел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усиление ветра порывами до 15-18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6 -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-22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6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3:00Z</dcterms:created>
  <dc:creator>Отдел агрометобслуживания</dc:creator>
  <dc:description/>
  <cp:keywords/>
  <dc:language>en-US</dc:language>
  <cp:lastModifiedBy>Admin</cp:lastModifiedBy>
  <cp:lastPrinted>2012-01-16T11:56:00Z</cp:lastPrinted>
  <dcterms:modified xsi:type="dcterms:W3CDTF">2012-01-16T12:14:00Z</dcterms:modified>
  <cp:revision>3</cp:revision>
  <dc:subject/>
  <dc:title> </dc:title>
</cp:coreProperties>
</file>