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2  17 январ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6 янва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7 янва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2400</wp:posOffset>
                      </wp:positionV>
                      <wp:extent cx="3544570" cy="2057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4560" cy="205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82" h="3240">
                                    <a:moveTo>
                                      <a:pt x="583" y="1627"/>
                                    </a:moveTo>
                                    <a:cubicBezTo>
                                      <a:pt x="570" y="1643"/>
                                      <a:pt x="630" y="1661"/>
                                      <a:pt x="553" y="1679"/>
                                    </a:cubicBezTo>
                                    <a:cubicBezTo>
                                      <a:pt x="476" y="1697"/>
                                      <a:pt x="203" y="1708"/>
                                      <a:pt x="122" y="1738"/>
                                    </a:cubicBezTo>
                                    <a:cubicBezTo>
                                      <a:pt x="41" y="1768"/>
                                      <a:pt x="88" y="1824"/>
                                      <a:pt x="68" y="1858"/>
                                    </a:cubicBezTo>
                                    <a:cubicBezTo>
                                      <a:pt x="48" y="1892"/>
                                      <a:pt x="4" y="1908"/>
                                      <a:pt x="2" y="1942"/>
                                    </a:cubicBezTo>
                                    <a:cubicBezTo>
                                      <a:pt x="0" y="1976"/>
                                      <a:pt x="10" y="2039"/>
                                      <a:pt x="56" y="2062"/>
                                    </a:cubicBezTo>
                                    <a:cubicBezTo>
                                      <a:pt x="102" y="2085"/>
                                      <a:pt x="178" y="2086"/>
                                      <a:pt x="278" y="2080"/>
                                    </a:cubicBezTo>
                                    <a:cubicBezTo>
                                      <a:pt x="378" y="2074"/>
                                      <a:pt x="553" y="2031"/>
                                      <a:pt x="656" y="2026"/>
                                    </a:cubicBezTo>
                                    <a:cubicBezTo>
                                      <a:pt x="759" y="2021"/>
                                      <a:pt x="840" y="2056"/>
                                      <a:pt x="898" y="2047"/>
                                    </a:cubicBezTo>
                                    <a:cubicBezTo>
                                      <a:pt x="956" y="2038"/>
                                      <a:pt x="971" y="1984"/>
                                      <a:pt x="1003" y="1972"/>
                                    </a:cubicBezTo>
                                    <a:cubicBezTo>
                                      <a:pt x="1035" y="1960"/>
                                      <a:pt x="1066" y="1967"/>
                                      <a:pt x="1093" y="1972"/>
                                    </a:cubicBezTo>
                                    <a:cubicBezTo>
                                      <a:pt x="1120" y="1977"/>
                                      <a:pt x="1139" y="1970"/>
                                      <a:pt x="1168" y="2002"/>
                                    </a:cubicBezTo>
                                    <a:cubicBezTo>
                                      <a:pt x="1197" y="2034"/>
                                      <a:pt x="1224" y="2126"/>
                                      <a:pt x="1266" y="2167"/>
                                    </a:cubicBezTo>
                                    <a:cubicBezTo>
                                      <a:pt x="1308" y="2208"/>
                                      <a:pt x="1383" y="2225"/>
                                      <a:pt x="1423" y="2249"/>
                                    </a:cubicBezTo>
                                    <a:cubicBezTo>
                                      <a:pt x="1463" y="2273"/>
                                      <a:pt x="1475" y="2281"/>
                                      <a:pt x="1506" y="2309"/>
                                    </a:cubicBezTo>
                                    <a:cubicBezTo>
                                      <a:pt x="1537" y="2337"/>
                                      <a:pt x="1582" y="2383"/>
                                      <a:pt x="1611" y="2414"/>
                                    </a:cubicBezTo>
                                    <a:cubicBezTo>
                                      <a:pt x="1640" y="2445"/>
                                      <a:pt x="1659" y="2466"/>
                                      <a:pt x="1678" y="2497"/>
                                    </a:cubicBezTo>
                                    <a:cubicBezTo>
                                      <a:pt x="1697" y="2528"/>
                                      <a:pt x="1691" y="2595"/>
                                      <a:pt x="1723" y="2602"/>
                                    </a:cubicBezTo>
                                    <a:cubicBezTo>
                                      <a:pt x="1755" y="2609"/>
                                      <a:pt x="1821" y="2542"/>
                                      <a:pt x="1873" y="2542"/>
                                    </a:cubicBezTo>
                                    <a:cubicBezTo>
                                      <a:pt x="1925" y="2542"/>
                                      <a:pt x="1991" y="2609"/>
                                      <a:pt x="2038" y="2602"/>
                                    </a:cubicBezTo>
                                    <a:cubicBezTo>
                                      <a:pt x="2085" y="2595"/>
                                      <a:pt x="2127" y="2516"/>
                                      <a:pt x="2158" y="2497"/>
                                    </a:cubicBezTo>
                                    <a:cubicBezTo>
                                      <a:pt x="2189" y="2478"/>
                                      <a:pt x="2205" y="2488"/>
                                      <a:pt x="2223" y="2489"/>
                                    </a:cubicBezTo>
                                    <a:cubicBezTo>
                                      <a:pt x="2241" y="2490"/>
                                      <a:pt x="2240" y="2482"/>
                                      <a:pt x="2268" y="2504"/>
                                    </a:cubicBezTo>
                                    <a:cubicBezTo>
                                      <a:pt x="2296" y="2526"/>
                                      <a:pt x="2363" y="2603"/>
                                      <a:pt x="2395" y="2624"/>
                                    </a:cubicBezTo>
                                    <a:cubicBezTo>
                                      <a:pt x="2427" y="2645"/>
                                      <a:pt x="2442" y="2652"/>
                                      <a:pt x="2463" y="2632"/>
                                    </a:cubicBezTo>
                                    <a:cubicBezTo>
                                      <a:pt x="2484" y="2612"/>
                                      <a:pt x="2478" y="2524"/>
                                      <a:pt x="2523" y="2504"/>
                                    </a:cubicBezTo>
                                    <a:cubicBezTo>
                                      <a:pt x="2568" y="2484"/>
                                      <a:pt x="2689" y="2496"/>
                                      <a:pt x="2733" y="2512"/>
                                    </a:cubicBezTo>
                                    <a:cubicBezTo>
                                      <a:pt x="2777" y="2528"/>
                                      <a:pt x="2757" y="2582"/>
                                      <a:pt x="2785" y="2602"/>
                                    </a:cubicBezTo>
                                    <a:cubicBezTo>
                                      <a:pt x="2813" y="2622"/>
                                      <a:pt x="2861" y="2625"/>
                                      <a:pt x="2898" y="2632"/>
                                    </a:cubicBezTo>
                                    <a:cubicBezTo>
                                      <a:pt x="2935" y="2639"/>
                                      <a:pt x="2977" y="2662"/>
                                      <a:pt x="3010" y="2647"/>
                                    </a:cubicBezTo>
                                    <a:cubicBezTo>
                                      <a:pt x="3043" y="2632"/>
                                      <a:pt x="3063" y="2552"/>
                                      <a:pt x="3093" y="2542"/>
                                    </a:cubicBezTo>
                                    <a:cubicBezTo>
                                      <a:pt x="3123" y="2532"/>
                                      <a:pt x="3154" y="2592"/>
                                      <a:pt x="3190" y="2587"/>
                                    </a:cubicBezTo>
                                    <a:cubicBezTo>
                                      <a:pt x="3226" y="2582"/>
                                      <a:pt x="3267" y="2526"/>
                                      <a:pt x="3310" y="2512"/>
                                    </a:cubicBezTo>
                                    <a:cubicBezTo>
                                      <a:pt x="3353" y="2498"/>
                                      <a:pt x="3419" y="2488"/>
                                      <a:pt x="3445" y="2504"/>
                                    </a:cubicBezTo>
                                    <a:cubicBezTo>
                                      <a:pt x="3471" y="2520"/>
                                      <a:pt x="3448" y="2592"/>
                                      <a:pt x="3468" y="2609"/>
                                    </a:cubicBezTo>
                                    <a:cubicBezTo>
                                      <a:pt x="3488" y="2626"/>
                                      <a:pt x="3534" y="2621"/>
                                      <a:pt x="3565" y="2609"/>
                                    </a:cubicBezTo>
                                    <a:cubicBezTo>
                                      <a:pt x="3596" y="2597"/>
                                      <a:pt x="3631" y="2546"/>
                                      <a:pt x="3655" y="2534"/>
                                    </a:cubicBezTo>
                                    <a:cubicBezTo>
                                      <a:pt x="3679" y="2522"/>
                                      <a:pt x="3693" y="2525"/>
                                      <a:pt x="3708" y="2534"/>
                                    </a:cubicBezTo>
                                    <a:cubicBezTo>
                                      <a:pt x="3723" y="2543"/>
                                      <a:pt x="3748" y="2550"/>
                                      <a:pt x="3745" y="2587"/>
                                    </a:cubicBezTo>
                                    <a:cubicBezTo>
                                      <a:pt x="3742" y="2624"/>
                                      <a:pt x="3708" y="2696"/>
                                      <a:pt x="3688" y="2759"/>
                                    </a:cubicBezTo>
                                    <a:cubicBezTo>
                                      <a:pt x="3668" y="2822"/>
                                      <a:pt x="3628" y="2889"/>
                                      <a:pt x="3626" y="2968"/>
                                    </a:cubicBezTo>
                                    <a:cubicBezTo>
                                      <a:pt x="3624" y="3047"/>
                                      <a:pt x="3629" y="3224"/>
                                      <a:pt x="3674" y="3232"/>
                                    </a:cubicBezTo>
                                    <a:cubicBezTo>
                                      <a:pt x="3719" y="3240"/>
                                      <a:pt x="3837" y="3048"/>
                                      <a:pt x="3896" y="3016"/>
                                    </a:cubicBezTo>
                                    <a:cubicBezTo>
                                      <a:pt x="3955" y="2984"/>
                                      <a:pt x="3975" y="3050"/>
                                      <a:pt x="4028" y="3040"/>
                                    </a:cubicBezTo>
                                    <a:cubicBezTo>
                                      <a:pt x="4081" y="3030"/>
                                      <a:pt x="4161" y="2948"/>
                                      <a:pt x="4214" y="2956"/>
                                    </a:cubicBezTo>
                                    <a:cubicBezTo>
                                      <a:pt x="4267" y="2964"/>
                                      <a:pt x="4301" y="3094"/>
                                      <a:pt x="4346" y="3088"/>
                                    </a:cubicBezTo>
                                    <a:cubicBezTo>
                                      <a:pt x="4391" y="3082"/>
                                      <a:pt x="4429" y="2951"/>
                                      <a:pt x="4484" y="2920"/>
                                    </a:cubicBezTo>
                                    <a:cubicBezTo>
                                      <a:pt x="4539" y="2889"/>
                                      <a:pt x="4646" y="2884"/>
                                      <a:pt x="4676" y="2902"/>
                                    </a:cubicBezTo>
                                    <a:cubicBezTo>
                                      <a:pt x="4706" y="2920"/>
                                      <a:pt x="4628" y="3015"/>
                                      <a:pt x="4664" y="3028"/>
                                    </a:cubicBezTo>
                                    <a:cubicBezTo>
                                      <a:pt x="4700" y="3041"/>
                                      <a:pt x="4836" y="3019"/>
                                      <a:pt x="4892" y="2980"/>
                                    </a:cubicBezTo>
                                    <a:cubicBezTo>
                                      <a:pt x="4948" y="2941"/>
                                      <a:pt x="4950" y="2823"/>
                                      <a:pt x="5000" y="2794"/>
                                    </a:cubicBezTo>
                                    <a:cubicBezTo>
                                      <a:pt x="5050" y="2765"/>
                                      <a:pt x="5149" y="2807"/>
                                      <a:pt x="5192" y="2806"/>
                                    </a:cubicBezTo>
                                    <a:cubicBezTo>
                                      <a:pt x="5235" y="2805"/>
                                      <a:pt x="5238" y="2805"/>
                                      <a:pt x="5258" y="2788"/>
                                    </a:cubicBezTo>
                                    <a:cubicBezTo>
                                      <a:pt x="5278" y="2771"/>
                                      <a:pt x="5286" y="2710"/>
                                      <a:pt x="5312" y="2704"/>
                                    </a:cubicBezTo>
                                    <a:cubicBezTo>
                                      <a:pt x="5338" y="2698"/>
                                      <a:pt x="5381" y="2748"/>
                                      <a:pt x="5414" y="2752"/>
                                    </a:cubicBezTo>
                                    <a:cubicBezTo>
                                      <a:pt x="5447" y="2756"/>
                                      <a:pt x="5489" y="2742"/>
                                      <a:pt x="5510" y="2728"/>
                                    </a:cubicBezTo>
                                    <a:cubicBezTo>
                                      <a:pt x="5531" y="2714"/>
                                      <a:pt x="5543" y="2692"/>
                                      <a:pt x="5540" y="2668"/>
                                    </a:cubicBezTo>
                                    <a:cubicBezTo>
                                      <a:pt x="5537" y="2644"/>
                                      <a:pt x="5488" y="2613"/>
                                      <a:pt x="5492" y="2584"/>
                                    </a:cubicBezTo>
                                    <a:cubicBezTo>
                                      <a:pt x="5496" y="2555"/>
                                      <a:pt x="5550" y="2523"/>
                                      <a:pt x="5564" y="2494"/>
                                    </a:cubicBezTo>
                                    <a:cubicBezTo>
                                      <a:pt x="5578" y="2465"/>
                                      <a:pt x="5582" y="2432"/>
                                      <a:pt x="5576" y="2410"/>
                                    </a:cubicBezTo>
                                    <a:cubicBezTo>
                                      <a:pt x="5570" y="2388"/>
                                      <a:pt x="5551" y="2371"/>
                                      <a:pt x="5528" y="2362"/>
                                    </a:cubicBezTo>
                                    <a:cubicBezTo>
                                      <a:pt x="5505" y="2353"/>
                                      <a:pt x="5477" y="2373"/>
                                      <a:pt x="5438" y="2356"/>
                                    </a:cubicBezTo>
                                    <a:cubicBezTo>
                                      <a:pt x="5399" y="2339"/>
                                      <a:pt x="5351" y="2294"/>
                                      <a:pt x="5294" y="2260"/>
                                    </a:cubicBezTo>
                                    <a:cubicBezTo>
                                      <a:pt x="5237" y="2226"/>
                                      <a:pt x="5114" y="2201"/>
                                      <a:pt x="5096" y="2152"/>
                                    </a:cubicBezTo>
                                    <a:cubicBezTo>
                                      <a:pt x="5078" y="2103"/>
                                      <a:pt x="5149" y="2013"/>
                                      <a:pt x="5186" y="1966"/>
                                    </a:cubicBezTo>
                                    <a:cubicBezTo>
                                      <a:pt x="5223" y="1919"/>
                                      <a:pt x="5290" y="1912"/>
                                      <a:pt x="5318" y="1870"/>
                                    </a:cubicBezTo>
                                    <a:cubicBezTo>
                                      <a:pt x="5346" y="1828"/>
                                      <a:pt x="5347" y="1747"/>
                                      <a:pt x="5353" y="1717"/>
                                    </a:cubicBezTo>
                                    <a:cubicBezTo>
                                      <a:pt x="5359" y="1687"/>
                                      <a:pt x="5388" y="1686"/>
                                      <a:pt x="5353" y="1687"/>
                                    </a:cubicBezTo>
                                    <a:cubicBezTo>
                                      <a:pt x="5318" y="1688"/>
                                      <a:pt x="5269" y="1708"/>
                                      <a:pt x="5143" y="1724"/>
                                    </a:cubicBezTo>
                                    <a:cubicBezTo>
                                      <a:pt x="5017" y="1740"/>
                                      <a:pt x="4780" y="1778"/>
                                      <a:pt x="4596" y="1784"/>
                                    </a:cubicBezTo>
                                    <a:cubicBezTo>
                                      <a:pt x="4412" y="1790"/>
                                      <a:pt x="4258" y="1787"/>
                                      <a:pt x="4041" y="1762"/>
                                    </a:cubicBezTo>
                                    <a:cubicBezTo>
                                      <a:pt x="3824" y="1737"/>
                                      <a:pt x="3533" y="1731"/>
                                      <a:pt x="3296" y="1636"/>
                                    </a:cubicBezTo>
                                    <a:cubicBezTo>
                                      <a:pt x="3059" y="1541"/>
                                      <a:pt x="2775" y="1430"/>
                                      <a:pt x="2618" y="1192"/>
                                    </a:cubicBezTo>
                                    <a:cubicBezTo>
                                      <a:pt x="2461" y="954"/>
                                      <a:pt x="2401" y="374"/>
                                      <a:pt x="2354" y="208"/>
                                    </a:cubicBezTo>
                                    <a:cubicBezTo>
                                      <a:pt x="2307" y="42"/>
                                      <a:pt x="2349" y="195"/>
                                      <a:pt x="2338" y="194"/>
                                    </a:cubicBezTo>
                                    <a:cubicBezTo>
                                      <a:pt x="2327" y="193"/>
                                      <a:pt x="2334" y="231"/>
                                      <a:pt x="2290" y="202"/>
                                    </a:cubicBezTo>
                                    <a:cubicBezTo>
                                      <a:pt x="2246" y="173"/>
                                      <a:pt x="2121" y="44"/>
                                      <a:pt x="2073" y="22"/>
                                    </a:cubicBezTo>
                                    <a:cubicBezTo>
                                      <a:pt x="2025" y="0"/>
                                      <a:pt x="2045" y="47"/>
                                      <a:pt x="2005" y="67"/>
                                    </a:cubicBezTo>
                                    <a:cubicBezTo>
                                      <a:pt x="1965" y="87"/>
                                      <a:pt x="1875" y="108"/>
                                      <a:pt x="1833" y="142"/>
                                    </a:cubicBezTo>
                                    <a:cubicBezTo>
                                      <a:pt x="1791" y="176"/>
                                      <a:pt x="1777" y="238"/>
                                      <a:pt x="1750" y="269"/>
                                    </a:cubicBezTo>
                                    <a:cubicBezTo>
                                      <a:pt x="1723" y="300"/>
                                      <a:pt x="1703" y="299"/>
                                      <a:pt x="1671" y="329"/>
                                    </a:cubicBezTo>
                                    <a:cubicBezTo>
                                      <a:pt x="1639" y="359"/>
                                      <a:pt x="1574" y="403"/>
                                      <a:pt x="1558" y="449"/>
                                    </a:cubicBezTo>
                                    <a:cubicBezTo>
                                      <a:pt x="1542" y="495"/>
                                      <a:pt x="1578" y="576"/>
                                      <a:pt x="1573" y="607"/>
                                    </a:cubicBezTo>
                                    <a:cubicBezTo>
                                      <a:pt x="1568" y="638"/>
                                      <a:pt x="1550" y="631"/>
                                      <a:pt x="1528" y="637"/>
                                    </a:cubicBezTo>
                                    <a:cubicBezTo>
                                      <a:pt x="1506" y="643"/>
                                      <a:pt x="1478" y="646"/>
                                      <a:pt x="1438" y="644"/>
                                    </a:cubicBezTo>
                                    <a:cubicBezTo>
                                      <a:pt x="1398" y="642"/>
                                      <a:pt x="1328" y="622"/>
                                      <a:pt x="1288" y="622"/>
                                    </a:cubicBezTo>
                                    <a:cubicBezTo>
                                      <a:pt x="1248" y="622"/>
                                      <a:pt x="1234" y="654"/>
                                      <a:pt x="1198" y="644"/>
                                    </a:cubicBezTo>
                                    <a:cubicBezTo>
                                      <a:pt x="1162" y="634"/>
                                      <a:pt x="1113" y="576"/>
                                      <a:pt x="1071" y="562"/>
                                    </a:cubicBezTo>
                                    <a:cubicBezTo>
                                      <a:pt x="1029" y="548"/>
                                      <a:pt x="980" y="555"/>
                                      <a:pt x="943" y="562"/>
                                    </a:cubicBezTo>
                                    <a:cubicBezTo>
                                      <a:pt x="906" y="569"/>
                                      <a:pt x="875" y="578"/>
                                      <a:pt x="846" y="607"/>
                                    </a:cubicBezTo>
                                    <a:cubicBezTo>
                                      <a:pt x="817" y="636"/>
                                      <a:pt x="801" y="703"/>
                                      <a:pt x="771" y="734"/>
                                    </a:cubicBezTo>
                                    <a:cubicBezTo>
                                      <a:pt x="741" y="765"/>
                                      <a:pt x="693" y="782"/>
                                      <a:pt x="666" y="794"/>
                                    </a:cubicBezTo>
                                    <a:cubicBezTo>
                                      <a:pt x="639" y="806"/>
                                      <a:pt x="631" y="807"/>
                                      <a:pt x="606" y="809"/>
                                    </a:cubicBezTo>
                                    <a:cubicBezTo>
                                      <a:pt x="581" y="811"/>
                                      <a:pt x="528" y="782"/>
                                      <a:pt x="516" y="809"/>
                                    </a:cubicBezTo>
                                    <a:cubicBezTo>
                                      <a:pt x="504" y="836"/>
                                      <a:pt x="532" y="938"/>
                                      <a:pt x="531" y="974"/>
                                    </a:cubicBezTo>
                                    <a:cubicBezTo>
                                      <a:pt x="530" y="1010"/>
                                      <a:pt x="529" y="1008"/>
                                      <a:pt x="508" y="1027"/>
                                    </a:cubicBezTo>
                                    <a:cubicBezTo>
                                      <a:pt x="487" y="1046"/>
                                      <a:pt x="419" y="1062"/>
                                      <a:pt x="403" y="1087"/>
                                    </a:cubicBezTo>
                                    <a:cubicBezTo>
                                      <a:pt x="387" y="1112"/>
                                      <a:pt x="407" y="1143"/>
                                      <a:pt x="411" y="1177"/>
                                    </a:cubicBezTo>
                                    <a:cubicBezTo>
                                      <a:pt x="415" y="1211"/>
                                      <a:pt x="435" y="1257"/>
                                      <a:pt x="426" y="1289"/>
                                    </a:cubicBezTo>
                                    <a:cubicBezTo>
                                      <a:pt x="417" y="1321"/>
                                      <a:pt x="344" y="1348"/>
                                      <a:pt x="358" y="1372"/>
                                    </a:cubicBezTo>
                                    <a:cubicBezTo>
                                      <a:pt x="372" y="1396"/>
                                      <a:pt x="457" y="1425"/>
                                      <a:pt x="508" y="1432"/>
                                    </a:cubicBezTo>
                                    <a:cubicBezTo>
                                      <a:pt x="559" y="1439"/>
                                      <a:pt x="632" y="1412"/>
                                      <a:pt x="666" y="1417"/>
                                    </a:cubicBezTo>
                                    <a:cubicBezTo>
                                      <a:pt x="700" y="1422"/>
                                      <a:pt x="705" y="1445"/>
                                      <a:pt x="711" y="1462"/>
                                    </a:cubicBezTo>
                                    <a:cubicBezTo>
                                      <a:pt x="717" y="1479"/>
                                      <a:pt x="723" y="1503"/>
                                      <a:pt x="703" y="1522"/>
                                    </a:cubicBezTo>
                                    <a:cubicBezTo>
                                      <a:pt x="683" y="1541"/>
                                      <a:pt x="611" y="1556"/>
                                      <a:pt x="591" y="1574"/>
                                    </a:cubicBezTo>
                                    <a:cubicBezTo>
                                      <a:pt x="571" y="1592"/>
                                      <a:pt x="585" y="1616"/>
                                      <a:pt x="583" y="16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82,3240" path="m583,1627c570,1643,630,1661,553,1679c476,1697,203,1708,122,1738c41,1768,88,1824,68,1858c48,1892,4,1908,2,1942c0,1976,10,2039,56,2062c102,2085,178,2086,278,2080c378,2074,553,2031,656,2026c759,2021,840,2056,898,2047c956,2038,971,1984,1003,1972c1035,1960,1066,1967,1093,1972c1120,1977,1139,1970,1168,2002c1197,2034,1224,2126,1266,2167c1308,2208,1383,2225,1423,2249c1463,2273,1475,2281,1506,2309c1537,2337,1582,2383,1611,2414c1640,2445,1659,2466,1678,2497c1697,2528,1691,2595,1723,2602c1755,2609,1821,2542,1873,2542c1925,2542,1991,2609,2038,2602c2085,2595,2127,2516,2158,2497c2189,2478,2205,2488,2223,2489c2241,2490,2240,2482,2268,2504c2296,2526,2363,2603,2395,2624c2427,2645,2442,2652,2463,2632c2484,2612,2478,2524,2523,2504c2568,2484,2689,2496,2733,2512c2777,2528,2757,2582,2785,2602c2813,2622,2861,2625,2898,2632c2935,2639,2977,2662,3010,2647c3043,2632,3063,2552,3093,2542c3123,2532,3154,2592,3190,2587c3226,2582,3267,2526,3310,2512c3353,2498,3419,2488,3445,2504c3471,2520,3448,2592,3468,2609c3488,2626,3534,2621,3565,2609c3596,2597,3631,2546,3655,2534c3679,2522,3693,2525,3708,2534c3723,2543,3748,2550,3745,2587c3742,2624,3708,2696,3688,2759c3668,2822,3628,2889,3626,2968c3624,3047,3629,3224,3674,3232c3719,3240,3837,3048,3896,3016c3955,2984,3975,3050,4028,3040c4081,3030,4161,2948,4214,2956c4267,2964,4301,3094,4346,3088c4391,3082,4429,2951,4484,2920c4539,2889,4646,2884,4676,2902c4706,2920,4628,3015,4664,3028c4700,3041,4836,3019,4892,2980c4948,2941,4950,2823,5000,2794c5050,2765,5149,2807,5192,2806c5235,2805,5238,2805,5258,2788c5278,2771,5286,2710,5312,2704c5338,2698,5381,2748,5414,2752c5447,2756,5489,2742,5510,2728c5531,2714,5543,2692,5540,2668c5537,2644,5488,2613,5492,2584c5496,2555,5550,2523,5564,2494c5578,2465,5582,2432,5576,2410c5570,2388,5551,2371,5528,2362c5505,2353,5477,2373,5438,2356c5399,2339,5351,2294,5294,2260c5237,2226,5114,2201,5096,2152c5078,2103,5149,2013,5186,1966c5223,1919,5290,1912,5318,1870c5346,1828,5347,1747,5353,1717c5359,1687,5388,1686,5353,1687c5318,1688,5269,1708,5143,1724c5017,1740,4780,1778,4596,1784c4412,1790,4258,1787,4041,1762c3824,1737,3533,1731,3296,1636c3059,1541,2775,1430,2618,1192c2461,954,2401,374,2354,208c2307,42,2349,195,2338,194c2327,193,2334,231,2290,202c2246,173,2121,44,2073,22c2025,0,2045,47,2005,67c1965,87,1875,108,1833,142c1791,176,1777,238,1750,269c1723,300,1703,299,1671,329c1639,359,1574,403,1558,449c1542,495,1578,576,1573,607c1568,638,1550,631,1528,637c1506,643,1478,646,1438,644c1398,642,1328,622,1288,622c1248,622,1234,654,1198,644c1162,634,1113,576,1071,562c1029,548,980,555,943,562c906,569,875,578,846,607c817,636,801,703,771,734c741,765,693,782,666,794c639,806,631,807,606,809c581,811,528,782,516,809c504,836,532,938,531,974c530,1010,529,1008,508,1027c487,1046,419,1062,403,1087c387,1112,407,1143,411,1177c415,1211,435,1257,426,1289c417,1321,344,1348,358,1372c372,1396,457,1425,508,1432c559,1439,632,1412,666,1417c700,1422,705,1445,711,1462c717,1479,723,1503,703,1522c683,1541,611,1556,591,1574c571,1592,585,1616,583,1627xe" stroked="f" o:allowincell="t" style="position:absolute;margin-left:13.35pt;margin-top:12pt;width:279.05pt;height:16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3345" simplePos="0" locked="0" layoutInCell="1" allowOverlap="1" relativeHeight="9">
                      <wp:simplePos x="0" y="0"/>
                      <wp:positionH relativeFrom="column">
                        <wp:posOffset>1651635</wp:posOffset>
                      </wp:positionH>
                      <wp:positionV relativeFrom="paragraph">
                        <wp:posOffset>212725</wp:posOffset>
                      </wp:positionV>
                      <wp:extent cx="1941195" cy="11080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120" cy="110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7" h="1745">
                                    <a:moveTo>
                                      <a:pt x="1298" y="677"/>
                                    </a:moveTo>
                                    <a:cubicBezTo>
                                      <a:pt x="1369" y="676"/>
                                      <a:pt x="1395" y="546"/>
                                      <a:pt x="1442" y="521"/>
                                    </a:cubicBezTo>
                                    <a:cubicBezTo>
                                      <a:pt x="1489" y="496"/>
                                      <a:pt x="1529" y="547"/>
                                      <a:pt x="1580" y="527"/>
                                    </a:cubicBezTo>
                                    <a:cubicBezTo>
                                      <a:pt x="1631" y="507"/>
                                      <a:pt x="1694" y="420"/>
                                      <a:pt x="1748" y="401"/>
                                    </a:cubicBezTo>
                                    <a:cubicBezTo>
                                      <a:pt x="1802" y="382"/>
                                      <a:pt x="1858" y="406"/>
                                      <a:pt x="1904" y="413"/>
                                    </a:cubicBezTo>
                                    <a:cubicBezTo>
                                      <a:pt x="1950" y="420"/>
                                      <a:pt x="1982" y="439"/>
                                      <a:pt x="2024" y="443"/>
                                    </a:cubicBezTo>
                                    <a:cubicBezTo>
                                      <a:pt x="2066" y="447"/>
                                      <a:pt x="2114" y="430"/>
                                      <a:pt x="2158" y="435"/>
                                    </a:cubicBezTo>
                                    <a:cubicBezTo>
                                      <a:pt x="2202" y="440"/>
                                      <a:pt x="2252" y="458"/>
                                      <a:pt x="2288" y="473"/>
                                    </a:cubicBezTo>
                                    <a:cubicBezTo>
                                      <a:pt x="2324" y="488"/>
                                      <a:pt x="2336" y="491"/>
                                      <a:pt x="2372" y="527"/>
                                    </a:cubicBezTo>
                                    <a:cubicBezTo>
                                      <a:pt x="2408" y="563"/>
                                      <a:pt x="2451" y="652"/>
                                      <a:pt x="2503" y="690"/>
                                    </a:cubicBezTo>
                                    <a:cubicBezTo>
                                      <a:pt x="2555" y="728"/>
                                      <a:pt x="2630" y="738"/>
                                      <a:pt x="2683" y="757"/>
                                    </a:cubicBezTo>
                                    <a:cubicBezTo>
                                      <a:pt x="2736" y="776"/>
                                      <a:pt x="2783" y="786"/>
                                      <a:pt x="2822" y="803"/>
                                    </a:cubicBezTo>
                                    <a:cubicBezTo>
                                      <a:pt x="2861" y="820"/>
                                      <a:pt x="2901" y="806"/>
                                      <a:pt x="2918" y="857"/>
                                    </a:cubicBezTo>
                                    <a:cubicBezTo>
                                      <a:pt x="2935" y="908"/>
                                      <a:pt x="2949" y="1036"/>
                                      <a:pt x="2924" y="1109"/>
                                    </a:cubicBezTo>
                                    <a:cubicBezTo>
                                      <a:pt x="2899" y="1182"/>
                                      <a:pt x="2791" y="1264"/>
                                      <a:pt x="2768" y="1295"/>
                                    </a:cubicBezTo>
                                    <a:cubicBezTo>
                                      <a:pt x="2745" y="1326"/>
                                      <a:pt x="2756" y="1270"/>
                                      <a:pt x="2788" y="1297"/>
                                    </a:cubicBezTo>
                                    <a:cubicBezTo>
                                      <a:pt x="2820" y="1324"/>
                                      <a:pt x="2924" y="1407"/>
                                      <a:pt x="2960" y="1457"/>
                                    </a:cubicBezTo>
                                    <a:cubicBezTo>
                                      <a:pt x="2996" y="1507"/>
                                      <a:pt x="3057" y="1563"/>
                                      <a:pt x="3002" y="1595"/>
                                    </a:cubicBezTo>
                                    <a:cubicBezTo>
                                      <a:pt x="2947" y="1627"/>
                                      <a:pt x="2803" y="1624"/>
                                      <a:pt x="2630" y="1649"/>
                                    </a:cubicBezTo>
                                    <a:cubicBezTo>
                                      <a:pt x="2457" y="1674"/>
                                      <a:pt x="2175" y="1745"/>
                                      <a:pt x="1964" y="1745"/>
                                    </a:cubicBezTo>
                                    <a:cubicBezTo>
                                      <a:pt x="1753" y="1745"/>
                                      <a:pt x="1551" y="1690"/>
                                      <a:pt x="1364" y="1649"/>
                                    </a:cubicBezTo>
                                    <a:cubicBezTo>
                                      <a:pt x="1177" y="1608"/>
                                      <a:pt x="1010" y="1577"/>
                                      <a:pt x="842" y="1499"/>
                                    </a:cubicBezTo>
                                    <a:cubicBezTo>
                                      <a:pt x="674" y="1421"/>
                                      <a:pt x="487" y="1323"/>
                                      <a:pt x="356" y="1181"/>
                                    </a:cubicBezTo>
                                    <a:cubicBezTo>
                                      <a:pt x="225" y="1039"/>
                                      <a:pt x="112" y="798"/>
                                      <a:pt x="56" y="647"/>
                                    </a:cubicBezTo>
                                    <a:cubicBezTo>
                                      <a:pt x="0" y="496"/>
                                      <a:pt x="19" y="374"/>
                                      <a:pt x="20" y="275"/>
                                    </a:cubicBezTo>
                                    <a:cubicBezTo>
                                      <a:pt x="21" y="176"/>
                                      <a:pt x="26" y="94"/>
                                      <a:pt x="62" y="53"/>
                                    </a:cubicBezTo>
                                    <a:cubicBezTo>
                                      <a:pt x="98" y="12"/>
                                      <a:pt x="183" y="0"/>
                                      <a:pt x="236" y="29"/>
                                    </a:cubicBezTo>
                                    <a:cubicBezTo>
                                      <a:pt x="289" y="58"/>
                                      <a:pt x="344" y="185"/>
                                      <a:pt x="381" y="225"/>
                                    </a:cubicBezTo>
                                    <a:cubicBezTo>
                                      <a:pt x="418" y="265"/>
                                      <a:pt x="411" y="284"/>
                                      <a:pt x="458" y="269"/>
                                    </a:cubicBezTo>
                                    <a:cubicBezTo>
                                      <a:pt x="505" y="254"/>
                                      <a:pt x="599" y="157"/>
                                      <a:pt x="662" y="137"/>
                                    </a:cubicBezTo>
                                    <a:cubicBezTo>
                                      <a:pt x="725" y="117"/>
                                      <a:pt x="799" y="141"/>
                                      <a:pt x="838" y="150"/>
                                    </a:cubicBezTo>
                                    <a:cubicBezTo>
                                      <a:pt x="877" y="159"/>
                                      <a:pt x="860" y="182"/>
                                      <a:pt x="896" y="191"/>
                                    </a:cubicBezTo>
                                    <a:cubicBezTo>
                                      <a:pt x="932" y="200"/>
                                      <a:pt x="1013" y="190"/>
                                      <a:pt x="1056" y="202"/>
                                    </a:cubicBezTo>
                                    <a:cubicBezTo>
                                      <a:pt x="1099" y="214"/>
                                      <a:pt x="1142" y="234"/>
                                      <a:pt x="1154" y="263"/>
                                    </a:cubicBezTo>
                                    <a:cubicBezTo>
                                      <a:pt x="1166" y="292"/>
                                      <a:pt x="1142" y="328"/>
                                      <a:pt x="1130" y="377"/>
                                    </a:cubicBezTo>
                                    <a:cubicBezTo>
                                      <a:pt x="1118" y="426"/>
                                      <a:pt x="1054" y="507"/>
                                      <a:pt x="1082" y="557"/>
                                    </a:cubicBezTo>
                                    <a:cubicBezTo>
                                      <a:pt x="1110" y="607"/>
                                      <a:pt x="1253" y="652"/>
                                      <a:pt x="1298" y="6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7,1745" path="m1298,677c1369,676,1395,546,1442,521c1489,496,1529,547,1580,527c1631,507,1694,420,1748,401c1802,382,1858,406,1904,413c1950,420,1982,439,2024,443c2066,447,2114,430,2158,435c2202,440,2252,458,2288,473c2324,488,2336,491,2372,527c2408,563,2451,652,2503,690c2555,728,2630,738,2683,757c2736,776,2783,786,2822,803c2861,820,2901,806,2918,857c2935,908,2949,1036,2924,1109c2899,1182,2791,1264,2768,1295c2745,1326,2756,1270,2788,1297c2820,1324,2924,1407,2960,1457c2996,1507,3057,1563,3002,1595c2947,1627,2803,1624,2630,1649c2457,1674,2175,1745,1964,1745c1753,1745,1551,1690,1364,1649c1177,1608,1010,1577,842,1499c674,1421,487,1323,356,1181c225,1039,112,798,56,647c0,496,19,374,20,275c21,176,26,94,62,53c98,12,183,0,236,29c289,58,344,185,381,225c418,265,411,284,458,269c505,254,599,157,662,137c725,117,799,141,838,150c877,159,860,182,896,191c932,200,1013,190,1056,202c1099,214,1142,234,1154,263c1166,292,1142,328,1130,377c1118,426,1054,507,1082,557c1110,607,1253,652,1298,677xe" stroked="f" o:allowincell="t" style="position:absolute;margin-left:130.05pt;margin-top:16.75pt;width:152.8pt;height:87.2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59385</wp:posOffset>
                  </wp:positionH>
                  <wp:positionV relativeFrom="paragraph">
                    <wp:posOffset>154305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1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1410335</wp:posOffset>
                      </wp:positionV>
                      <wp:extent cx="1893570" cy="82994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0" cy="82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82" h="1307">
                                    <a:moveTo>
                                      <a:pt x="984" y="578"/>
                                    </a:moveTo>
                                    <a:cubicBezTo>
                                      <a:pt x="960" y="577"/>
                                      <a:pt x="933" y="554"/>
                                      <a:pt x="894" y="570"/>
                                    </a:cubicBezTo>
                                    <a:cubicBezTo>
                                      <a:pt x="855" y="586"/>
                                      <a:pt x="807" y="666"/>
                                      <a:pt x="752" y="675"/>
                                    </a:cubicBezTo>
                                    <a:cubicBezTo>
                                      <a:pt x="697" y="684"/>
                                      <a:pt x="618" y="621"/>
                                      <a:pt x="564" y="623"/>
                                    </a:cubicBezTo>
                                    <a:cubicBezTo>
                                      <a:pt x="510" y="625"/>
                                      <a:pt x="458" y="693"/>
                                      <a:pt x="429" y="690"/>
                                    </a:cubicBezTo>
                                    <a:cubicBezTo>
                                      <a:pt x="400" y="687"/>
                                      <a:pt x="408" y="640"/>
                                      <a:pt x="392" y="608"/>
                                    </a:cubicBezTo>
                                    <a:cubicBezTo>
                                      <a:pt x="376" y="576"/>
                                      <a:pt x="354" y="526"/>
                                      <a:pt x="332" y="495"/>
                                    </a:cubicBezTo>
                                    <a:cubicBezTo>
                                      <a:pt x="310" y="464"/>
                                      <a:pt x="287" y="447"/>
                                      <a:pt x="257" y="420"/>
                                    </a:cubicBezTo>
                                    <a:cubicBezTo>
                                      <a:pt x="227" y="393"/>
                                      <a:pt x="194" y="356"/>
                                      <a:pt x="152" y="330"/>
                                    </a:cubicBezTo>
                                    <a:cubicBezTo>
                                      <a:pt x="110" y="304"/>
                                      <a:pt x="4" y="289"/>
                                      <a:pt x="2" y="263"/>
                                    </a:cubicBezTo>
                                    <a:cubicBezTo>
                                      <a:pt x="0" y="237"/>
                                      <a:pt x="70" y="200"/>
                                      <a:pt x="137" y="173"/>
                                    </a:cubicBezTo>
                                    <a:cubicBezTo>
                                      <a:pt x="204" y="146"/>
                                      <a:pt x="267" y="124"/>
                                      <a:pt x="407" y="98"/>
                                    </a:cubicBezTo>
                                    <a:cubicBezTo>
                                      <a:pt x="547" y="72"/>
                                      <a:pt x="802" y="30"/>
                                      <a:pt x="977" y="15"/>
                                    </a:cubicBezTo>
                                    <a:cubicBezTo>
                                      <a:pt x="1152" y="0"/>
                                      <a:pt x="1297" y="2"/>
                                      <a:pt x="1457" y="8"/>
                                    </a:cubicBezTo>
                                    <a:cubicBezTo>
                                      <a:pt x="1617" y="14"/>
                                      <a:pt x="1767" y="27"/>
                                      <a:pt x="1937" y="53"/>
                                    </a:cubicBezTo>
                                    <a:cubicBezTo>
                                      <a:pt x="2107" y="79"/>
                                      <a:pt x="2326" y="113"/>
                                      <a:pt x="2477" y="165"/>
                                    </a:cubicBezTo>
                                    <a:cubicBezTo>
                                      <a:pt x="2628" y="217"/>
                                      <a:pt x="2765" y="295"/>
                                      <a:pt x="2844" y="368"/>
                                    </a:cubicBezTo>
                                    <a:cubicBezTo>
                                      <a:pt x="2923" y="441"/>
                                      <a:pt x="2926" y="520"/>
                                      <a:pt x="2949" y="600"/>
                                    </a:cubicBezTo>
                                    <a:cubicBezTo>
                                      <a:pt x="2972" y="680"/>
                                      <a:pt x="2982" y="773"/>
                                      <a:pt x="2979" y="848"/>
                                    </a:cubicBezTo>
                                    <a:cubicBezTo>
                                      <a:pt x="2976" y="923"/>
                                      <a:pt x="2972" y="1001"/>
                                      <a:pt x="2934" y="1050"/>
                                    </a:cubicBezTo>
                                    <a:cubicBezTo>
                                      <a:pt x="2896" y="1099"/>
                                      <a:pt x="2796" y="1133"/>
                                      <a:pt x="2754" y="1140"/>
                                    </a:cubicBezTo>
                                    <a:cubicBezTo>
                                      <a:pt x="2712" y="1147"/>
                                      <a:pt x="2709" y="1101"/>
                                      <a:pt x="2679" y="1095"/>
                                    </a:cubicBezTo>
                                    <a:cubicBezTo>
                                      <a:pt x="2649" y="1089"/>
                                      <a:pt x="2608" y="1081"/>
                                      <a:pt x="2574" y="1103"/>
                                    </a:cubicBezTo>
                                    <a:cubicBezTo>
                                      <a:pt x="2540" y="1125"/>
                                      <a:pt x="2507" y="1198"/>
                                      <a:pt x="2477" y="1230"/>
                                    </a:cubicBezTo>
                                    <a:cubicBezTo>
                                      <a:pt x="2447" y="1262"/>
                                      <a:pt x="2418" y="1289"/>
                                      <a:pt x="2394" y="1298"/>
                                    </a:cubicBezTo>
                                    <a:cubicBezTo>
                                      <a:pt x="2370" y="1307"/>
                                      <a:pt x="2338" y="1299"/>
                                      <a:pt x="2334" y="1283"/>
                                    </a:cubicBezTo>
                                    <a:cubicBezTo>
                                      <a:pt x="2330" y="1267"/>
                                      <a:pt x="2372" y="1240"/>
                                      <a:pt x="2372" y="1200"/>
                                    </a:cubicBezTo>
                                    <a:cubicBezTo>
                                      <a:pt x="2372" y="1160"/>
                                      <a:pt x="2322" y="1132"/>
                                      <a:pt x="2334" y="1043"/>
                                    </a:cubicBezTo>
                                    <a:cubicBezTo>
                                      <a:pt x="2346" y="954"/>
                                      <a:pt x="2432" y="739"/>
                                      <a:pt x="2447" y="668"/>
                                    </a:cubicBezTo>
                                    <a:cubicBezTo>
                                      <a:pt x="2462" y="597"/>
                                      <a:pt x="2438" y="625"/>
                                      <a:pt x="2424" y="615"/>
                                    </a:cubicBezTo>
                                    <a:cubicBezTo>
                                      <a:pt x="2410" y="605"/>
                                      <a:pt x="2394" y="594"/>
                                      <a:pt x="2364" y="608"/>
                                    </a:cubicBezTo>
                                    <a:cubicBezTo>
                                      <a:pt x="2334" y="622"/>
                                      <a:pt x="2277" y="688"/>
                                      <a:pt x="2244" y="698"/>
                                    </a:cubicBezTo>
                                    <a:cubicBezTo>
                                      <a:pt x="2211" y="708"/>
                                      <a:pt x="2178" y="689"/>
                                      <a:pt x="2162" y="668"/>
                                    </a:cubicBezTo>
                                    <a:cubicBezTo>
                                      <a:pt x="2146" y="647"/>
                                      <a:pt x="2163" y="587"/>
                                      <a:pt x="2147" y="570"/>
                                    </a:cubicBezTo>
                                    <a:cubicBezTo>
                                      <a:pt x="2131" y="553"/>
                                      <a:pt x="2105" y="548"/>
                                      <a:pt x="2064" y="563"/>
                                    </a:cubicBezTo>
                                    <a:cubicBezTo>
                                      <a:pt x="2023" y="578"/>
                                      <a:pt x="1941" y="653"/>
                                      <a:pt x="1899" y="660"/>
                                    </a:cubicBezTo>
                                    <a:cubicBezTo>
                                      <a:pt x="1857" y="667"/>
                                      <a:pt x="1839" y="597"/>
                                      <a:pt x="1809" y="608"/>
                                    </a:cubicBezTo>
                                    <a:cubicBezTo>
                                      <a:pt x="1779" y="619"/>
                                      <a:pt x="1753" y="713"/>
                                      <a:pt x="1719" y="728"/>
                                    </a:cubicBezTo>
                                    <a:cubicBezTo>
                                      <a:pt x="1685" y="743"/>
                                      <a:pt x="1643" y="705"/>
                                      <a:pt x="1607" y="698"/>
                                    </a:cubicBezTo>
                                    <a:cubicBezTo>
                                      <a:pt x="1571" y="691"/>
                                      <a:pt x="1530" y="701"/>
                                      <a:pt x="1502" y="683"/>
                                    </a:cubicBezTo>
                                    <a:cubicBezTo>
                                      <a:pt x="1474" y="665"/>
                                      <a:pt x="1488" y="607"/>
                                      <a:pt x="1442" y="593"/>
                                    </a:cubicBezTo>
                                    <a:cubicBezTo>
                                      <a:pt x="1396" y="579"/>
                                      <a:pt x="1269" y="581"/>
                                      <a:pt x="1224" y="600"/>
                                    </a:cubicBezTo>
                                    <a:cubicBezTo>
                                      <a:pt x="1179" y="619"/>
                                      <a:pt x="1194" y="686"/>
                                      <a:pt x="1172" y="705"/>
                                    </a:cubicBezTo>
                                    <a:cubicBezTo>
                                      <a:pt x="1150" y="724"/>
                                      <a:pt x="1120" y="734"/>
                                      <a:pt x="1089" y="713"/>
                                    </a:cubicBezTo>
                                    <a:cubicBezTo>
                                      <a:pt x="1058" y="692"/>
                                      <a:pt x="1006" y="606"/>
                                      <a:pt x="984" y="57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82,1307" path="m984,578c960,577,933,554,894,570c855,586,807,666,752,675c697,684,618,621,564,623c510,625,458,693,429,690c400,687,408,640,392,608c376,576,354,526,332,495c310,464,287,447,257,420c227,393,194,356,152,330c110,304,4,289,2,263c0,237,70,200,137,173c204,146,267,124,407,98c547,72,802,30,977,15c1152,0,1297,2,1457,8c1617,14,1767,27,1937,53c2107,79,2326,113,2477,165c2628,217,2765,295,2844,368c2923,441,2926,520,2949,600c2972,680,2982,773,2979,848c2976,923,2972,1001,2934,1050c2896,1099,2796,1133,2754,1140c2712,1147,2709,1101,2679,1095c2649,1089,2608,1081,2574,1103c2540,1125,2507,1198,2477,1230c2447,1262,2418,1289,2394,1298c2370,1307,2338,1299,2334,1283c2330,1267,2372,1240,2372,1200c2372,1160,2322,1132,2334,1043c2346,954,2432,739,2447,668c2462,597,2438,625,2424,615c2410,605,2394,594,2364,608c2334,622,2277,688,2244,698c2211,708,2178,689,2162,668c2146,647,2163,587,2147,570c2131,553,2105,548,2064,563c2023,578,1941,653,1899,660c1857,667,1839,597,1809,608c1779,619,1753,713,1719,728c1685,743,1643,705,1607,698c1571,691,1530,701,1502,683c1474,665,1488,607,1442,593c1396,579,1269,581,1224,600c1179,619,1194,686,1172,705c1150,724,1120,734,1089,713c1058,692,1006,606,984,578xe" stroked="f" o:allowincell="t" style="position:absolute;margin-left:77.65pt;margin-top:111.05pt;width:149.05pt;height:65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2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3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5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38100" simplePos="0" locked="0" layoutInCell="1" allowOverlap="1" relativeHeight="30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563880</wp:posOffset>
                      </wp:positionV>
                      <wp:extent cx="1090930" cy="1473200"/>
                      <wp:effectExtent l="0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0" cy="147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8" h="2320">
                                    <a:moveTo>
                                      <a:pt x="291" y="0"/>
                                    </a:moveTo>
                                    <a:cubicBezTo>
                                      <a:pt x="278" y="99"/>
                                      <a:pt x="0" y="544"/>
                                      <a:pt x="211" y="592"/>
                                    </a:cubicBezTo>
                                    <a:cubicBezTo>
                                      <a:pt x="422" y="640"/>
                                      <a:pt x="1392" y="0"/>
                                      <a:pt x="1555" y="288"/>
                                    </a:cubicBezTo>
                                    <a:cubicBezTo>
                                      <a:pt x="1718" y="576"/>
                                      <a:pt x="1264" y="1897"/>
                                      <a:pt x="1187" y="2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8,2320" path="m291,0c278,99,0,544,211,592c422,640,1392,0,1555,288c1718,576,1264,1897,1187,2320e" stroked="t" o:allowincell="t" style="position:absolute;margin-left:189.9pt;margin-top:44.4pt;width:85.85pt;height:115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27305" simplePos="0" locked="0" layoutInCell="1" allowOverlap="1" relativeHeight="32">
                      <wp:simplePos x="0" y="0"/>
                      <wp:positionH relativeFrom="column">
                        <wp:posOffset>1140460</wp:posOffset>
                      </wp:positionH>
                      <wp:positionV relativeFrom="paragraph">
                        <wp:posOffset>318770</wp:posOffset>
                      </wp:positionV>
                      <wp:extent cx="2141855" cy="1779270"/>
                      <wp:effectExtent l="0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2000" cy="177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73" h="2802">
                                    <a:moveTo>
                                      <a:pt x="1455" y="0"/>
                                    </a:moveTo>
                                    <a:cubicBezTo>
                                      <a:pt x="1423" y="151"/>
                                      <a:pt x="1479" y="654"/>
                                      <a:pt x="1263" y="906"/>
                                    </a:cubicBezTo>
                                    <a:cubicBezTo>
                                      <a:pt x="1047" y="1158"/>
                                      <a:pt x="318" y="1346"/>
                                      <a:pt x="159" y="1512"/>
                                    </a:cubicBezTo>
                                    <a:cubicBezTo>
                                      <a:pt x="0" y="1678"/>
                                      <a:pt x="57" y="1844"/>
                                      <a:pt x="309" y="1902"/>
                                    </a:cubicBezTo>
                                    <a:cubicBezTo>
                                      <a:pt x="561" y="1960"/>
                                      <a:pt x="1191" y="2007"/>
                                      <a:pt x="1671" y="1860"/>
                                    </a:cubicBezTo>
                                    <a:cubicBezTo>
                                      <a:pt x="2151" y="1713"/>
                                      <a:pt x="3005" y="861"/>
                                      <a:pt x="3189" y="1018"/>
                                    </a:cubicBezTo>
                                    <a:cubicBezTo>
                                      <a:pt x="3373" y="1175"/>
                                      <a:pt x="2860" y="2430"/>
                                      <a:pt x="2773" y="2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73,2802" path="m1455,0c1423,151,1479,654,1263,906c1047,1158,318,1346,159,1512c0,1678,57,1844,309,1902c561,1960,1191,2007,1671,1860c2151,1713,3005,861,3189,1018c3373,1175,2860,2430,2773,2802e" stroked="t" o:allowincell="t" style="position:absolute;margin-left:89.8pt;margin-top:25.1pt;width:168.6pt;height:14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755" distR="95885" simplePos="0" locked="0" layoutInCell="1" allowOverlap="1" relativeHeight="33">
                      <wp:simplePos x="0" y="0"/>
                      <wp:positionH relativeFrom="column">
                        <wp:posOffset>141605</wp:posOffset>
                      </wp:positionH>
                      <wp:positionV relativeFrom="paragraph">
                        <wp:posOffset>212090</wp:posOffset>
                      </wp:positionV>
                      <wp:extent cx="2926715" cy="183515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6800" cy="183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9" h="2890">
                                    <a:moveTo>
                                      <a:pt x="1942" y="0"/>
                                    </a:moveTo>
                                    <a:cubicBezTo>
                                      <a:pt x="1903" y="188"/>
                                      <a:pt x="1991" y="872"/>
                                      <a:pt x="1708" y="1128"/>
                                    </a:cubicBezTo>
                                    <a:cubicBezTo>
                                      <a:pt x="1425" y="1384"/>
                                      <a:pt x="488" y="1383"/>
                                      <a:pt x="244" y="1536"/>
                                    </a:cubicBezTo>
                                    <a:cubicBezTo>
                                      <a:pt x="0" y="1689"/>
                                      <a:pt x="41" y="1904"/>
                                      <a:pt x="244" y="2046"/>
                                    </a:cubicBezTo>
                                    <a:cubicBezTo>
                                      <a:pt x="447" y="2188"/>
                                      <a:pt x="920" y="2353"/>
                                      <a:pt x="1462" y="2388"/>
                                    </a:cubicBezTo>
                                    <a:cubicBezTo>
                                      <a:pt x="2004" y="2423"/>
                                      <a:pt x="3008" y="2404"/>
                                      <a:pt x="3498" y="2258"/>
                                    </a:cubicBezTo>
                                    <a:cubicBezTo>
                                      <a:pt x="3988" y="2112"/>
                                      <a:pt x="4229" y="1573"/>
                                      <a:pt x="4402" y="1514"/>
                                    </a:cubicBezTo>
                                    <a:cubicBezTo>
                                      <a:pt x="4575" y="1455"/>
                                      <a:pt x="4609" y="1677"/>
                                      <a:pt x="4538" y="1906"/>
                                    </a:cubicBezTo>
                                    <a:cubicBezTo>
                                      <a:pt x="4467" y="2135"/>
                                      <a:pt x="4095" y="2685"/>
                                      <a:pt x="3978" y="28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9,2890" path="m1942,0c1903,188,1991,872,1708,1128c1425,1384,488,1383,244,1536c0,1689,41,1904,244,2046c447,2188,920,2353,1462,2388c2004,2423,3008,2404,3498,2258c3988,2112,4229,1573,4402,1514c4575,1455,4609,1677,4538,1906c4467,2135,4095,2685,3978,2890e" stroked="t" o:allowincell="t" style="position:absolute;margin-left:11.15pt;margin-top:16.7pt;width:230.4pt;height:144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8125</wp:posOffset>
                      </wp:positionH>
                      <wp:positionV relativeFrom="paragraph">
                        <wp:posOffset>187325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75pt;margin-top:147.5pt;width:26.8pt;height:13.6pt" coordorigin="6375,2950" coordsize="536,272">
                      <v:rect id="shape_0" stroked="t" o:allowincell="t" style="position:absolute;left:6375;top:295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6;top:302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6855</wp:posOffset>
                      </wp:positionH>
                      <wp:positionV relativeFrom="paragraph">
                        <wp:posOffset>16414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65pt;margin-top:129.25pt;width:26.8pt;height:13.6pt" coordorigin="6373,2585" coordsize="536,272">
                      <v:rect id="shape_0" stroked="t" o:allowincell="t" style="position:absolute;left:6373;top:258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4;top:266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7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7 янва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 º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 º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95500</wp:posOffset>
                      </wp:positionV>
                      <wp:extent cx="18288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6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828800" cy="3429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2094230</wp:posOffset>
                      </wp:positionV>
                      <wp:extent cx="344805" cy="22987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4.9pt;mso-position-vertical-relative:text;margin-left:21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379730</wp:posOffset>
                      </wp:positionV>
                      <wp:extent cx="344805" cy="22987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29.9pt;mso-position-vertical-relative:text;margin-left:192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344805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38100</wp:posOffset>
                      </wp:positionV>
                      <wp:extent cx="344805" cy="22987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3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344805" cy="22987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3448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8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15pt;height:18.1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территория  области оставалась в ложбине пониженного атмосферного давления, сформированной в холодном арктическом воздухе.  Удерживалась  слабоморозная погода  со среднесуточной температурой  -3-5ºС, что для середины января по-прежнему выше климатической нормы, но уже только на 3-4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3-5ºС, сегодня ночью воздух охлаждался до   -7-9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зоне малоподвижного атмосферного фронта выпадал снег, давший осадков  1-3 мм и менее, поэтому высота снежного покрова в большинстве районов увеличилась  на 1-4 см и сегодня утром на метеоплощадках колебалась от наименьшего значения  5 см в Сенненском районе до 18 см по крайнему северо-востоку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(0,10-0,13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продолжалось незначительное падение уровня воды, сохранялись ледовые явления в виде шугохода и заберегов. На реке Оболь установился ледостав, на Усвяче и Западной Двине (в районе п.г.т. Сураж) образовался ледяной покров с полыньями.</w:t>
            </w:r>
          </w:p>
          <w:p>
            <w:pPr>
              <w:pStyle w:val="Normal"/>
              <w:ind w:firstLine="539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6 янва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7 янва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/>
                <w:b/>
                <w:bCs/>
                <w:iCs/>
                <w:color w:val="800080"/>
                <w:sz w:val="22"/>
                <w:szCs w:val="22"/>
              </w:rPr>
            </w:pPr>
            <w:r>
              <w:rPr>
                <w:b/>
                <w:bCs/>
                <w:iCs/>
                <w:color w:val="800080"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/>
                <w:b/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8 янва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1945" cy="233997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1945" cy="2339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70377322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янва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8 янва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 будет определяться ночью областью повышенного давления, утром и днем  влиянием атмосферного фронта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-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снег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и днем на большей части территории снег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ый туман, измороз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в отдельных районах слабый туман, измороз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 xml:space="preserve">юго-западный ночью слабый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днем 5-10 м/с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8 -10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5 -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 xml:space="preserve">-5 -10ºС, </w:t>
            </w:r>
            <w:r>
              <w:rPr>
                <w:sz w:val="28"/>
                <w:szCs w:val="28"/>
              </w:rPr>
              <w:t xml:space="preserve">при прояснениях до </w:t>
            </w:r>
            <w:r>
              <w:rPr>
                <w:color w:val="0000FF"/>
                <w:sz w:val="28"/>
                <w:szCs w:val="28"/>
              </w:rPr>
              <w:t>-1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3 -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9-20 янва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временами снег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>временами снег, днем кратковременный снег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9.01</w:t>
            </w:r>
            <w:r>
              <w:rPr>
                <w:sz w:val="28"/>
                <w:szCs w:val="28"/>
              </w:rPr>
              <w:t xml:space="preserve"> местами метель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ночью местами метель, снежные заносы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>южный, юго-западный 7-12 м/с, местами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0.01</w:t>
            </w:r>
            <w:r>
              <w:rPr>
                <w:sz w:val="28"/>
                <w:szCs w:val="28"/>
              </w:rPr>
              <w:t xml:space="preserve"> юго-западный, западный 5-10 м/с, ночью порывы до 14 м/с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по востоку </w:t>
            </w:r>
            <w:r>
              <w:rPr>
                <w:color w:val="0000FF"/>
                <w:sz w:val="28"/>
                <w:szCs w:val="28"/>
              </w:rPr>
              <w:t>-9 -1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-4 -9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 xml:space="preserve">по западу </w:t>
            </w:r>
            <w:r>
              <w:rPr>
                <w:color w:val="FF0000"/>
                <w:sz w:val="28"/>
                <w:szCs w:val="28"/>
              </w:rPr>
              <w:t>0, -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20.01 </w:t>
            </w: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5 -10ºС</w:t>
            </w:r>
            <w:r>
              <w:rPr>
                <w:sz w:val="28"/>
                <w:szCs w:val="28"/>
              </w:rPr>
              <w:t xml:space="preserve">, по западу </w:t>
            </w:r>
            <w:r>
              <w:rPr>
                <w:color w:val="0000FF"/>
                <w:sz w:val="28"/>
                <w:szCs w:val="28"/>
              </w:rPr>
              <w:t>0, 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 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-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7 янва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4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7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-40</w:t>
            </w:r>
            <w:r>
              <w:rPr>
                <w:b/>
                <w:color w:val="0000FF"/>
                <w:sz w:val="28"/>
                <w:szCs w:val="28"/>
              </w:rPr>
              <w:t>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40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 </w:t>
            </w: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49 см</w:t>
            </w:r>
            <w:r>
              <w:rPr>
                <w:sz w:val="28"/>
                <w:szCs w:val="28"/>
                <w:lang w:val="be-BY"/>
              </w:rPr>
              <w:t xml:space="preserve"> (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54:00Z</dcterms:created>
  <dc:creator>ООПГМИ</dc:creator>
  <dc:description/>
  <cp:keywords/>
  <dc:language>en-US</dc:language>
  <cp:lastModifiedBy>Admin</cp:lastModifiedBy>
  <cp:lastPrinted>2012-01-17T12:22:00Z</cp:lastPrinted>
  <dcterms:modified xsi:type="dcterms:W3CDTF">2012-01-17T13:54:00Z</dcterms:modified>
  <cp:revision>3</cp:revision>
  <dc:subject/>
  <dc:title> </dc:title>
</cp:coreProperties>
</file>