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9  2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1043940</wp:posOffset>
                      </wp:positionV>
                      <wp:extent cx="304800" cy="9620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1515">
                                    <a:moveTo>
                                      <a:pt x="0" y="1515"/>
                                    </a:moveTo>
                                    <a:cubicBezTo>
                                      <a:pt x="15" y="1475"/>
                                      <a:pt x="66" y="1372"/>
                                      <a:pt x="97" y="1275"/>
                                    </a:cubicBezTo>
                                    <a:cubicBezTo>
                                      <a:pt x="128" y="1178"/>
                                      <a:pt x="151" y="1093"/>
                                      <a:pt x="187" y="930"/>
                                    </a:cubicBezTo>
                                    <a:cubicBezTo>
                                      <a:pt x="223" y="767"/>
                                      <a:pt x="266" y="455"/>
                                      <a:pt x="315" y="300"/>
                                    </a:cubicBezTo>
                                    <a:cubicBezTo>
                                      <a:pt x="364" y="145"/>
                                      <a:pt x="446" y="62"/>
                                      <a:pt x="4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1515" path="m0,1515c15,1475,66,1372,97,1275c128,1178,151,1093,187,930c223,767,266,455,315,300c364,145,446,62,480,0e" stroked="t" o:allowincell="t" style="position:absolute;margin-left:245.75pt;margin-top:82.2pt;width:23.95pt;height:7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05815</wp:posOffset>
                      </wp:positionV>
                      <wp:extent cx="868680" cy="547370"/>
                      <wp:effectExtent l="508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8" h="862">
                                    <a:moveTo>
                                      <a:pt x="428" y="0"/>
                                    </a:moveTo>
                                    <a:cubicBezTo>
                                      <a:pt x="488" y="4"/>
                                      <a:pt x="663" y="2"/>
                                      <a:pt x="788" y="22"/>
                                    </a:cubicBezTo>
                                    <a:cubicBezTo>
                                      <a:pt x="913" y="42"/>
                                      <a:pt x="1083" y="73"/>
                                      <a:pt x="1178" y="120"/>
                                    </a:cubicBezTo>
                                    <a:cubicBezTo>
                                      <a:pt x="1273" y="167"/>
                                      <a:pt x="1348" y="231"/>
                                      <a:pt x="1358" y="307"/>
                                    </a:cubicBezTo>
                                    <a:cubicBezTo>
                                      <a:pt x="1368" y="383"/>
                                      <a:pt x="1349" y="498"/>
                                      <a:pt x="1238" y="577"/>
                                    </a:cubicBezTo>
                                    <a:cubicBezTo>
                                      <a:pt x="1127" y="656"/>
                                      <a:pt x="896" y="733"/>
                                      <a:pt x="690" y="780"/>
                                    </a:cubicBezTo>
                                    <a:cubicBezTo>
                                      <a:pt x="484" y="827"/>
                                      <a:pt x="144" y="845"/>
                                      <a:pt x="0" y="8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8,862" path="m428,0c488,4,663,2,788,22c913,42,1083,73,1178,120c1273,167,1348,231,1358,307c1368,383,1349,498,1238,577c1127,656,896,733,690,780c484,827,144,845,0,862e" stroked="t" o:allowincell="t" style="position:absolute;margin-left:15.85pt;margin-top:63.45pt;width:68.35pt;height:4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7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634365</wp:posOffset>
                      </wp:positionV>
                      <wp:extent cx="782955" cy="99060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3" h="1560">
                                    <a:moveTo>
                                      <a:pt x="0" y="0"/>
                                    </a:moveTo>
                                    <a:cubicBezTo>
                                      <a:pt x="55" y="7"/>
                                      <a:pt x="188" y="5"/>
                                      <a:pt x="330" y="45"/>
                                    </a:cubicBezTo>
                                    <a:cubicBezTo>
                                      <a:pt x="472" y="85"/>
                                      <a:pt x="714" y="147"/>
                                      <a:pt x="855" y="240"/>
                                    </a:cubicBezTo>
                                    <a:cubicBezTo>
                                      <a:pt x="996" y="333"/>
                                      <a:pt x="1121" y="461"/>
                                      <a:pt x="1177" y="600"/>
                                    </a:cubicBezTo>
                                    <a:cubicBezTo>
                                      <a:pt x="1233" y="739"/>
                                      <a:pt x="1218" y="940"/>
                                      <a:pt x="1192" y="1072"/>
                                    </a:cubicBezTo>
                                    <a:cubicBezTo>
                                      <a:pt x="1166" y="1204"/>
                                      <a:pt x="1089" y="1314"/>
                                      <a:pt x="1020" y="1395"/>
                                    </a:cubicBezTo>
                                    <a:cubicBezTo>
                                      <a:pt x="951" y="1476"/>
                                      <a:pt x="830" y="1526"/>
                                      <a:pt x="78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3,1560" path="m0,0c55,7,188,5,330,45c472,85,714,147,855,240c996,333,1121,461,1177,600c1233,739,1218,940,1192,1072c1166,1204,1089,1314,1020,1395c951,1476,830,1526,780,1560e" stroked="t" o:allowincell="t" style="position:absolute;margin-left:49.25pt;margin-top:49.95pt;width:61.6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486410</wp:posOffset>
                      </wp:positionV>
                      <wp:extent cx="513715" cy="125285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72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9" h="1973">
                                    <a:moveTo>
                                      <a:pt x="0" y="0"/>
                                    </a:moveTo>
                                    <a:cubicBezTo>
                                      <a:pt x="51" y="25"/>
                                      <a:pt x="205" y="79"/>
                                      <a:pt x="307" y="158"/>
                                    </a:cubicBezTo>
                                    <a:cubicBezTo>
                                      <a:pt x="409" y="237"/>
                                      <a:pt x="536" y="362"/>
                                      <a:pt x="615" y="473"/>
                                    </a:cubicBezTo>
                                    <a:cubicBezTo>
                                      <a:pt x="694" y="584"/>
                                      <a:pt x="756" y="686"/>
                                      <a:pt x="780" y="825"/>
                                    </a:cubicBezTo>
                                    <a:cubicBezTo>
                                      <a:pt x="804" y="964"/>
                                      <a:pt x="809" y="1155"/>
                                      <a:pt x="757" y="1305"/>
                                    </a:cubicBezTo>
                                    <a:cubicBezTo>
                                      <a:pt x="705" y="1455"/>
                                      <a:pt x="573" y="1614"/>
                                      <a:pt x="465" y="1725"/>
                                    </a:cubicBezTo>
                                    <a:cubicBezTo>
                                      <a:pt x="357" y="1836"/>
                                      <a:pt x="186" y="1921"/>
                                      <a:pt x="112" y="19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9,1973" path="m0,0c51,25,205,79,307,158c409,237,536,362,615,473c694,584,756,686,780,825c804,964,809,1155,757,1305c705,1455,573,1614,465,1725c357,1836,186,1921,112,1973e" stroked="t" o:allowincell="t" style="position:absolute;margin-left:90.5pt;margin-top:38.3pt;width:40.4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76885</wp:posOffset>
                      </wp:positionV>
                      <wp:extent cx="340995" cy="1419225"/>
                      <wp:effectExtent l="5715" t="5715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2235">
                                    <a:moveTo>
                                      <a:pt x="510" y="0"/>
                                    </a:moveTo>
                                    <a:cubicBezTo>
                                      <a:pt x="515" y="34"/>
                                      <a:pt x="531" y="73"/>
                                      <a:pt x="532" y="203"/>
                                    </a:cubicBezTo>
                                    <a:cubicBezTo>
                                      <a:pt x="533" y="333"/>
                                      <a:pt x="537" y="591"/>
                                      <a:pt x="517" y="780"/>
                                    </a:cubicBezTo>
                                    <a:cubicBezTo>
                                      <a:pt x="497" y="969"/>
                                      <a:pt x="451" y="1176"/>
                                      <a:pt x="412" y="1335"/>
                                    </a:cubicBezTo>
                                    <a:cubicBezTo>
                                      <a:pt x="373" y="1494"/>
                                      <a:pt x="330" y="1617"/>
                                      <a:pt x="285" y="1733"/>
                                    </a:cubicBezTo>
                                    <a:cubicBezTo>
                                      <a:pt x="240" y="1849"/>
                                      <a:pt x="189" y="1949"/>
                                      <a:pt x="142" y="2033"/>
                                    </a:cubicBezTo>
                                    <a:cubicBezTo>
                                      <a:pt x="95" y="2117"/>
                                      <a:pt x="30" y="2193"/>
                                      <a:pt x="0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,2235" path="m510,0c515,34,531,73,532,203c533,333,537,591,517,780c497,969,451,1176,412,1335c373,1494,330,1617,285,1733c240,1849,189,1949,142,2033c95,2117,30,2193,0,2235e" stroked="t" o:allowincell="t" style="position:absolute;margin-left:197pt;margin-top:37.55pt;width:26.8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7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10185</wp:posOffset>
                      </wp:positionV>
                      <wp:extent cx="638810" cy="1600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2520">
                                    <a:moveTo>
                                      <a:pt x="0" y="0"/>
                                    </a:moveTo>
                                    <a:cubicBezTo>
                                      <a:pt x="51" y="34"/>
                                      <a:pt x="194" y="115"/>
                                      <a:pt x="307" y="203"/>
                                    </a:cubicBezTo>
                                    <a:cubicBezTo>
                                      <a:pt x="420" y="291"/>
                                      <a:pt x="565" y="390"/>
                                      <a:pt x="675" y="525"/>
                                    </a:cubicBezTo>
                                    <a:cubicBezTo>
                                      <a:pt x="785" y="660"/>
                                      <a:pt x="928" y="842"/>
                                      <a:pt x="967" y="1013"/>
                                    </a:cubicBezTo>
                                    <a:cubicBezTo>
                                      <a:pt x="1006" y="1184"/>
                                      <a:pt x="955" y="1392"/>
                                      <a:pt x="907" y="1553"/>
                                    </a:cubicBezTo>
                                    <a:cubicBezTo>
                                      <a:pt x="859" y="1714"/>
                                      <a:pt x="762" y="1863"/>
                                      <a:pt x="682" y="1980"/>
                                    </a:cubicBezTo>
                                    <a:cubicBezTo>
                                      <a:pt x="602" y="2097"/>
                                      <a:pt x="526" y="2168"/>
                                      <a:pt x="427" y="2258"/>
                                    </a:cubicBezTo>
                                    <a:cubicBezTo>
                                      <a:pt x="328" y="2348"/>
                                      <a:pt x="160" y="2466"/>
                                      <a:pt x="90" y="2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2520" path="m0,0c51,34,194,115,307,203c420,291,565,390,675,525c785,660,928,842,967,1013c1006,1184,955,1392,907,1553c859,1714,762,1863,682,1980c602,2097,526,2168,427,2258c328,2348,160,2466,90,2520e" stroked="t" o:allowincell="t" style="position:absolute;margin-left:107.75pt;margin-top:16.55pt;width:50.25pt;height:12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8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320040</wp:posOffset>
                      </wp:positionV>
                      <wp:extent cx="526415" cy="149542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355">
                                    <a:moveTo>
                                      <a:pt x="547" y="0"/>
                                    </a:moveTo>
                                    <a:cubicBezTo>
                                      <a:pt x="583" y="99"/>
                                      <a:pt x="733" y="385"/>
                                      <a:pt x="772" y="592"/>
                                    </a:cubicBezTo>
                                    <a:cubicBezTo>
                                      <a:pt x="811" y="799"/>
                                      <a:pt x="829" y="1027"/>
                                      <a:pt x="780" y="1245"/>
                                    </a:cubicBezTo>
                                    <a:cubicBezTo>
                                      <a:pt x="731" y="1463"/>
                                      <a:pt x="610" y="1712"/>
                                      <a:pt x="480" y="1897"/>
                                    </a:cubicBezTo>
                                    <a:cubicBezTo>
                                      <a:pt x="350" y="2082"/>
                                      <a:pt x="100" y="2260"/>
                                      <a:pt x="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355" path="m547,0c583,99,733,385,772,592c811,799,829,1027,780,1245c731,1463,610,1712,480,1897c350,2082,100,2260,0,2355e" stroked="t" o:allowincell="t" style="position:absolute;margin-left:131.75pt;margin-top:25.2pt;width:41.4pt;height:11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596265</wp:posOffset>
                      </wp:positionV>
                      <wp:extent cx="462280" cy="1209675"/>
                      <wp:effectExtent l="508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1905">
                                    <a:moveTo>
                                      <a:pt x="698" y="0"/>
                                    </a:moveTo>
                                    <a:cubicBezTo>
                                      <a:pt x="700" y="79"/>
                                      <a:pt x="728" y="297"/>
                                      <a:pt x="713" y="472"/>
                                    </a:cubicBezTo>
                                    <a:cubicBezTo>
                                      <a:pt x="698" y="647"/>
                                      <a:pt x="673" y="864"/>
                                      <a:pt x="608" y="1050"/>
                                    </a:cubicBezTo>
                                    <a:cubicBezTo>
                                      <a:pt x="543" y="1236"/>
                                      <a:pt x="424" y="1448"/>
                                      <a:pt x="323" y="1590"/>
                                    </a:cubicBezTo>
                                    <a:cubicBezTo>
                                      <a:pt x="222" y="1732"/>
                                      <a:pt x="67" y="183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1905" path="m698,0c700,79,728,297,713,472c698,647,673,864,608,1050c543,1236,424,1448,323,1590c222,1732,67,1839,0,1905e" stroked="t" o:allowincell="t" style="position:absolute;margin-left:152.35pt;margin-top:46.95pt;width:36.35pt;height:9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577215</wp:posOffset>
                      </wp:positionV>
                      <wp:extent cx="351790" cy="1223645"/>
                      <wp:effectExtent l="5080" t="571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927">
                                    <a:moveTo>
                                      <a:pt x="540" y="0"/>
                                    </a:moveTo>
                                    <a:cubicBezTo>
                                      <a:pt x="541" y="69"/>
                                      <a:pt x="554" y="276"/>
                                      <a:pt x="548" y="412"/>
                                    </a:cubicBezTo>
                                    <a:cubicBezTo>
                                      <a:pt x="542" y="548"/>
                                      <a:pt x="530" y="673"/>
                                      <a:pt x="503" y="817"/>
                                    </a:cubicBezTo>
                                    <a:cubicBezTo>
                                      <a:pt x="476" y="961"/>
                                      <a:pt x="434" y="1134"/>
                                      <a:pt x="383" y="1275"/>
                                    </a:cubicBezTo>
                                    <a:cubicBezTo>
                                      <a:pt x="332" y="1416"/>
                                      <a:pt x="259" y="1556"/>
                                      <a:pt x="195" y="1665"/>
                                    </a:cubicBezTo>
                                    <a:cubicBezTo>
                                      <a:pt x="131" y="1774"/>
                                      <a:pt x="41" y="1873"/>
                                      <a:pt x="0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4,1927" path="m540,0c541,69,554,276,548,412c542,548,530,673,503,817c476,961,434,1134,383,1275c332,1416,259,1556,195,1665c131,1774,41,1873,0,1927e" stroked="t" o:allowincell="t" style="position:absolute;margin-left:172.6pt;margin-top:45.45pt;width:27.65pt;height:9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619760</wp:posOffset>
                      </wp:positionV>
                      <wp:extent cx="523875" cy="14668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2310">
                                    <a:moveTo>
                                      <a:pt x="825" y="0"/>
                                    </a:moveTo>
                                    <a:cubicBezTo>
                                      <a:pt x="803" y="35"/>
                                      <a:pt x="732" y="125"/>
                                      <a:pt x="690" y="210"/>
                                    </a:cubicBezTo>
                                    <a:cubicBezTo>
                                      <a:pt x="648" y="295"/>
                                      <a:pt x="607" y="401"/>
                                      <a:pt x="570" y="510"/>
                                    </a:cubicBezTo>
                                    <a:cubicBezTo>
                                      <a:pt x="533" y="619"/>
                                      <a:pt x="496" y="732"/>
                                      <a:pt x="465" y="863"/>
                                    </a:cubicBezTo>
                                    <a:cubicBezTo>
                                      <a:pt x="434" y="994"/>
                                      <a:pt x="414" y="1147"/>
                                      <a:pt x="382" y="1298"/>
                                    </a:cubicBezTo>
                                    <a:cubicBezTo>
                                      <a:pt x="350" y="1449"/>
                                      <a:pt x="310" y="1641"/>
                                      <a:pt x="270" y="1770"/>
                                    </a:cubicBezTo>
                                    <a:cubicBezTo>
                                      <a:pt x="230" y="1899"/>
                                      <a:pt x="187" y="1980"/>
                                      <a:pt x="142" y="2070"/>
                                    </a:cubicBezTo>
                                    <a:cubicBezTo>
                                      <a:pt x="97" y="2160"/>
                                      <a:pt x="30" y="2260"/>
                                      <a:pt x="0" y="2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5,2310" path="m825,0c803,35,732,125,690,210c648,295,607,401,570,510c533,619,496,732,465,863c434,994,414,1147,382,1298c350,1449,310,1641,270,1770c230,1899,187,1980,142,2070c97,2160,30,2260,0,2310e" stroked="t" o:allowincell="t" style="position:absolute;margin-left:212pt;margin-top:48.8pt;width:41.2pt;height:11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1015</wp:posOffset>
                      </wp:positionV>
                      <wp:extent cx="575945" cy="16427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164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7" h="2587">
                                    <a:moveTo>
                                      <a:pt x="907" y="0"/>
                                    </a:moveTo>
                                    <a:cubicBezTo>
                                      <a:pt x="891" y="62"/>
                                      <a:pt x="848" y="211"/>
                                      <a:pt x="810" y="375"/>
                                    </a:cubicBezTo>
                                    <a:cubicBezTo>
                                      <a:pt x="772" y="539"/>
                                      <a:pt x="739" y="742"/>
                                      <a:pt x="682" y="982"/>
                                    </a:cubicBezTo>
                                    <a:cubicBezTo>
                                      <a:pt x="625" y="1222"/>
                                      <a:pt x="540" y="1596"/>
                                      <a:pt x="465" y="1815"/>
                                    </a:cubicBezTo>
                                    <a:cubicBezTo>
                                      <a:pt x="390" y="2034"/>
                                      <a:pt x="309" y="2166"/>
                                      <a:pt x="232" y="2295"/>
                                    </a:cubicBezTo>
                                    <a:cubicBezTo>
                                      <a:pt x="155" y="2424"/>
                                      <a:pt x="48" y="2526"/>
                                      <a:pt x="0" y="2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7,2587" path="m907,0c891,62,848,211,810,375c772,539,739,742,682,982c625,1222,540,1596,465,1815c390,2034,309,2166,232,2295c155,2424,48,2526,0,2587e" stroked="t" o:allowincell="t" style="position:absolute;margin-left:194.75pt;margin-top:39.45pt;width:45.3pt;height:1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45720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100</wp:posOffset>
                      </wp:positionV>
                      <wp:extent cx="45910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910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заметно похолодало – территория области оказалась в отроге сибирского антициклона в холодном арктическом воздухе.  Среднесуточная  температура воздуха  понизилась до -7-12ºС, что в большинстве районов на 2-4°С холоднее обычного, лишь по крайнему юго-западу – в 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удерживался мороз -8-12ºС, сегодня ночью минимальная температура воздуха имела большой разброс значений – от  -11-16°С по западной половине до  -17-21°С в восточных районах, где  при малооблачном небе было сильнее выхолаживани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падавший (в основном днем)  слабый снег дал осадков 1-2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области оставалась в пределах   15-27 см (наибольшая в Полоцке)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наблюдался ровный ход уровня воды, лишь в районе Уллы и Верхнедвинска зажор (скопление внутриводного льда и шуги) обусловил подъём уровня на     32-40 см. На притоках преобладал незначительный спад. В северо-восточной части бассейна Западной Двины установился ледостав, в остальной части ледяной покро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269"/>
        <w:gridCol w:w="505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января</w:t>
            </w:r>
          </w:p>
        </w:tc>
      </w:tr>
      <w:tr>
        <w:trPr>
          <w:trHeight w:val="3912" w:hRule="exact"/>
        </w:trPr>
        <w:tc>
          <w:tcPr>
            <w:tcW w:w="5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2905" cy="236283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6880234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8 и 29 января</w:t>
            </w:r>
            <w:r>
              <w:rPr>
                <w:sz w:val="28"/>
                <w:szCs w:val="28"/>
              </w:rPr>
              <w:t xml:space="preserve"> по востоку области местами ожидается понижение температуры воздуха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958" w:hRule="exact"/>
        </w:trPr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ер восточный 5-10 м/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ер восточный 5-10 м/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стоку до</w:t>
            </w:r>
            <w:r>
              <w:rPr>
                <w:color w:val="0000FF"/>
                <w:sz w:val="28"/>
                <w:szCs w:val="28"/>
              </w:rPr>
              <w:t xml:space="preserve">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января:</w:t>
            </w:r>
          </w:p>
        </w:tc>
      </w:tr>
      <w:tr>
        <w:trPr>
          <w:trHeight w:val="334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северо-восточный 4-9 м/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хранится холодная погод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8 -23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4 -2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ООПГМИ</dc:creator>
  <dc:description/>
  <cp:keywords/>
  <dc:language>en-US</dc:language>
  <cp:lastModifiedBy>Admin</cp:lastModifiedBy>
  <cp:lastPrinted>2012-01-26T12:33:00Z</cp:lastPrinted>
  <dcterms:modified xsi:type="dcterms:W3CDTF">2012-01-26T13:02:00Z</dcterms:modified>
  <cp:revision>2</cp:revision>
  <dc:subject/>
  <dc:title> </dc:title>
</cp:coreProperties>
</file>