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38"/>
        <w:gridCol w:w="326"/>
        <w:gridCol w:w="653"/>
        <w:gridCol w:w="762"/>
        <w:gridCol w:w="674"/>
        <w:gridCol w:w="620"/>
        <w:gridCol w:w="620"/>
        <w:gridCol w:w="707"/>
        <w:gridCol w:w="707"/>
        <w:gridCol w:w="707"/>
        <w:gridCol w:w="555"/>
        <w:gridCol w:w="661"/>
        <w:gridCol w:w="1713"/>
      </w:tblGrid>
      <w:tr>
        <w:trPr>
          <w:trHeight w:val="1474" w:hRule="exact"/>
        </w:trPr>
        <w:tc>
          <w:tcPr>
            <w:tcW w:w="1898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05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20  27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6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7 янва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8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9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499870</wp:posOffset>
                      </wp:positionV>
                      <wp:extent cx="2012950" cy="7245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120" cy="72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0" h="1141">
                                    <a:moveTo>
                                      <a:pt x="0" y="375"/>
                                    </a:moveTo>
                                    <a:cubicBezTo>
                                      <a:pt x="8" y="383"/>
                                      <a:pt x="75" y="361"/>
                                      <a:pt x="110" y="382"/>
                                    </a:cubicBezTo>
                                    <a:cubicBezTo>
                                      <a:pt x="145" y="403"/>
                                      <a:pt x="178" y="483"/>
                                      <a:pt x="210" y="504"/>
                                    </a:cubicBezTo>
                                    <a:cubicBezTo>
                                      <a:pt x="242" y="525"/>
                                      <a:pt x="279" y="530"/>
                                      <a:pt x="305" y="510"/>
                                    </a:cubicBezTo>
                                    <a:cubicBezTo>
                                      <a:pt x="331" y="490"/>
                                      <a:pt x="320" y="402"/>
                                      <a:pt x="365" y="382"/>
                                    </a:cubicBezTo>
                                    <a:cubicBezTo>
                                      <a:pt x="410" y="362"/>
                                      <a:pt x="531" y="374"/>
                                      <a:pt x="575" y="390"/>
                                    </a:cubicBezTo>
                                    <a:cubicBezTo>
                                      <a:pt x="619" y="406"/>
                                      <a:pt x="599" y="460"/>
                                      <a:pt x="627" y="480"/>
                                    </a:cubicBezTo>
                                    <a:cubicBezTo>
                                      <a:pt x="655" y="500"/>
                                      <a:pt x="703" y="503"/>
                                      <a:pt x="740" y="510"/>
                                    </a:cubicBezTo>
                                    <a:cubicBezTo>
                                      <a:pt x="777" y="517"/>
                                      <a:pt x="819" y="540"/>
                                      <a:pt x="852" y="525"/>
                                    </a:cubicBezTo>
                                    <a:cubicBezTo>
                                      <a:pt x="885" y="510"/>
                                      <a:pt x="905" y="430"/>
                                      <a:pt x="935" y="420"/>
                                    </a:cubicBezTo>
                                    <a:cubicBezTo>
                                      <a:pt x="965" y="410"/>
                                      <a:pt x="996" y="470"/>
                                      <a:pt x="1032" y="465"/>
                                    </a:cubicBezTo>
                                    <a:cubicBezTo>
                                      <a:pt x="1068" y="460"/>
                                      <a:pt x="1109" y="404"/>
                                      <a:pt x="1152" y="390"/>
                                    </a:cubicBezTo>
                                    <a:cubicBezTo>
                                      <a:pt x="1195" y="376"/>
                                      <a:pt x="1265" y="367"/>
                                      <a:pt x="1287" y="382"/>
                                    </a:cubicBezTo>
                                    <a:cubicBezTo>
                                      <a:pt x="1309" y="397"/>
                                      <a:pt x="1262" y="464"/>
                                      <a:pt x="1282" y="482"/>
                                    </a:cubicBezTo>
                                    <a:cubicBezTo>
                                      <a:pt x="1302" y="500"/>
                                      <a:pt x="1371" y="499"/>
                                      <a:pt x="1407" y="487"/>
                                    </a:cubicBezTo>
                                    <a:cubicBezTo>
                                      <a:pt x="1443" y="475"/>
                                      <a:pt x="1473" y="424"/>
                                      <a:pt x="1497" y="412"/>
                                    </a:cubicBezTo>
                                    <a:cubicBezTo>
                                      <a:pt x="1521" y="400"/>
                                      <a:pt x="1537" y="400"/>
                                      <a:pt x="1550" y="412"/>
                                    </a:cubicBezTo>
                                    <a:cubicBezTo>
                                      <a:pt x="1563" y="424"/>
                                      <a:pt x="1582" y="443"/>
                                      <a:pt x="1575" y="482"/>
                                    </a:cubicBezTo>
                                    <a:cubicBezTo>
                                      <a:pt x="1568" y="521"/>
                                      <a:pt x="1527" y="587"/>
                                      <a:pt x="1507" y="647"/>
                                    </a:cubicBezTo>
                                    <a:cubicBezTo>
                                      <a:pt x="1487" y="707"/>
                                      <a:pt x="1457" y="786"/>
                                      <a:pt x="1455" y="842"/>
                                    </a:cubicBezTo>
                                    <a:cubicBezTo>
                                      <a:pt x="1453" y="898"/>
                                      <a:pt x="1491" y="944"/>
                                      <a:pt x="1492" y="984"/>
                                    </a:cubicBezTo>
                                    <a:cubicBezTo>
                                      <a:pt x="1493" y="1024"/>
                                      <a:pt x="1458" y="1061"/>
                                      <a:pt x="1462" y="1082"/>
                                    </a:cubicBezTo>
                                    <a:cubicBezTo>
                                      <a:pt x="1466" y="1103"/>
                                      <a:pt x="1470" y="1141"/>
                                      <a:pt x="1516" y="1110"/>
                                    </a:cubicBezTo>
                                    <a:cubicBezTo>
                                      <a:pt x="1562" y="1079"/>
                                      <a:pt x="1678" y="922"/>
                                      <a:pt x="1738" y="894"/>
                                    </a:cubicBezTo>
                                    <a:cubicBezTo>
                                      <a:pt x="1798" y="866"/>
                                      <a:pt x="1824" y="944"/>
                                      <a:pt x="1875" y="939"/>
                                    </a:cubicBezTo>
                                    <a:cubicBezTo>
                                      <a:pt x="1926" y="934"/>
                                      <a:pt x="1995" y="860"/>
                                      <a:pt x="2047" y="864"/>
                                    </a:cubicBezTo>
                                    <a:cubicBezTo>
                                      <a:pt x="2099" y="868"/>
                                      <a:pt x="2142" y="977"/>
                                      <a:pt x="2188" y="966"/>
                                    </a:cubicBezTo>
                                    <a:cubicBezTo>
                                      <a:pt x="2234" y="955"/>
                                      <a:pt x="2273" y="826"/>
                                      <a:pt x="2326" y="798"/>
                                    </a:cubicBezTo>
                                    <a:cubicBezTo>
                                      <a:pt x="2379" y="770"/>
                                      <a:pt x="2473" y="782"/>
                                      <a:pt x="2505" y="797"/>
                                    </a:cubicBezTo>
                                    <a:cubicBezTo>
                                      <a:pt x="2537" y="812"/>
                                      <a:pt x="2479" y="877"/>
                                      <a:pt x="2520" y="887"/>
                                    </a:cubicBezTo>
                                    <a:cubicBezTo>
                                      <a:pt x="2561" y="897"/>
                                      <a:pt x="2698" y="893"/>
                                      <a:pt x="2752" y="857"/>
                                    </a:cubicBezTo>
                                    <a:cubicBezTo>
                                      <a:pt x="2806" y="821"/>
                                      <a:pt x="2817" y="707"/>
                                      <a:pt x="2842" y="672"/>
                                    </a:cubicBezTo>
                                    <a:cubicBezTo>
                                      <a:pt x="2867" y="637"/>
                                      <a:pt x="2870" y="641"/>
                                      <a:pt x="2902" y="647"/>
                                    </a:cubicBezTo>
                                    <a:cubicBezTo>
                                      <a:pt x="2934" y="653"/>
                                      <a:pt x="3004" y="704"/>
                                      <a:pt x="3037" y="707"/>
                                    </a:cubicBezTo>
                                    <a:cubicBezTo>
                                      <a:pt x="3070" y="710"/>
                                      <a:pt x="3080" y="684"/>
                                      <a:pt x="3100" y="666"/>
                                    </a:cubicBezTo>
                                    <a:cubicBezTo>
                                      <a:pt x="3120" y="648"/>
                                      <a:pt x="3170" y="632"/>
                                      <a:pt x="3157" y="602"/>
                                    </a:cubicBezTo>
                                    <a:cubicBezTo>
                                      <a:pt x="3144" y="572"/>
                                      <a:pt x="3092" y="536"/>
                                      <a:pt x="3022" y="489"/>
                                    </a:cubicBezTo>
                                    <a:cubicBezTo>
                                      <a:pt x="2952" y="442"/>
                                      <a:pt x="2919" y="333"/>
                                      <a:pt x="2737" y="317"/>
                                    </a:cubicBezTo>
                                    <a:cubicBezTo>
                                      <a:pt x="2555" y="301"/>
                                      <a:pt x="2163" y="428"/>
                                      <a:pt x="1927" y="392"/>
                                    </a:cubicBezTo>
                                    <a:cubicBezTo>
                                      <a:pt x="1691" y="356"/>
                                      <a:pt x="1526" y="163"/>
                                      <a:pt x="1320" y="99"/>
                                    </a:cubicBezTo>
                                    <a:cubicBezTo>
                                      <a:pt x="1114" y="35"/>
                                      <a:pt x="857" y="0"/>
                                      <a:pt x="690" y="9"/>
                                    </a:cubicBezTo>
                                    <a:cubicBezTo>
                                      <a:pt x="523" y="18"/>
                                      <a:pt x="419" y="106"/>
                                      <a:pt x="315" y="152"/>
                                    </a:cubicBezTo>
                                    <a:cubicBezTo>
                                      <a:pt x="211" y="198"/>
                                      <a:pt x="119" y="250"/>
                                      <a:pt x="67" y="287"/>
                                    </a:cubicBezTo>
                                    <a:cubicBezTo>
                                      <a:pt x="15" y="324"/>
                                      <a:pt x="14" y="357"/>
                                      <a:pt x="0" y="3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0,1141" path="m0,375c8,383,75,361,110,382c145,403,178,483,210,504c242,525,279,530,305,510c331,490,320,402,365,382c410,362,531,374,575,390c619,406,599,460,627,480c655,500,703,503,740,510c777,517,819,540,852,525c885,510,905,430,935,420c965,410,996,470,1032,465c1068,460,1109,404,1152,390c1195,376,1265,367,1287,382c1309,397,1262,464,1282,482c1302,500,1371,499,1407,487c1443,475,1473,424,1497,412c1521,400,1537,400,1550,412c1563,424,1582,443,1575,482c1568,521,1527,587,1507,647c1487,707,1457,786,1455,842c1453,898,1491,944,1492,984c1493,1024,1458,1061,1462,1082c1466,1103,1470,1141,1516,1110c1562,1079,1678,922,1738,894c1798,866,1824,944,1875,939c1926,934,1995,860,2047,864c2099,868,2142,977,2188,966c2234,955,2273,826,2326,798c2379,770,2473,782,2505,797c2537,812,2479,877,2520,887c2561,897,2698,893,2752,857c2806,821,2817,707,2842,672c2867,637,2870,641,2902,647c2934,653,3004,704,3037,707c3070,710,3080,684,3100,666c3120,648,3170,632,3157,602c3144,572,3092,536,3022,489c2952,442,2919,333,2737,317c2555,301,2163,428,1927,392c1691,356,1526,163,1320,99c1114,35,857,0,690,9c523,18,419,106,315,152c211,198,119,250,67,287c15,324,14,357,0,375xe" stroked="f" o:allowincell="t" style="position:absolute;margin-left:121.25pt;margin-top:118.1pt;width:158.45pt;height:5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552825" cy="175133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758">
                                    <a:moveTo>
                                      <a:pt x="2506" y="1654"/>
                                    </a:moveTo>
                                    <a:cubicBezTo>
                                      <a:pt x="2647" y="1738"/>
                                      <a:pt x="2832" y="1823"/>
                                      <a:pt x="3024" y="1879"/>
                                    </a:cubicBezTo>
                                    <a:cubicBezTo>
                                      <a:pt x="3216" y="1935"/>
                                      <a:pt x="3447" y="1967"/>
                                      <a:pt x="3661" y="1992"/>
                                    </a:cubicBezTo>
                                    <a:cubicBezTo>
                                      <a:pt x="3875" y="2017"/>
                                      <a:pt x="4097" y="2031"/>
                                      <a:pt x="4306" y="2029"/>
                                    </a:cubicBezTo>
                                    <a:cubicBezTo>
                                      <a:pt x="4515" y="2027"/>
                                      <a:pt x="4773" y="1993"/>
                                      <a:pt x="4914" y="1977"/>
                                    </a:cubicBezTo>
                                    <a:cubicBezTo>
                                      <a:pt x="5055" y="1961"/>
                                      <a:pt x="5115" y="1920"/>
                                      <a:pt x="5154" y="1932"/>
                                    </a:cubicBezTo>
                                    <a:cubicBezTo>
                                      <a:pt x="5193" y="1944"/>
                                      <a:pt x="5155" y="2019"/>
                                      <a:pt x="5146" y="2052"/>
                                    </a:cubicBezTo>
                                    <a:cubicBezTo>
                                      <a:pt x="5137" y="2085"/>
                                      <a:pt x="5100" y="2112"/>
                                      <a:pt x="5101" y="2134"/>
                                    </a:cubicBezTo>
                                    <a:cubicBezTo>
                                      <a:pt x="5102" y="2156"/>
                                      <a:pt x="5127" y="2173"/>
                                      <a:pt x="5154" y="2187"/>
                                    </a:cubicBezTo>
                                    <a:cubicBezTo>
                                      <a:pt x="5181" y="2201"/>
                                      <a:pt x="5224" y="2193"/>
                                      <a:pt x="5266" y="2217"/>
                                    </a:cubicBezTo>
                                    <a:cubicBezTo>
                                      <a:pt x="5308" y="2241"/>
                                      <a:pt x="5363" y="2307"/>
                                      <a:pt x="5409" y="2329"/>
                                    </a:cubicBezTo>
                                    <a:cubicBezTo>
                                      <a:pt x="5455" y="2351"/>
                                      <a:pt x="5514" y="2327"/>
                                      <a:pt x="5544" y="2352"/>
                                    </a:cubicBezTo>
                                    <a:cubicBezTo>
                                      <a:pt x="5574" y="2377"/>
                                      <a:pt x="5595" y="2453"/>
                                      <a:pt x="5589" y="2479"/>
                                    </a:cubicBezTo>
                                    <a:cubicBezTo>
                                      <a:pt x="5583" y="2505"/>
                                      <a:pt x="5522" y="2492"/>
                                      <a:pt x="5506" y="2509"/>
                                    </a:cubicBezTo>
                                    <a:cubicBezTo>
                                      <a:pt x="5490" y="2526"/>
                                      <a:pt x="5486" y="2560"/>
                                      <a:pt x="5491" y="2584"/>
                                    </a:cubicBezTo>
                                    <a:cubicBezTo>
                                      <a:pt x="5496" y="2608"/>
                                      <a:pt x="5545" y="2625"/>
                                      <a:pt x="5536" y="2652"/>
                                    </a:cubicBezTo>
                                    <a:cubicBezTo>
                                      <a:pt x="5527" y="2679"/>
                                      <a:pt x="5473" y="2740"/>
                                      <a:pt x="5439" y="2749"/>
                                    </a:cubicBezTo>
                                    <a:cubicBezTo>
                                      <a:pt x="5405" y="2758"/>
                                      <a:pt x="5415" y="2742"/>
                                      <a:pt x="5334" y="2704"/>
                                    </a:cubicBezTo>
                                    <a:cubicBezTo>
                                      <a:pt x="5253" y="2666"/>
                                      <a:pt x="5064" y="2553"/>
                                      <a:pt x="4951" y="2524"/>
                                    </a:cubicBezTo>
                                    <a:cubicBezTo>
                                      <a:pt x="4838" y="2495"/>
                                      <a:pt x="4809" y="2528"/>
                                      <a:pt x="4659" y="2532"/>
                                    </a:cubicBezTo>
                                    <a:cubicBezTo>
                                      <a:pt x="4509" y="2536"/>
                                      <a:pt x="4212" y="2579"/>
                                      <a:pt x="4051" y="2547"/>
                                    </a:cubicBezTo>
                                    <a:cubicBezTo>
                                      <a:pt x="3890" y="2515"/>
                                      <a:pt x="3822" y="2401"/>
                                      <a:pt x="3691" y="2337"/>
                                    </a:cubicBezTo>
                                    <a:cubicBezTo>
                                      <a:pt x="3560" y="2273"/>
                                      <a:pt x="3405" y="2198"/>
                                      <a:pt x="3264" y="2164"/>
                                    </a:cubicBezTo>
                                    <a:cubicBezTo>
                                      <a:pt x="3123" y="2130"/>
                                      <a:pt x="2991" y="2110"/>
                                      <a:pt x="2844" y="2134"/>
                                    </a:cubicBezTo>
                                    <a:cubicBezTo>
                                      <a:pt x="2697" y="2158"/>
                                      <a:pt x="2495" y="2250"/>
                                      <a:pt x="2379" y="2307"/>
                                    </a:cubicBezTo>
                                    <a:cubicBezTo>
                                      <a:pt x="2263" y="2364"/>
                                      <a:pt x="2206" y="2430"/>
                                      <a:pt x="2146" y="2479"/>
                                    </a:cubicBezTo>
                                    <a:cubicBezTo>
                                      <a:pt x="2086" y="252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616" y="172"/>
                                      <a:pt x="2589" y="214"/>
                                    </a:cubicBezTo>
                                    <a:cubicBezTo>
                                      <a:pt x="2562" y="256"/>
                                      <a:pt x="2507" y="302"/>
                                      <a:pt x="2461" y="357"/>
                                    </a:cubicBezTo>
                                    <a:cubicBezTo>
                                      <a:pt x="2415" y="412"/>
                                      <a:pt x="2358" y="458"/>
                                      <a:pt x="2311" y="544"/>
                                    </a:cubicBezTo>
                                    <a:cubicBezTo>
                                      <a:pt x="2264" y="630"/>
                                      <a:pt x="2192" y="740"/>
                                      <a:pt x="2176" y="874"/>
                                    </a:cubicBezTo>
                                    <a:cubicBezTo>
                                      <a:pt x="2160" y="1008"/>
                                      <a:pt x="2159" y="1217"/>
                                      <a:pt x="2214" y="1347"/>
                                    </a:cubicBezTo>
                                    <a:cubicBezTo>
                                      <a:pt x="2269" y="1477"/>
                                      <a:pt x="2445" y="1590"/>
                                      <a:pt x="2506" y="16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758" path="m2506,1654c2647,1738,2832,1823,3024,1879c3216,1935,3447,1967,3661,1992c3875,2017,4097,2031,4306,2029c4515,2027,4773,1993,4914,1977c5055,1961,5115,1920,5154,1932c5193,1944,5155,2019,5146,2052c5137,2085,5100,2112,5101,2134c5102,2156,5127,2173,5154,2187c5181,2201,5224,2193,5266,2217c5308,2241,5363,2307,5409,2329c5455,2351,5514,2327,5544,2352c5574,2377,5595,2453,5589,2479c5583,2505,5522,2492,5506,2509c5490,2526,5486,2560,5491,2584c5496,2608,5545,2625,5536,2652c5527,2679,5473,2740,5439,2749c5405,2758,5415,2742,5334,2704c5253,2666,5064,2553,4951,2524c4838,2495,4809,2528,4659,2532c4509,2536,4212,2579,4051,2547c3890,2515,3822,2401,3691,2337c3560,2273,3405,2198,3264,2164c3123,2130,2991,2110,2844,2134c2697,2158,2495,2250,2379,2307c2263,2364,2206,2430,2146,2479c2086,252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616,172,2589,214c2562,256,2507,302,2461,357c2415,412,2358,458,2311,544c2264,630,2192,740,2176,874c2160,1008,2159,1217,2214,1347c2269,1477,2445,1590,2506,1654xe" stroked="f" o:allowincell="t" style="position:absolute;margin-left:13.55pt;margin-top:12.6pt;width:279.7pt;height:137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1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295910</wp:posOffset>
                      </wp:positionV>
                      <wp:extent cx="2038985" cy="11563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9040" cy="115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1" h="1821">
                                    <a:moveTo>
                                      <a:pt x="59" y="1125"/>
                                    </a:moveTo>
                                    <a:cubicBezTo>
                                      <a:pt x="118" y="1244"/>
                                      <a:pt x="223" y="1364"/>
                                      <a:pt x="359" y="1455"/>
                                    </a:cubicBezTo>
                                    <a:cubicBezTo>
                                      <a:pt x="495" y="1546"/>
                                      <a:pt x="680" y="1617"/>
                                      <a:pt x="876" y="1673"/>
                                    </a:cubicBezTo>
                                    <a:cubicBezTo>
                                      <a:pt x="1072" y="1729"/>
                                      <a:pt x="1309" y="1769"/>
                                      <a:pt x="1536" y="1793"/>
                                    </a:cubicBezTo>
                                    <a:cubicBezTo>
                                      <a:pt x="1763" y="1817"/>
                                      <a:pt x="2036" y="1821"/>
                                      <a:pt x="2241" y="1815"/>
                                    </a:cubicBezTo>
                                    <a:cubicBezTo>
                                      <a:pt x="2446" y="1809"/>
                                      <a:pt x="2636" y="1774"/>
                                      <a:pt x="2766" y="1755"/>
                                    </a:cubicBezTo>
                                    <a:cubicBezTo>
                                      <a:pt x="2896" y="1736"/>
                                      <a:pt x="2955" y="1725"/>
                                      <a:pt x="3021" y="1703"/>
                                    </a:cubicBezTo>
                                    <a:cubicBezTo>
                                      <a:pt x="3087" y="1681"/>
                                      <a:pt x="3138" y="1662"/>
                                      <a:pt x="3164" y="1620"/>
                                    </a:cubicBezTo>
                                    <a:cubicBezTo>
                                      <a:pt x="3190" y="1578"/>
                                      <a:pt x="3175" y="1488"/>
                                      <a:pt x="3179" y="1448"/>
                                    </a:cubicBezTo>
                                    <a:cubicBezTo>
                                      <a:pt x="3183" y="1408"/>
                                      <a:pt x="3211" y="1417"/>
                                      <a:pt x="3186" y="1380"/>
                                    </a:cubicBezTo>
                                    <a:cubicBezTo>
                                      <a:pt x="3161" y="1343"/>
                                      <a:pt x="3065" y="1258"/>
                                      <a:pt x="3029" y="1223"/>
                                    </a:cubicBezTo>
                                    <a:cubicBezTo>
                                      <a:pt x="2993" y="1188"/>
                                      <a:pt x="2962" y="1205"/>
                                      <a:pt x="2969" y="1170"/>
                                    </a:cubicBezTo>
                                    <a:cubicBezTo>
                                      <a:pt x="2976" y="1135"/>
                                      <a:pt x="3058" y="1063"/>
                                      <a:pt x="3074" y="1013"/>
                                    </a:cubicBezTo>
                                    <a:cubicBezTo>
                                      <a:pt x="3090" y="963"/>
                                      <a:pt x="3064" y="922"/>
                                      <a:pt x="3066" y="870"/>
                                    </a:cubicBezTo>
                                    <a:cubicBezTo>
                                      <a:pt x="3068" y="818"/>
                                      <a:pt x="3109" y="730"/>
                                      <a:pt x="3089" y="698"/>
                                    </a:cubicBezTo>
                                    <a:cubicBezTo>
                                      <a:pt x="3069" y="666"/>
                                      <a:pt x="2996" y="686"/>
                                      <a:pt x="2946" y="675"/>
                                    </a:cubicBezTo>
                                    <a:cubicBezTo>
                                      <a:pt x="2896" y="664"/>
                                      <a:pt x="2829" y="645"/>
                                      <a:pt x="2789" y="630"/>
                                    </a:cubicBezTo>
                                    <a:cubicBezTo>
                                      <a:pt x="2749" y="615"/>
                                      <a:pt x="2738" y="580"/>
                                      <a:pt x="2706" y="585"/>
                                    </a:cubicBezTo>
                                    <a:cubicBezTo>
                                      <a:pt x="2674" y="590"/>
                                      <a:pt x="2649" y="639"/>
                                      <a:pt x="2594" y="660"/>
                                    </a:cubicBezTo>
                                    <a:cubicBezTo>
                                      <a:pt x="2539" y="681"/>
                                      <a:pt x="2461" y="699"/>
                                      <a:pt x="2376" y="713"/>
                                    </a:cubicBezTo>
                                    <a:cubicBezTo>
                                      <a:pt x="2291" y="727"/>
                                      <a:pt x="2180" y="745"/>
                                      <a:pt x="2084" y="743"/>
                                    </a:cubicBezTo>
                                    <a:cubicBezTo>
                                      <a:pt x="1988" y="741"/>
                                      <a:pt x="1883" y="714"/>
                                      <a:pt x="1799" y="698"/>
                                    </a:cubicBezTo>
                                    <a:cubicBezTo>
                                      <a:pt x="1715" y="682"/>
                                      <a:pt x="1636" y="667"/>
                                      <a:pt x="1581" y="645"/>
                                    </a:cubicBezTo>
                                    <a:cubicBezTo>
                                      <a:pt x="1526" y="623"/>
                                      <a:pt x="1523" y="598"/>
                                      <a:pt x="1469" y="563"/>
                                    </a:cubicBezTo>
                                    <a:cubicBezTo>
                                      <a:pt x="1415" y="528"/>
                                      <a:pt x="1289" y="480"/>
                                      <a:pt x="1259" y="435"/>
                                    </a:cubicBezTo>
                                    <a:cubicBezTo>
                                      <a:pt x="1229" y="390"/>
                                      <a:pt x="1275" y="332"/>
                                      <a:pt x="1289" y="293"/>
                                    </a:cubicBezTo>
                                    <a:cubicBezTo>
                                      <a:pt x="1303" y="254"/>
                                      <a:pt x="1341" y="234"/>
                                      <a:pt x="1341" y="203"/>
                                    </a:cubicBezTo>
                                    <a:cubicBezTo>
                                      <a:pt x="1341" y="172"/>
                                      <a:pt x="1315" y="124"/>
                                      <a:pt x="1289" y="105"/>
                                    </a:cubicBezTo>
                                    <a:cubicBezTo>
                                      <a:pt x="1263" y="86"/>
                                      <a:pt x="1215" y="97"/>
                                      <a:pt x="1184" y="90"/>
                                    </a:cubicBezTo>
                                    <a:cubicBezTo>
                                      <a:pt x="1153" y="83"/>
                                      <a:pt x="1150" y="74"/>
                                      <a:pt x="1101" y="60"/>
                                    </a:cubicBezTo>
                                    <a:cubicBezTo>
                                      <a:pt x="1052" y="46"/>
                                      <a:pt x="951" y="9"/>
                                      <a:pt x="891" y="8"/>
                                    </a:cubicBezTo>
                                    <a:cubicBezTo>
                                      <a:pt x="831" y="7"/>
                                      <a:pt x="779" y="32"/>
                                      <a:pt x="741" y="53"/>
                                    </a:cubicBezTo>
                                    <a:cubicBezTo>
                                      <a:pt x="703" y="74"/>
                                      <a:pt x="690" y="121"/>
                                      <a:pt x="666" y="135"/>
                                    </a:cubicBezTo>
                                    <a:cubicBezTo>
                                      <a:pt x="642" y="149"/>
                                      <a:pt x="628" y="149"/>
                                      <a:pt x="599" y="135"/>
                                    </a:cubicBezTo>
                                    <a:cubicBezTo>
                                      <a:pt x="570" y="121"/>
                                      <a:pt x="522" y="73"/>
                                      <a:pt x="494" y="53"/>
                                    </a:cubicBezTo>
                                    <a:cubicBezTo>
                                      <a:pt x="466" y="33"/>
                                      <a:pt x="468" y="0"/>
                                      <a:pt x="434" y="15"/>
                                    </a:cubicBezTo>
                                    <a:cubicBezTo>
                                      <a:pt x="400" y="30"/>
                                      <a:pt x="349" y="78"/>
                                      <a:pt x="291" y="143"/>
                                    </a:cubicBezTo>
                                    <a:cubicBezTo>
                                      <a:pt x="233" y="208"/>
                                      <a:pt x="137" y="305"/>
                                      <a:pt x="89" y="405"/>
                                    </a:cubicBezTo>
                                    <a:cubicBezTo>
                                      <a:pt x="41" y="505"/>
                                      <a:pt x="11" y="623"/>
                                      <a:pt x="6" y="743"/>
                                    </a:cubicBezTo>
                                    <a:cubicBezTo>
                                      <a:pt x="1" y="863"/>
                                      <a:pt x="0" y="1006"/>
                                      <a:pt x="59" y="11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1,1821" path="m59,1125c118,1244,223,1364,359,1455c495,1546,680,1617,876,1673c1072,1729,1309,1769,1536,1793c1763,1817,2036,1821,2241,1815c2446,1809,2636,1774,2766,1755c2896,1736,2955,1725,3021,1703c3087,1681,3138,1662,3164,1620c3190,1578,3175,1488,3179,1448c3183,1408,3211,1417,3186,1380c3161,1343,3065,1258,3029,1223c2993,1188,2962,1205,2969,1170c2976,1135,3058,1063,3074,1013c3090,963,3064,922,3066,870c3068,818,3109,730,3089,698c3069,666,2996,686,2946,675c2896,664,2829,645,2789,630c2749,615,2738,580,2706,585c2674,590,2649,639,2594,660c2539,681,2461,699,2376,713c2291,727,2180,745,2084,743c1988,741,1883,714,1799,698c1715,682,1636,667,1581,645c1526,623,1523,598,1469,563c1415,528,1289,480,1259,435c1229,390,1275,332,1289,293c1303,254,1341,234,1341,203c1341,172,1315,124,1289,105c1263,86,1215,97,1184,90c1153,83,1150,74,1101,60c1052,46,951,9,891,8c831,7,779,32,741,53c703,74,690,121,666,135c642,149,628,149,599,135c570,121,522,73,494,53c466,33,468,0,434,15c400,30,349,78,291,143c233,208,137,305,89,405c41,505,11,623,6,743c1,863,0,1006,59,1125xe" stroked="f" o:allowincell="t" style="position:absolute;margin-left:121.3pt;margin-top:23.3pt;width:160.5pt;height:91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2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634365</wp:posOffset>
                      </wp:positionV>
                      <wp:extent cx="640080" cy="1438275"/>
                      <wp:effectExtent l="5080" t="5715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8" h="2265">
                                    <a:moveTo>
                                      <a:pt x="0" y="2265"/>
                                    </a:moveTo>
                                    <a:cubicBezTo>
                                      <a:pt x="26" y="2255"/>
                                      <a:pt x="66" y="2232"/>
                                      <a:pt x="158" y="2205"/>
                                    </a:cubicBezTo>
                                    <a:cubicBezTo>
                                      <a:pt x="250" y="2178"/>
                                      <a:pt x="439" y="2148"/>
                                      <a:pt x="555" y="2100"/>
                                    </a:cubicBezTo>
                                    <a:cubicBezTo>
                                      <a:pt x="671" y="2052"/>
                                      <a:pt x="781" y="2009"/>
                                      <a:pt x="855" y="1920"/>
                                    </a:cubicBezTo>
                                    <a:cubicBezTo>
                                      <a:pt x="929" y="1831"/>
                                      <a:pt x="988" y="1751"/>
                                      <a:pt x="998" y="1567"/>
                                    </a:cubicBezTo>
                                    <a:cubicBezTo>
                                      <a:pt x="1008" y="1383"/>
                                      <a:pt x="919" y="1022"/>
                                      <a:pt x="915" y="817"/>
                                    </a:cubicBezTo>
                                    <a:cubicBezTo>
                                      <a:pt x="911" y="612"/>
                                      <a:pt x="973" y="473"/>
                                      <a:pt x="975" y="337"/>
                                    </a:cubicBezTo>
                                    <a:cubicBezTo>
                                      <a:pt x="977" y="201"/>
                                      <a:pt x="940" y="70"/>
                                      <a:pt x="9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8,2265" path="m0,2265c26,2255,66,2232,158,2205c250,2178,439,2148,555,2100c671,2052,781,2009,855,1920c929,1831,988,1751,998,1567c1008,1383,919,1022,915,817c911,612,973,473,975,337c977,201,940,70,930,0e" stroked="t" o:allowincell="t" style="position:absolute;margin-left:207.85pt;margin-top:49.95pt;width:50.35pt;height:11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2710" simplePos="0" locked="0" layoutInCell="1" allowOverlap="1" relativeHeight="38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56285</wp:posOffset>
                      </wp:positionV>
                      <wp:extent cx="1851660" cy="906780"/>
                      <wp:effectExtent l="5080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1840" cy="90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6" h="1428">
                                    <a:moveTo>
                                      <a:pt x="0" y="948"/>
                                    </a:moveTo>
                                    <a:cubicBezTo>
                                      <a:pt x="96" y="916"/>
                                      <a:pt x="355" y="845"/>
                                      <a:pt x="585" y="753"/>
                                    </a:cubicBezTo>
                                    <a:cubicBezTo>
                                      <a:pt x="815" y="661"/>
                                      <a:pt x="1077" y="512"/>
                                      <a:pt x="1380" y="393"/>
                                    </a:cubicBezTo>
                                    <a:cubicBezTo>
                                      <a:pt x="1683" y="274"/>
                                      <a:pt x="2160" y="80"/>
                                      <a:pt x="2400" y="40"/>
                                    </a:cubicBezTo>
                                    <a:cubicBezTo>
                                      <a:pt x="2640" y="0"/>
                                      <a:pt x="2757" y="62"/>
                                      <a:pt x="2820" y="153"/>
                                    </a:cubicBezTo>
                                    <a:cubicBezTo>
                                      <a:pt x="2883" y="244"/>
                                      <a:pt x="2916" y="448"/>
                                      <a:pt x="2775" y="588"/>
                                    </a:cubicBezTo>
                                    <a:cubicBezTo>
                                      <a:pt x="2634" y="728"/>
                                      <a:pt x="2152" y="891"/>
                                      <a:pt x="1973" y="993"/>
                                    </a:cubicBezTo>
                                    <a:cubicBezTo>
                                      <a:pt x="1794" y="1095"/>
                                      <a:pt x="1777" y="1131"/>
                                      <a:pt x="1703" y="1203"/>
                                    </a:cubicBezTo>
                                    <a:cubicBezTo>
                                      <a:pt x="1629" y="1275"/>
                                      <a:pt x="1566" y="1381"/>
                                      <a:pt x="1530" y="14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6,1428" path="m0,948c96,916,355,845,585,753c815,661,1077,512,1380,393c1683,274,2160,80,2400,40c2640,0,2757,62,2820,153c2883,244,2916,448,2775,588c2634,728,2152,891,1973,993c1794,1095,1777,1131,1703,1203c1629,1275,1566,1381,1530,1428e" stroked="t" o:allowincell="t" style="position:absolute;margin-left:15.1pt;margin-top:59.55pt;width:145.75pt;height:71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9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96570</wp:posOffset>
                      </wp:positionV>
                      <wp:extent cx="2029460" cy="1309370"/>
                      <wp:effectExtent l="5080" t="635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9320" cy="130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6" h="2062">
                                    <a:moveTo>
                                      <a:pt x="0" y="772"/>
                                    </a:moveTo>
                                    <a:cubicBezTo>
                                      <a:pt x="64" y="746"/>
                                      <a:pt x="136" y="721"/>
                                      <a:pt x="382" y="614"/>
                                    </a:cubicBezTo>
                                    <a:cubicBezTo>
                                      <a:pt x="628" y="507"/>
                                      <a:pt x="1193" y="227"/>
                                      <a:pt x="1477" y="127"/>
                                    </a:cubicBezTo>
                                    <a:cubicBezTo>
                                      <a:pt x="1761" y="27"/>
                                      <a:pt x="1909" y="28"/>
                                      <a:pt x="2085" y="14"/>
                                    </a:cubicBezTo>
                                    <a:cubicBezTo>
                                      <a:pt x="2261" y="0"/>
                                      <a:pt x="2399" y="6"/>
                                      <a:pt x="2535" y="44"/>
                                    </a:cubicBezTo>
                                    <a:cubicBezTo>
                                      <a:pt x="2671" y="82"/>
                                      <a:pt x="2805" y="152"/>
                                      <a:pt x="2902" y="239"/>
                                    </a:cubicBezTo>
                                    <a:cubicBezTo>
                                      <a:pt x="2999" y="326"/>
                                      <a:pt x="3081" y="452"/>
                                      <a:pt x="3120" y="569"/>
                                    </a:cubicBezTo>
                                    <a:cubicBezTo>
                                      <a:pt x="3159" y="686"/>
                                      <a:pt x="3126" y="828"/>
                                      <a:pt x="3135" y="944"/>
                                    </a:cubicBezTo>
                                    <a:cubicBezTo>
                                      <a:pt x="3144" y="1060"/>
                                      <a:pt x="3196" y="1183"/>
                                      <a:pt x="3172" y="1267"/>
                                    </a:cubicBezTo>
                                    <a:cubicBezTo>
                                      <a:pt x="3148" y="1351"/>
                                      <a:pt x="3108" y="1388"/>
                                      <a:pt x="2992" y="1447"/>
                                    </a:cubicBezTo>
                                    <a:cubicBezTo>
                                      <a:pt x="2876" y="1506"/>
                                      <a:pt x="2620" y="1552"/>
                                      <a:pt x="2475" y="1619"/>
                                    </a:cubicBezTo>
                                    <a:cubicBezTo>
                                      <a:pt x="2330" y="1686"/>
                                      <a:pt x="2209" y="1778"/>
                                      <a:pt x="2122" y="1852"/>
                                    </a:cubicBezTo>
                                    <a:cubicBezTo>
                                      <a:pt x="2035" y="1926"/>
                                      <a:pt x="1986" y="2018"/>
                                      <a:pt x="1950" y="20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6,2062" path="m0,772c64,746,136,721,382,614c628,507,1193,227,1477,127c1761,27,1909,28,2085,14c2261,0,2399,6,2535,44c2671,82,2805,152,2902,239c2999,326,3081,452,3120,569c3159,686,3126,828,3135,944c3144,1060,3196,1183,3172,1267c3148,1351,3108,1388,2992,1447c2876,1506,2620,1552,2475,1619c2330,1686,2209,1778,2122,1852c2035,1926,1986,2018,1950,2062e" stroked="t" o:allowincell="t" style="position:absolute;margin-left:32pt;margin-top:39.1pt;width:159.75pt;height:103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0">
                      <wp:simplePos x="0" y="0"/>
                      <wp:positionH relativeFrom="column">
                        <wp:posOffset>2001520</wp:posOffset>
                      </wp:positionH>
                      <wp:positionV relativeFrom="paragraph">
                        <wp:posOffset>572135</wp:posOffset>
                      </wp:positionV>
                      <wp:extent cx="763905" cy="1247775"/>
                      <wp:effectExtent l="5715" t="571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920" cy="124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3" h="1965">
                                    <a:moveTo>
                                      <a:pt x="840" y="0"/>
                                    </a:moveTo>
                                    <a:cubicBezTo>
                                      <a:pt x="872" y="36"/>
                                      <a:pt x="986" y="128"/>
                                      <a:pt x="1035" y="218"/>
                                    </a:cubicBezTo>
                                    <a:cubicBezTo>
                                      <a:pt x="1084" y="308"/>
                                      <a:pt x="1117" y="418"/>
                                      <a:pt x="1133" y="540"/>
                                    </a:cubicBezTo>
                                    <a:cubicBezTo>
                                      <a:pt x="1149" y="662"/>
                                      <a:pt x="1123" y="823"/>
                                      <a:pt x="1133" y="953"/>
                                    </a:cubicBezTo>
                                    <a:cubicBezTo>
                                      <a:pt x="1143" y="1083"/>
                                      <a:pt x="1203" y="1215"/>
                                      <a:pt x="1193" y="1320"/>
                                    </a:cubicBezTo>
                                    <a:cubicBezTo>
                                      <a:pt x="1183" y="1425"/>
                                      <a:pt x="1134" y="1523"/>
                                      <a:pt x="1073" y="1583"/>
                                    </a:cubicBezTo>
                                    <a:cubicBezTo>
                                      <a:pt x="1012" y="1643"/>
                                      <a:pt x="957" y="1647"/>
                                      <a:pt x="825" y="1680"/>
                                    </a:cubicBezTo>
                                    <a:cubicBezTo>
                                      <a:pt x="693" y="1713"/>
                                      <a:pt x="415" y="1731"/>
                                      <a:pt x="278" y="1778"/>
                                    </a:cubicBezTo>
                                    <a:cubicBezTo>
                                      <a:pt x="141" y="1825"/>
                                      <a:pt x="58" y="1926"/>
                                      <a:pt x="0" y="19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3,1965" path="m840,0c872,36,986,128,1035,218c1084,308,1117,418,1133,540c1149,662,1123,823,1133,953c1143,1083,1203,1215,1193,1320c1183,1425,1134,1523,1073,1583c1012,1643,957,1647,825,1680c693,1713,415,1731,278,1778c141,1825,58,1926,0,1965e" stroked="t" o:allowincell="t" style="position:absolute;margin-left:157.6pt;margin-top:45.05pt;width:60.1pt;height:98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1">
                      <wp:simplePos x="0" y="0"/>
                      <wp:positionH relativeFrom="column">
                        <wp:posOffset>2496820</wp:posOffset>
                      </wp:positionH>
                      <wp:positionV relativeFrom="paragraph">
                        <wp:posOffset>472440</wp:posOffset>
                      </wp:positionV>
                      <wp:extent cx="560705" cy="1423670"/>
                      <wp:effectExtent l="5715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880" cy="14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3" h="2242">
                                    <a:moveTo>
                                      <a:pt x="450" y="0"/>
                                    </a:moveTo>
                                    <a:cubicBezTo>
                                      <a:pt x="489" y="46"/>
                                      <a:pt x="628" y="178"/>
                                      <a:pt x="683" y="277"/>
                                    </a:cubicBezTo>
                                    <a:cubicBezTo>
                                      <a:pt x="738" y="376"/>
                                      <a:pt x="765" y="456"/>
                                      <a:pt x="780" y="592"/>
                                    </a:cubicBezTo>
                                    <a:cubicBezTo>
                                      <a:pt x="795" y="728"/>
                                      <a:pt x="759" y="908"/>
                                      <a:pt x="773" y="1095"/>
                                    </a:cubicBezTo>
                                    <a:cubicBezTo>
                                      <a:pt x="787" y="1282"/>
                                      <a:pt x="883" y="1561"/>
                                      <a:pt x="863" y="1717"/>
                                    </a:cubicBezTo>
                                    <a:cubicBezTo>
                                      <a:pt x="843" y="1873"/>
                                      <a:pt x="770" y="1956"/>
                                      <a:pt x="653" y="2032"/>
                                    </a:cubicBezTo>
                                    <a:cubicBezTo>
                                      <a:pt x="536" y="2108"/>
                                      <a:pt x="267" y="2140"/>
                                      <a:pt x="158" y="2175"/>
                                    </a:cubicBezTo>
                                    <a:cubicBezTo>
                                      <a:pt x="49" y="2210"/>
                                      <a:pt x="33" y="2228"/>
                                      <a:pt x="0" y="22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3,2242" path="m450,0c489,46,628,178,683,277c738,376,765,456,780,592c795,728,759,908,773,1095c787,1282,883,1561,863,1717c843,1873,770,1956,653,2032c536,2108,267,2140,158,2175c49,2210,33,2228,0,2242e" stroked="t" o:allowincell="t" style="position:absolute;margin-left:196.6pt;margin-top:37.2pt;width:44.1pt;height:112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7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7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81100</wp:posOffset>
                      </wp:positionV>
                      <wp:extent cx="457200" cy="22987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68605</wp:posOffset>
                      </wp:positionV>
                      <wp:extent cx="459105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21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5185</wp:posOffset>
                      </wp:positionV>
                      <wp:extent cx="457200" cy="2286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457200" cy="22987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9105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459105" cy="22987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097405</wp:posOffset>
                      </wp:positionV>
                      <wp:extent cx="459105" cy="22987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65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продолжалось похолодание – территория области по-прежнему находилась в отроге сибирского антициклона, сформированном в холодном арктическом воздухе. Среднесуточная температура воздуха понизилась до -11-16ºС, оказавшись на 4-8ºС ниже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мороз немного ослабевал до -11-15ºС, а по крайнему юго-западу было -8ºС. Сегодня ночью при малооблачном небе  выхолаживание воздуха было значительным, и минимальные термометры показывали -15-19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поле повышенного давления осадки не отмечали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 и сегодня утром на метео-площадках области измерена в пределах   15-27 см (наибольшая в Полоцке).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наблюдался ровный ход уровня воды. На северных притоках и на Западной Двине в районе Суража установился ледостав, в остальной части бассейна продолжался процесс образования ледяного покрова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5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6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1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1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8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6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8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7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6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7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9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324"/>
        <w:gridCol w:w="4356"/>
      </w:tblGrid>
      <w:tr>
        <w:trPr>
          <w:trHeight w:val="425" w:hRule="exac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8 январ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2990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675115275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нсультаци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очные часы </w:t>
            </w:r>
            <w:r>
              <w:rPr>
                <w:i/>
                <w:sz w:val="28"/>
                <w:szCs w:val="28"/>
              </w:rPr>
              <w:t>29 и 30 января</w:t>
            </w:r>
            <w:r>
              <w:rPr>
                <w:sz w:val="28"/>
                <w:szCs w:val="28"/>
              </w:rPr>
              <w:t xml:space="preserve"> местами по области ожидается понижение температуры воздуха до -25 -2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вышенного давления сформированным в холодном арктическом воздухе. 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62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без осадков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без осадков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.</w:t>
            </w:r>
          </w:p>
        </w:tc>
      </w:tr>
      <w:tr>
        <w:trPr>
          <w:trHeight w:val="64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восточный, северо-восточный 4-9 м/с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восточный, северо-восточный                 4-9 м/с</w:t>
            </w:r>
          </w:p>
        </w:tc>
      </w:tr>
      <w:tr>
        <w:trPr>
          <w:trHeight w:val="97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1 -2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3 -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  <w:r>
              <w:rPr>
                <w:sz w:val="28"/>
                <w:szCs w:val="28"/>
              </w:rPr>
              <w:t xml:space="preserve">,             по востоку </w:t>
            </w:r>
            <w:r>
              <w:rPr>
                <w:color w:val="0000FF"/>
                <w:sz w:val="28"/>
                <w:szCs w:val="28"/>
              </w:rPr>
              <w:t>-21 -2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0 -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9-30 янва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северо-восточный 3-8 м/с</w:t>
            </w:r>
          </w:p>
        </w:tc>
      </w:tr>
      <w:tr>
        <w:trPr>
          <w:trHeight w:val="99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28"/>
                <w:szCs w:val="28"/>
              </w:rPr>
              <w:t xml:space="preserve">сохранится холодная погода: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7 -22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23 -2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0 -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FF0000"/>
                <w:sz w:val="28"/>
                <w:szCs w:val="28"/>
              </w:rPr>
              <w:t>-16 -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04" w:hRule="exact"/>
        </w:trPr>
        <w:tc>
          <w:tcPr>
            <w:tcW w:w="1062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4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3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9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0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2:38:00Z</dcterms:created>
  <dc:creator>ООПГМИ</dc:creator>
  <dc:description/>
  <cp:keywords/>
  <dc:language>en-US</dc:language>
  <cp:lastModifiedBy>Admin</cp:lastModifiedBy>
  <cp:lastPrinted>2012-01-27T12:19:00Z</cp:lastPrinted>
  <dcterms:modified xsi:type="dcterms:W3CDTF">2012-01-27T12:38:00Z</dcterms:modified>
  <cp:revision>2</cp:revision>
  <dc:subject/>
  <dc:title> </dc:title>
</cp:coreProperties>
</file>