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  30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363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214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787" y="1974"/>
                                      <a:pt x="4822" y="1957"/>
                                    </a:cubicBezTo>
                                    <a:cubicBezTo>
                                      <a:pt x="4857" y="1940"/>
                                      <a:pt x="4912" y="1914"/>
                                      <a:pt x="4942" y="1889"/>
                                    </a:cubicBezTo>
                                    <a:cubicBezTo>
                                      <a:pt x="4972" y="1864"/>
                                      <a:pt x="5027" y="1812"/>
                                      <a:pt x="5002" y="1807"/>
                                    </a:cubicBezTo>
                                    <a:cubicBezTo>
                                      <a:pt x="4977" y="1802"/>
                                      <a:pt x="4872" y="1843"/>
                                      <a:pt x="4792" y="1859"/>
                                    </a:cubicBezTo>
                                    <a:cubicBezTo>
                                      <a:pt x="4712" y="1875"/>
                                      <a:pt x="4638" y="1892"/>
                                      <a:pt x="4522" y="1904"/>
                                    </a:cubicBezTo>
                                    <a:cubicBezTo>
                                      <a:pt x="4406" y="1916"/>
                                      <a:pt x="4285" y="1939"/>
                                      <a:pt x="4094" y="1934"/>
                                    </a:cubicBezTo>
                                    <a:cubicBezTo>
                                      <a:pt x="3903" y="1929"/>
                                      <a:pt x="3608" y="1912"/>
                                      <a:pt x="3374" y="1874"/>
                                    </a:cubicBezTo>
                                    <a:cubicBezTo>
                                      <a:pt x="3140" y="1836"/>
                                      <a:pt x="2882" y="1784"/>
                                      <a:pt x="2692" y="1709"/>
                                    </a:cubicBezTo>
                                    <a:cubicBezTo>
                                      <a:pt x="2502" y="1634"/>
                                      <a:pt x="2323" y="1526"/>
                                      <a:pt x="2234" y="1424"/>
                                    </a:cubicBezTo>
                                    <a:cubicBezTo>
                                      <a:pt x="2145" y="1322"/>
                                      <a:pt x="2140" y="1185"/>
                                      <a:pt x="2159" y="1094"/>
                                    </a:cubicBezTo>
                                    <a:cubicBezTo>
                                      <a:pt x="2178" y="1003"/>
                                      <a:pt x="2267" y="926"/>
                                      <a:pt x="2347" y="877"/>
                                    </a:cubicBezTo>
                                    <a:cubicBezTo>
                                      <a:pt x="2427" y="828"/>
                                      <a:pt x="2528" y="812"/>
                                      <a:pt x="2639" y="802"/>
                                    </a:cubicBezTo>
                                    <a:cubicBezTo>
                                      <a:pt x="2750" y="792"/>
                                      <a:pt x="2902" y="811"/>
                                      <a:pt x="3014" y="817"/>
                                    </a:cubicBezTo>
                                    <a:cubicBezTo>
                                      <a:pt x="3126" y="823"/>
                                      <a:pt x="3226" y="844"/>
                                      <a:pt x="3314" y="839"/>
                                    </a:cubicBezTo>
                                    <a:cubicBezTo>
                                      <a:pt x="3402" y="834"/>
                                      <a:pt x="3459" y="819"/>
                                      <a:pt x="3539" y="787"/>
                                    </a:cubicBezTo>
                                    <a:cubicBezTo>
                                      <a:pt x="3619" y="755"/>
                                      <a:pt x="3736" y="688"/>
                                      <a:pt x="3794" y="644"/>
                                    </a:cubicBezTo>
                                    <a:cubicBezTo>
                                      <a:pt x="3852" y="600"/>
                                      <a:pt x="3898" y="545"/>
                                      <a:pt x="3884" y="524"/>
                                    </a:cubicBezTo>
                                    <a:cubicBezTo>
                                      <a:pt x="3870" y="503"/>
                                      <a:pt x="3756" y="498"/>
                                      <a:pt x="3712" y="517"/>
                                    </a:cubicBezTo>
                                    <a:cubicBezTo>
                                      <a:pt x="3668" y="536"/>
                                      <a:pt x="3671" y="618"/>
                                      <a:pt x="3622" y="637"/>
                                    </a:cubicBezTo>
                                    <a:cubicBezTo>
                                      <a:pt x="3573" y="656"/>
                                      <a:pt x="3470" y="608"/>
                                      <a:pt x="3419" y="629"/>
                                    </a:cubicBezTo>
                                    <a:cubicBezTo>
                                      <a:pt x="3368" y="650"/>
                                      <a:pt x="3370" y="760"/>
                                      <a:pt x="3314" y="764"/>
                                    </a:cubicBezTo>
                                    <a:cubicBezTo>
                                      <a:pt x="3258" y="768"/>
                                      <a:pt x="3113" y="696"/>
                                      <a:pt x="3082" y="652"/>
                                    </a:cubicBezTo>
                                    <a:cubicBezTo>
                                      <a:pt x="3051" y="608"/>
                                      <a:pt x="3112" y="541"/>
                                      <a:pt x="3127" y="502"/>
                                    </a:cubicBezTo>
                                    <a:cubicBezTo>
                                      <a:pt x="3142" y="463"/>
                                      <a:pt x="3174" y="446"/>
                                      <a:pt x="3172" y="419"/>
                                    </a:cubicBezTo>
                                    <a:cubicBezTo>
                                      <a:pt x="3170" y="392"/>
                                      <a:pt x="3153" y="357"/>
                                      <a:pt x="3112" y="337"/>
                                    </a:cubicBezTo>
                                    <a:cubicBezTo>
                                      <a:pt x="3071" y="317"/>
                                      <a:pt x="2991" y="316"/>
                                      <a:pt x="2924" y="299"/>
                                    </a:cubicBezTo>
                                    <a:cubicBezTo>
                                      <a:pt x="2857" y="282"/>
                                      <a:pt x="2772" y="230"/>
                                      <a:pt x="2707" y="232"/>
                                    </a:cubicBezTo>
                                    <a:cubicBezTo>
                                      <a:pt x="2642" y="234"/>
                                      <a:pt x="2574" y="292"/>
                                      <a:pt x="2534" y="314"/>
                                    </a:cubicBezTo>
                                    <a:cubicBezTo>
                                      <a:pt x="2494" y="336"/>
                                      <a:pt x="2502" y="371"/>
                                      <a:pt x="2467" y="367"/>
                                    </a:cubicBezTo>
                                    <a:cubicBezTo>
                                      <a:pt x="2432" y="363"/>
                                      <a:pt x="2355" y="316"/>
                                      <a:pt x="2324" y="292"/>
                                    </a:cubicBezTo>
                                    <a:cubicBezTo>
                                      <a:pt x="2293" y="268"/>
                                      <a:pt x="2284" y="253"/>
                                      <a:pt x="2279" y="224"/>
                                    </a:cubicBezTo>
                                    <a:cubicBezTo>
                                      <a:pt x="2274" y="195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787,1974,4822,1957c4857,1940,4912,1914,4942,1889c4972,1864,5027,1812,5002,1807c4977,1802,4872,1843,4792,1859c4712,1875,4638,1892,4522,1904c4406,1916,4285,1939,4094,1934c3903,1929,3608,1912,3374,1874c3140,1836,2882,1784,2692,1709c2502,1634,2323,1526,2234,1424c2145,1322,2140,1185,2159,1094c2178,1003,2267,926,2347,877c2427,828,2528,812,2639,802c2750,792,2902,811,3014,817c3126,823,3226,844,3314,839c3402,834,3459,819,3539,787c3619,755,3736,688,3794,644c3852,600,3898,545,3884,524c3870,503,3756,498,3712,517c3668,536,3671,618,3622,637c3573,656,3470,608,3419,629c3368,650,3370,760,3314,764c3258,768,3113,696,3082,652c3051,608,3112,541,3127,502c3142,463,3174,446,3172,419c3170,392,3153,357,3112,337c3071,317,2991,316,2924,299c2857,282,2772,230,2707,232c2642,234,2574,292,2534,314c2494,336,2502,371,2467,367c2432,363,2355,316,2324,292c2293,268,2284,253,2279,224c2274,195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3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3980" simplePos="0" locked="0" layoutInCell="1" allowOverlap="1" relativeHeight="1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10540</wp:posOffset>
                      </wp:positionV>
                      <wp:extent cx="1864360" cy="910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1434">
                                    <a:moveTo>
                                      <a:pt x="1180" y="339"/>
                                    </a:moveTo>
                                    <a:cubicBezTo>
                                      <a:pt x="1353" y="313"/>
                                      <a:pt x="1347" y="298"/>
                                      <a:pt x="1428" y="264"/>
                                    </a:cubicBezTo>
                                    <a:cubicBezTo>
                                      <a:pt x="1509" y="230"/>
                                      <a:pt x="1610" y="178"/>
                                      <a:pt x="1668" y="137"/>
                                    </a:cubicBezTo>
                                    <a:cubicBezTo>
                                      <a:pt x="1726" y="96"/>
                                      <a:pt x="1743" y="33"/>
                                      <a:pt x="1773" y="17"/>
                                    </a:cubicBezTo>
                                    <a:cubicBezTo>
                                      <a:pt x="1803" y="1"/>
                                      <a:pt x="1826" y="34"/>
                                      <a:pt x="1848" y="39"/>
                                    </a:cubicBezTo>
                                    <a:cubicBezTo>
                                      <a:pt x="1870" y="44"/>
                                      <a:pt x="1888" y="53"/>
                                      <a:pt x="1908" y="47"/>
                                    </a:cubicBezTo>
                                    <a:cubicBezTo>
                                      <a:pt x="1928" y="41"/>
                                      <a:pt x="1938" y="0"/>
                                      <a:pt x="1968" y="2"/>
                                    </a:cubicBezTo>
                                    <a:cubicBezTo>
                                      <a:pt x="1998" y="4"/>
                                      <a:pt x="2044" y="48"/>
                                      <a:pt x="2088" y="62"/>
                                    </a:cubicBezTo>
                                    <a:cubicBezTo>
                                      <a:pt x="2132" y="76"/>
                                      <a:pt x="2190" y="54"/>
                                      <a:pt x="2230" y="84"/>
                                    </a:cubicBezTo>
                                    <a:cubicBezTo>
                                      <a:pt x="2270" y="114"/>
                                      <a:pt x="2290" y="201"/>
                                      <a:pt x="2328" y="242"/>
                                    </a:cubicBezTo>
                                    <a:cubicBezTo>
                                      <a:pt x="2366" y="283"/>
                                      <a:pt x="2404" y="306"/>
                                      <a:pt x="2455" y="332"/>
                                    </a:cubicBezTo>
                                    <a:cubicBezTo>
                                      <a:pt x="2506" y="358"/>
                                      <a:pt x="2581" y="385"/>
                                      <a:pt x="2635" y="399"/>
                                    </a:cubicBezTo>
                                    <a:cubicBezTo>
                                      <a:pt x="2689" y="413"/>
                                      <a:pt x="2758" y="375"/>
                                      <a:pt x="2778" y="414"/>
                                    </a:cubicBezTo>
                                    <a:cubicBezTo>
                                      <a:pt x="2798" y="453"/>
                                      <a:pt x="2751" y="583"/>
                                      <a:pt x="2755" y="632"/>
                                    </a:cubicBezTo>
                                    <a:cubicBezTo>
                                      <a:pt x="2759" y="681"/>
                                      <a:pt x="2814" y="665"/>
                                      <a:pt x="2800" y="707"/>
                                    </a:cubicBezTo>
                                    <a:cubicBezTo>
                                      <a:pt x="2786" y="749"/>
                                      <a:pt x="2683" y="848"/>
                                      <a:pt x="2673" y="887"/>
                                    </a:cubicBezTo>
                                    <a:cubicBezTo>
                                      <a:pt x="2663" y="926"/>
                                      <a:pt x="2705" y="903"/>
                                      <a:pt x="2740" y="939"/>
                                    </a:cubicBezTo>
                                    <a:cubicBezTo>
                                      <a:pt x="2775" y="975"/>
                                      <a:pt x="2862" y="1063"/>
                                      <a:pt x="2883" y="1104"/>
                                    </a:cubicBezTo>
                                    <a:cubicBezTo>
                                      <a:pt x="2904" y="1145"/>
                                      <a:pt x="2868" y="1156"/>
                                      <a:pt x="2868" y="1187"/>
                                    </a:cubicBezTo>
                                    <a:cubicBezTo>
                                      <a:pt x="2868" y="1218"/>
                                      <a:pt x="2936" y="1260"/>
                                      <a:pt x="2883" y="1292"/>
                                    </a:cubicBezTo>
                                    <a:cubicBezTo>
                                      <a:pt x="2830" y="1324"/>
                                      <a:pt x="2703" y="1358"/>
                                      <a:pt x="2553" y="1382"/>
                                    </a:cubicBezTo>
                                    <a:cubicBezTo>
                                      <a:pt x="2403" y="1406"/>
                                      <a:pt x="2202" y="1434"/>
                                      <a:pt x="1983" y="1434"/>
                                    </a:cubicBezTo>
                                    <a:cubicBezTo>
                                      <a:pt x="1764" y="1434"/>
                                      <a:pt x="1482" y="1422"/>
                                      <a:pt x="1240" y="1382"/>
                                    </a:cubicBezTo>
                                    <a:cubicBezTo>
                                      <a:pt x="998" y="1342"/>
                                      <a:pt x="722" y="1275"/>
                                      <a:pt x="528" y="1194"/>
                                    </a:cubicBezTo>
                                    <a:cubicBezTo>
                                      <a:pt x="334" y="1113"/>
                                      <a:pt x="156" y="1009"/>
                                      <a:pt x="78" y="894"/>
                                    </a:cubicBezTo>
                                    <a:cubicBezTo>
                                      <a:pt x="0" y="779"/>
                                      <a:pt x="3" y="601"/>
                                      <a:pt x="63" y="504"/>
                                    </a:cubicBezTo>
                                    <a:cubicBezTo>
                                      <a:pt x="123" y="407"/>
                                      <a:pt x="252" y="336"/>
                                      <a:pt x="438" y="309"/>
                                    </a:cubicBezTo>
                                    <a:cubicBezTo>
                                      <a:pt x="624" y="282"/>
                                      <a:pt x="1026" y="333"/>
                                      <a:pt x="1180" y="3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1434" path="m1180,339c1353,313,1347,298,1428,264c1509,230,1610,178,1668,137c1726,96,1743,33,1773,17c1803,1,1826,34,1848,39c1870,44,1888,53,1908,47c1928,41,1938,0,1968,2c1998,4,2044,48,2088,62c2132,76,2190,54,2230,84c2270,114,2290,201,2328,242c2366,283,2404,306,2455,332c2506,358,2581,385,2635,399c2689,413,2758,375,2778,414c2798,453,2751,583,2755,632c2759,681,2814,665,2800,707c2786,749,2683,848,2673,887c2663,926,2705,903,2740,939c2775,975,2862,1063,2883,1104c2904,1145,2868,1156,2868,1187c2868,1218,2936,1260,2883,1292c2830,1324,2703,1358,2553,1382c2403,1406,2202,1434,1983,1434c1764,1434,1482,1422,1240,1382c998,1342,722,1275,528,1194c334,1113,156,1009,78,894c0,779,3,601,63,504c123,407,252,336,438,309c624,282,1026,333,1180,339xe" stroked="f" o:allowincell="t" style="position:absolute;margin-left:136.85pt;margin-top:40.2pt;width:146.75pt;height:71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5270</wp:posOffset>
                      </wp:positionV>
                      <wp:extent cx="3310890" cy="1803400"/>
                      <wp:effectExtent l="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4" h="2840">
                                    <a:moveTo>
                                      <a:pt x="3212" y="201"/>
                                    </a:moveTo>
                                    <a:cubicBezTo>
                                      <a:pt x="3177" y="231"/>
                                      <a:pt x="3099" y="352"/>
                                      <a:pt x="3002" y="381"/>
                                    </a:cubicBezTo>
                                    <a:cubicBezTo>
                                      <a:pt x="2905" y="410"/>
                                      <a:pt x="2823" y="430"/>
                                      <a:pt x="2627" y="374"/>
                                    </a:cubicBezTo>
                                    <a:cubicBezTo>
                                      <a:pt x="2431" y="318"/>
                                      <a:pt x="2038" y="88"/>
                                      <a:pt x="1824" y="44"/>
                                    </a:cubicBezTo>
                                    <a:cubicBezTo>
                                      <a:pt x="1610" y="0"/>
                                      <a:pt x="1460" y="50"/>
                                      <a:pt x="1344" y="111"/>
                                    </a:cubicBezTo>
                                    <a:cubicBezTo>
                                      <a:pt x="1228" y="172"/>
                                      <a:pt x="1152" y="291"/>
                                      <a:pt x="1127" y="411"/>
                                    </a:cubicBezTo>
                                    <a:cubicBezTo>
                                      <a:pt x="1102" y="531"/>
                                      <a:pt x="1154" y="692"/>
                                      <a:pt x="1194" y="831"/>
                                    </a:cubicBezTo>
                                    <a:cubicBezTo>
                                      <a:pt x="1234" y="970"/>
                                      <a:pt x="1343" y="1128"/>
                                      <a:pt x="1367" y="1244"/>
                                    </a:cubicBezTo>
                                    <a:cubicBezTo>
                                      <a:pt x="1391" y="1360"/>
                                      <a:pt x="1402" y="1462"/>
                                      <a:pt x="1337" y="1529"/>
                                    </a:cubicBezTo>
                                    <a:cubicBezTo>
                                      <a:pt x="1272" y="1596"/>
                                      <a:pt x="1157" y="1636"/>
                                      <a:pt x="977" y="1649"/>
                                    </a:cubicBezTo>
                                    <a:cubicBezTo>
                                      <a:pt x="797" y="1662"/>
                                      <a:pt x="416" y="1579"/>
                                      <a:pt x="257" y="1604"/>
                                    </a:cubicBezTo>
                                    <a:cubicBezTo>
                                      <a:pt x="98" y="1629"/>
                                      <a:pt x="48" y="1722"/>
                                      <a:pt x="24" y="1799"/>
                                    </a:cubicBezTo>
                                    <a:cubicBezTo>
                                      <a:pt x="0" y="1876"/>
                                      <a:pt x="23" y="2002"/>
                                      <a:pt x="114" y="2069"/>
                                    </a:cubicBezTo>
                                    <a:cubicBezTo>
                                      <a:pt x="205" y="2136"/>
                                      <a:pt x="390" y="2185"/>
                                      <a:pt x="572" y="2204"/>
                                    </a:cubicBezTo>
                                    <a:cubicBezTo>
                                      <a:pt x="754" y="2223"/>
                                      <a:pt x="1022" y="2205"/>
                                      <a:pt x="1209" y="2181"/>
                                    </a:cubicBezTo>
                                    <a:cubicBezTo>
                                      <a:pt x="1396" y="2157"/>
                                      <a:pt x="1525" y="2098"/>
                                      <a:pt x="1697" y="2061"/>
                                    </a:cubicBezTo>
                                    <a:cubicBezTo>
                                      <a:pt x="1869" y="2024"/>
                                      <a:pt x="2057" y="1957"/>
                                      <a:pt x="2244" y="1956"/>
                                    </a:cubicBezTo>
                                    <a:cubicBezTo>
                                      <a:pt x="2431" y="1955"/>
                                      <a:pt x="2602" y="1949"/>
                                      <a:pt x="2822" y="2054"/>
                                    </a:cubicBezTo>
                                    <a:cubicBezTo>
                                      <a:pt x="3042" y="2159"/>
                                      <a:pt x="3369" y="2461"/>
                                      <a:pt x="3564" y="2586"/>
                                    </a:cubicBezTo>
                                    <a:cubicBezTo>
                                      <a:pt x="3759" y="2711"/>
                                      <a:pt x="3843" y="2768"/>
                                      <a:pt x="3992" y="2804"/>
                                    </a:cubicBezTo>
                                    <a:cubicBezTo>
                                      <a:pt x="4141" y="2840"/>
                                      <a:pt x="4336" y="2840"/>
                                      <a:pt x="4457" y="2804"/>
                                    </a:cubicBezTo>
                                    <a:cubicBezTo>
                                      <a:pt x="4578" y="2768"/>
                                      <a:pt x="4674" y="2679"/>
                                      <a:pt x="4719" y="2586"/>
                                    </a:cubicBezTo>
                                    <a:cubicBezTo>
                                      <a:pt x="4764" y="2493"/>
                                      <a:pt x="4766" y="2376"/>
                                      <a:pt x="4727" y="2249"/>
                                    </a:cubicBezTo>
                                    <a:cubicBezTo>
                                      <a:pt x="4688" y="2122"/>
                                      <a:pt x="4539" y="1944"/>
                                      <a:pt x="4487" y="1821"/>
                                    </a:cubicBezTo>
                                    <a:cubicBezTo>
                                      <a:pt x="4435" y="1698"/>
                                      <a:pt x="4383" y="1618"/>
                                      <a:pt x="4412" y="1514"/>
                                    </a:cubicBezTo>
                                    <a:cubicBezTo>
                                      <a:pt x="4441" y="1410"/>
                                      <a:pt x="4525" y="1276"/>
                                      <a:pt x="4659" y="1199"/>
                                    </a:cubicBezTo>
                                    <a:cubicBezTo>
                                      <a:pt x="4793" y="1122"/>
                                      <a:pt x="5099" y="1080"/>
                                      <a:pt x="5214" y="10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4,2840" path="m3212,201c3177,231,3099,352,3002,381c2905,410,2823,430,2627,374c2431,318,2038,88,1824,44c1610,0,1460,50,1344,111c1228,172,1152,291,1127,411c1102,531,1154,692,1194,831c1234,970,1343,1128,1367,1244c1391,1360,1402,1462,1337,1529c1272,1596,1157,1636,977,1649c797,1662,416,1579,257,1604c98,1629,48,1722,24,1799c0,1876,23,2002,114,2069c205,2136,390,2185,572,2204c754,2223,1022,2205,1209,2181c1396,2157,1525,2098,1697,2061c1869,2024,2057,1957,2244,1956c2431,1955,2602,1949,2822,2054c3042,2159,3369,2461,3564,2586c3759,2711,3843,2768,3992,2804c4141,2840,4336,2840,4457,2804c4578,2768,4674,2679,4719,2586c4764,2493,4766,2376,4727,2249c4688,2122,4539,1944,4487,1821c4435,1698,4383,1618,4412,1514c4441,1410,4525,1276,4659,1199c4793,1122,5099,1080,5214,1049e" stroked="t" o:allowincell="t" style="position:absolute;margin-left:15.4pt;margin-top:20.1pt;width:260.65pt;height:1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25780</wp:posOffset>
                      </wp:positionV>
                      <wp:extent cx="2169160" cy="111442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755">
                                    <a:moveTo>
                                      <a:pt x="2599" y="0"/>
                                    </a:moveTo>
                                    <a:cubicBezTo>
                                      <a:pt x="2565" y="31"/>
                                      <a:pt x="2490" y="117"/>
                                      <a:pt x="2396" y="188"/>
                                    </a:cubicBezTo>
                                    <a:cubicBezTo>
                                      <a:pt x="2302" y="259"/>
                                      <a:pt x="2163" y="361"/>
                                      <a:pt x="2036" y="428"/>
                                    </a:cubicBezTo>
                                    <a:cubicBezTo>
                                      <a:pt x="1909" y="495"/>
                                      <a:pt x="1770" y="568"/>
                                      <a:pt x="1631" y="593"/>
                                    </a:cubicBezTo>
                                    <a:cubicBezTo>
                                      <a:pt x="1492" y="618"/>
                                      <a:pt x="1386" y="643"/>
                                      <a:pt x="1204" y="578"/>
                                    </a:cubicBezTo>
                                    <a:cubicBezTo>
                                      <a:pt x="1022" y="513"/>
                                      <a:pt x="703" y="274"/>
                                      <a:pt x="536" y="203"/>
                                    </a:cubicBezTo>
                                    <a:cubicBezTo>
                                      <a:pt x="369" y="132"/>
                                      <a:pt x="285" y="133"/>
                                      <a:pt x="199" y="150"/>
                                    </a:cubicBezTo>
                                    <a:cubicBezTo>
                                      <a:pt x="113" y="167"/>
                                      <a:pt x="38" y="217"/>
                                      <a:pt x="19" y="308"/>
                                    </a:cubicBezTo>
                                    <a:cubicBezTo>
                                      <a:pt x="0" y="399"/>
                                      <a:pt x="20" y="573"/>
                                      <a:pt x="86" y="698"/>
                                    </a:cubicBezTo>
                                    <a:cubicBezTo>
                                      <a:pt x="152" y="823"/>
                                      <a:pt x="244" y="972"/>
                                      <a:pt x="416" y="1058"/>
                                    </a:cubicBezTo>
                                    <a:cubicBezTo>
                                      <a:pt x="588" y="1144"/>
                                      <a:pt x="946" y="1165"/>
                                      <a:pt x="1121" y="1215"/>
                                    </a:cubicBezTo>
                                    <a:cubicBezTo>
                                      <a:pt x="1296" y="1265"/>
                                      <a:pt x="1326" y="1278"/>
                                      <a:pt x="1466" y="1358"/>
                                    </a:cubicBezTo>
                                    <a:cubicBezTo>
                                      <a:pt x="1606" y="1438"/>
                                      <a:pt x="1819" y="1635"/>
                                      <a:pt x="1961" y="1695"/>
                                    </a:cubicBezTo>
                                    <a:cubicBezTo>
                                      <a:pt x="2103" y="1755"/>
                                      <a:pt x="2232" y="1749"/>
                                      <a:pt x="2321" y="1718"/>
                                    </a:cubicBezTo>
                                    <a:cubicBezTo>
                                      <a:pt x="2410" y="1687"/>
                                      <a:pt x="2469" y="1628"/>
                                      <a:pt x="2494" y="1508"/>
                                    </a:cubicBezTo>
                                    <a:cubicBezTo>
                                      <a:pt x="2519" y="1388"/>
                                      <a:pt x="2434" y="1149"/>
                                      <a:pt x="2471" y="998"/>
                                    </a:cubicBezTo>
                                    <a:cubicBezTo>
                                      <a:pt x="2508" y="847"/>
                                      <a:pt x="2616" y="698"/>
                                      <a:pt x="2719" y="600"/>
                                    </a:cubicBezTo>
                                    <a:cubicBezTo>
                                      <a:pt x="2822" y="502"/>
                                      <a:pt x="2970" y="454"/>
                                      <a:pt x="3086" y="413"/>
                                    </a:cubicBezTo>
                                    <a:cubicBezTo>
                                      <a:pt x="3202" y="372"/>
                                      <a:pt x="3347" y="365"/>
                                      <a:pt x="341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755" path="m2599,0c2565,31,2490,117,2396,188c2302,259,2163,361,2036,428c1909,495,1770,568,1631,593c1492,618,1386,643,1204,578c1022,513,703,274,536,203c369,132,285,133,199,150c113,167,38,217,19,308c0,399,20,573,86,698c152,823,244,972,416,1058c588,1144,946,1165,1121,1215c1296,1265,1326,1278,1466,1358c1606,1438,1819,1635,1961,1695c2103,1755,2232,1749,2321,1718c2410,1687,2469,1628,2494,1508c2519,1388,2434,1149,2471,998c2508,847,2616,698,2719,600c2822,502,2970,454,3086,413c3202,372,3347,365,3416,353e" stroked="t" o:allowincell="t" style="position:absolute;margin-left:96.3pt;margin-top:41.4pt;width:170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чень холодная для этой поры погода, обусловленная отрогом сибирского антициклона, по периферии которого происходил заток воздушной массы арктического происхождения. Значения среднесуточной температуры воздуха, составляя  -14-17ºС, отставали от климатической нормы на 6-10º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29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мороз -11-16°С, а вчера днем мороз на большей части области ослабевал до -7-10ºС.  В ночное время столбики минимальных термометров опускались до отметок -19-24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 и измерена 13-20см. Лишь в Полоцком и Витебском районах, несмотря на то, что снег уплотнился с уменьшением высоты на 2-4 см,  толщина снежного массива оставалась наибольшей – около 23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. На притоках и на Западной Двине в районе Суража и Витебска установился ледостав, ниже по течению -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3130204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и 2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0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ериферией холодного антициклона с центром над                  севером ЕТР.  Атмосферное давление будет 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0 -22º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4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  местами до </w:t>
            </w:r>
            <w:r>
              <w:rPr>
                <w:color w:val="0000FF"/>
                <w:sz w:val="26"/>
                <w:szCs w:val="26"/>
              </w:rPr>
              <w:t>-2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-2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1.02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небольшой снег.           На отдельных участках дорог гололедиц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северо-восточный, восточный 4-9 м/с</w:t>
            </w:r>
          </w:p>
        </w:tc>
      </w:tr>
      <w:tr>
        <w:trPr>
          <w:trHeight w:val="5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инимальн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по западной половине кратковременный снег, местами метель.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153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4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2:00Z</dcterms:created>
  <dc:creator>Отдел агрометобслуживания</dc:creator>
  <dc:description/>
  <cp:keywords/>
  <dc:language>en-US</dc:language>
  <cp:lastModifiedBy>Admin</cp:lastModifiedBy>
  <cp:lastPrinted>2012-01-30T12:57:00Z</cp:lastPrinted>
  <dcterms:modified xsi:type="dcterms:W3CDTF">2012-01-30T12:12:00Z</dcterms:modified>
  <cp:revision>2</cp:revision>
  <dc:subject/>
  <dc:title> </dc:title>
</cp:coreProperties>
</file>