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2  3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496060</wp:posOffset>
                      </wp:positionV>
                      <wp:extent cx="1528445" cy="29146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459">
                                    <a:moveTo>
                                      <a:pt x="0" y="405"/>
                                    </a:moveTo>
                                    <a:cubicBezTo>
                                      <a:pt x="6" y="366"/>
                                      <a:pt x="12" y="234"/>
                                      <a:pt x="37" y="173"/>
                                    </a:cubicBezTo>
                                    <a:cubicBezTo>
                                      <a:pt x="62" y="112"/>
                                      <a:pt x="82" y="57"/>
                                      <a:pt x="150" y="38"/>
                                    </a:cubicBezTo>
                                    <a:cubicBezTo>
                                      <a:pt x="218" y="19"/>
                                      <a:pt x="292" y="0"/>
                                      <a:pt x="442" y="60"/>
                                    </a:cubicBezTo>
                                    <a:cubicBezTo>
                                      <a:pt x="592" y="120"/>
                                      <a:pt x="848" y="342"/>
                                      <a:pt x="1050" y="398"/>
                                    </a:cubicBezTo>
                                    <a:cubicBezTo>
                                      <a:pt x="1252" y="454"/>
                                      <a:pt x="1431" y="459"/>
                                      <a:pt x="1657" y="398"/>
                                    </a:cubicBezTo>
                                    <a:cubicBezTo>
                                      <a:pt x="1883" y="337"/>
                                      <a:pt x="2251" y="107"/>
                                      <a:pt x="2407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459" path="m0,405c6,366,12,234,37,173c62,112,82,57,150,38c218,19,292,0,442,60c592,120,848,342,1050,398c1252,454,1431,459,1657,398c1883,337,2251,107,2407,30e" stroked="t" o:allowincell="t" style="position:absolute;margin-left:148.25pt;margin-top:117.8pt;width:120.3pt;height:2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3490</wp:posOffset>
                      </wp:positionV>
                      <wp:extent cx="66675" cy="2139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7">
                                    <a:moveTo>
                                      <a:pt x="105" y="0"/>
                                    </a:moveTo>
                                    <a:cubicBezTo>
                                      <a:pt x="93" y="30"/>
                                      <a:pt x="54" y="124"/>
                                      <a:pt x="37" y="180"/>
                                    </a:cubicBezTo>
                                    <a:cubicBezTo>
                                      <a:pt x="20" y="236"/>
                                      <a:pt x="8" y="304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7" path="m105,0c93,30,54,124,37,180c20,236,8,304,0,337e" stroked="t" o:allowincell="t" style="position:absolute;margin-left:14.75pt;margin-top:98.7pt;width:5.2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43535</wp:posOffset>
                      </wp:positionV>
                      <wp:extent cx="1809750" cy="11004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733">
                                    <a:moveTo>
                                      <a:pt x="0" y="1733"/>
                                    </a:moveTo>
                                    <a:cubicBezTo>
                                      <a:pt x="24" y="1654"/>
                                      <a:pt x="74" y="1409"/>
                                      <a:pt x="143" y="1260"/>
                                    </a:cubicBezTo>
                                    <a:cubicBezTo>
                                      <a:pt x="212" y="1111"/>
                                      <a:pt x="307" y="957"/>
                                      <a:pt x="413" y="840"/>
                                    </a:cubicBezTo>
                                    <a:cubicBezTo>
                                      <a:pt x="519" y="723"/>
                                      <a:pt x="624" y="634"/>
                                      <a:pt x="780" y="555"/>
                                    </a:cubicBezTo>
                                    <a:cubicBezTo>
                                      <a:pt x="936" y="476"/>
                                      <a:pt x="1076" y="399"/>
                                      <a:pt x="1350" y="368"/>
                                    </a:cubicBezTo>
                                    <a:cubicBezTo>
                                      <a:pt x="1624" y="337"/>
                                      <a:pt x="2173" y="429"/>
                                      <a:pt x="2423" y="368"/>
                                    </a:cubicBezTo>
                                    <a:cubicBezTo>
                                      <a:pt x="2673" y="307"/>
                                      <a:pt x="2761" y="77"/>
                                      <a:pt x="28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733" path="m0,1733c24,1654,74,1409,143,1260c212,1111,307,957,413,840c519,723,624,634,780,555c936,476,1076,399,1350,368c1624,337,2173,429,2423,368c2673,307,2761,77,2850,0e" stroked="t" o:allowincell="t" style="position:absolute;margin-left:38.35pt;margin-top:27.05pt;width:142.4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05790</wp:posOffset>
                      </wp:positionV>
                      <wp:extent cx="1585595" cy="8096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7" h="1275">
                                    <a:moveTo>
                                      <a:pt x="2497" y="0"/>
                                    </a:moveTo>
                                    <a:cubicBezTo>
                                      <a:pt x="2456" y="47"/>
                                      <a:pt x="2350" y="220"/>
                                      <a:pt x="2242" y="285"/>
                                    </a:cubicBezTo>
                                    <a:cubicBezTo>
                                      <a:pt x="2134" y="350"/>
                                      <a:pt x="2076" y="366"/>
                                      <a:pt x="1852" y="390"/>
                                    </a:cubicBezTo>
                                    <a:cubicBezTo>
                                      <a:pt x="1628" y="414"/>
                                      <a:pt x="1142" y="387"/>
                                      <a:pt x="900" y="427"/>
                                    </a:cubicBezTo>
                                    <a:cubicBezTo>
                                      <a:pt x="658" y="467"/>
                                      <a:pt x="529" y="536"/>
                                      <a:pt x="397" y="630"/>
                                    </a:cubicBezTo>
                                    <a:cubicBezTo>
                                      <a:pt x="265" y="724"/>
                                      <a:pt x="171" y="882"/>
                                      <a:pt x="105" y="990"/>
                                    </a:cubicBezTo>
                                    <a:cubicBezTo>
                                      <a:pt x="39" y="1098"/>
                                      <a:pt x="22" y="1216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7,1275" path="m2497,0c2456,47,2350,220,2242,285c2134,350,2076,366,1852,390c1628,414,1142,387,900,427c658,467,529,536,397,630c265,724,171,882,105,990c39,1098,22,1216,0,1275e" stroked="t" o:allowincell="t" style="position:absolute;margin-left:63.5pt;margin-top:47.7pt;width:124.8pt;height:6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9270</wp:posOffset>
                      </wp:positionV>
                      <wp:extent cx="2113915" cy="1320165"/>
                      <wp:effectExtent l="5715" t="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92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9" h="2079">
                                    <a:moveTo>
                                      <a:pt x="0" y="1622"/>
                                    </a:moveTo>
                                    <a:cubicBezTo>
                                      <a:pt x="22" y="1566"/>
                                      <a:pt x="66" y="1386"/>
                                      <a:pt x="135" y="1284"/>
                                    </a:cubicBezTo>
                                    <a:cubicBezTo>
                                      <a:pt x="204" y="1182"/>
                                      <a:pt x="294" y="1070"/>
                                      <a:pt x="413" y="1007"/>
                                    </a:cubicBezTo>
                                    <a:cubicBezTo>
                                      <a:pt x="532" y="944"/>
                                      <a:pt x="583" y="933"/>
                                      <a:pt x="848" y="909"/>
                                    </a:cubicBezTo>
                                    <a:cubicBezTo>
                                      <a:pt x="1113" y="885"/>
                                      <a:pt x="1705" y="976"/>
                                      <a:pt x="2003" y="864"/>
                                    </a:cubicBezTo>
                                    <a:cubicBezTo>
                                      <a:pt x="2301" y="752"/>
                                      <a:pt x="2485" y="374"/>
                                      <a:pt x="2640" y="234"/>
                                    </a:cubicBezTo>
                                    <a:cubicBezTo>
                                      <a:pt x="2795" y="94"/>
                                      <a:pt x="2838" y="48"/>
                                      <a:pt x="2933" y="24"/>
                                    </a:cubicBezTo>
                                    <a:cubicBezTo>
                                      <a:pt x="3028" y="0"/>
                                      <a:pt x="3145" y="34"/>
                                      <a:pt x="3210" y="92"/>
                                    </a:cubicBezTo>
                                    <a:cubicBezTo>
                                      <a:pt x="3275" y="150"/>
                                      <a:pt x="3329" y="212"/>
                                      <a:pt x="3323" y="369"/>
                                    </a:cubicBezTo>
                                    <a:cubicBezTo>
                                      <a:pt x="3317" y="526"/>
                                      <a:pt x="3274" y="817"/>
                                      <a:pt x="3173" y="1037"/>
                                    </a:cubicBezTo>
                                    <a:cubicBezTo>
                                      <a:pt x="3072" y="1257"/>
                                      <a:pt x="2936" y="1643"/>
                                      <a:pt x="2715" y="1689"/>
                                    </a:cubicBezTo>
                                    <a:cubicBezTo>
                                      <a:pt x="2494" y="1735"/>
                                      <a:pt x="2071" y="1377"/>
                                      <a:pt x="1845" y="1314"/>
                                    </a:cubicBezTo>
                                    <a:cubicBezTo>
                                      <a:pt x="1619" y="1251"/>
                                      <a:pt x="1477" y="1268"/>
                                      <a:pt x="1358" y="1314"/>
                                    </a:cubicBezTo>
                                    <a:cubicBezTo>
                                      <a:pt x="1239" y="1360"/>
                                      <a:pt x="1173" y="1465"/>
                                      <a:pt x="1133" y="1592"/>
                                    </a:cubicBezTo>
                                    <a:cubicBezTo>
                                      <a:pt x="1093" y="1719"/>
                                      <a:pt x="1121" y="1978"/>
                                      <a:pt x="1118" y="20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9,2079" path="m0,1622c22,1566,66,1386,135,1284c204,1182,294,1070,413,1007c532,944,583,933,848,909c1113,885,1705,976,2003,864c2301,752,2485,374,2640,234c2795,94,2838,48,2933,24c3028,0,3145,34,3210,92c3275,150,3329,212,3323,369c3317,526,3274,817,3173,1037c3072,1257,2936,1643,2715,1689c2494,1735,2071,1377,1845,1314c1619,1251,1477,1268,1358,1314c1239,1360,1173,1465,1133,1592c1093,1719,1121,1978,1118,2079e" stroked="t" o:allowincell="t" style="position:absolute;margin-left:76.6pt;margin-top:40.1pt;width:166.4pt;height:10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638935</wp:posOffset>
                      </wp:positionV>
                      <wp:extent cx="1118870" cy="3460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545">
                                    <a:moveTo>
                                      <a:pt x="0" y="465"/>
                                    </a:moveTo>
                                    <a:cubicBezTo>
                                      <a:pt x="71" y="475"/>
                                      <a:pt x="242" y="545"/>
                                      <a:pt x="427" y="525"/>
                                    </a:cubicBezTo>
                                    <a:cubicBezTo>
                                      <a:pt x="612" y="505"/>
                                      <a:pt x="887" y="433"/>
                                      <a:pt x="1110" y="345"/>
                                    </a:cubicBezTo>
                                    <a:cubicBezTo>
                                      <a:pt x="1333" y="257"/>
                                      <a:pt x="1626" y="72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545" path="m0,465c71,475,242,545,427,525c612,505,887,433,1110,345c1333,257,1626,72,1762,0e" stroked="t" o:allowincell="t" style="position:absolute;margin-left:195.5pt;margin-top:129.05pt;width:88.05pt;height:2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07490</wp:posOffset>
                      </wp:positionV>
                      <wp:extent cx="204470" cy="283845"/>
                      <wp:effectExtent l="5080" t="1905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47">
                                    <a:moveTo>
                                      <a:pt x="300" y="447"/>
                                    </a:moveTo>
                                    <a:cubicBezTo>
                                      <a:pt x="302" y="421"/>
                                      <a:pt x="314" y="343"/>
                                      <a:pt x="315" y="282"/>
                                    </a:cubicBezTo>
                                    <a:cubicBezTo>
                                      <a:pt x="316" y="221"/>
                                      <a:pt x="322" y="125"/>
                                      <a:pt x="307" y="80"/>
                                    </a:cubicBezTo>
                                    <a:cubicBezTo>
                                      <a:pt x="292" y="35"/>
                                      <a:pt x="256" y="21"/>
                                      <a:pt x="225" y="12"/>
                                    </a:cubicBezTo>
                                    <a:cubicBezTo>
                                      <a:pt x="194" y="3"/>
                                      <a:pt x="152" y="0"/>
                                      <a:pt x="120" y="27"/>
                                    </a:cubicBezTo>
                                    <a:cubicBezTo>
                                      <a:pt x="88" y="54"/>
                                      <a:pt x="50" y="130"/>
                                      <a:pt x="30" y="177"/>
                                    </a:cubicBezTo>
                                    <a:cubicBezTo>
                                      <a:pt x="10" y="224"/>
                                      <a:pt x="6" y="284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47" path="m300,447c302,421,314,343,315,282c316,221,322,125,307,80c292,35,256,21,225,12c194,3,152,0,120,27c88,54,50,130,30,177c10,224,6,284,0,312e" stroked="t" o:allowincell="t" style="position:absolute;margin-left:94.25pt;margin-top:118.7pt;width:16.0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286510</wp:posOffset>
                      </wp:positionV>
                      <wp:extent cx="463550" cy="481330"/>
                      <wp:effectExtent l="508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758">
                                    <a:moveTo>
                                      <a:pt x="667" y="758"/>
                                    </a:moveTo>
                                    <a:cubicBezTo>
                                      <a:pt x="668" y="712"/>
                                      <a:pt x="669" y="580"/>
                                      <a:pt x="675" y="480"/>
                                    </a:cubicBezTo>
                                    <a:cubicBezTo>
                                      <a:pt x="681" y="380"/>
                                      <a:pt x="730" y="235"/>
                                      <a:pt x="705" y="158"/>
                                    </a:cubicBezTo>
                                    <a:cubicBezTo>
                                      <a:pt x="680" y="81"/>
                                      <a:pt x="599" y="30"/>
                                      <a:pt x="525" y="15"/>
                                    </a:cubicBezTo>
                                    <a:cubicBezTo>
                                      <a:pt x="451" y="0"/>
                                      <a:pt x="337" y="19"/>
                                      <a:pt x="262" y="68"/>
                                    </a:cubicBezTo>
                                    <a:cubicBezTo>
                                      <a:pt x="187" y="117"/>
                                      <a:pt x="119" y="234"/>
                                      <a:pt x="75" y="308"/>
                                    </a:cubicBezTo>
                                    <a:cubicBezTo>
                                      <a:pt x="31" y="382"/>
                                      <a:pt x="16" y="468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758" path="m667,758c668,712,669,580,675,480c681,380,730,235,705,158c680,81,599,30,525,15c451,0,337,19,262,68c187,117,119,234,75,308c31,382,16,468,0,510e" stroked="t" o:allowincell="t" style="position:absolute;margin-left:86.75pt;margin-top:101.3pt;width:36.4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91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, обусловленная поступлением арктической воздушной массы по периферии отрога сибирского антициклона. Среднесуточная температура воздуха понизилась до -15-16ºС, оказавшись на 7-9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9-12ºС. Сегодня ночью при малооблачном небе  выхолаживание воздуха было значительным, и столбики минимальных термометров опускались до отметок -20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 и сегодня утром на метеоплощадках области измерена в пределах   13-23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 незначительный спад уровня воды. На притоках и на Западной Двине в районе Суража и Витебска установился ледостав, ниже по течению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3250528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1 февраля</w:t>
            </w:r>
            <w:r>
              <w:rPr>
                <w:sz w:val="28"/>
                <w:szCs w:val="28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2 и 3 февраля</w:t>
            </w:r>
            <w:r>
              <w:rPr>
                <w:sz w:val="28"/>
                <w:szCs w:val="28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ериферией холодного антициклона                                            с центром над севером ЕТР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9 -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7ºС</w:t>
            </w:r>
            <w:r>
              <w:rPr>
                <w:sz w:val="28"/>
                <w:szCs w:val="28"/>
              </w:rPr>
              <w:t xml:space="preserve">,             при прояснениях </w:t>
            </w:r>
            <w:r>
              <w:rPr>
                <w:color w:val="0000FF"/>
                <w:sz w:val="28"/>
                <w:szCs w:val="28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-23 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преимущественно без осадков, днем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и в течение суток </w:t>
            </w:r>
            <w:r>
              <w:rPr>
                <w:i/>
                <w:sz w:val="28"/>
                <w:szCs w:val="28"/>
              </w:rPr>
              <w:t>03.01</w:t>
            </w:r>
            <w:r>
              <w:rPr>
                <w:sz w:val="28"/>
                <w:szCs w:val="28"/>
              </w:rPr>
              <w:t xml:space="preserve"> местами небольшой снег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восточной четверти 4-9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  <w:szCs w:val="28"/>
              </w:rPr>
              <w:t xml:space="preserve">сохранится очень холодная погода: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ООПГМИ</dc:creator>
  <dc:description/>
  <cp:keywords/>
  <dc:language>en-US</dc:language>
  <cp:lastModifiedBy>Admin</cp:lastModifiedBy>
  <cp:lastPrinted>2012-01-31T12:43:00Z</cp:lastPrinted>
  <dcterms:modified xsi:type="dcterms:W3CDTF">2012-01-31T12:17:00Z</dcterms:modified>
  <cp:revision>2</cp:revision>
  <dc:subject/>
  <dc:title> </dc:title>
</cp:coreProperties>
</file>