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4  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464820</wp:posOffset>
                      </wp:positionV>
                      <wp:extent cx="1630680" cy="784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8" h="1235">
                                    <a:moveTo>
                                      <a:pt x="380" y="1039"/>
                                    </a:moveTo>
                                    <a:cubicBezTo>
                                      <a:pt x="520" y="1091"/>
                                      <a:pt x="726" y="1150"/>
                                      <a:pt x="920" y="1182"/>
                                    </a:cubicBezTo>
                                    <a:cubicBezTo>
                                      <a:pt x="1114" y="1214"/>
                                      <a:pt x="1364" y="1233"/>
                                      <a:pt x="1543" y="1234"/>
                                    </a:cubicBezTo>
                                    <a:cubicBezTo>
                                      <a:pt x="1722" y="1235"/>
                                      <a:pt x="1858" y="1211"/>
                                      <a:pt x="1993" y="1189"/>
                                    </a:cubicBezTo>
                                    <a:cubicBezTo>
                                      <a:pt x="2128" y="1167"/>
                                      <a:pt x="2263" y="1128"/>
                                      <a:pt x="2353" y="1099"/>
                                    </a:cubicBezTo>
                                    <a:cubicBezTo>
                                      <a:pt x="2443" y="1070"/>
                                      <a:pt x="2511" y="1039"/>
                                      <a:pt x="2533" y="1017"/>
                                    </a:cubicBezTo>
                                    <a:cubicBezTo>
                                      <a:pt x="2555" y="995"/>
                                      <a:pt x="2505" y="983"/>
                                      <a:pt x="2488" y="964"/>
                                    </a:cubicBezTo>
                                    <a:cubicBezTo>
                                      <a:pt x="2471" y="945"/>
                                      <a:pt x="2421" y="940"/>
                                      <a:pt x="2428" y="904"/>
                                    </a:cubicBezTo>
                                    <a:cubicBezTo>
                                      <a:pt x="2435" y="868"/>
                                      <a:pt x="2517" y="797"/>
                                      <a:pt x="2533" y="747"/>
                                    </a:cubicBezTo>
                                    <a:cubicBezTo>
                                      <a:pt x="2549" y="697"/>
                                      <a:pt x="2523" y="656"/>
                                      <a:pt x="2525" y="604"/>
                                    </a:cubicBezTo>
                                    <a:cubicBezTo>
                                      <a:pt x="2527" y="552"/>
                                      <a:pt x="2568" y="464"/>
                                      <a:pt x="2548" y="432"/>
                                    </a:cubicBezTo>
                                    <a:cubicBezTo>
                                      <a:pt x="2528" y="400"/>
                                      <a:pt x="2455" y="420"/>
                                      <a:pt x="2405" y="409"/>
                                    </a:cubicBezTo>
                                    <a:cubicBezTo>
                                      <a:pt x="2355" y="398"/>
                                      <a:pt x="2288" y="379"/>
                                      <a:pt x="2248" y="364"/>
                                    </a:cubicBezTo>
                                    <a:cubicBezTo>
                                      <a:pt x="2208" y="349"/>
                                      <a:pt x="2194" y="342"/>
                                      <a:pt x="2165" y="319"/>
                                    </a:cubicBezTo>
                                    <a:cubicBezTo>
                                      <a:pt x="2136" y="296"/>
                                      <a:pt x="2102" y="265"/>
                                      <a:pt x="2075" y="229"/>
                                    </a:cubicBezTo>
                                    <a:cubicBezTo>
                                      <a:pt x="2048" y="193"/>
                                      <a:pt x="2034" y="127"/>
                                      <a:pt x="2000" y="102"/>
                                    </a:cubicBezTo>
                                    <a:cubicBezTo>
                                      <a:pt x="1966" y="77"/>
                                      <a:pt x="1915" y="95"/>
                                      <a:pt x="1873" y="79"/>
                                    </a:cubicBezTo>
                                    <a:cubicBezTo>
                                      <a:pt x="1831" y="63"/>
                                      <a:pt x="1781" y="8"/>
                                      <a:pt x="1745" y="4"/>
                                    </a:cubicBezTo>
                                    <a:cubicBezTo>
                                      <a:pt x="1709" y="0"/>
                                      <a:pt x="1690" y="52"/>
                                      <a:pt x="1655" y="57"/>
                                    </a:cubicBezTo>
                                    <a:cubicBezTo>
                                      <a:pt x="1620" y="62"/>
                                      <a:pt x="1579" y="15"/>
                                      <a:pt x="1535" y="34"/>
                                    </a:cubicBezTo>
                                    <a:cubicBezTo>
                                      <a:pt x="1491" y="53"/>
                                      <a:pt x="1483" y="118"/>
                                      <a:pt x="1393" y="169"/>
                                    </a:cubicBezTo>
                                    <a:cubicBezTo>
                                      <a:pt x="1303" y="220"/>
                                      <a:pt x="1194" y="298"/>
                                      <a:pt x="995" y="342"/>
                                    </a:cubicBezTo>
                                    <a:cubicBezTo>
                                      <a:pt x="796" y="386"/>
                                      <a:pt x="362" y="385"/>
                                      <a:pt x="200" y="432"/>
                                    </a:cubicBezTo>
                                    <a:cubicBezTo>
                                      <a:pt x="38" y="479"/>
                                      <a:pt x="40" y="554"/>
                                      <a:pt x="20" y="627"/>
                                    </a:cubicBezTo>
                                    <a:cubicBezTo>
                                      <a:pt x="0" y="700"/>
                                      <a:pt x="20" y="798"/>
                                      <a:pt x="80" y="867"/>
                                    </a:cubicBezTo>
                                    <a:cubicBezTo>
                                      <a:pt x="140" y="936"/>
                                      <a:pt x="240" y="987"/>
                                      <a:pt x="380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8,1235" path="m380,1039c520,1091,726,1150,920,1182c1114,1214,1364,1233,1543,1234c1722,1235,1858,1211,1993,1189c2128,1167,2263,1128,2353,1099c2443,1070,2511,1039,2533,1017c2555,995,2505,983,2488,964c2471,945,2421,940,2428,904c2435,868,2517,797,2533,747c2549,697,2523,656,2525,604c2527,552,2568,464,2548,432c2528,400,2455,420,2405,409c2355,398,2288,379,2248,364c2208,349,2194,342,2165,319c2136,296,2102,265,2075,229c2048,193,2034,127,2000,102c1966,77,1915,95,1873,79c1831,63,1781,8,1745,4c1709,0,1690,52,1655,57c1620,62,1579,15,1535,34c1491,53,1483,118,1393,169c1303,220,1194,298,995,342c796,386,362,385,200,432c38,479,40,554,20,627c0,700,20,798,80,867c140,936,240,987,380,1039xe" stroked="f" o:allowincell="t" style="position:absolute;margin-left:148.35pt;margin-top:36.6pt;width:128.35pt;height:6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3084" y="1527"/>
                                    </a:moveTo>
                                    <a:cubicBezTo>
                                      <a:pt x="3208" y="1572"/>
                                      <a:pt x="3374" y="1617"/>
                                      <a:pt x="3541" y="1647"/>
                                    </a:cubicBezTo>
                                    <a:cubicBezTo>
                                      <a:pt x="3708" y="1677"/>
                                      <a:pt x="3907" y="1702"/>
                                      <a:pt x="4089" y="1707"/>
                                    </a:cubicBezTo>
                                    <a:cubicBezTo>
                                      <a:pt x="4271" y="1712"/>
                                      <a:pt x="4482" y="1698"/>
                                      <a:pt x="4636" y="1677"/>
                                    </a:cubicBezTo>
                                    <a:cubicBezTo>
                                      <a:pt x="4790" y="1656"/>
                                      <a:pt x="4912" y="1610"/>
                                      <a:pt x="5011" y="1579"/>
                                    </a:cubicBezTo>
                                    <a:cubicBezTo>
                                      <a:pt x="5110" y="1548"/>
                                      <a:pt x="5174" y="1484"/>
                                      <a:pt x="5229" y="1489"/>
                                    </a:cubicBezTo>
                                    <a:cubicBezTo>
                                      <a:pt x="5284" y="1494"/>
                                      <a:pt x="5326" y="1580"/>
                                      <a:pt x="5341" y="1609"/>
                                    </a:cubicBezTo>
                                    <a:cubicBezTo>
                                      <a:pt x="5356" y="1638"/>
                                      <a:pt x="5320" y="1636"/>
                                      <a:pt x="5319" y="1662"/>
                                    </a:cubicBezTo>
                                    <a:cubicBezTo>
                                      <a:pt x="5318" y="1688"/>
                                      <a:pt x="5339" y="1732"/>
                                      <a:pt x="5334" y="1767"/>
                                    </a:cubicBezTo>
                                    <a:cubicBezTo>
                                      <a:pt x="5329" y="1802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18" y="810"/>
                                      <a:pt x="3616" y="829"/>
                                    </a:cubicBezTo>
                                    <a:cubicBezTo>
                                      <a:pt x="3514" y="848"/>
                                      <a:pt x="3420" y="854"/>
                                      <a:pt x="3301" y="867"/>
                                    </a:cubicBezTo>
                                    <a:cubicBezTo>
                                      <a:pt x="3182" y="880"/>
                                      <a:pt x="2994" y="880"/>
                                      <a:pt x="2904" y="904"/>
                                    </a:cubicBezTo>
                                    <a:cubicBezTo>
                                      <a:pt x="2814" y="928"/>
                                      <a:pt x="2794" y="966"/>
                                      <a:pt x="2761" y="1009"/>
                                    </a:cubicBezTo>
                                    <a:cubicBezTo>
                                      <a:pt x="2728" y="1052"/>
                                      <a:pt x="2703" y="1098"/>
                                      <a:pt x="2709" y="1159"/>
                                    </a:cubicBezTo>
                                    <a:cubicBezTo>
                                      <a:pt x="2715" y="1220"/>
                                      <a:pt x="2736" y="1316"/>
                                      <a:pt x="2799" y="1377"/>
                                    </a:cubicBezTo>
                                    <a:cubicBezTo>
                                      <a:pt x="2862" y="1438"/>
                                      <a:pt x="2960" y="1482"/>
                                      <a:pt x="3084" y="15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3084,1527c3208,1572,3374,1617,3541,1647c3708,1677,3907,1702,4089,1707c4271,1712,4482,1698,4636,1677c4790,1656,4912,1610,5011,1579c5110,1548,5174,1484,5229,1489c5284,1494,5326,1580,5341,1609c5356,1638,5320,1636,5319,1662c5318,1688,5339,1732,5334,1767c5329,1802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18,810,3616,829c3514,848,3420,854,3301,867c3182,880,2994,880,2904,904c2814,928,2794,966,2761,1009c2728,1052,2703,1098,2709,1159c2715,1220,2736,1316,2799,1377c2862,1438,2960,1482,3084,1527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3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10515</wp:posOffset>
                      </wp:positionV>
                      <wp:extent cx="873760" cy="133794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7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6" h="2107">
                                    <a:moveTo>
                                      <a:pt x="1376" y="270"/>
                                    </a:moveTo>
                                    <a:cubicBezTo>
                                      <a:pt x="1368" y="356"/>
                                      <a:pt x="1358" y="614"/>
                                      <a:pt x="1331" y="780"/>
                                    </a:cubicBezTo>
                                    <a:cubicBezTo>
                                      <a:pt x="1304" y="946"/>
                                      <a:pt x="1280" y="1101"/>
                                      <a:pt x="1211" y="1267"/>
                                    </a:cubicBezTo>
                                    <a:cubicBezTo>
                                      <a:pt x="1142" y="1433"/>
                                      <a:pt x="1049" y="1641"/>
                                      <a:pt x="918" y="1777"/>
                                    </a:cubicBezTo>
                                    <a:cubicBezTo>
                                      <a:pt x="787" y="1913"/>
                                      <a:pt x="572" y="2063"/>
                                      <a:pt x="423" y="2085"/>
                                    </a:cubicBezTo>
                                    <a:cubicBezTo>
                                      <a:pt x="274" y="2107"/>
                                      <a:pt x="52" y="2088"/>
                                      <a:pt x="26" y="1912"/>
                                    </a:cubicBezTo>
                                    <a:cubicBezTo>
                                      <a:pt x="0" y="1736"/>
                                      <a:pt x="210" y="1267"/>
                                      <a:pt x="266" y="1027"/>
                                    </a:cubicBezTo>
                                    <a:cubicBezTo>
                                      <a:pt x="322" y="787"/>
                                      <a:pt x="349" y="643"/>
                                      <a:pt x="363" y="472"/>
                                    </a:cubicBezTo>
                                    <a:cubicBezTo>
                                      <a:pt x="377" y="301"/>
                                      <a:pt x="351" y="98"/>
                                      <a:pt x="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6,2107" path="m1376,270c1368,356,1358,614,1331,780c1304,946,1280,1101,1211,1267c1142,1433,1049,1641,918,1777c787,1913,572,2063,423,2085c274,2107,52,2088,26,1912c0,1736,210,1267,266,1027c322,787,349,643,363,472c377,301,351,98,348,0e" stroked="t" o:allowincell="t" style="position:absolute;margin-left:154.45pt;margin-top:24.45pt;width:68.75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488315</wp:posOffset>
                      </wp:positionV>
                      <wp:extent cx="2657475" cy="1476375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325">
                                    <a:moveTo>
                                      <a:pt x="4185" y="1820"/>
                                    </a:moveTo>
                                    <a:cubicBezTo>
                                      <a:pt x="4073" y="1873"/>
                                      <a:pt x="3757" y="2063"/>
                                      <a:pt x="3510" y="2142"/>
                                    </a:cubicBezTo>
                                    <a:cubicBezTo>
                                      <a:pt x="3263" y="2221"/>
                                      <a:pt x="2946" y="2266"/>
                                      <a:pt x="2700" y="2292"/>
                                    </a:cubicBezTo>
                                    <a:cubicBezTo>
                                      <a:pt x="2454" y="2318"/>
                                      <a:pt x="2242" y="2325"/>
                                      <a:pt x="2032" y="2300"/>
                                    </a:cubicBezTo>
                                    <a:cubicBezTo>
                                      <a:pt x="1822" y="2275"/>
                                      <a:pt x="1586" y="2239"/>
                                      <a:pt x="1440" y="2142"/>
                                    </a:cubicBezTo>
                                    <a:cubicBezTo>
                                      <a:pt x="1294" y="2045"/>
                                      <a:pt x="1191" y="1959"/>
                                      <a:pt x="1155" y="1715"/>
                                    </a:cubicBezTo>
                                    <a:cubicBezTo>
                                      <a:pt x="1119" y="1471"/>
                                      <a:pt x="1241" y="945"/>
                                      <a:pt x="1222" y="680"/>
                                    </a:cubicBezTo>
                                    <a:cubicBezTo>
                                      <a:pt x="1203" y="415"/>
                                      <a:pt x="1142" y="215"/>
                                      <a:pt x="1042" y="125"/>
                                    </a:cubicBezTo>
                                    <a:cubicBezTo>
                                      <a:pt x="942" y="35"/>
                                      <a:pt x="713" y="0"/>
                                      <a:pt x="622" y="140"/>
                                    </a:cubicBezTo>
                                    <a:cubicBezTo>
                                      <a:pt x="531" y="280"/>
                                      <a:pt x="554" y="751"/>
                                      <a:pt x="495" y="965"/>
                                    </a:cubicBezTo>
                                    <a:cubicBezTo>
                                      <a:pt x="436" y="1179"/>
                                      <a:pt x="352" y="1310"/>
                                      <a:pt x="270" y="1422"/>
                                    </a:cubicBezTo>
                                    <a:cubicBezTo>
                                      <a:pt x="188" y="1534"/>
                                      <a:pt x="56" y="1595"/>
                                      <a:pt x="0" y="16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325" path="m4185,1820c4073,1873,3757,2063,3510,2142c3263,2221,2946,2266,2700,2292c2454,2318,2242,2325,2032,2300c1822,2275,1586,2239,1440,2142c1294,2045,1191,1959,1155,1715c1119,1471,1241,945,1222,680c1203,415,1142,215,1042,125c942,35,713,0,622,140c531,280,554,751,495,965c436,1179,352,1310,270,1422c188,1534,56,1595,0,1640e" stroked="t" o:allowincell="t" style="position:absolute;margin-left:75.5pt;margin-top:38.45pt;width:209.2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7170</wp:posOffset>
                      </wp:positionV>
                      <wp:extent cx="2981325" cy="1564005"/>
                      <wp:effectExtent l="5715" t="3175" r="508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463">
                                    <a:moveTo>
                                      <a:pt x="4695" y="574"/>
                                    </a:moveTo>
                                    <a:cubicBezTo>
                                      <a:pt x="4644" y="729"/>
                                      <a:pt x="4524" y="1244"/>
                                      <a:pt x="4395" y="1504"/>
                                    </a:cubicBezTo>
                                    <a:cubicBezTo>
                                      <a:pt x="4266" y="1764"/>
                                      <a:pt x="4122" y="1975"/>
                                      <a:pt x="3922" y="2134"/>
                                    </a:cubicBezTo>
                                    <a:cubicBezTo>
                                      <a:pt x="3722" y="2293"/>
                                      <a:pt x="3414" y="2451"/>
                                      <a:pt x="3195" y="2457"/>
                                    </a:cubicBezTo>
                                    <a:cubicBezTo>
                                      <a:pt x="2976" y="2463"/>
                                      <a:pt x="2673" y="2413"/>
                                      <a:pt x="2610" y="2172"/>
                                    </a:cubicBezTo>
                                    <a:cubicBezTo>
                                      <a:pt x="2547" y="1931"/>
                                      <a:pt x="2819" y="1329"/>
                                      <a:pt x="2820" y="1009"/>
                                    </a:cubicBezTo>
                                    <a:cubicBezTo>
                                      <a:pt x="2821" y="689"/>
                                      <a:pt x="2739" y="419"/>
                                      <a:pt x="2617" y="252"/>
                                    </a:cubicBezTo>
                                    <a:cubicBezTo>
                                      <a:pt x="2495" y="85"/>
                                      <a:pt x="2255" y="0"/>
                                      <a:pt x="2085" y="4"/>
                                    </a:cubicBezTo>
                                    <a:cubicBezTo>
                                      <a:pt x="1915" y="8"/>
                                      <a:pt x="1691" y="60"/>
                                      <a:pt x="1597" y="274"/>
                                    </a:cubicBezTo>
                                    <a:cubicBezTo>
                                      <a:pt x="1503" y="488"/>
                                      <a:pt x="1616" y="1043"/>
                                      <a:pt x="1522" y="1287"/>
                                    </a:cubicBezTo>
                                    <a:cubicBezTo>
                                      <a:pt x="1428" y="1531"/>
                                      <a:pt x="1221" y="1643"/>
                                      <a:pt x="1035" y="1737"/>
                                    </a:cubicBezTo>
                                    <a:cubicBezTo>
                                      <a:pt x="849" y="1831"/>
                                      <a:pt x="577" y="1842"/>
                                      <a:pt x="405" y="1849"/>
                                    </a:cubicBezTo>
                                    <a:cubicBezTo>
                                      <a:pt x="233" y="1856"/>
                                      <a:pt x="84" y="1796"/>
                                      <a:pt x="0" y="1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463" path="m4695,574c4644,729,4524,1244,4395,1504c4266,1764,4122,1975,3922,2134c3722,2293,3414,2451,3195,2457c2976,2463,2673,2413,2610,2172c2547,1931,2819,1329,2820,1009c2821,689,2739,419,2617,252c2495,85,2255,0,2085,4c1915,8,1691,60,1597,274c1503,488,1616,1043,1522,1287c1428,1531,1221,1643,1035,1737c849,1831,577,1842,405,1849c233,1856,84,1796,0,1782e" stroked="t" o:allowincell="t" style="position:absolute;margin-left:15.5pt;margin-top:17.1pt;width:234.7pt;height:12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37640</wp:posOffset>
                      </wp:positionV>
                      <wp:extent cx="385445" cy="31115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490">
                                    <a:moveTo>
                                      <a:pt x="607" y="490"/>
                                    </a:moveTo>
                                    <a:cubicBezTo>
                                      <a:pt x="596" y="465"/>
                                      <a:pt x="566" y="396"/>
                                      <a:pt x="547" y="340"/>
                                    </a:cubicBezTo>
                                    <a:cubicBezTo>
                                      <a:pt x="528" y="284"/>
                                      <a:pt x="515" y="203"/>
                                      <a:pt x="495" y="152"/>
                                    </a:cubicBezTo>
                                    <a:cubicBezTo>
                                      <a:pt x="475" y="101"/>
                                      <a:pt x="461" y="54"/>
                                      <a:pt x="427" y="32"/>
                                    </a:cubicBezTo>
                                    <a:cubicBezTo>
                                      <a:pt x="393" y="10"/>
                                      <a:pt x="333" y="0"/>
                                      <a:pt x="292" y="17"/>
                                    </a:cubicBezTo>
                                    <a:cubicBezTo>
                                      <a:pt x="251" y="34"/>
                                      <a:pt x="212" y="100"/>
                                      <a:pt x="180" y="137"/>
                                    </a:cubicBezTo>
                                    <a:cubicBezTo>
                                      <a:pt x="148" y="174"/>
                                      <a:pt x="127" y="207"/>
                                      <a:pt x="97" y="242"/>
                                    </a:cubicBezTo>
                                    <a:cubicBezTo>
                                      <a:pt x="67" y="277"/>
                                      <a:pt x="20" y="325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490" path="m607,490c596,465,566,396,547,340c528,284,515,203,495,152c475,101,461,54,427,32c393,10,333,0,292,17c251,34,212,100,180,137c148,174,127,207,97,242c67,277,20,325,0,347e" stroked="t" o:allowincell="t" style="position:absolute;margin-left:91.25pt;margin-top:113.2pt;width:30.3pt;height: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43560</wp:posOffset>
                      </wp:positionV>
                      <wp:extent cx="570865" cy="664210"/>
                      <wp:effectExtent l="5715" t="508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9" h="1046">
                                    <a:moveTo>
                                      <a:pt x="0" y="1028"/>
                                    </a:moveTo>
                                    <a:cubicBezTo>
                                      <a:pt x="40" y="1029"/>
                                      <a:pt x="138" y="1046"/>
                                      <a:pt x="240" y="1035"/>
                                    </a:cubicBezTo>
                                    <a:cubicBezTo>
                                      <a:pt x="342" y="1024"/>
                                      <a:pt x="512" y="1011"/>
                                      <a:pt x="615" y="960"/>
                                    </a:cubicBezTo>
                                    <a:cubicBezTo>
                                      <a:pt x="718" y="909"/>
                                      <a:pt x="811" y="823"/>
                                      <a:pt x="855" y="728"/>
                                    </a:cubicBezTo>
                                    <a:cubicBezTo>
                                      <a:pt x="899" y="633"/>
                                      <a:pt x="893" y="511"/>
                                      <a:pt x="877" y="390"/>
                                    </a:cubicBezTo>
                                    <a:cubicBezTo>
                                      <a:pt x="861" y="269"/>
                                      <a:pt x="782" y="81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9,1046" path="m0,1028c40,1029,138,1046,240,1035c342,1024,512,1011,615,960c718,909,811,823,855,728c899,633,893,511,877,390c861,269,782,81,757,0e" stroked="t" o:allowincell="t" style="position:absolute;margin-left:40.25pt;margin-top:42.8pt;width:44.9pt;height:5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холодание усилилось. По периферии антициклона с центром над ЕТР происходил вынос воздушной массы арктического происхождения. Среднесуточная температура воздуха понизилась до -20-21ºС, оказавшись на 12-14ºС ниже климатической нормы для начала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аже в дневные часы удерживался мороз не ниже -18-19ºС. Сегодня ночью при малооблачном небе  воздух сильно выхолаживался, и столбики минимальных термометров опускались до отметок -27-30ºС, что является неблагоприятным метеорологическим явлением. В Витебске для </w:t>
            </w:r>
            <w:r>
              <w:rPr>
                <w:i/>
                <w:color w:val="000000"/>
                <w:sz w:val="25"/>
                <w:szCs w:val="25"/>
              </w:rPr>
              <w:t>2 февраля</w:t>
            </w:r>
            <w:r>
              <w:rPr>
                <w:color w:val="000000"/>
                <w:sz w:val="25"/>
                <w:szCs w:val="25"/>
              </w:rPr>
              <w:t xml:space="preserve"> отмечен новый рекорд самой холодной ночи за все годы метеонаблюдений (-28,2ºС)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2-22 см (наибольшая в Полоцке). 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ось незначительное падение уровня воды. Ледовый режим рек находился в фазе ледостава, на Западной Двине ниже Уллы сохранялись участки ледяного покрова с полыньями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68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4885051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над севером европейской территории России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измороз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8 -3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естами кратковременный снег, слабая метел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восточ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местами </w:t>
            </w:r>
            <w:r>
              <w:rPr>
                <w:color w:val="0000FF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23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7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3:00Z</dcterms:created>
  <dc:creator>ООПГМИ</dc:creator>
  <dc:description/>
  <cp:keywords/>
  <dc:language>en-US</dc:language>
  <cp:lastModifiedBy>Admin</cp:lastModifiedBy>
  <cp:lastPrinted>2012-02-02T13:07:00Z</cp:lastPrinted>
  <dcterms:modified xsi:type="dcterms:W3CDTF">2012-02-02T12:13:00Z</dcterms:modified>
  <cp:revision>2</cp:revision>
  <dc:subject/>
  <dc:title> </dc:title>
</cp:coreProperties>
</file>