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63"/>
        <w:gridCol w:w="322"/>
        <w:gridCol w:w="685"/>
        <w:gridCol w:w="685"/>
        <w:gridCol w:w="686"/>
        <w:gridCol w:w="572"/>
        <w:gridCol w:w="573"/>
        <w:gridCol w:w="641"/>
        <w:gridCol w:w="722"/>
        <w:gridCol w:w="720"/>
        <w:gridCol w:w="590"/>
        <w:gridCol w:w="590"/>
        <w:gridCol w:w="1901"/>
      </w:tblGrid>
      <w:tr>
        <w:trPr>
          <w:trHeight w:val="1588" w:hRule="exact"/>
        </w:trPr>
        <w:tc>
          <w:tcPr>
            <w:tcW w:w="197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26  6 февра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21 час </w:t>
            </w:r>
            <w:r>
              <w:rPr>
                <w:i/>
                <w:color w:val="FF0000"/>
              </w:rPr>
              <w:t xml:space="preserve">3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6 февра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2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69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24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4" y="323"/>
                                      <a:pt x="765" y="325"/>
                                    </a:cubicBezTo>
                                    <a:cubicBezTo>
                                      <a:pt x="716" y="327"/>
                                      <a:pt x="647" y="380"/>
                                      <a:pt x="600" y="385"/>
                                    </a:cubicBezTo>
                                    <a:cubicBezTo>
                                      <a:pt x="560" y="359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99" y="395"/>
                                      <a:pt x="374" y="399"/>
                                    </a:cubicBezTo>
                                    <a:cubicBezTo>
                                      <a:pt x="349" y="398"/>
                                      <a:pt x="329" y="411"/>
                                      <a:pt x="298" y="409"/>
                                    </a:cubicBezTo>
                                    <a:cubicBezTo>
                                      <a:pt x="267" y="407"/>
                                      <a:pt x="228" y="388"/>
                                      <a:pt x="188" y="388"/>
                                    </a:cubicBezTo>
                                    <a:cubicBezTo>
                                      <a:pt x="136" y="424"/>
                                      <a:pt x="124" y="420"/>
                                      <a:pt x="57" y="410"/>
                                    </a:cubicBezTo>
                                    <a:cubicBezTo>
                                      <a:pt x="17" y="383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24" path="m547,3c574,0,628,34,667,58c708,80,762,102,795,133c828,164,846,207,862,246c878,285,908,357,892,370c876,383,814,323,765,325c716,327,647,380,600,385c560,359,541,329,483,355c469,361,464,382,450,388c426,398,399,395,374,399c349,398,329,411,298,409c267,407,228,388,188,388c136,424,124,420,57,410c17,383,15,370,0,325c22,292,53,246,75,213c95,170,93,97,120,70c156,45,242,73,307,78c356,83,458,103,502,78c542,66,520,6,547,3xe" stroked="f" o:allowincell="t" style="position:absolute;margin-left:13.25pt;margin-top:98.35pt;width:45.35pt;height:21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3040</wp:posOffset>
                      </wp:positionV>
                      <wp:extent cx="1889125" cy="16903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9280" cy="169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5" h="2662">
                                    <a:moveTo>
                                      <a:pt x="239" y="1627"/>
                                    </a:moveTo>
                                    <a:cubicBezTo>
                                      <a:pt x="226" y="1643"/>
                                      <a:pt x="198" y="1664"/>
                                      <a:pt x="209" y="1679"/>
                                    </a:cubicBezTo>
                                    <a:cubicBezTo>
                                      <a:pt x="220" y="1694"/>
                                      <a:pt x="266" y="1697"/>
                                      <a:pt x="307" y="1717"/>
                                    </a:cubicBezTo>
                                    <a:cubicBezTo>
                                      <a:pt x="348" y="1737"/>
                                      <a:pt x="422" y="1768"/>
                                      <a:pt x="457" y="1799"/>
                                    </a:cubicBezTo>
                                    <a:cubicBezTo>
                                      <a:pt x="492" y="1830"/>
                                      <a:pt x="501" y="1863"/>
                                      <a:pt x="517" y="1904"/>
                                    </a:cubicBezTo>
                                    <a:cubicBezTo>
                                      <a:pt x="533" y="1945"/>
                                      <a:pt x="530" y="2036"/>
                                      <a:pt x="554" y="2047"/>
                                    </a:cubicBezTo>
                                    <a:cubicBezTo>
                                      <a:pt x="578" y="2058"/>
                                      <a:pt x="627" y="1984"/>
                                      <a:pt x="659" y="1972"/>
                                    </a:cubicBezTo>
                                    <a:cubicBezTo>
                                      <a:pt x="691" y="1960"/>
                                      <a:pt x="722" y="1967"/>
                                      <a:pt x="749" y="1972"/>
                                    </a:cubicBezTo>
                                    <a:cubicBezTo>
                                      <a:pt x="776" y="1977"/>
                                      <a:pt x="795" y="1970"/>
                                      <a:pt x="824" y="2002"/>
                                    </a:cubicBezTo>
                                    <a:cubicBezTo>
                                      <a:pt x="853" y="2034"/>
                                      <a:pt x="880" y="2126"/>
                                      <a:pt x="922" y="2167"/>
                                    </a:cubicBezTo>
                                    <a:cubicBezTo>
                                      <a:pt x="964" y="2208"/>
                                      <a:pt x="1039" y="2225"/>
                                      <a:pt x="1079" y="2249"/>
                                    </a:cubicBezTo>
                                    <a:cubicBezTo>
                                      <a:pt x="1119" y="2273"/>
                                      <a:pt x="1131" y="2281"/>
                                      <a:pt x="1162" y="2309"/>
                                    </a:cubicBezTo>
                                    <a:cubicBezTo>
                                      <a:pt x="1193" y="2337"/>
                                      <a:pt x="1238" y="2383"/>
                                      <a:pt x="1267" y="2414"/>
                                    </a:cubicBezTo>
                                    <a:cubicBezTo>
                                      <a:pt x="1296" y="2445"/>
                                      <a:pt x="1315" y="2466"/>
                                      <a:pt x="1334" y="2497"/>
                                    </a:cubicBezTo>
                                    <a:cubicBezTo>
                                      <a:pt x="1353" y="2528"/>
                                      <a:pt x="1347" y="2595"/>
                                      <a:pt x="1379" y="2602"/>
                                    </a:cubicBezTo>
                                    <a:cubicBezTo>
                                      <a:pt x="1411" y="2609"/>
                                      <a:pt x="1477" y="2542"/>
                                      <a:pt x="1529" y="2542"/>
                                    </a:cubicBezTo>
                                    <a:cubicBezTo>
                                      <a:pt x="1581" y="2542"/>
                                      <a:pt x="1647" y="2609"/>
                                      <a:pt x="1694" y="2602"/>
                                    </a:cubicBezTo>
                                    <a:cubicBezTo>
                                      <a:pt x="1741" y="2595"/>
                                      <a:pt x="1783" y="2516"/>
                                      <a:pt x="1814" y="2497"/>
                                    </a:cubicBezTo>
                                    <a:cubicBezTo>
                                      <a:pt x="1845" y="2478"/>
                                      <a:pt x="1861" y="2488"/>
                                      <a:pt x="1879" y="2489"/>
                                    </a:cubicBezTo>
                                    <a:cubicBezTo>
                                      <a:pt x="1897" y="2490"/>
                                      <a:pt x="1896" y="2482"/>
                                      <a:pt x="1924" y="2504"/>
                                    </a:cubicBezTo>
                                    <a:cubicBezTo>
                                      <a:pt x="1952" y="2526"/>
                                      <a:pt x="2019" y="2603"/>
                                      <a:pt x="2051" y="2624"/>
                                    </a:cubicBezTo>
                                    <a:cubicBezTo>
                                      <a:pt x="2083" y="2645"/>
                                      <a:pt x="2098" y="2652"/>
                                      <a:pt x="2119" y="2632"/>
                                    </a:cubicBezTo>
                                    <a:cubicBezTo>
                                      <a:pt x="2140" y="2612"/>
                                      <a:pt x="2134" y="2524"/>
                                      <a:pt x="2179" y="2504"/>
                                    </a:cubicBezTo>
                                    <a:cubicBezTo>
                                      <a:pt x="2224" y="2484"/>
                                      <a:pt x="2345" y="2496"/>
                                      <a:pt x="2389" y="2512"/>
                                    </a:cubicBezTo>
                                    <a:cubicBezTo>
                                      <a:pt x="2433" y="2528"/>
                                      <a:pt x="2413" y="2582"/>
                                      <a:pt x="2441" y="2602"/>
                                    </a:cubicBezTo>
                                    <a:cubicBezTo>
                                      <a:pt x="2469" y="2622"/>
                                      <a:pt x="2517" y="2625"/>
                                      <a:pt x="2554" y="2632"/>
                                    </a:cubicBezTo>
                                    <a:cubicBezTo>
                                      <a:pt x="2591" y="2639"/>
                                      <a:pt x="2633" y="2662"/>
                                      <a:pt x="2666" y="2647"/>
                                    </a:cubicBezTo>
                                    <a:cubicBezTo>
                                      <a:pt x="2699" y="2632"/>
                                      <a:pt x="2719" y="2552"/>
                                      <a:pt x="2749" y="2542"/>
                                    </a:cubicBezTo>
                                    <a:cubicBezTo>
                                      <a:pt x="2779" y="2532"/>
                                      <a:pt x="2810" y="2592"/>
                                      <a:pt x="2846" y="2587"/>
                                    </a:cubicBezTo>
                                    <a:cubicBezTo>
                                      <a:pt x="2882" y="2582"/>
                                      <a:pt x="2975" y="2542"/>
                                      <a:pt x="2966" y="2512"/>
                                    </a:cubicBezTo>
                                    <a:cubicBezTo>
                                      <a:pt x="2957" y="2482"/>
                                      <a:pt x="2862" y="2467"/>
                                      <a:pt x="2789" y="2407"/>
                                    </a:cubicBezTo>
                                    <a:cubicBezTo>
                                      <a:pt x="2716" y="2347"/>
                                      <a:pt x="2611" y="2282"/>
                                      <a:pt x="2527" y="2152"/>
                                    </a:cubicBezTo>
                                    <a:cubicBezTo>
                                      <a:pt x="2443" y="2022"/>
                                      <a:pt x="2333" y="1817"/>
                                      <a:pt x="2287" y="1627"/>
                                    </a:cubicBezTo>
                                    <a:cubicBezTo>
                                      <a:pt x="2241" y="1437"/>
                                      <a:pt x="2244" y="1192"/>
                                      <a:pt x="2249" y="1012"/>
                                    </a:cubicBezTo>
                                    <a:cubicBezTo>
                                      <a:pt x="2254" y="832"/>
                                      <a:pt x="2298" y="662"/>
                                      <a:pt x="2317" y="547"/>
                                    </a:cubicBezTo>
                                    <a:cubicBezTo>
                                      <a:pt x="2336" y="432"/>
                                      <a:pt x="2368" y="376"/>
                                      <a:pt x="2362" y="322"/>
                                    </a:cubicBezTo>
                                    <a:cubicBezTo>
                                      <a:pt x="2356" y="268"/>
                                      <a:pt x="2290" y="258"/>
                                      <a:pt x="2279" y="224"/>
                                    </a:cubicBezTo>
                                    <a:cubicBezTo>
                                      <a:pt x="2268" y="190"/>
                                      <a:pt x="2334" y="136"/>
                                      <a:pt x="2294" y="119"/>
                                    </a:cubicBezTo>
                                    <a:cubicBezTo>
                                      <a:pt x="2254" y="102"/>
                                      <a:pt x="2089" y="107"/>
                                      <a:pt x="2039" y="119"/>
                                    </a:cubicBezTo>
                                    <a:cubicBezTo>
                                      <a:pt x="1989" y="131"/>
                                      <a:pt x="2009" y="180"/>
                                      <a:pt x="1994" y="194"/>
                                    </a:cubicBezTo>
                                    <a:cubicBezTo>
                                      <a:pt x="1979" y="208"/>
                                      <a:pt x="1990" y="231"/>
                                      <a:pt x="1946" y="202"/>
                                    </a:cubicBezTo>
                                    <a:cubicBezTo>
                                      <a:pt x="1902" y="173"/>
                                      <a:pt x="1777" y="44"/>
                                      <a:pt x="1729" y="22"/>
                                    </a:cubicBezTo>
                                    <a:cubicBezTo>
                                      <a:pt x="1681" y="0"/>
                                      <a:pt x="1701" y="47"/>
                                      <a:pt x="1661" y="67"/>
                                    </a:cubicBezTo>
                                    <a:cubicBezTo>
                                      <a:pt x="1621" y="87"/>
                                      <a:pt x="1531" y="108"/>
                                      <a:pt x="1489" y="142"/>
                                    </a:cubicBezTo>
                                    <a:cubicBezTo>
                                      <a:pt x="1447" y="176"/>
                                      <a:pt x="1433" y="238"/>
                                      <a:pt x="1406" y="269"/>
                                    </a:cubicBezTo>
                                    <a:cubicBezTo>
                                      <a:pt x="1379" y="300"/>
                                      <a:pt x="1359" y="299"/>
                                      <a:pt x="1327" y="329"/>
                                    </a:cubicBezTo>
                                    <a:cubicBezTo>
                                      <a:pt x="1295" y="359"/>
                                      <a:pt x="1230" y="403"/>
                                      <a:pt x="1214" y="449"/>
                                    </a:cubicBezTo>
                                    <a:cubicBezTo>
                                      <a:pt x="1198" y="495"/>
                                      <a:pt x="1234" y="576"/>
                                      <a:pt x="1229" y="607"/>
                                    </a:cubicBezTo>
                                    <a:cubicBezTo>
                                      <a:pt x="1224" y="638"/>
                                      <a:pt x="1206" y="631"/>
                                      <a:pt x="1184" y="637"/>
                                    </a:cubicBezTo>
                                    <a:cubicBezTo>
                                      <a:pt x="1162" y="643"/>
                                      <a:pt x="1134" y="646"/>
                                      <a:pt x="1094" y="644"/>
                                    </a:cubicBezTo>
                                    <a:cubicBezTo>
                                      <a:pt x="1054" y="642"/>
                                      <a:pt x="984" y="622"/>
                                      <a:pt x="944" y="622"/>
                                    </a:cubicBezTo>
                                    <a:cubicBezTo>
                                      <a:pt x="904" y="622"/>
                                      <a:pt x="890" y="654"/>
                                      <a:pt x="854" y="644"/>
                                    </a:cubicBezTo>
                                    <a:cubicBezTo>
                                      <a:pt x="818" y="634"/>
                                      <a:pt x="769" y="576"/>
                                      <a:pt x="727" y="562"/>
                                    </a:cubicBezTo>
                                    <a:cubicBezTo>
                                      <a:pt x="685" y="548"/>
                                      <a:pt x="636" y="555"/>
                                      <a:pt x="599" y="562"/>
                                    </a:cubicBezTo>
                                    <a:cubicBezTo>
                                      <a:pt x="562" y="569"/>
                                      <a:pt x="531" y="578"/>
                                      <a:pt x="502" y="607"/>
                                    </a:cubicBezTo>
                                    <a:cubicBezTo>
                                      <a:pt x="473" y="636"/>
                                      <a:pt x="457" y="703"/>
                                      <a:pt x="427" y="734"/>
                                    </a:cubicBezTo>
                                    <a:cubicBezTo>
                                      <a:pt x="397" y="765"/>
                                      <a:pt x="349" y="782"/>
                                      <a:pt x="322" y="794"/>
                                    </a:cubicBezTo>
                                    <a:cubicBezTo>
                                      <a:pt x="295" y="806"/>
                                      <a:pt x="287" y="807"/>
                                      <a:pt x="262" y="809"/>
                                    </a:cubicBezTo>
                                    <a:cubicBezTo>
                                      <a:pt x="237" y="811"/>
                                      <a:pt x="184" y="782"/>
                                      <a:pt x="172" y="809"/>
                                    </a:cubicBezTo>
                                    <a:cubicBezTo>
                                      <a:pt x="160" y="836"/>
                                      <a:pt x="188" y="938"/>
                                      <a:pt x="187" y="974"/>
                                    </a:cubicBezTo>
                                    <a:cubicBezTo>
                                      <a:pt x="186" y="1010"/>
                                      <a:pt x="185" y="1008"/>
                                      <a:pt x="164" y="1027"/>
                                    </a:cubicBezTo>
                                    <a:cubicBezTo>
                                      <a:pt x="143" y="1046"/>
                                      <a:pt x="75" y="1062"/>
                                      <a:pt x="59" y="1087"/>
                                    </a:cubicBezTo>
                                    <a:cubicBezTo>
                                      <a:pt x="43" y="1112"/>
                                      <a:pt x="63" y="1143"/>
                                      <a:pt x="67" y="1177"/>
                                    </a:cubicBezTo>
                                    <a:cubicBezTo>
                                      <a:pt x="71" y="1211"/>
                                      <a:pt x="91" y="1257"/>
                                      <a:pt x="82" y="1289"/>
                                    </a:cubicBezTo>
                                    <a:cubicBezTo>
                                      <a:pt x="73" y="1321"/>
                                      <a:pt x="0" y="1348"/>
                                      <a:pt x="14" y="1372"/>
                                    </a:cubicBezTo>
                                    <a:cubicBezTo>
                                      <a:pt x="28" y="1396"/>
                                      <a:pt x="113" y="1425"/>
                                      <a:pt x="164" y="1432"/>
                                    </a:cubicBezTo>
                                    <a:cubicBezTo>
                                      <a:pt x="215" y="1439"/>
                                      <a:pt x="288" y="1412"/>
                                      <a:pt x="322" y="1417"/>
                                    </a:cubicBezTo>
                                    <a:cubicBezTo>
                                      <a:pt x="356" y="1422"/>
                                      <a:pt x="361" y="1445"/>
                                      <a:pt x="367" y="1462"/>
                                    </a:cubicBezTo>
                                    <a:cubicBezTo>
                                      <a:pt x="373" y="1479"/>
                                      <a:pt x="379" y="1503"/>
                                      <a:pt x="359" y="1522"/>
                                    </a:cubicBezTo>
                                    <a:cubicBezTo>
                                      <a:pt x="339" y="1541"/>
                                      <a:pt x="267" y="1556"/>
                                      <a:pt x="247" y="1574"/>
                                    </a:cubicBezTo>
                                    <a:cubicBezTo>
                                      <a:pt x="227" y="1592"/>
                                      <a:pt x="241" y="1616"/>
                                      <a:pt x="239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75,2662" path="m239,1627c226,1643,198,1664,209,1679c220,1694,266,1697,307,1717c348,1737,422,1768,457,1799c492,1830,501,1863,517,1904c533,1945,530,2036,554,2047c578,2058,627,1984,659,1972c691,1960,722,1967,749,1972c776,1977,795,1970,824,2002c853,2034,880,2126,922,2167c964,2208,1039,2225,1079,2249c1119,2273,1131,2281,1162,2309c1193,2337,1238,2383,1267,2414c1296,2445,1315,2466,1334,2497c1353,2528,1347,2595,1379,2602c1411,2609,1477,2542,1529,2542c1581,2542,1647,2609,1694,2602c1741,2595,1783,2516,1814,2497c1845,2478,1861,2488,1879,2489c1897,2490,1896,2482,1924,2504c1952,2526,2019,2603,2051,2624c2083,2645,2098,2652,2119,2632c2140,2612,2134,2524,2179,2504c2224,2484,2345,2496,2389,2512c2433,2528,2413,2582,2441,2602c2469,2622,2517,2625,2554,2632c2591,2639,2633,2662,2666,2647c2699,2632,2719,2552,2749,2542c2779,2532,2810,2592,2846,2587c2882,2582,2975,2542,2966,2512c2957,2482,2862,2467,2789,2407c2716,2347,2611,2282,2527,2152c2443,2022,2333,1817,2287,1627c2241,1437,2244,1192,2249,1012c2254,832,2298,662,2317,547c2336,432,2368,376,2362,322c2356,268,2290,258,2279,224c2268,190,2334,136,2294,119c2254,102,2089,107,2039,119c1989,131,2009,180,1994,194c1979,208,1990,231,1946,202c1902,173,1777,44,1729,22c1681,0,1701,47,1661,67c1621,87,1531,108,1489,142c1447,176,1433,238,1406,269c1379,300,1359,299,1327,329c1295,359,1230,403,1214,449c1198,495,1234,576,1229,607c1224,638,1206,631,1184,637c1162,643,1134,646,1094,644c1054,642,984,622,944,622c904,622,890,654,854,644c818,634,769,576,727,562c685,548,636,555,599,562c562,569,531,578,502,607c473,636,457,703,427,734c397,765,349,782,322,794c295,806,287,807,262,809c237,811,184,782,172,809c160,836,188,938,187,974c186,1010,185,1008,164,1027c143,1046,75,1062,59,1087c43,1112,63,1143,67,1177c71,1211,91,1257,82,1289c73,1321,0,1348,14,1372c28,1396,113,1425,164,1432c215,1439,288,1412,322,1417c356,1422,361,1445,367,1462c373,1479,379,1503,359,1522c339,1541,267,1556,247,1574c227,1592,241,1616,239,1627xe" stroked="f" o:allowincell="t" style="position:absolute;margin-left:30.15pt;margin-top:15.2pt;width:148.7pt;height:133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0">
                      <wp:simplePos x="0" y="0"/>
                      <wp:positionH relativeFrom="column">
                        <wp:posOffset>1799590</wp:posOffset>
                      </wp:positionH>
                      <wp:positionV relativeFrom="paragraph">
                        <wp:posOffset>337820</wp:posOffset>
                      </wp:positionV>
                      <wp:extent cx="1615440" cy="19151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5320" cy="191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4" h="3016">
                                    <a:moveTo>
                                      <a:pt x="1076" y="551"/>
                                    </a:moveTo>
                                    <a:cubicBezTo>
                                      <a:pt x="1128" y="549"/>
                                      <a:pt x="1119" y="419"/>
                                      <a:pt x="1173" y="394"/>
                                    </a:cubicBezTo>
                                    <a:cubicBezTo>
                                      <a:pt x="1227" y="369"/>
                                      <a:pt x="1346" y="418"/>
                                      <a:pt x="1398" y="401"/>
                                    </a:cubicBezTo>
                                    <a:cubicBezTo>
                                      <a:pt x="1450" y="384"/>
                                      <a:pt x="1442" y="308"/>
                                      <a:pt x="1488" y="289"/>
                                    </a:cubicBezTo>
                                    <a:cubicBezTo>
                                      <a:pt x="1534" y="270"/>
                                      <a:pt x="1632" y="285"/>
                                      <a:pt x="1676" y="289"/>
                                    </a:cubicBezTo>
                                    <a:cubicBezTo>
                                      <a:pt x="1720" y="293"/>
                                      <a:pt x="1729" y="306"/>
                                      <a:pt x="1751" y="311"/>
                                    </a:cubicBezTo>
                                    <a:cubicBezTo>
                                      <a:pt x="1773" y="316"/>
                                      <a:pt x="1791" y="325"/>
                                      <a:pt x="1811" y="319"/>
                                    </a:cubicBezTo>
                                    <a:cubicBezTo>
                                      <a:pt x="1831" y="313"/>
                                      <a:pt x="1841" y="272"/>
                                      <a:pt x="1871" y="274"/>
                                    </a:cubicBezTo>
                                    <a:cubicBezTo>
                                      <a:pt x="1901" y="276"/>
                                      <a:pt x="1947" y="320"/>
                                      <a:pt x="1991" y="334"/>
                                    </a:cubicBezTo>
                                    <a:cubicBezTo>
                                      <a:pt x="2035" y="348"/>
                                      <a:pt x="2093" y="326"/>
                                      <a:pt x="2133" y="356"/>
                                    </a:cubicBezTo>
                                    <a:cubicBezTo>
                                      <a:pt x="2173" y="386"/>
                                      <a:pt x="2193" y="473"/>
                                      <a:pt x="2231" y="514"/>
                                    </a:cubicBezTo>
                                    <a:cubicBezTo>
                                      <a:pt x="2269" y="555"/>
                                      <a:pt x="2307" y="578"/>
                                      <a:pt x="2358" y="604"/>
                                    </a:cubicBezTo>
                                    <a:cubicBezTo>
                                      <a:pt x="2409" y="630"/>
                                      <a:pt x="2532" y="639"/>
                                      <a:pt x="2538" y="671"/>
                                    </a:cubicBezTo>
                                    <a:cubicBezTo>
                                      <a:pt x="2544" y="703"/>
                                      <a:pt x="2453" y="738"/>
                                      <a:pt x="2396" y="799"/>
                                    </a:cubicBezTo>
                                    <a:cubicBezTo>
                                      <a:pt x="2339" y="860"/>
                                      <a:pt x="2257" y="943"/>
                                      <a:pt x="2193" y="1039"/>
                                    </a:cubicBezTo>
                                    <a:cubicBezTo>
                                      <a:pt x="2129" y="1135"/>
                                      <a:pt x="2054" y="1260"/>
                                      <a:pt x="2013" y="1376"/>
                                    </a:cubicBezTo>
                                    <a:cubicBezTo>
                                      <a:pt x="1972" y="1492"/>
                                      <a:pt x="1957" y="1607"/>
                                      <a:pt x="1946" y="1736"/>
                                    </a:cubicBezTo>
                                    <a:cubicBezTo>
                                      <a:pt x="1935" y="1865"/>
                                      <a:pt x="1934" y="2023"/>
                                      <a:pt x="1946" y="2149"/>
                                    </a:cubicBezTo>
                                    <a:cubicBezTo>
                                      <a:pt x="1958" y="2275"/>
                                      <a:pt x="2005" y="2408"/>
                                      <a:pt x="2021" y="2494"/>
                                    </a:cubicBezTo>
                                    <a:cubicBezTo>
                                      <a:pt x="2037" y="2580"/>
                                      <a:pt x="2061" y="2634"/>
                                      <a:pt x="2043" y="2666"/>
                                    </a:cubicBezTo>
                                    <a:cubicBezTo>
                                      <a:pt x="2025" y="2698"/>
                                      <a:pt x="1952" y="2660"/>
                                      <a:pt x="1916" y="2689"/>
                                    </a:cubicBezTo>
                                    <a:cubicBezTo>
                                      <a:pt x="1880" y="2718"/>
                                      <a:pt x="1854" y="2813"/>
                                      <a:pt x="1826" y="2839"/>
                                    </a:cubicBezTo>
                                    <a:cubicBezTo>
                                      <a:pt x="1798" y="2865"/>
                                      <a:pt x="1773" y="2857"/>
                                      <a:pt x="1751" y="2846"/>
                                    </a:cubicBezTo>
                                    <a:cubicBezTo>
                                      <a:pt x="1729" y="2835"/>
                                      <a:pt x="1715" y="2785"/>
                                      <a:pt x="1691" y="2771"/>
                                    </a:cubicBezTo>
                                    <a:cubicBezTo>
                                      <a:pt x="1667" y="2757"/>
                                      <a:pt x="1643" y="2754"/>
                                      <a:pt x="1608" y="2764"/>
                                    </a:cubicBezTo>
                                    <a:cubicBezTo>
                                      <a:pt x="1573" y="2774"/>
                                      <a:pt x="1520" y="2826"/>
                                      <a:pt x="1481" y="2831"/>
                                    </a:cubicBezTo>
                                    <a:cubicBezTo>
                                      <a:pt x="1442" y="2836"/>
                                      <a:pt x="1405" y="2799"/>
                                      <a:pt x="1376" y="2794"/>
                                    </a:cubicBezTo>
                                    <a:cubicBezTo>
                                      <a:pt x="1347" y="2789"/>
                                      <a:pt x="1352" y="2768"/>
                                      <a:pt x="1308" y="2801"/>
                                    </a:cubicBezTo>
                                    <a:cubicBezTo>
                                      <a:pt x="1264" y="2834"/>
                                      <a:pt x="1154" y="2962"/>
                                      <a:pt x="1113" y="2989"/>
                                    </a:cubicBezTo>
                                    <a:cubicBezTo>
                                      <a:pt x="1072" y="3016"/>
                                      <a:pt x="1066" y="2983"/>
                                      <a:pt x="1061" y="2966"/>
                                    </a:cubicBezTo>
                                    <a:cubicBezTo>
                                      <a:pt x="1056" y="2949"/>
                                      <a:pt x="1083" y="2923"/>
                                      <a:pt x="1083" y="2884"/>
                                    </a:cubicBezTo>
                                    <a:cubicBezTo>
                                      <a:pt x="1083" y="2845"/>
                                      <a:pt x="1049" y="2816"/>
                                      <a:pt x="1061" y="2734"/>
                                    </a:cubicBezTo>
                                    <a:cubicBezTo>
                                      <a:pt x="1073" y="2652"/>
                                      <a:pt x="1144" y="2461"/>
                                      <a:pt x="1158" y="2389"/>
                                    </a:cubicBezTo>
                                    <a:cubicBezTo>
                                      <a:pt x="1172" y="2317"/>
                                      <a:pt x="1157" y="2313"/>
                                      <a:pt x="1143" y="2299"/>
                                    </a:cubicBezTo>
                                    <a:cubicBezTo>
                                      <a:pt x="1129" y="2285"/>
                                      <a:pt x="1102" y="2294"/>
                                      <a:pt x="1076" y="2306"/>
                                    </a:cubicBezTo>
                                    <a:cubicBezTo>
                                      <a:pt x="1050" y="2318"/>
                                      <a:pt x="1017" y="2363"/>
                                      <a:pt x="986" y="2374"/>
                                    </a:cubicBezTo>
                                    <a:cubicBezTo>
                                      <a:pt x="955" y="2385"/>
                                      <a:pt x="908" y="2392"/>
                                      <a:pt x="888" y="2374"/>
                                    </a:cubicBezTo>
                                    <a:cubicBezTo>
                                      <a:pt x="868" y="2356"/>
                                      <a:pt x="885" y="2286"/>
                                      <a:pt x="866" y="2269"/>
                                    </a:cubicBezTo>
                                    <a:cubicBezTo>
                                      <a:pt x="847" y="2252"/>
                                      <a:pt x="801" y="2268"/>
                                      <a:pt x="776" y="2269"/>
                                    </a:cubicBezTo>
                                    <a:cubicBezTo>
                                      <a:pt x="751" y="2270"/>
                                      <a:pt x="745" y="2286"/>
                                      <a:pt x="716" y="2276"/>
                                    </a:cubicBezTo>
                                    <a:cubicBezTo>
                                      <a:pt x="687" y="2266"/>
                                      <a:pt x="673" y="2265"/>
                                      <a:pt x="603" y="2209"/>
                                    </a:cubicBezTo>
                                    <a:cubicBezTo>
                                      <a:pt x="533" y="2153"/>
                                      <a:pt x="380" y="2049"/>
                                      <a:pt x="296" y="1939"/>
                                    </a:cubicBezTo>
                                    <a:cubicBezTo>
                                      <a:pt x="212" y="1829"/>
                                      <a:pt x="149" y="1695"/>
                                      <a:pt x="101" y="1549"/>
                                    </a:cubicBezTo>
                                    <a:cubicBezTo>
                                      <a:pt x="53" y="1403"/>
                                      <a:pt x="22" y="1228"/>
                                      <a:pt x="11" y="1061"/>
                                    </a:cubicBezTo>
                                    <a:cubicBezTo>
                                      <a:pt x="0" y="894"/>
                                      <a:pt x="19" y="680"/>
                                      <a:pt x="33" y="544"/>
                                    </a:cubicBezTo>
                                    <a:cubicBezTo>
                                      <a:pt x="47" y="408"/>
                                      <a:pt x="76" y="316"/>
                                      <a:pt x="93" y="244"/>
                                    </a:cubicBezTo>
                                    <a:cubicBezTo>
                                      <a:pt x="110" y="172"/>
                                      <a:pt x="109" y="126"/>
                                      <a:pt x="138" y="109"/>
                                    </a:cubicBezTo>
                                    <a:cubicBezTo>
                                      <a:pt x="167" y="92"/>
                                      <a:pt x="231" y="150"/>
                                      <a:pt x="266" y="139"/>
                                    </a:cubicBezTo>
                                    <a:cubicBezTo>
                                      <a:pt x="301" y="128"/>
                                      <a:pt x="308" y="64"/>
                                      <a:pt x="348" y="41"/>
                                    </a:cubicBezTo>
                                    <a:cubicBezTo>
                                      <a:pt x="388" y="18"/>
                                      <a:pt x="450" y="0"/>
                                      <a:pt x="506" y="4"/>
                                    </a:cubicBezTo>
                                    <a:cubicBezTo>
                                      <a:pt x="562" y="8"/>
                                      <a:pt x="627" y="51"/>
                                      <a:pt x="686" y="64"/>
                                    </a:cubicBezTo>
                                    <a:cubicBezTo>
                                      <a:pt x="745" y="77"/>
                                      <a:pt x="819" y="69"/>
                                      <a:pt x="858" y="79"/>
                                    </a:cubicBezTo>
                                    <a:cubicBezTo>
                                      <a:pt x="897" y="89"/>
                                      <a:pt x="908" y="103"/>
                                      <a:pt x="918" y="124"/>
                                    </a:cubicBezTo>
                                    <a:cubicBezTo>
                                      <a:pt x="928" y="145"/>
                                      <a:pt x="923" y="179"/>
                                      <a:pt x="918" y="206"/>
                                    </a:cubicBezTo>
                                    <a:cubicBezTo>
                                      <a:pt x="913" y="233"/>
                                      <a:pt x="898" y="255"/>
                                      <a:pt x="888" y="289"/>
                                    </a:cubicBezTo>
                                    <a:cubicBezTo>
                                      <a:pt x="878" y="323"/>
                                      <a:pt x="827" y="365"/>
                                      <a:pt x="858" y="409"/>
                                    </a:cubicBezTo>
                                    <a:cubicBezTo>
                                      <a:pt x="889" y="453"/>
                                      <a:pt x="1007" y="540"/>
                                      <a:pt x="1076" y="5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44,3016" path="m1076,551c1128,549,1119,419,1173,394c1227,369,1346,418,1398,401c1450,384,1442,308,1488,289c1534,270,1632,285,1676,289c1720,293,1729,306,1751,311c1773,316,1791,325,1811,319c1831,313,1841,272,1871,274c1901,276,1947,320,1991,334c2035,348,2093,326,2133,356c2173,386,2193,473,2231,514c2269,555,2307,578,2358,604c2409,630,2532,639,2538,671c2544,703,2453,738,2396,799c2339,860,2257,943,2193,1039c2129,1135,2054,1260,2013,1376c1972,1492,1957,1607,1946,1736c1935,1865,1934,2023,1946,2149c1958,2275,2005,2408,2021,2494c2037,2580,2061,2634,2043,2666c2025,2698,1952,2660,1916,2689c1880,2718,1854,2813,1826,2839c1798,2865,1773,2857,1751,2846c1729,2835,1715,2785,1691,2771c1667,2757,1643,2754,1608,2764c1573,2774,1520,2826,1481,2831c1442,2836,1405,2799,1376,2794c1347,2789,1352,2768,1308,2801c1264,2834,1154,2962,1113,2989c1072,3016,1066,2983,1061,2966c1056,2949,1083,2923,1083,2884c1083,2845,1049,2816,1061,2734c1073,2652,1144,2461,1158,2389c1172,2317,1157,2313,1143,2299c1129,2285,1102,2294,1076,2306c1050,2318,1017,2363,986,2374c955,2385,908,2392,888,2374c868,2356,885,2286,866,2269c847,2252,801,2268,776,2269c751,2270,745,2286,716,2276c687,2266,673,2265,603,2209c533,2153,380,2049,296,1939c212,1829,149,1695,101,1549c53,1403,22,1228,11,1061c0,894,19,680,33,544c47,408,76,316,93,244c110,172,109,126,138,109c167,92,231,150,266,139c301,128,308,64,348,41c388,18,450,0,506,4c562,8,627,51,686,64c745,77,819,69,858,79c897,89,908,103,918,124c928,145,923,179,918,206c913,233,898,255,888,289c878,323,827,365,858,409c889,453,1007,540,1076,551xe" stroked="f" o:allowincell="t" style="position:absolute;margin-left:141.7pt;margin-top:26.6pt;width:127.15pt;height:150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3021965</wp:posOffset>
                      </wp:positionH>
                      <wp:positionV relativeFrom="paragraph">
                        <wp:posOffset>747395</wp:posOffset>
                      </wp:positionV>
                      <wp:extent cx="701675" cy="13690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1640" cy="136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5" h="2156">
                                    <a:moveTo>
                                      <a:pt x="1056" y="1489"/>
                                    </a:moveTo>
                                    <a:cubicBezTo>
                                      <a:pt x="1086" y="1509"/>
                                      <a:pt x="1105" y="1559"/>
                                      <a:pt x="1101" y="1586"/>
                                    </a:cubicBezTo>
                                    <a:cubicBezTo>
                                      <a:pt x="1097" y="1613"/>
                                      <a:pt x="1049" y="1635"/>
                                      <a:pt x="1033" y="1654"/>
                                    </a:cubicBezTo>
                                    <a:cubicBezTo>
                                      <a:pt x="1017" y="1673"/>
                                      <a:pt x="998" y="1677"/>
                                      <a:pt x="1003" y="1699"/>
                                    </a:cubicBezTo>
                                    <a:cubicBezTo>
                                      <a:pt x="1008" y="1721"/>
                                      <a:pt x="1070" y="1759"/>
                                      <a:pt x="1063" y="1789"/>
                                    </a:cubicBezTo>
                                    <a:cubicBezTo>
                                      <a:pt x="1056" y="1819"/>
                                      <a:pt x="997" y="1868"/>
                                      <a:pt x="958" y="1879"/>
                                    </a:cubicBezTo>
                                    <a:cubicBezTo>
                                      <a:pt x="919" y="1890"/>
                                      <a:pt x="871" y="1844"/>
                                      <a:pt x="831" y="1856"/>
                                    </a:cubicBezTo>
                                    <a:cubicBezTo>
                                      <a:pt x="791" y="1868"/>
                                      <a:pt x="757" y="1947"/>
                                      <a:pt x="718" y="1954"/>
                                    </a:cubicBezTo>
                                    <a:cubicBezTo>
                                      <a:pt x="679" y="1961"/>
                                      <a:pt x="628" y="1910"/>
                                      <a:pt x="598" y="1901"/>
                                    </a:cubicBezTo>
                                    <a:cubicBezTo>
                                      <a:pt x="568" y="1892"/>
                                      <a:pt x="568" y="1865"/>
                                      <a:pt x="538" y="1901"/>
                                    </a:cubicBezTo>
                                    <a:cubicBezTo>
                                      <a:pt x="508" y="1937"/>
                                      <a:pt x="474" y="2082"/>
                                      <a:pt x="418" y="2119"/>
                                    </a:cubicBezTo>
                                    <a:cubicBezTo>
                                      <a:pt x="362" y="2156"/>
                                      <a:pt x="241" y="2138"/>
                                      <a:pt x="201" y="2126"/>
                                    </a:cubicBezTo>
                                    <a:cubicBezTo>
                                      <a:pt x="161" y="2114"/>
                                      <a:pt x="190" y="2059"/>
                                      <a:pt x="178" y="2044"/>
                                    </a:cubicBezTo>
                                    <a:cubicBezTo>
                                      <a:pt x="166" y="2029"/>
                                      <a:pt x="140" y="2067"/>
                                      <a:pt x="126" y="2036"/>
                                    </a:cubicBezTo>
                                    <a:cubicBezTo>
                                      <a:pt x="112" y="2005"/>
                                      <a:pt x="113" y="1936"/>
                                      <a:pt x="96" y="1856"/>
                                    </a:cubicBezTo>
                                    <a:cubicBezTo>
                                      <a:pt x="79" y="1776"/>
                                      <a:pt x="33" y="1693"/>
                                      <a:pt x="21" y="1556"/>
                                    </a:cubicBezTo>
                                    <a:cubicBezTo>
                                      <a:pt x="9" y="1419"/>
                                      <a:pt x="0" y="1195"/>
                                      <a:pt x="21" y="1031"/>
                                    </a:cubicBezTo>
                                    <a:cubicBezTo>
                                      <a:pt x="42" y="867"/>
                                      <a:pt x="83" y="709"/>
                                      <a:pt x="148" y="574"/>
                                    </a:cubicBezTo>
                                    <a:cubicBezTo>
                                      <a:pt x="213" y="439"/>
                                      <a:pt x="331" y="312"/>
                                      <a:pt x="411" y="221"/>
                                    </a:cubicBezTo>
                                    <a:cubicBezTo>
                                      <a:pt x="491" y="130"/>
                                      <a:pt x="569" y="52"/>
                                      <a:pt x="628" y="26"/>
                                    </a:cubicBezTo>
                                    <a:cubicBezTo>
                                      <a:pt x="687" y="0"/>
                                      <a:pt x="744" y="31"/>
                                      <a:pt x="763" y="64"/>
                                    </a:cubicBezTo>
                                    <a:cubicBezTo>
                                      <a:pt x="782" y="97"/>
                                      <a:pt x="741" y="171"/>
                                      <a:pt x="741" y="221"/>
                                    </a:cubicBezTo>
                                    <a:cubicBezTo>
                                      <a:pt x="741" y="271"/>
                                      <a:pt x="780" y="315"/>
                                      <a:pt x="763" y="364"/>
                                    </a:cubicBezTo>
                                    <a:cubicBezTo>
                                      <a:pt x="746" y="413"/>
                                      <a:pt x="646" y="479"/>
                                      <a:pt x="636" y="514"/>
                                    </a:cubicBezTo>
                                    <a:cubicBezTo>
                                      <a:pt x="626" y="549"/>
                                      <a:pt x="668" y="542"/>
                                      <a:pt x="703" y="574"/>
                                    </a:cubicBezTo>
                                    <a:cubicBezTo>
                                      <a:pt x="738" y="606"/>
                                      <a:pt x="822" y="673"/>
                                      <a:pt x="846" y="709"/>
                                    </a:cubicBezTo>
                                    <a:cubicBezTo>
                                      <a:pt x="870" y="745"/>
                                      <a:pt x="846" y="749"/>
                                      <a:pt x="846" y="791"/>
                                    </a:cubicBezTo>
                                    <a:cubicBezTo>
                                      <a:pt x="846" y="833"/>
                                      <a:pt x="872" y="916"/>
                                      <a:pt x="846" y="964"/>
                                    </a:cubicBezTo>
                                    <a:cubicBezTo>
                                      <a:pt x="820" y="1012"/>
                                      <a:pt x="717" y="1044"/>
                                      <a:pt x="688" y="1076"/>
                                    </a:cubicBezTo>
                                    <a:cubicBezTo>
                                      <a:pt x="659" y="1108"/>
                                      <a:pt x="686" y="1125"/>
                                      <a:pt x="673" y="1159"/>
                                    </a:cubicBezTo>
                                    <a:cubicBezTo>
                                      <a:pt x="660" y="1193"/>
                                      <a:pt x="613" y="1252"/>
                                      <a:pt x="613" y="1279"/>
                                    </a:cubicBezTo>
                                    <a:cubicBezTo>
                                      <a:pt x="613" y="1306"/>
                                      <a:pt x="643" y="1308"/>
                                      <a:pt x="673" y="1324"/>
                                    </a:cubicBezTo>
                                    <a:cubicBezTo>
                                      <a:pt x="703" y="1340"/>
                                      <a:pt x="752" y="1352"/>
                                      <a:pt x="793" y="1376"/>
                                    </a:cubicBezTo>
                                    <a:cubicBezTo>
                                      <a:pt x="834" y="1400"/>
                                      <a:pt x="877" y="1447"/>
                                      <a:pt x="921" y="1466"/>
                                    </a:cubicBezTo>
                                    <a:cubicBezTo>
                                      <a:pt x="965" y="1485"/>
                                      <a:pt x="1034" y="1469"/>
                                      <a:pt x="1056" y="1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5,2156" path="m1056,1489c1086,1509,1105,1559,1101,1586c1097,1613,1049,1635,1033,1654c1017,1673,998,1677,1003,1699c1008,1721,1070,1759,1063,1789c1056,1819,997,1868,958,1879c919,1890,871,1844,831,1856c791,1868,757,1947,718,1954c679,1961,628,1910,598,1901c568,1892,568,1865,538,1901c508,1937,474,2082,418,2119c362,2156,241,2138,201,2126c161,2114,190,2059,178,2044c166,2029,140,2067,126,2036c112,2005,113,1936,96,1856c79,1776,33,1693,21,1556c9,1419,0,1195,21,1031c42,867,83,709,148,574c213,439,331,312,411,221c491,130,569,52,628,26c687,0,744,31,763,64c782,97,741,171,741,221c741,271,780,315,763,364c746,413,646,479,636,514c626,549,668,542,703,574c738,606,822,673,846,709c870,745,846,749,846,791c846,833,872,916,846,964c820,1012,717,1044,688,1076c659,1108,686,1125,673,1159c660,1193,613,1252,613,1279c613,1306,643,1308,673,1324c703,1340,752,1352,793,1376c834,1400,877,1447,921,1466c965,1485,1034,1469,1056,1489xe" stroked="f" o:allowincell="t" style="position:absolute;margin-left:237.95pt;margin-top:58.85pt;width:55.2pt;height:107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549910</wp:posOffset>
                      </wp:positionV>
                      <wp:extent cx="561975" cy="95694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1507">
                                    <a:moveTo>
                                      <a:pt x="885" y="0"/>
                                    </a:moveTo>
                                    <a:cubicBezTo>
                                      <a:pt x="843" y="49"/>
                                      <a:pt x="732" y="151"/>
                                      <a:pt x="630" y="292"/>
                                    </a:cubicBezTo>
                                    <a:cubicBezTo>
                                      <a:pt x="528" y="433"/>
                                      <a:pt x="366" y="678"/>
                                      <a:pt x="270" y="847"/>
                                    </a:cubicBezTo>
                                    <a:cubicBezTo>
                                      <a:pt x="174" y="1016"/>
                                      <a:pt x="98" y="1195"/>
                                      <a:pt x="53" y="1305"/>
                                    </a:cubicBezTo>
                                    <a:cubicBezTo>
                                      <a:pt x="8" y="1415"/>
                                      <a:pt x="11" y="1465"/>
                                      <a:pt x="0" y="15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1507" path="m885,0c843,49,732,151,630,292c528,433,366,678,270,847c174,1016,98,1195,53,1305c8,1415,11,1465,0,1507e" stroked="t" o:allowincell="t" style="position:absolute;margin-left:15.1pt;margin-top:43.3pt;width:44.2pt;height:7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259080</wp:posOffset>
                      </wp:positionV>
                      <wp:extent cx="876300" cy="11906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0" h="1875">
                                    <a:moveTo>
                                      <a:pt x="1380" y="0"/>
                                    </a:moveTo>
                                    <a:cubicBezTo>
                                      <a:pt x="1336" y="32"/>
                                      <a:pt x="1221" y="103"/>
                                      <a:pt x="1117" y="195"/>
                                    </a:cubicBezTo>
                                    <a:cubicBezTo>
                                      <a:pt x="1013" y="287"/>
                                      <a:pt x="894" y="380"/>
                                      <a:pt x="757" y="555"/>
                                    </a:cubicBezTo>
                                    <a:cubicBezTo>
                                      <a:pt x="620" y="730"/>
                                      <a:pt x="418" y="1025"/>
                                      <a:pt x="292" y="1245"/>
                                    </a:cubicBezTo>
                                    <a:cubicBezTo>
                                      <a:pt x="166" y="1465"/>
                                      <a:pt x="61" y="1744"/>
                                      <a:pt x="0" y="18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0,1875" path="m1380,0c1336,32,1221,103,1117,195c1013,287,894,380,757,555c620,730,418,1025,292,1245c166,1465,61,1744,0,1875e" stroked="t" o:allowincell="t" style="position:absolute;margin-left:68.75pt;margin-top:20.4pt;width:68.95pt;height:93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10945</wp:posOffset>
                      </wp:positionH>
                      <wp:positionV relativeFrom="paragraph">
                        <wp:posOffset>373380</wp:posOffset>
                      </wp:positionV>
                      <wp:extent cx="1005205" cy="138620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120" cy="138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3" h="2183">
                                    <a:moveTo>
                                      <a:pt x="1583" y="0"/>
                                    </a:moveTo>
                                    <a:cubicBezTo>
                                      <a:pt x="1539" y="30"/>
                                      <a:pt x="1415" y="106"/>
                                      <a:pt x="1320" y="180"/>
                                    </a:cubicBezTo>
                                    <a:cubicBezTo>
                                      <a:pt x="1225" y="254"/>
                                      <a:pt x="1124" y="332"/>
                                      <a:pt x="1013" y="443"/>
                                    </a:cubicBezTo>
                                    <a:cubicBezTo>
                                      <a:pt x="902" y="554"/>
                                      <a:pt x="773" y="683"/>
                                      <a:pt x="653" y="848"/>
                                    </a:cubicBezTo>
                                    <a:cubicBezTo>
                                      <a:pt x="533" y="1013"/>
                                      <a:pt x="386" y="1262"/>
                                      <a:pt x="293" y="1433"/>
                                    </a:cubicBezTo>
                                    <a:cubicBezTo>
                                      <a:pt x="200" y="1604"/>
                                      <a:pt x="147" y="1750"/>
                                      <a:pt x="98" y="1875"/>
                                    </a:cubicBezTo>
                                    <a:cubicBezTo>
                                      <a:pt x="49" y="2000"/>
                                      <a:pt x="20" y="2119"/>
                                      <a:pt x="0" y="2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3,2183" path="m1583,0c1539,30,1415,106,1320,180c1225,254,1124,332,1013,443c902,554,773,683,653,848c533,1013,386,1262,293,1433c200,1604,147,1750,98,1875c49,2000,20,2119,0,2183e" stroked="t" o:allowincell="t" style="position:absolute;margin-left:95.35pt;margin-top:29.4pt;width:79.1pt;height:109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544830</wp:posOffset>
                      </wp:positionV>
                      <wp:extent cx="871855" cy="13049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920" cy="13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3" h="2055">
                                    <a:moveTo>
                                      <a:pt x="1373" y="0"/>
                                    </a:moveTo>
                                    <a:cubicBezTo>
                                      <a:pt x="1328" y="38"/>
                                      <a:pt x="1199" y="134"/>
                                      <a:pt x="1103" y="225"/>
                                    </a:cubicBezTo>
                                    <a:cubicBezTo>
                                      <a:pt x="1007" y="316"/>
                                      <a:pt x="906" y="414"/>
                                      <a:pt x="795" y="548"/>
                                    </a:cubicBezTo>
                                    <a:cubicBezTo>
                                      <a:pt x="684" y="682"/>
                                      <a:pt x="545" y="846"/>
                                      <a:pt x="435" y="1028"/>
                                    </a:cubicBezTo>
                                    <a:cubicBezTo>
                                      <a:pt x="325" y="1210"/>
                                      <a:pt x="207" y="1472"/>
                                      <a:pt x="135" y="1643"/>
                                    </a:cubicBezTo>
                                    <a:cubicBezTo>
                                      <a:pt x="63" y="1814"/>
                                      <a:pt x="28" y="1969"/>
                                      <a:pt x="0" y="20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3,2055" path="m1373,0c1328,38,1199,134,1103,225c1007,316,906,414,795,548c684,682,545,846,435,1028c325,1210,207,1472,135,1643c63,1814,28,1969,0,2055e" stroked="t" o:allowincell="t" style="position:absolute;margin-left:117.1pt;margin-top:42.9pt;width:68.6pt;height:102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720850</wp:posOffset>
                      </wp:positionH>
                      <wp:positionV relativeFrom="paragraph">
                        <wp:posOffset>678180</wp:posOffset>
                      </wp:positionV>
                      <wp:extent cx="714375" cy="11957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119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883">
                                    <a:moveTo>
                                      <a:pt x="1125" y="0"/>
                                    </a:moveTo>
                                    <a:cubicBezTo>
                                      <a:pt x="1073" y="49"/>
                                      <a:pt x="924" y="161"/>
                                      <a:pt x="810" y="293"/>
                                    </a:cubicBezTo>
                                    <a:cubicBezTo>
                                      <a:pt x="696" y="425"/>
                                      <a:pt x="551" y="618"/>
                                      <a:pt x="442" y="795"/>
                                    </a:cubicBezTo>
                                    <a:cubicBezTo>
                                      <a:pt x="333" y="972"/>
                                      <a:pt x="231" y="1177"/>
                                      <a:pt x="157" y="1358"/>
                                    </a:cubicBezTo>
                                    <a:cubicBezTo>
                                      <a:pt x="83" y="1539"/>
                                      <a:pt x="33" y="1774"/>
                                      <a:pt x="0" y="18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883" path="m1125,0c1073,49,924,161,810,293c696,425,551,618,442,795c333,972,231,1177,157,1358c83,1539,33,1774,0,1883e" stroked="t" o:allowincell="t" style="position:absolute;margin-left:135.5pt;margin-top:53.4pt;width:56.2pt;height:9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11350</wp:posOffset>
                      </wp:positionH>
                      <wp:positionV relativeFrom="paragraph">
                        <wp:posOffset>535305</wp:posOffset>
                      </wp:positionV>
                      <wp:extent cx="975995" cy="128143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960" cy="128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7" h="2018">
                                    <a:moveTo>
                                      <a:pt x="1537" y="0"/>
                                    </a:moveTo>
                                    <a:cubicBezTo>
                                      <a:pt x="1482" y="32"/>
                                      <a:pt x="1337" y="98"/>
                                      <a:pt x="1207" y="195"/>
                                    </a:cubicBezTo>
                                    <a:cubicBezTo>
                                      <a:pt x="1077" y="292"/>
                                      <a:pt x="901" y="425"/>
                                      <a:pt x="757" y="585"/>
                                    </a:cubicBezTo>
                                    <a:cubicBezTo>
                                      <a:pt x="613" y="745"/>
                                      <a:pt x="451" y="985"/>
                                      <a:pt x="345" y="1155"/>
                                    </a:cubicBezTo>
                                    <a:cubicBezTo>
                                      <a:pt x="239" y="1325"/>
                                      <a:pt x="177" y="1461"/>
                                      <a:pt x="120" y="1605"/>
                                    </a:cubicBezTo>
                                    <a:cubicBezTo>
                                      <a:pt x="63" y="1749"/>
                                      <a:pt x="25" y="1932"/>
                                      <a:pt x="0" y="20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7,2018" path="m1537,0c1482,32,1337,98,1207,195c1077,292,901,425,757,585c613,745,451,985,345,1155c239,1325,177,1461,120,1605c63,1749,25,1932,0,2018e" stroked="t" o:allowincell="t" style="position:absolute;margin-left:150.5pt;margin-top:42.15pt;width:76.8pt;height:10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120900</wp:posOffset>
                      </wp:positionH>
                      <wp:positionV relativeFrom="paragraph">
                        <wp:posOffset>841375</wp:posOffset>
                      </wp:positionV>
                      <wp:extent cx="1371600" cy="975360"/>
                      <wp:effectExtent l="5080" t="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97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536">
                                    <a:moveTo>
                                      <a:pt x="2160" y="13"/>
                                    </a:moveTo>
                                    <a:cubicBezTo>
                                      <a:pt x="2095" y="14"/>
                                      <a:pt x="1924" y="0"/>
                                      <a:pt x="1770" y="21"/>
                                    </a:cubicBezTo>
                                    <a:cubicBezTo>
                                      <a:pt x="1616" y="42"/>
                                      <a:pt x="1426" y="65"/>
                                      <a:pt x="1237" y="141"/>
                                    </a:cubicBezTo>
                                    <a:cubicBezTo>
                                      <a:pt x="1048" y="217"/>
                                      <a:pt x="794" y="362"/>
                                      <a:pt x="637" y="478"/>
                                    </a:cubicBezTo>
                                    <a:cubicBezTo>
                                      <a:pt x="480" y="594"/>
                                      <a:pt x="383" y="712"/>
                                      <a:pt x="292" y="838"/>
                                    </a:cubicBezTo>
                                    <a:cubicBezTo>
                                      <a:pt x="201" y="964"/>
                                      <a:pt x="139" y="1120"/>
                                      <a:pt x="90" y="1236"/>
                                    </a:cubicBezTo>
                                    <a:cubicBezTo>
                                      <a:pt x="41" y="1352"/>
                                      <a:pt x="19" y="1473"/>
                                      <a:pt x="0" y="15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536" path="m2160,13c2095,14,1924,0,1770,21c1616,42,1426,65,1237,141c1048,217,794,362,637,478c480,594,383,712,292,838c201,964,139,1120,90,1236c41,1352,19,1473,0,1536e" stroked="t" o:allowincell="t" style="position:absolute;margin-left:167pt;margin-top:66.25pt;width:107.95pt;height:7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315845</wp:posOffset>
                      </wp:positionH>
                      <wp:positionV relativeFrom="paragraph">
                        <wp:posOffset>1182370</wp:posOffset>
                      </wp:positionV>
                      <wp:extent cx="1262380" cy="600710"/>
                      <wp:effectExtent l="5080" t="444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946">
                                    <a:moveTo>
                                      <a:pt x="1988" y="46"/>
                                    </a:moveTo>
                                    <a:cubicBezTo>
                                      <a:pt x="1918" y="38"/>
                                      <a:pt x="1722" y="0"/>
                                      <a:pt x="1568" y="1"/>
                                    </a:cubicBezTo>
                                    <a:cubicBezTo>
                                      <a:pt x="1414" y="2"/>
                                      <a:pt x="1226" y="15"/>
                                      <a:pt x="1065" y="54"/>
                                    </a:cubicBezTo>
                                    <a:cubicBezTo>
                                      <a:pt x="904" y="93"/>
                                      <a:pt x="742" y="148"/>
                                      <a:pt x="600" y="234"/>
                                    </a:cubicBezTo>
                                    <a:cubicBezTo>
                                      <a:pt x="458" y="320"/>
                                      <a:pt x="310" y="452"/>
                                      <a:pt x="210" y="571"/>
                                    </a:cubicBezTo>
                                    <a:cubicBezTo>
                                      <a:pt x="110" y="690"/>
                                      <a:pt x="44" y="868"/>
                                      <a:pt x="0" y="9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946" path="m1988,46c1918,38,1722,0,1568,1c1414,2,1226,15,1065,54c904,93,742,148,600,234c458,320,310,452,210,571c110,690,44,868,0,946e" stroked="t" o:allowincell="t" style="position:absolute;margin-left:182.35pt;margin-top:93.1pt;width:99.35pt;height:47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1452880</wp:posOffset>
                      </wp:positionV>
                      <wp:extent cx="929005" cy="354330"/>
                      <wp:effectExtent l="5715" t="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160" cy="35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3" h="558">
                                    <a:moveTo>
                                      <a:pt x="1463" y="25"/>
                                    </a:moveTo>
                                    <a:cubicBezTo>
                                      <a:pt x="1392" y="24"/>
                                      <a:pt x="1177" y="0"/>
                                      <a:pt x="1035" y="10"/>
                                    </a:cubicBezTo>
                                    <a:cubicBezTo>
                                      <a:pt x="893" y="20"/>
                                      <a:pt x="734" y="45"/>
                                      <a:pt x="608" y="85"/>
                                    </a:cubicBezTo>
                                    <a:cubicBezTo>
                                      <a:pt x="482" y="125"/>
                                      <a:pt x="360" y="198"/>
                                      <a:pt x="278" y="250"/>
                                    </a:cubicBezTo>
                                    <a:cubicBezTo>
                                      <a:pt x="196" y="302"/>
                                      <a:pt x="159" y="349"/>
                                      <a:pt x="113" y="400"/>
                                    </a:cubicBezTo>
                                    <a:cubicBezTo>
                                      <a:pt x="67" y="451"/>
                                      <a:pt x="24" y="525"/>
                                      <a:pt x="0" y="5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3,558" path="m1463,25c1392,24,1177,0,1035,10c893,20,734,45,608,85c482,125,360,198,278,250c196,302,159,349,113,400c67,451,24,525,0,558e" stroked="t" o:allowincell="t" style="position:absolute;margin-left:198.85pt;margin-top:114.4pt;width:73.1pt;height:2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1844040</wp:posOffset>
                      </wp:positionV>
                      <wp:extent cx="852805" cy="258445"/>
                      <wp:effectExtent l="5715" t="127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407">
                                    <a:moveTo>
                                      <a:pt x="1343" y="24"/>
                                    </a:moveTo>
                                    <a:cubicBezTo>
                                      <a:pt x="1287" y="23"/>
                                      <a:pt x="1135" y="0"/>
                                      <a:pt x="1005" y="9"/>
                                    </a:cubicBezTo>
                                    <a:cubicBezTo>
                                      <a:pt x="875" y="18"/>
                                      <a:pt x="699" y="38"/>
                                      <a:pt x="563" y="77"/>
                                    </a:cubicBezTo>
                                    <a:cubicBezTo>
                                      <a:pt x="427" y="116"/>
                                      <a:pt x="282" y="187"/>
                                      <a:pt x="188" y="242"/>
                                    </a:cubicBezTo>
                                    <a:cubicBezTo>
                                      <a:pt x="94" y="297"/>
                                      <a:pt x="39" y="373"/>
                                      <a:pt x="0" y="4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407" path="m1343,24c1287,23,1135,0,1005,9c875,18,699,38,563,77c427,116,282,187,188,242c94,297,39,373,0,407e" stroked="t" o:allowincell="t" style="position:absolute;margin-left:222.85pt;margin-top:145.2pt;width:67.1pt;height:2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132205</wp:posOffset>
                      </wp:positionV>
                      <wp:extent cx="57467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9.1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4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5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5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5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/>
              <w:ind w:left="57" w:right="-79" w:firstLine="483"/>
              <w:jc w:val="both"/>
              <w:rPr/>
            </w:pPr>
            <w:r>
              <w:rPr>
                <w:color w:val="000000"/>
              </w:rPr>
              <w:t xml:space="preserve">Сохранялась очень холодная погода, определявшаяся </w:t>
            </w:r>
            <w:r>
              <w:rPr>
                <w:bCs/>
                <w:color w:val="000000"/>
              </w:rPr>
              <w:t>периферией арктического антициклона с центром над севером ЕТР</w:t>
            </w:r>
            <w:r>
              <w:rPr>
                <w:color w:val="000000"/>
              </w:rPr>
              <w:t xml:space="preserve">. Средняя  температура воздуха </w:t>
            </w:r>
            <w:r>
              <w:rPr>
                <w:i/>
                <w:color w:val="000000"/>
              </w:rPr>
              <w:t>3-4 февраля</w:t>
            </w:r>
            <w:r>
              <w:rPr>
                <w:color w:val="000000"/>
              </w:rPr>
              <w:t xml:space="preserve"> составляла  -21-28ºС и была ниже климатической нормы на 13-20ºС. Однако с </w:t>
            </w:r>
            <w:r>
              <w:rPr>
                <w:i/>
                <w:color w:val="000000"/>
              </w:rPr>
              <w:t>5 февраля</w:t>
            </w:r>
            <w:r>
              <w:rPr>
                <w:color w:val="000000"/>
              </w:rPr>
              <w:t xml:space="preserve"> вынос </w:t>
            </w:r>
            <w:r>
              <w:rPr>
                <w:bCs/>
                <w:color w:val="000000"/>
              </w:rPr>
              <w:t xml:space="preserve"> более теплой и влажной воздушной массы с Черного моря </w:t>
            </w:r>
            <w:r>
              <w:rPr>
                <w:color w:val="000000"/>
              </w:rPr>
              <w:t xml:space="preserve"> обусловил ослабление мороза в восточных районах, здесь среднесуточная температура составила -14-18°С, что холоднее обычного на 6-11°С</w:t>
            </w:r>
            <w:r>
              <w:rPr>
                <w:bCs/>
                <w:color w:val="000000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дневные часы удерживался мороз -17-22°С, днем </w:t>
            </w:r>
            <w:r>
              <w:rPr>
                <w:i/>
                <w:color w:val="000000"/>
              </w:rPr>
              <w:t>5 февраля</w:t>
            </w:r>
            <w:r>
              <w:rPr>
                <w:color w:val="000000"/>
              </w:rPr>
              <w:t xml:space="preserve"> в восточных районах  -12-13ºС.  В самую холодную ночь </w:t>
            </w:r>
            <w:r>
              <w:rPr>
                <w:i/>
                <w:color w:val="000000"/>
              </w:rPr>
              <w:t>4 февраля</w:t>
            </w:r>
            <w:r>
              <w:rPr>
                <w:color w:val="000000"/>
              </w:rPr>
              <w:t xml:space="preserve"> воздух выхолаживался до  -28-33°С (неблагоприятное явление), ночи </w:t>
            </w:r>
            <w:r>
              <w:rPr>
                <w:i/>
                <w:color w:val="000000"/>
              </w:rPr>
              <w:t>5-6 февраля</w:t>
            </w:r>
            <w:r>
              <w:rPr>
                <w:color w:val="000000"/>
              </w:rPr>
              <w:t xml:space="preserve"> были холоднее по западной половине (-20-24°С), в юго-восточной части минимальные термометры показывали -13-19º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3 февраля</w:t>
            </w:r>
            <w:r>
              <w:rPr>
                <w:color w:val="000000"/>
              </w:rPr>
              <w:t xml:space="preserve">  существенных  осадков не отмечалось, а </w:t>
            </w:r>
            <w:r>
              <w:rPr>
                <w:i/>
                <w:color w:val="000000"/>
              </w:rPr>
              <w:t>4-5 февраля</w:t>
            </w:r>
            <w:r>
              <w:rPr>
                <w:color w:val="000000"/>
              </w:rPr>
              <w:t xml:space="preserve"> и сегодня ночью в зоне </w:t>
            </w:r>
            <w:r>
              <w:rPr>
                <w:i/>
                <w:color w:val="0000FF"/>
                <w:sz w:val="26"/>
                <w:szCs w:val="26"/>
              </w:rPr>
              <w:t xml:space="preserve"> </w:t>
            </w:r>
            <w:r>
              <w:rPr>
                <w:color w:val="000000"/>
              </w:rPr>
              <w:t xml:space="preserve">атмосферного фронта, смещавшегося с Украины, прошли снегопады. Сумма выпавших осадков была наибольшей в юго-восточной части – 12-21 мм (1-2 декадных нормы),  в Орше  отмечено неблагоприятное явление. На остальной территории  осадков выпало 2-7 мм и менее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Сегодня утром высота снежного покрова на метеоплощадках колебалась от 13 до 31 см.</w:t>
            </w:r>
          </w:p>
          <w:p>
            <w:pPr>
              <w:pStyle w:val="Normal"/>
              <w:spacing w:lineRule="exact" w:line="240"/>
              <w:ind w:right="34" w:firstLine="544"/>
              <w:jc w:val="both"/>
              <w:rPr/>
            </w:pP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ind w:firstLine="539"/>
              <w:jc w:val="both"/>
              <w:rPr/>
            </w:pPr>
            <w:r>
              <w:rPr/>
              <w:t xml:space="preserve">На реках бассейна Западной Двины продолжался незначительный спад </w:t>
            </w:r>
            <w:r>
              <w:rPr>
                <w:color w:val="000000"/>
              </w:rPr>
              <w:t>уровня воды</w:t>
            </w:r>
            <w:r>
              <w:rPr/>
              <w:t xml:space="preserve">. При полном ледоставе на Западной Двине ниже Полоцка сохранялись отдельные участки ледяного покрова с полыньями. Толщина льда составляла 12-33 см. 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6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20"/>
                <w:szCs w:val="20"/>
              </w:rPr>
              <w:t></w:t>
            </w:r>
            <w:r>
              <w:rPr>
                <w:iCs/>
                <w:sz w:val="20"/>
                <w:szCs w:val="20"/>
              </w:rPr>
              <w:t>С</w:t>
            </w:r>
          </w:p>
        </w:tc>
        <w:tc>
          <w:tcPr>
            <w:tcW w:w="19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2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8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7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9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6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8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6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7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3</w:t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2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9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снег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816350" cy="2159000"/>
                  <wp:effectExtent l="0" t="0" r="0" b="0"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3029651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8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8 и 9 февраля</w:t>
            </w:r>
            <w:r>
              <w:rPr>
                <w:sz w:val="26"/>
                <w:szCs w:val="26"/>
              </w:rPr>
              <w:t xml:space="preserve"> местами по области температура воздуха понизится до -2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6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7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: ночью теряющим активность атмосферным фронтом, днем в основном полем повышенного атмосферного давления.  Атмосферное давление ночью существенно не изменится, днем будет  слабо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во многих районах, днем по северо-западу небольшой снег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северо-восточный, восточный               4-9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о-восточный, восточный 4-9 м/с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4 -16º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2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3 -18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0 -2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9 -1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8-9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2</w:t>
            </w:r>
            <w:r>
              <w:rPr>
                <w:sz w:val="26"/>
                <w:szCs w:val="26"/>
              </w:rPr>
              <w:t xml:space="preserve"> местами небольшой снег, на отдельных участках дорог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9.02</w:t>
            </w:r>
            <w:r>
              <w:rPr>
                <w:sz w:val="26"/>
                <w:szCs w:val="26"/>
              </w:rPr>
              <w:t xml:space="preserve"> преимущественно без осадков, на отдельных участках дорог гололедица</w:t>
            </w:r>
          </w:p>
        </w:tc>
      </w:tr>
      <w:tr>
        <w:trPr>
          <w:trHeight w:val="56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2</w:t>
            </w:r>
            <w:r>
              <w:rPr>
                <w:sz w:val="26"/>
                <w:szCs w:val="26"/>
              </w:rPr>
              <w:t xml:space="preserve"> восточной четверти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9.02</w:t>
            </w:r>
            <w:r>
              <w:rPr>
                <w:sz w:val="26"/>
                <w:szCs w:val="26"/>
              </w:rPr>
              <w:t xml:space="preserve"> северо-восточный 3-8 м/с</w:t>
            </w:r>
          </w:p>
        </w:tc>
      </w:tr>
      <w:tr>
        <w:trPr>
          <w:trHeight w:val="110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8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3 -18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0 -2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8 -1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естами до </w:t>
            </w:r>
            <w:r>
              <w:rPr>
                <w:color w:val="FF0000"/>
                <w:sz w:val="26"/>
                <w:szCs w:val="26"/>
              </w:rPr>
              <w:t>-1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9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15 -20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21 -25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3 -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западу </w:t>
            </w:r>
            <w:r>
              <w:rPr>
                <w:color w:val="FF0000"/>
                <w:sz w:val="26"/>
                <w:szCs w:val="26"/>
              </w:rPr>
              <w:t>-8 -1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кратковременный снег, изморозь, на отдельных участках дорог гололедица</w:t>
            </w:r>
          </w:p>
        </w:tc>
      </w:tr>
      <w:tr>
        <w:trPr>
          <w:trHeight w:val="1283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b/>
                <w:sz w:val="26"/>
                <w:szCs w:val="26"/>
              </w:rPr>
              <w:t>усиление мороза: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2 -27ºС</w:t>
            </w:r>
            <w:r>
              <w:rPr>
                <w:sz w:val="26"/>
                <w:szCs w:val="26"/>
              </w:rPr>
              <w:t xml:space="preserve">, при прояснениях до </w:t>
            </w:r>
            <w:r>
              <w:rPr>
                <w:color w:val="0000FF"/>
                <w:sz w:val="26"/>
                <w:szCs w:val="26"/>
              </w:rPr>
              <w:t>-28 -3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5 -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>11-12.02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25 -30ºС</w:t>
            </w:r>
            <w:r>
              <w:rPr>
                <w:sz w:val="26"/>
                <w:szCs w:val="26"/>
              </w:rPr>
              <w:t xml:space="preserve">, при прояснениях </w:t>
            </w:r>
            <w:r>
              <w:rPr>
                <w:color w:val="0000FF"/>
                <w:sz w:val="26"/>
                <w:szCs w:val="26"/>
              </w:rPr>
              <w:t>-31 -34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-18 -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естами до </w:t>
            </w:r>
            <w:r>
              <w:rPr>
                <w:color w:val="FF0000"/>
                <w:sz w:val="26"/>
                <w:szCs w:val="26"/>
              </w:rPr>
              <w:t>-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6 февра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38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5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56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54 см</w:t>
            </w:r>
            <w:r>
              <w:rPr>
                <w:sz w:val="26"/>
                <w:szCs w:val="26"/>
                <w:lang w:val="be-BY"/>
              </w:rPr>
              <w:t xml:space="preserve"> (1987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2:59:00Z</dcterms:created>
  <dc:creator>Отдел агрометобслуживания</dc:creator>
  <dc:description/>
  <cp:keywords/>
  <dc:language>en-US</dc:language>
  <cp:lastModifiedBy>Admin</cp:lastModifiedBy>
  <cp:lastPrinted>2012-02-06T12:44:00Z</cp:lastPrinted>
  <dcterms:modified xsi:type="dcterms:W3CDTF">2012-02-06T12:59:00Z</dcterms:modified>
  <cp:revision>2</cp:revision>
  <dc:subject/>
  <dc:title> </dc:title>
</cp:coreProperties>
</file>