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3"/>
        <w:gridCol w:w="338"/>
        <w:gridCol w:w="326"/>
        <w:gridCol w:w="659"/>
        <w:gridCol w:w="770"/>
        <w:gridCol w:w="680"/>
        <w:gridCol w:w="625"/>
        <w:gridCol w:w="625"/>
        <w:gridCol w:w="714"/>
        <w:gridCol w:w="714"/>
        <w:gridCol w:w="714"/>
        <w:gridCol w:w="559"/>
        <w:gridCol w:w="559"/>
        <w:gridCol w:w="1737"/>
      </w:tblGrid>
      <w:tr>
        <w:trPr>
          <w:trHeight w:val="1474" w:hRule="exact"/>
        </w:trPr>
        <w:tc>
          <w:tcPr>
            <w:tcW w:w="192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t xml:space="preserve">   </w:t>
            </w: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68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6/28  8 февраля  2012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7 феврал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8 февраля</w:t>
            </w:r>
          </w:p>
        </w:tc>
      </w:tr>
      <w:tr>
        <w:trPr>
          <w:trHeight w:val="3657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i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1125" distR="111760" simplePos="0" locked="0" layoutInCell="1" allowOverlap="1" relativeHeight="8">
                      <wp:simplePos x="0" y="0"/>
                      <wp:positionH relativeFrom="column">
                        <wp:posOffset>2818130</wp:posOffset>
                      </wp:positionH>
                      <wp:positionV relativeFrom="paragraph">
                        <wp:posOffset>479425</wp:posOffset>
                      </wp:positionV>
                      <wp:extent cx="906145" cy="159004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6120" cy="1590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27" h="2504">
                                    <a:moveTo>
                                      <a:pt x="492" y="2404"/>
                                    </a:moveTo>
                                    <a:cubicBezTo>
                                      <a:pt x="500" y="2458"/>
                                      <a:pt x="466" y="2484"/>
                                      <a:pt x="507" y="2494"/>
                                    </a:cubicBezTo>
                                    <a:cubicBezTo>
                                      <a:pt x="548" y="2504"/>
                                      <a:pt x="685" y="2500"/>
                                      <a:pt x="739" y="2464"/>
                                    </a:cubicBezTo>
                                    <a:cubicBezTo>
                                      <a:pt x="793" y="2428"/>
                                      <a:pt x="804" y="2314"/>
                                      <a:pt x="829" y="2279"/>
                                    </a:cubicBezTo>
                                    <a:cubicBezTo>
                                      <a:pt x="854" y="2244"/>
                                      <a:pt x="857" y="2248"/>
                                      <a:pt x="889" y="2254"/>
                                    </a:cubicBezTo>
                                    <a:cubicBezTo>
                                      <a:pt x="921" y="2260"/>
                                      <a:pt x="991" y="2311"/>
                                      <a:pt x="1024" y="2314"/>
                                    </a:cubicBezTo>
                                    <a:cubicBezTo>
                                      <a:pt x="1057" y="2317"/>
                                      <a:pt x="1067" y="2291"/>
                                      <a:pt x="1087" y="2273"/>
                                    </a:cubicBezTo>
                                    <a:cubicBezTo>
                                      <a:pt x="1107" y="2255"/>
                                      <a:pt x="1112" y="2215"/>
                                      <a:pt x="1144" y="2209"/>
                                    </a:cubicBezTo>
                                    <a:cubicBezTo>
                                      <a:pt x="1176" y="2203"/>
                                      <a:pt x="1239" y="2247"/>
                                      <a:pt x="1279" y="2239"/>
                                    </a:cubicBezTo>
                                    <a:cubicBezTo>
                                      <a:pt x="1319" y="2231"/>
                                      <a:pt x="1378" y="2189"/>
                                      <a:pt x="1384" y="2164"/>
                                    </a:cubicBezTo>
                                    <a:cubicBezTo>
                                      <a:pt x="1390" y="2139"/>
                                      <a:pt x="1323" y="2114"/>
                                      <a:pt x="1317" y="2089"/>
                                    </a:cubicBezTo>
                                    <a:cubicBezTo>
                                      <a:pt x="1311" y="2064"/>
                                      <a:pt x="1330" y="2035"/>
                                      <a:pt x="1347" y="2014"/>
                                    </a:cubicBezTo>
                                    <a:cubicBezTo>
                                      <a:pt x="1364" y="1993"/>
                                      <a:pt x="1417" y="1986"/>
                                      <a:pt x="1422" y="1961"/>
                                    </a:cubicBezTo>
                                    <a:cubicBezTo>
                                      <a:pt x="1427" y="1936"/>
                                      <a:pt x="1411" y="1886"/>
                                      <a:pt x="1377" y="1864"/>
                                    </a:cubicBezTo>
                                    <a:cubicBezTo>
                                      <a:pt x="1343" y="1842"/>
                                      <a:pt x="1265" y="1850"/>
                                      <a:pt x="1219" y="1826"/>
                                    </a:cubicBezTo>
                                    <a:cubicBezTo>
                                      <a:pt x="1173" y="1802"/>
                                      <a:pt x="1140" y="1747"/>
                                      <a:pt x="1099" y="1721"/>
                                    </a:cubicBezTo>
                                    <a:cubicBezTo>
                                      <a:pt x="1058" y="1695"/>
                                      <a:pt x="1000" y="1685"/>
                                      <a:pt x="972" y="1669"/>
                                    </a:cubicBezTo>
                                    <a:cubicBezTo>
                                      <a:pt x="944" y="1653"/>
                                      <a:pt x="932" y="1645"/>
                                      <a:pt x="934" y="1624"/>
                                    </a:cubicBezTo>
                                    <a:cubicBezTo>
                                      <a:pt x="936" y="1603"/>
                                      <a:pt x="976" y="1575"/>
                                      <a:pt x="987" y="1541"/>
                                    </a:cubicBezTo>
                                    <a:cubicBezTo>
                                      <a:pt x="998" y="1507"/>
                                      <a:pt x="973" y="1455"/>
                                      <a:pt x="1002" y="1421"/>
                                    </a:cubicBezTo>
                                    <a:cubicBezTo>
                                      <a:pt x="1031" y="1387"/>
                                      <a:pt x="1133" y="1381"/>
                                      <a:pt x="1159" y="1339"/>
                                    </a:cubicBezTo>
                                    <a:cubicBezTo>
                                      <a:pt x="1185" y="1297"/>
                                      <a:pt x="1157" y="1207"/>
                                      <a:pt x="1159" y="1166"/>
                                    </a:cubicBezTo>
                                    <a:cubicBezTo>
                                      <a:pt x="1161" y="1125"/>
                                      <a:pt x="1197" y="1129"/>
                                      <a:pt x="1174" y="1091"/>
                                    </a:cubicBezTo>
                                    <a:cubicBezTo>
                                      <a:pt x="1151" y="1053"/>
                                      <a:pt x="1058" y="979"/>
                                      <a:pt x="1024" y="941"/>
                                    </a:cubicBezTo>
                                    <a:cubicBezTo>
                                      <a:pt x="990" y="903"/>
                                      <a:pt x="961" y="903"/>
                                      <a:pt x="972" y="866"/>
                                    </a:cubicBezTo>
                                    <a:cubicBezTo>
                                      <a:pt x="983" y="829"/>
                                      <a:pt x="1076" y="755"/>
                                      <a:pt x="1092" y="716"/>
                                    </a:cubicBezTo>
                                    <a:cubicBezTo>
                                      <a:pt x="1108" y="677"/>
                                      <a:pt x="1075" y="658"/>
                                      <a:pt x="1069" y="634"/>
                                    </a:cubicBezTo>
                                    <a:cubicBezTo>
                                      <a:pt x="1063" y="610"/>
                                      <a:pt x="1053" y="611"/>
                                      <a:pt x="1054" y="574"/>
                                    </a:cubicBezTo>
                                    <a:cubicBezTo>
                                      <a:pt x="1055" y="537"/>
                                      <a:pt x="1098" y="440"/>
                                      <a:pt x="1077" y="409"/>
                                    </a:cubicBezTo>
                                    <a:cubicBezTo>
                                      <a:pt x="1056" y="378"/>
                                      <a:pt x="967" y="395"/>
                                      <a:pt x="927" y="386"/>
                                    </a:cubicBezTo>
                                    <a:cubicBezTo>
                                      <a:pt x="887" y="377"/>
                                      <a:pt x="878" y="373"/>
                                      <a:pt x="837" y="356"/>
                                    </a:cubicBezTo>
                                    <a:cubicBezTo>
                                      <a:pt x="796" y="339"/>
                                      <a:pt x="718" y="305"/>
                                      <a:pt x="679" y="281"/>
                                    </a:cubicBezTo>
                                    <a:cubicBezTo>
                                      <a:pt x="640" y="257"/>
                                      <a:pt x="628" y="248"/>
                                      <a:pt x="604" y="214"/>
                                    </a:cubicBezTo>
                                    <a:cubicBezTo>
                                      <a:pt x="580" y="180"/>
                                      <a:pt x="572" y="106"/>
                                      <a:pt x="537" y="79"/>
                                    </a:cubicBezTo>
                                    <a:cubicBezTo>
                                      <a:pt x="502" y="52"/>
                                      <a:pt x="431" y="59"/>
                                      <a:pt x="394" y="49"/>
                                    </a:cubicBezTo>
                                    <a:cubicBezTo>
                                      <a:pt x="357" y="39"/>
                                      <a:pt x="338" y="0"/>
                                      <a:pt x="312" y="19"/>
                                    </a:cubicBezTo>
                                    <a:cubicBezTo>
                                      <a:pt x="286" y="38"/>
                                      <a:pt x="265" y="102"/>
                                      <a:pt x="237" y="161"/>
                                    </a:cubicBezTo>
                                    <a:cubicBezTo>
                                      <a:pt x="209" y="220"/>
                                      <a:pt x="183" y="256"/>
                                      <a:pt x="147" y="371"/>
                                    </a:cubicBezTo>
                                    <a:cubicBezTo>
                                      <a:pt x="111" y="486"/>
                                      <a:pt x="38" y="670"/>
                                      <a:pt x="19" y="851"/>
                                    </a:cubicBezTo>
                                    <a:cubicBezTo>
                                      <a:pt x="0" y="1032"/>
                                      <a:pt x="2" y="1272"/>
                                      <a:pt x="34" y="1459"/>
                                    </a:cubicBezTo>
                                    <a:cubicBezTo>
                                      <a:pt x="66" y="1646"/>
                                      <a:pt x="152" y="1836"/>
                                      <a:pt x="214" y="1976"/>
                                    </a:cubicBezTo>
                                    <a:cubicBezTo>
                                      <a:pt x="276" y="2116"/>
                                      <a:pt x="363" y="2228"/>
                                      <a:pt x="409" y="2299"/>
                                    </a:cubicBezTo>
                                    <a:cubicBezTo>
                                      <a:pt x="455" y="2370"/>
                                      <a:pt x="475" y="2382"/>
                                      <a:pt x="492" y="240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27,2504" path="m492,2404c500,2458,466,2484,507,2494c548,2504,685,2500,739,2464c793,2428,804,2314,829,2279c854,2244,857,2248,889,2254c921,2260,991,2311,1024,2314c1057,2317,1067,2291,1087,2273c1107,2255,1112,2215,1144,2209c1176,2203,1239,2247,1279,2239c1319,2231,1378,2189,1384,2164c1390,2139,1323,2114,1317,2089c1311,2064,1330,2035,1347,2014c1364,1993,1417,1986,1422,1961c1427,1936,1411,1886,1377,1864c1343,1842,1265,1850,1219,1826c1173,1802,1140,1747,1099,1721c1058,1695,1000,1685,972,1669c944,1653,932,1645,934,1624c936,1603,976,1575,987,1541c998,1507,973,1455,1002,1421c1031,1387,1133,1381,1159,1339c1185,1297,1157,1207,1159,1166c1161,1125,1197,1129,1174,1091c1151,1053,1058,979,1024,941c990,903,961,903,972,866c983,829,1076,755,1092,716c1108,677,1075,658,1069,634c1063,610,1053,611,1054,574c1055,537,1098,440,1077,409c1056,378,967,395,927,386c887,377,878,373,837,356c796,339,718,305,679,281c640,257,628,248,604,214c580,180,572,106,537,79c502,52,431,59,394,49c357,39,338,0,312,19c286,38,265,102,237,161c209,220,183,256,147,371c111,486,38,670,19,851c0,1032,2,1272,34,1459c66,1646,152,1836,214,1976c276,2116,363,2228,409,2299c455,2370,475,2382,492,2404xe" stroked="f" o:allowincell="t" style="position:absolute;margin-left:221.9pt;margin-top:37.75pt;width:71.3pt;height:125.1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08585" simplePos="0" locked="0" layoutInCell="1" allowOverlap="1" relativeHeight="9">
                      <wp:simplePos x="0" y="0"/>
                      <wp:positionH relativeFrom="column">
                        <wp:posOffset>1457960</wp:posOffset>
                      </wp:positionH>
                      <wp:positionV relativeFrom="paragraph">
                        <wp:posOffset>300355</wp:posOffset>
                      </wp:positionV>
                      <wp:extent cx="1670050" cy="191262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70040" cy="1912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30" h="3012">
                                    <a:moveTo>
                                      <a:pt x="1396" y="2266"/>
                                    </a:moveTo>
                                    <a:cubicBezTo>
                                      <a:pt x="1415" y="2283"/>
                                      <a:pt x="1403" y="2350"/>
                                      <a:pt x="1419" y="2371"/>
                                    </a:cubicBezTo>
                                    <a:cubicBezTo>
                                      <a:pt x="1435" y="2392"/>
                                      <a:pt x="1464" y="2403"/>
                                      <a:pt x="1494" y="2393"/>
                                    </a:cubicBezTo>
                                    <a:cubicBezTo>
                                      <a:pt x="1524" y="2383"/>
                                      <a:pt x="1568" y="2326"/>
                                      <a:pt x="1599" y="2311"/>
                                    </a:cubicBezTo>
                                    <a:cubicBezTo>
                                      <a:pt x="1630" y="2296"/>
                                      <a:pt x="1666" y="2292"/>
                                      <a:pt x="1681" y="2303"/>
                                    </a:cubicBezTo>
                                    <a:cubicBezTo>
                                      <a:pt x="1696" y="2314"/>
                                      <a:pt x="1706" y="2306"/>
                                      <a:pt x="1689" y="2378"/>
                                    </a:cubicBezTo>
                                    <a:cubicBezTo>
                                      <a:pt x="1672" y="2450"/>
                                      <a:pt x="1587" y="2651"/>
                                      <a:pt x="1576" y="2738"/>
                                    </a:cubicBezTo>
                                    <a:cubicBezTo>
                                      <a:pt x="1565" y="2825"/>
                                      <a:pt x="1617" y="2867"/>
                                      <a:pt x="1621" y="2903"/>
                                    </a:cubicBezTo>
                                    <a:cubicBezTo>
                                      <a:pt x="1625" y="2939"/>
                                      <a:pt x="1594" y="2942"/>
                                      <a:pt x="1599" y="2956"/>
                                    </a:cubicBezTo>
                                    <a:cubicBezTo>
                                      <a:pt x="1604" y="2970"/>
                                      <a:pt x="1614" y="3012"/>
                                      <a:pt x="1651" y="2986"/>
                                    </a:cubicBezTo>
                                    <a:cubicBezTo>
                                      <a:pt x="1688" y="2960"/>
                                      <a:pt x="1782" y="2829"/>
                                      <a:pt x="1824" y="2798"/>
                                    </a:cubicBezTo>
                                    <a:cubicBezTo>
                                      <a:pt x="1866" y="2767"/>
                                      <a:pt x="1870" y="2794"/>
                                      <a:pt x="1906" y="2798"/>
                                    </a:cubicBezTo>
                                    <a:cubicBezTo>
                                      <a:pt x="1942" y="2802"/>
                                      <a:pt x="2002" y="2828"/>
                                      <a:pt x="2041" y="2821"/>
                                    </a:cubicBezTo>
                                    <a:cubicBezTo>
                                      <a:pt x="2080" y="2814"/>
                                      <a:pt x="2108" y="2765"/>
                                      <a:pt x="2139" y="2753"/>
                                    </a:cubicBezTo>
                                    <a:cubicBezTo>
                                      <a:pt x="2170" y="2741"/>
                                      <a:pt x="2208" y="2732"/>
                                      <a:pt x="2229" y="2746"/>
                                    </a:cubicBezTo>
                                    <a:cubicBezTo>
                                      <a:pt x="2250" y="2760"/>
                                      <a:pt x="2246" y="2819"/>
                                      <a:pt x="2266" y="2836"/>
                                    </a:cubicBezTo>
                                    <a:cubicBezTo>
                                      <a:pt x="2286" y="2853"/>
                                      <a:pt x="2315" y="2876"/>
                                      <a:pt x="2349" y="2851"/>
                                    </a:cubicBezTo>
                                    <a:cubicBezTo>
                                      <a:pt x="2383" y="2826"/>
                                      <a:pt x="2424" y="2715"/>
                                      <a:pt x="2469" y="2686"/>
                                    </a:cubicBezTo>
                                    <a:cubicBezTo>
                                      <a:pt x="2514" y="2657"/>
                                      <a:pt x="2608" y="2703"/>
                                      <a:pt x="2619" y="2678"/>
                                    </a:cubicBezTo>
                                    <a:cubicBezTo>
                                      <a:pt x="2630" y="2653"/>
                                      <a:pt x="2585" y="2617"/>
                                      <a:pt x="2536" y="2536"/>
                                    </a:cubicBezTo>
                                    <a:cubicBezTo>
                                      <a:pt x="2487" y="2455"/>
                                      <a:pt x="2382" y="2311"/>
                                      <a:pt x="2326" y="2191"/>
                                    </a:cubicBezTo>
                                    <a:cubicBezTo>
                                      <a:pt x="2270" y="2071"/>
                                      <a:pt x="2228" y="1958"/>
                                      <a:pt x="2199" y="1816"/>
                                    </a:cubicBezTo>
                                    <a:cubicBezTo>
                                      <a:pt x="2170" y="1674"/>
                                      <a:pt x="2150" y="1492"/>
                                      <a:pt x="2154" y="1336"/>
                                    </a:cubicBezTo>
                                    <a:cubicBezTo>
                                      <a:pt x="2158" y="1180"/>
                                      <a:pt x="2187" y="1014"/>
                                      <a:pt x="2221" y="878"/>
                                    </a:cubicBezTo>
                                    <a:cubicBezTo>
                                      <a:pt x="2255" y="742"/>
                                      <a:pt x="2319" y="615"/>
                                      <a:pt x="2356" y="518"/>
                                    </a:cubicBezTo>
                                    <a:cubicBezTo>
                                      <a:pt x="2393" y="421"/>
                                      <a:pt x="2439" y="335"/>
                                      <a:pt x="2446" y="293"/>
                                    </a:cubicBezTo>
                                    <a:cubicBezTo>
                                      <a:pt x="2453" y="251"/>
                                      <a:pt x="2425" y="261"/>
                                      <a:pt x="2401" y="263"/>
                                    </a:cubicBezTo>
                                    <a:cubicBezTo>
                                      <a:pt x="2377" y="265"/>
                                      <a:pt x="2363" y="307"/>
                                      <a:pt x="2304" y="308"/>
                                    </a:cubicBezTo>
                                    <a:cubicBezTo>
                                      <a:pt x="2245" y="309"/>
                                      <a:pt x="2111" y="259"/>
                                      <a:pt x="2049" y="271"/>
                                    </a:cubicBezTo>
                                    <a:cubicBezTo>
                                      <a:pt x="1987" y="283"/>
                                      <a:pt x="1985" y="362"/>
                                      <a:pt x="1929" y="383"/>
                                    </a:cubicBezTo>
                                    <a:cubicBezTo>
                                      <a:pt x="1873" y="404"/>
                                      <a:pt x="1765" y="373"/>
                                      <a:pt x="1711" y="398"/>
                                    </a:cubicBezTo>
                                    <a:cubicBezTo>
                                      <a:pt x="1657" y="423"/>
                                      <a:pt x="1660" y="532"/>
                                      <a:pt x="1606" y="533"/>
                                    </a:cubicBezTo>
                                    <a:cubicBezTo>
                                      <a:pt x="1552" y="534"/>
                                      <a:pt x="1420" y="447"/>
                                      <a:pt x="1389" y="406"/>
                                    </a:cubicBezTo>
                                    <a:cubicBezTo>
                                      <a:pt x="1358" y="365"/>
                                      <a:pt x="1405" y="322"/>
                                      <a:pt x="1419" y="286"/>
                                    </a:cubicBezTo>
                                    <a:cubicBezTo>
                                      <a:pt x="1433" y="250"/>
                                      <a:pt x="1472" y="219"/>
                                      <a:pt x="1471" y="188"/>
                                    </a:cubicBezTo>
                                    <a:cubicBezTo>
                                      <a:pt x="1470" y="157"/>
                                      <a:pt x="1453" y="120"/>
                                      <a:pt x="1411" y="98"/>
                                    </a:cubicBezTo>
                                    <a:cubicBezTo>
                                      <a:pt x="1369" y="76"/>
                                      <a:pt x="1285" y="69"/>
                                      <a:pt x="1216" y="53"/>
                                    </a:cubicBezTo>
                                    <a:cubicBezTo>
                                      <a:pt x="1147" y="37"/>
                                      <a:pt x="1059" y="0"/>
                                      <a:pt x="999" y="1"/>
                                    </a:cubicBezTo>
                                    <a:cubicBezTo>
                                      <a:pt x="939" y="2"/>
                                      <a:pt x="892" y="39"/>
                                      <a:pt x="856" y="61"/>
                                    </a:cubicBezTo>
                                    <a:cubicBezTo>
                                      <a:pt x="820" y="83"/>
                                      <a:pt x="817" y="131"/>
                                      <a:pt x="781" y="136"/>
                                    </a:cubicBezTo>
                                    <a:cubicBezTo>
                                      <a:pt x="745" y="141"/>
                                      <a:pt x="695" y="71"/>
                                      <a:pt x="639" y="91"/>
                                    </a:cubicBezTo>
                                    <a:cubicBezTo>
                                      <a:pt x="583" y="111"/>
                                      <a:pt x="514" y="186"/>
                                      <a:pt x="444" y="256"/>
                                    </a:cubicBezTo>
                                    <a:cubicBezTo>
                                      <a:pt x="374" y="326"/>
                                      <a:pt x="288" y="396"/>
                                      <a:pt x="219" y="511"/>
                                    </a:cubicBezTo>
                                    <a:cubicBezTo>
                                      <a:pt x="150" y="626"/>
                                      <a:pt x="62" y="807"/>
                                      <a:pt x="31" y="946"/>
                                    </a:cubicBezTo>
                                    <a:cubicBezTo>
                                      <a:pt x="0" y="1085"/>
                                      <a:pt x="17" y="1206"/>
                                      <a:pt x="31" y="1343"/>
                                    </a:cubicBezTo>
                                    <a:cubicBezTo>
                                      <a:pt x="45" y="1480"/>
                                      <a:pt x="67" y="1639"/>
                                      <a:pt x="114" y="1771"/>
                                    </a:cubicBezTo>
                                    <a:cubicBezTo>
                                      <a:pt x="161" y="1903"/>
                                      <a:pt x="259" y="2048"/>
                                      <a:pt x="316" y="2138"/>
                                    </a:cubicBezTo>
                                    <a:cubicBezTo>
                                      <a:pt x="373" y="2228"/>
                                      <a:pt x="429" y="2291"/>
                                      <a:pt x="459" y="2311"/>
                                    </a:cubicBezTo>
                                    <a:cubicBezTo>
                                      <a:pt x="489" y="2331"/>
                                      <a:pt x="457" y="2263"/>
                                      <a:pt x="496" y="2258"/>
                                    </a:cubicBezTo>
                                    <a:cubicBezTo>
                                      <a:pt x="535" y="2253"/>
                                      <a:pt x="650" y="2262"/>
                                      <a:pt x="691" y="2281"/>
                                    </a:cubicBezTo>
                                    <a:cubicBezTo>
                                      <a:pt x="732" y="2300"/>
                                      <a:pt x="718" y="2352"/>
                                      <a:pt x="744" y="2371"/>
                                    </a:cubicBezTo>
                                    <a:cubicBezTo>
                                      <a:pt x="770" y="2390"/>
                                      <a:pt x="812" y="2389"/>
                                      <a:pt x="849" y="2393"/>
                                    </a:cubicBezTo>
                                    <a:cubicBezTo>
                                      <a:pt x="886" y="2397"/>
                                      <a:pt x="935" y="2407"/>
                                      <a:pt x="969" y="2393"/>
                                    </a:cubicBezTo>
                                    <a:cubicBezTo>
                                      <a:pt x="1003" y="2379"/>
                                      <a:pt x="1022" y="2318"/>
                                      <a:pt x="1051" y="2311"/>
                                    </a:cubicBezTo>
                                    <a:cubicBezTo>
                                      <a:pt x="1080" y="2304"/>
                                      <a:pt x="1099" y="2355"/>
                                      <a:pt x="1141" y="2348"/>
                                    </a:cubicBezTo>
                                    <a:cubicBezTo>
                                      <a:pt x="1183" y="2341"/>
                                      <a:pt x="1264" y="2280"/>
                                      <a:pt x="1306" y="2266"/>
                                    </a:cubicBezTo>
                                    <a:cubicBezTo>
                                      <a:pt x="1348" y="2252"/>
                                      <a:pt x="1369" y="2263"/>
                                      <a:pt x="1396" y="2266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30,3012" path="m1396,2266c1415,2283,1403,2350,1419,2371c1435,2392,1464,2403,1494,2393c1524,2383,1568,2326,1599,2311c1630,2296,1666,2292,1681,2303c1696,2314,1706,2306,1689,2378c1672,2450,1587,2651,1576,2738c1565,2825,1617,2867,1621,2903c1625,2939,1594,2942,1599,2956c1604,2970,1614,3012,1651,2986c1688,2960,1782,2829,1824,2798c1866,2767,1870,2794,1906,2798c1942,2802,2002,2828,2041,2821c2080,2814,2108,2765,2139,2753c2170,2741,2208,2732,2229,2746c2250,2760,2246,2819,2266,2836c2286,2853,2315,2876,2349,2851c2383,2826,2424,2715,2469,2686c2514,2657,2608,2703,2619,2678c2630,2653,2585,2617,2536,2536c2487,2455,2382,2311,2326,2191c2270,2071,2228,1958,2199,1816c2170,1674,2150,1492,2154,1336c2158,1180,2187,1014,2221,878c2255,742,2319,615,2356,518c2393,421,2439,335,2446,293c2453,251,2425,261,2401,263c2377,265,2363,307,2304,308c2245,309,2111,259,2049,271c1987,283,1985,362,1929,383c1873,404,1765,373,1711,398c1657,423,1660,532,1606,533c1552,534,1420,447,1389,406c1358,365,1405,322,1419,286c1433,250,1472,219,1471,188c1470,157,1453,120,1411,98c1369,76,1285,69,1216,53c1147,37,1059,0,999,1c939,2,892,39,856,61c820,83,817,131,781,136c745,141,695,71,639,91c583,111,514,186,444,256c374,326,288,396,219,511c150,626,62,807,31,946c0,1085,17,1206,31,1343c45,1480,67,1639,114,1771c161,1903,259,2048,316,2138c373,2228,429,2291,459,2311c489,2331,457,2263,496,2258c535,2253,650,2262,691,2281c732,2300,718,2352,744,2371c770,2390,812,2389,849,2393c886,2397,935,2407,969,2393c1003,2379,1022,2318,1051,2311c1080,2304,1099,2355,1141,2348c1183,2341,1264,2280,1306,2266c1348,2252,1369,2263,1396,2266xe" stroked="f" o:allowincell="t" style="position:absolute;margin-left:114.8pt;margin-top:23.65pt;width:131.45pt;height:150.5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6045" simplePos="0" locked="0" layoutInCell="1" allowOverlap="1" relativeHeight="10">
                      <wp:simplePos x="0" y="0"/>
                      <wp:positionH relativeFrom="column">
                        <wp:posOffset>172085</wp:posOffset>
                      </wp:positionH>
                      <wp:positionV relativeFrom="paragraph">
                        <wp:posOffset>160020</wp:posOffset>
                      </wp:positionV>
                      <wp:extent cx="1710690" cy="168021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0720" cy="1680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94" h="2646">
                                    <a:moveTo>
                                      <a:pt x="2484" y="2532"/>
                                    </a:moveTo>
                                    <a:cubicBezTo>
                                      <a:pt x="2506" y="2587"/>
                                      <a:pt x="2455" y="2614"/>
                                      <a:pt x="2439" y="2629"/>
                                    </a:cubicBezTo>
                                    <a:cubicBezTo>
                                      <a:pt x="2423" y="2644"/>
                                      <a:pt x="2417" y="2646"/>
                                      <a:pt x="2386" y="2622"/>
                                    </a:cubicBezTo>
                                    <a:cubicBezTo>
                                      <a:pt x="2355" y="2598"/>
                                      <a:pt x="2291" y="2511"/>
                                      <a:pt x="2251" y="2487"/>
                                    </a:cubicBezTo>
                                    <a:cubicBezTo>
                                      <a:pt x="2211" y="2463"/>
                                      <a:pt x="2185" y="2460"/>
                                      <a:pt x="2146" y="2479"/>
                                    </a:cubicBezTo>
                                    <a:cubicBezTo>
                                      <a:pt x="2107" y="2498"/>
                                      <a:pt x="2068" y="2590"/>
                                      <a:pt x="2019" y="2599"/>
                                    </a:cubicBezTo>
                                    <a:cubicBezTo>
                                      <a:pt x="1970" y="2608"/>
                                      <a:pt x="1905" y="2532"/>
                                      <a:pt x="1854" y="2532"/>
                                    </a:cubicBezTo>
                                    <a:cubicBezTo>
                                      <a:pt x="1803" y="2532"/>
                                      <a:pt x="1742" y="2603"/>
                                      <a:pt x="1711" y="2599"/>
                                    </a:cubicBezTo>
                                    <a:cubicBezTo>
                                      <a:pt x="1680" y="2595"/>
                                      <a:pt x="1691" y="2548"/>
                                      <a:pt x="1666" y="2509"/>
                                    </a:cubicBezTo>
                                    <a:cubicBezTo>
                                      <a:pt x="1641" y="2470"/>
                                      <a:pt x="1606" y="2413"/>
                                      <a:pt x="1561" y="2367"/>
                                    </a:cubicBezTo>
                                    <a:cubicBezTo>
                                      <a:pt x="1516" y="2321"/>
                                      <a:pt x="1447" y="2263"/>
                                      <a:pt x="1396" y="2232"/>
                                    </a:cubicBezTo>
                                    <a:cubicBezTo>
                                      <a:pt x="1345" y="2201"/>
                                      <a:pt x="1296" y="2220"/>
                                      <a:pt x="1254" y="2179"/>
                                    </a:cubicBezTo>
                                    <a:cubicBezTo>
                                      <a:pt x="1212" y="2138"/>
                                      <a:pt x="1188" y="2020"/>
                                      <a:pt x="1141" y="1984"/>
                                    </a:cubicBezTo>
                                    <a:cubicBezTo>
                                      <a:pt x="1094" y="1948"/>
                                      <a:pt x="1014" y="1953"/>
                                      <a:pt x="969" y="1962"/>
                                    </a:cubicBezTo>
                                    <a:cubicBezTo>
                                      <a:pt x="924" y="1971"/>
                                      <a:pt x="905" y="2035"/>
                                      <a:pt x="871" y="2037"/>
                                    </a:cubicBezTo>
                                    <a:cubicBezTo>
                                      <a:pt x="837" y="2039"/>
                                      <a:pt x="810" y="1977"/>
                                      <a:pt x="766" y="1977"/>
                                    </a:cubicBezTo>
                                    <a:cubicBezTo>
                                      <a:pt x="722" y="1977"/>
                                      <a:pt x="655" y="2031"/>
                                      <a:pt x="609" y="2037"/>
                                    </a:cubicBezTo>
                                    <a:cubicBezTo>
                                      <a:pt x="563" y="2043"/>
                                      <a:pt x="535" y="2009"/>
                                      <a:pt x="489" y="2014"/>
                                    </a:cubicBezTo>
                                    <a:cubicBezTo>
                                      <a:pt x="443" y="2019"/>
                                      <a:pt x="380" y="2060"/>
                                      <a:pt x="331" y="2067"/>
                                    </a:cubicBezTo>
                                    <a:cubicBezTo>
                                      <a:pt x="282" y="2074"/>
                                      <a:pt x="242" y="2057"/>
                                      <a:pt x="196" y="2059"/>
                                    </a:cubicBezTo>
                                    <a:cubicBezTo>
                                      <a:pt x="150" y="2061"/>
                                      <a:pt x="86" y="2093"/>
                                      <a:pt x="54" y="2082"/>
                                    </a:cubicBezTo>
                                    <a:cubicBezTo>
                                      <a:pt x="22" y="2071"/>
                                      <a:pt x="2" y="2027"/>
                                      <a:pt x="1" y="1992"/>
                                    </a:cubicBezTo>
                                    <a:cubicBezTo>
                                      <a:pt x="0" y="1957"/>
                                      <a:pt x="26" y="1913"/>
                                      <a:pt x="46" y="1872"/>
                                    </a:cubicBezTo>
                                    <a:cubicBezTo>
                                      <a:pt x="66" y="1831"/>
                                      <a:pt x="75" y="1766"/>
                                      <a:pt x="121" y="1744"/>
                                    </a:cubicBezTo>
                                    <a:cubicBezTo>
                                      <a:pt x="167" y="1722"/>
                                      <a:pt x="262" y="1739"/>
                                      <a:pt x="324" y="1737"/>
                                    </a:cubicBezTo>
                                    <a:cubicBezTo>
                                      <a:pt x="386" y="1735"/>
                                      <a:pt x="457" y="1754"/>
                                      <a:pt x="496" y="1729"/>
                                    </a:cubicBezTo>
                                    <a:cubicBezTo>
                                      <a:pt x="535" y="1704"/>
                                      <a:pt x="525" y="1626"/>
                                      <a:pt x="556" y="1587"/>
                                    </a:cubicBezTo>
                                    <a:cubicBezTo>
                                      <a:pt x="587" y="1548"/>
                                      <a:pt x="663" y="1523"/>
                                      <a:pt x="684" y="1497"/>
                                    </a:cubicBezTo>
                                    <a:cubicBezTo>
                                      <a:pt x="705" y="1471"/>
                                      <a:pt x="694" y="1444"/>
                                      <a:pt x="684" y="1429"/>
                                    </a:cubicBezTo>
                                    <a:cubicBezTo>
                                      <a:pt x="674" y="1414"/>
                                      <a:pt x="659" y="1410"/>
                                      <a:pt x="624" y="1407"/>
                                    </a:cubicBezTo>
                                    <a:cubicBezTo>
                                      <a:pt x="589" y="1404"/>
                                      <a:pt x="520" y="1419"/>
                                      <a:pt x="474" y="1414"/>
                                    </a:cubicBezTo>
                                    <a:cubicBezTo>
                                      <a:pt x="428" y="1409"/>
                                      <a:pt x="358" y="1406"/>
                                      <a:pt x="346" y="1377"/>
                                    </a:cubicBezTo>
                                    <a:cubicBezTo>
                                      <a:pt x="334" y="1348"/>
                                      <a:pt x="393" y="1276"/>
                                      <a:pt x="399" y="1242"/>
                                    </a:cubicBezTo>
                                    <a:cubicBezTo>
                                      <a:pt x="405" y="1208"/>
                                      <a:pt x="385" y="1200"/>
                                      <a:pt x="384" y="1174"/>
                                    </a:cubicBezTo>
                                    <a:cubicBezTo>
                                      <a:pt x="383" y="1148"/>
                                      <a:pt x="372" y="1115"/>
                                      <a:pt x="391" y="1084"/>
                                    </a:cubicBezTo>
                                    <a:cubicBezTo>
                                      <a:pt x="410" y="1053"/>
                                      <a:pt x="477" y="1014"/>
                                      <a:pt x="496" y="987"/>
                                    </a:cubicBezTo>
                                    <a:cubicBezTo>
                                      <a:pt x="515" y="960"/>
                                      <a:pt x="504" y="950"/>
                                      <a:pt x="504" y="919"/>
                                    </a:cubicBezTo>
                                    <a:cubicBezTo>
                                      <a:pt x="504" y="888"/>
                                      <a:pt x="479" y="820"/>
                                      <a:pt x="496" y="799"/>
                                    </a:cubicBezTo>
                                    <a:cubicBezTo>
                                      <a:pt x="513" y="778"/>
                                      <a:pt x="583" y="796"/>
                                      <a:pt x="609" y="792"/>
                                    </a:cubicBezTo>
                                    <a:cubicBezTo>
                                      <a:pt x="635" y="788"/>
                                      <a:pt x="629" y="788"/>
                                      <a:pt x="654" y="777"/>
                                    </a:cubicBezTo>
                                    <a:cubicBezTo>
                                      <a:pt x="679" y="766"/>
                                      <a:pt x="730" y="755"/>
                                      <a:pt x="759" y="724"/>
                                    </a:cubicBezTo>
                                    <a:cubicBezTo>
                                      <a:pt x="788" y="693"/>
                                      <a:pt x="796" y="618"/>
                                      <a:pt x="826" y="589"/>
                                    </a:cubicBezTo>
                                    <a:cubicBezTo>
                                      <a:pt x="856" y="560"/>
                                      <a:pt x="900" y="558"/>
                                      <a:pt x="939" y="552"/>
                                    </a:cubicBezTo>
                                    <a:cubicBezTo>
                                      <a:pt x="978" y="546"/>
                                      <a:pt x="1023" y="540"/>
                                      <a:pt x="1059" y="552"/>
                                    </a:cubicBezTo>
                                    <a:cubicBezTo>
                                      <a:pt x="1095" y="564"/>
                                      <a:pt x="1121" y="616"/>
                                      <a:pt x="1156" y="627"/>
                                    </a:cubicBezTo>
                                    <a:cubicBezTo>
                                      <a:pt x="1191" y="638"/>
                                      <a:pt x="1215" y="617"/>
                                      <a:pt x="1269" y="619"/>
                                    </a:cubicBezTo>
                                    <a:cubicBezTo>
                                      <a:pt x="1323" y="621"/>
                                      <a:pt x="1435" y="644"/>
                                      <a:pt x="1479" y="642"/>
                                    </a:cubicBezTo>
                                    <a:cubicBezTo>
                                      <a:pt x="1523" y="640"/>
                                      <a:pt x="1518" y="642"/>
                                      <a:pt x="1531" y="604"/>
                                    </a:cubicBezTo>
                                    <a:cubicBezTo>
                                      <a:pt x="1544" y="566"/>
                                      <a:pt x="1533" y="467"/>
                                      <a:pt x="1554" y="417"/>
                                    </a:cubicBezTo>
                                    <a:cubicBezTo>
                                      <a:pt x="1575" y="367"/>
                                      <a:pt x="1622" y="341"/>
                                      <a:pt x="1659" y="304"/>
                                    </a:cubicBezTo>
                                    <a:cubicBezTo>
                                      <a:pt x="1696" y="267"/>
                                      <a:pt x="1745" y="227"/>
                                      <a:pt x="1779" y="192"/>
                                    </a:cubicBezTo>
                                    <a:cubicBezTo>
                                      <a:pt x="1813" y="157"/>
                                      <a:pt x="1828" y="117"/>
                                      <a:pt x="1861" y="94"/>
                                    </a:cubicBezTo>
                                    <a:cubicBezTo>
                                      <a:pt x="1894" y="71"/>
                                      <a:pt x="1940" y="70"/>
                                      <a:pt x="1974" y="57"/>
                                    </a:cubicBezTo>
                                    <a:cubicBezTo>
                                      <a:pt x="2008" y="44"/>
                                      <a:pt x="2017" y="0"/>
                                      <a:pt x="2064" y="19"/>
                                    </a:cubicBezTo>
                                    <a:cubicBezTo>
                                      <a:pt x="2111" y="38"/>
                                      <a:pt x="2217" y="142"/>
                                      <a:pt x="2259" y="169"/>
                                    </a:cubicBezTo>
                                    <a:cubicBezTo>
                                      <a:pt x="2301" y="196"/>
                                      <a:pt x="2302" y="194"/>
                                      <a:pt x="2319" y="184"/>
                                    </a:cubicBezTo>
                                    <a:cubicBezTo>
                                      <a:pt x="2336" y="174"/>
                                      <a:pt x="2313" y="123"/>
                                      <a:pt x="2364" y="109"/>
                                    </a:cubicBezTo>
                                    <a:cubicBezTo>
                                      <a:pt x="2415" y="95"/>
                                      <a:pt x="2588" y="84"/>
                                      <a:pt x="2626" y="102"/>
                                    </a:cubicBezTo>
                                    <a:cubicBezTo>
                                      <a:pt x="2664" y="120"/>
                                      <a:pt x="2580" y="183"/>
                                      <a:pt x="2589" y="214"/>
                                    </a:cubicBezTo>
                                    <a:cubicBezTo>
                                      <a:pt x="2598" y="245"/>
                                      <a:pt x="2694" y="250"/>
                                      <a:pt x="2679" y="289"/>
                                    </a:cubicBezTo>
                                    <a:cubicBezTo>
                                      <a:pt x="2664" y="328"/>
                                      <a:pt x="2568" y="378"/>
                                      <a:pt x="2499" y="447"/>
                                    </a:cubicBezTo>
                                    <a:cubicBezTo>
                                      <a:pt x="2430" y="516"/>
                                      <a:pt x="2342" y="567"/>
                                      <a:pt x="2266" y="702"/>
                                    </a:cubicBezTo>
                                    <a:cubicBezTo>
                                      <a:pt x="2190" y="837"/>
                                      <a:pt x="2062" y="1048"/>
                                      <a:pt x="2041" y="1257"/>
                                    </a:cubicBezTo>
                                    <a:cubicBezTo>
                                      <a:pt x="2020" y="1466"/>
                                      <a:pt x="2095" y="1780"/>
                                      <a:pt x="2139" y="1954"/>
                                    </a:cubicBezTo>
                                    <a:cubicBezTo>
                                      <a:pt x="2183" y="2128"/>
                                      <a:pt x="2247" y="2203"/>
                                      <a:pt x="2304" y="2299"/>
                                    </a:cubicBezTo>
                                    <a:cubicBezTo>
                                      <a:pt x="2361" y="2395"/>
                                      <a:pt x="2463" y="2479"/>
                                      <a:pt x="2484" y="253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94,2646" path="m2484,2532c2506,2587,2455,2614,2439,2629c2423,2644,2417,2646,2386,2622c2355,2598,2291,2511,2251,2487c2211,2463,2185,2460,2146,2479c2107,2498,2068,2590,2019,2599c1970,2608,1905,2532,1854,2532c1803,2532,1742,2603,1711,2599c1680,2595,1691,2548,1666,2509c1641,2470,1606,2413,1561,2367c1516,2321,1447,2263,1396,2232c1345,2201,1296,2220,1254,2179c1212,2138,1188,2020,1141,1984c1094,1948,1014,1953,969,1962c924,1971,905,2035,871,2037c837,2039,810,1977,766,1977c722,1977,655,2031,609,2037c563,2043,535,2009,489,2014c443,2019,380,2060,331,2067c282,2074,242,2057,196,2059c150,2061,86,2093,54,2082c22,2071,2,2027,1,1992c0,1957,26,1913,46,1872c66,1831,75,1766,121,1744c167,1722,262,1739,324,1737c386,1735,457,1754,496,1729c535,1704,525,1626,556,1587c587,1548,663,1523,684,1497c705,1471,694,1444,684,1429c674,1414,659,1410,624,1407c589,1404,520,1419,474,1414c428,1409,358,1406,346,1377c334,1348,393,1276,399,1242c405,1208,385,1200,384,1174c383,1148,372,1115,391,1084c410,1053,477,1014,496,987c515,960,504,950,504,919c504,888,479,820,496,799c513,778,583,796,609,792c635,788,629,788,654,777c679,766,730,755,759,724c788,693,796,618,826,589c856,560,900,558,939,552c978,546,1023,540,1059,552c1095,564,1121,616,1156,627c1191,638,1215,617,1269,619c1323,621,1435,644,1479,642c1523,640,1518,642,1531,604c1544,566,1533,467,1554,417c1575,367,1622,341,1659,304c1696,267,1745,227,1779,192c1813,157,1828,117,1861,94c1894,71,1940,70,1974,57c2008,44,2017,0,2064,19c2111,38,2217,142,2259,169c2301,196,2302,194,2319,184c2336,174,2313,123,2364,109c2415,95,2588,84,2626,102c2664,120,2580,183,2589,214c2598,245,2694,250,2679,289c2664,328,2568,378,2499,447c2430,516,2342,567,2266,702c2190,837,2062,1048,2041,1257c2020,1466,2095,1780,2139,1954c2183,2128,2247,2203,2304,2299c2361,2395,2463,2479,2484,2532xe" stroked="f" o:allowincell="t" style="position:absolute;margin-left:13.55pt;margin-top:12.6pt;width:134.65pt;height:132.2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159385</wp:posOffset>
                  </wp:positionH>
                  <wp:positionV relativeFrom="paragraph">
                    <wp:posOffset>154305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0490" distR="114300" simplePos="0" locked="0" layoutInCell="1" allowOverlap="1" relativeHeight="12">
                      <wp:simplePos x="0" y="0"/>
                      <wp:positionH relativeFrom="column">
                        <wp:posOffset>2480945</wp:posOffset>
                      </wp:positionH>
                      <wp:positionV relativeFrom="paragraph">
                        <wp:posOffset>464185</wp:posOffset>
                      </wp:positionV>
                      <wp:extent cx="773430" cy="326390"/>
                      <wp:effectExtent l="0" t="0" r="635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73280" cy="326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18" h="514">
                                    <a:moveTo>
                                      <a:pt x="678" y="55"/>
                                    </a:moveTo>
                                    <a:cubicBezTo>
                                      <a:pt x="742" y="53"/>
                                      <a:pt x="758" y="0"/>
                                      <a:pt x="798" y="2"/>
                                    </a:cubicBezTo>
                                    <a:cubicBezTo>
                                      <a:pt x="838" y="4"/>
                                      <a:pt x="876" y="55"/>
                                      <a:pt x="918" y="70"/>
                                    </a:cubicBezTo>
                                    <a:cubicBezTo>
                                      <a:pt x="960" y="85"/>
                                      <a:pt x="1017" y="66"/>
                                      <a:pt x="1053" y="92"/>
                                    </a:cubicBezTo>
                                    <a:cubicBezTo>
                                      <a:pt x="1089" y="118"/>
                                      <a:pt x="1108" y="192"/>
                                      <a:pt x="1135" y="227"/>
                                    </a:cubicBezTo>
                                    <a:cubicBezTo>
                                      <a:pt x="1162" y="262"/>
                                      <a:pt x="1218" y="270"/>
                                      <a:pt x="1218" y="302"/>
                                    </a:cubicBezTo>
                                    <a:cubicBezTo>
                                      <a:pt x="1218" y="334"/>
                                      <a:pt x="1197" y="390"/>
                                      <a:pt x="1135" y="418"/>
                                    </a:cubicBezTo>
                                    <a:cubicBezTo>
                                      <a:pt x="1073" y="446"/>
                                      <a:pt x="943" y="456"/>
                                      <a:pt x="843" y="470"/>
                                    </a:cubicBezTo>
                                    <a:cubicBezTo>
                                      <a:pt x="743" y="484"/>
                                      <a:pt x="660" y="514"/>
                                      <a:pt x="535" y="500"/>
                                    </a:cubicBezTo>
                                    <a:cubicBezTo>
                                      <a:pt x="410" y="486"/>
                                      <a:pt x="180" y="422"/>
                                      <a:pt x="93" y="388"/>
                                    </a:cubicBezTo>
                                    <a:cubicBezTo>
                                      <a:pt x="6" y="354"/>
                                      <a:pt x="20" y="317"/>
                                      <a:pt x="10" y="295"/>
                                    </a:cubicBezTo>
                                    <a:cubicBezTo>
                                      <a:pt x="0" y="273"/>
                                      <a:pt x="16" y="284"/>
                                      <a:pt x="33" y="257"/>
                                    </a:cubicBezTo>
                                    <a:cubicBezTo>
                                      <a:pt x="50" y="230"/>
                                      <a:pt x="70" y="151"/>
                                      <a:pt x="115" y="130"/>
                                    </a:cubicBezTo>
                                    <a:cubicBezTo>
                                      <a:pt x="160" y="109"/>
                                      <a:pt x="253" y="149"/>
                                      <a:pt x="303" y="130"/>
                                    </a:cubicBezTo>
                                    <a:cubicBezTo>
                                      <a:pt x="353" y="111"/>
                                      <a:pt x="353" y="29"/>
                                      <a:pt x="415" y="17"/>
                                    </a:cubicBezTo>
                                    <a:cubicBezTo>
                                      <a:pt x="477" y="5"/>
                                      <a:pt x="617" y="49"/>
                                      <a:pt x="678" y="5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18,514" path="m678,55c742,53,758,0,798,2c838,4,876,55,918,70c960,85,1017,66,1053,92c1089,118,1108,192,1135,227c1162,262,1218,270,1218,302c1218,334,1197,390,1135,418c1073,446,943,456,843,470c743,484,660,514,535,500c410,486,180,422,93,388c6,354,20,317,10,295c0,273,16,284,33,257c50,230,70,151,115,130c160,109,253,149,303,130c353,111,353,29,415,17c477,5,617,49,678,55xe" stroked="f" o:allowincell="t" style="position:absolute;margin-left:195.35pt;margin-top:36.55pt;width:60.85pt;height:25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4300" simplePos="0" locked="0" layoutInCell="1" allowOverlap="1" relativeHeight="13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11175</wp:posOffset>
                      </wp:positionV>
                      <wp:extent cx="826770" cy="375285"/>
                      <wp:effectExtent l="0" t="635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69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2" h="591">
                                    <a:moveTo>
                                      <a:pt x="1302" y="346"/>
                                    </a:moveTo>
                                    <a:cubicBezTo>
                                      <a:pt x="1297" y="305"/>
                                      <a:pt x="1212" y="308"/>
                                      <a:pt x="1182" y="286"/>
                                    </a:cubicBezTo>
                                    <a:cubicBezTo>
                                      <a:pt x="1152" y="264"/>
                                      <a:pt x="1145" y="244"/>
                                      <a:pt x="1122" y="211"/>
                                    </a:cubicBezTo>
                                    <a:cubicBezTo>
                                      <a:pt x="1099" y="178"/>
                                      <a:pt x="1083" y="117"/>
                                      <a:pt x="1047" y="91"/>
                                    </a:cubicBezTo>
                                    <a:cubicBezTo>
                                      <a:pt x="1011" y="65"/>
                                      <a:pt x="949" y="68"/>
                                      <a:pt x="905" y="53"/>
                                    </a:cubicBezTo>
                                    <a:cubicBezTo>
                                      <a:pt x="861" y="38"/>
                                      <a:pt x="822" y="2"/>
                                      <a:pt x="785" y="1"/>
                                    </a:cubicBezTo>
                                    <a:cubicBezTo>
                                      <a:pt x="748" y="0"/>
                                      <a:pt x="741" y="43"/>
                                      <a:pt x="680" y="46"/>
                                    </a:cubicBezTo>
                                    <a:cubicBezTo>
                                      <a:pt x="619" y="49"/>
                                      <a:pt x="481" y="1"/>
                                      <a:pt x="417" y="16"/>
                                    </a:cubicBezTo>
                                    <a:cubicBezTo>
                                      <a:pt x="353" y="31"/>
                                      <a:pt x="351" y="117"/>
                                      <a:pt x="297" y="136"/>
                                    </a:cubicBezTo>
                                    <a:cubicBezTo>
                                      <a:pt x="243" y="155"/>
                                      <a:pt x="144" y="104"/>
                                      <a:pt x="95" y="128"/>
                                    </a:cubicBezTo>
                                    <a:cubicBezTo>
                                      <a:pt x="46" y="152"/>
                                      <a:pt x="10" y="237"/>
                                      <a:pt x="5" y="278"/>
                                    </a:cubicBezTo>
                                    <a:cubicBezTo>
                                      <a:pt x="0" y="319"/>
                                      <a:pt x="31" y="340"/>
                                      <a:pt x="65" y="376"/>
                                    </a:cubicBezTo>
                                    <a:cubicBezTo>
                                      <a:pt x="99" y="412"/>
                                      <a:pt x="136" y="462"/>
                                      <a:pt x="207" y="496"/>
                                    </a:cubicBezTo>
                                    <a:cubicBezTo>
                                      <a:pt x="278" y="530"/>
                                      <a:pt x="388" y="566"/>
                                      <a:pt x="492" y="578"/>
                                    </a:cubicBezTo>
                                    <a:cubicBezTo>
                                      <a:pt x="596" y="590"/>
                                      <a:pt x="720" y="591"/>
                                      <a:pt x="830" y="571"/>
                                    </a:cubicBezTo>
                                    <a:cubicBezTo>
                                      <a:pt x="940" y="551"/>
                                      <a:pt x="1073" y="495"/>
                                      <a:pt x="1152" y="458"/>
                                    </a:cubicBezTo>
                                    <a:cubicBezTo>
                                      <a:pt x="1231" y="421"/>
                                      <a:pt x="1271" y="369"/>
                                      <a:pt x="1302" y="3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2,591" path="m1302,346c1297,305,1212,308,1182,286c1152,264,1145,244,1122,211c1099,178,1083,117,1047,91c1011,65,949,68,905,53c861,38,822,2,785,1c748,0,741,43,680,46c619,49,481,1,417,16c353,31,351,117,297,136c243,155,144,104,95,128c46,152,10,237,5,278c0,319,31,340,65,376c99,412,136,462,207,496c278,530,388,566,492,578c596,590,720,591,830,571c940,551,1073,495,1152,458c1231,421,1271,369,1302,346xe" stroked="f" o:allowincell="t" style="position:absolute;margin-left:196pt;margin-top:40.25pt;width:65.05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4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672465</wp:posOffset>
                      </wp:positionV>
                      <wp:extent cx="586740" cy="32385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6800" cy="32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4" h="510">
                                    <a:moveTo>
                                      <a:pt x="786" y="82"/>
                                    </a:moveTo>
                                    <a:cubicBezTo>
                                      <a:pt x="732" y="37"/>
                                      <a:pt x="617" y="0"/>
                                      <a:pt x="576" y="7"/>
                                    </a:cubicBezTo>
                                    <a:cubicBezTo>
                                      <a:pt x="535" y="14"/>
                                      <a:pt x="565" y="103"/>
                                      <a:pt x="539" y="127"/>
                                    </a:cubicBezTo>
                                    <a:cubicBezTo>
                                      <a:pt x="513" y="151"/>
                                      <a:pt x="479" y="148"/>
                                      <a:pt x="420" y="149"/>
                                    </a:cubicBezTo>
                                    <a:cubicBezTo>
                                      <a:pt x="361" y="150"/>
                                      <a:pt x="238" y="129"/>
                                      <a:pt x="186" y="131"/>
                                    </a:cubicBezTo>
                                    <a:cubicBezTo>
                                      <a:pt x="159" y="149"/>
                                      <a:pt x="138" y="155"/>
                                      <a:pt x="106" y="163"/>
                                    </a:cubicBezTo>
                                    <a:cubicBezTo>
                                      <a:pt x="82" y="199"/>
                                      <a:pt x="90" y="220"/>
                                      <a:pt x="74" y="259"/>
                                    </a:cubicBezTo>
                                    <a:cubicBezTo>
                                      <a:pt x="58" y="297"/>
                                      <a:pt x="33" y="373"/>
                                      <a:pt x="0" y="395"/>
                                    </a:cubicBezTo>
                                    <a:cubicBezTo>
                                      <a:pt x="6" y="426"/>
                                      <a:pt x="28" y="484"/>
                                      <a:pt x="66" y="497"/>
                                    </a:cubicBezTo>
                                    <a:cubicBezTo>
                                      <a:pt x="104" y="510"/>
                                      <a:pt x="189" y="477"/>
                                      <a:pt x="226" y="475"/>
                                    </a:cubicBezTo>
                                    <a:cubicBezTo>
                                      <a:pt x="247" y="478"/>
                                      <a:pt x="269" y="478"/>
                                      <a:pt x="290" y="483"/>
                                    </a:cubicBezTo>
                                    <a:cubicBezTo>
                                      <a:pt x="312" y="483"/>
                                      <a:pt x="339" y="482"/>
                                      <a:pt x="360" y="479"/>
                                    </a:cubicBezTo>
                                    <a:cubicBezTo>
                                      <a:pt x="381" y="476"/>
                                      <a:pt x="400" y="472"/>
                                      <a:pt x="418" y="467"/>
                                    </a:cubicBezTo>
                                    <a:cubicBezTo>
                                      <a:pt x="433" y="459"/>
                                      <a:pt x="450" y="456"/>
                                      <a:pt x="466" y="451"/>
                                    </a:cubicBezTo>
                                    <a:cubicBezTo>
                                      <a:pt x="474" y="448"/>
                                      <a:pt x="490" y="443"/>
                                      <a:pt x="490" y="443"/>
                                    </a:cubicBezTo>
                                    <a:cubicBezTo>
                                      <a:pt x="512" y="440"/>
                                      <a:pt x="581" y="465"/>
                                      <a:pt x="624" y="461"/>
                                    </a:cubicBezTo>
                                    <a:cubicBezTo>
                                      <a:pt x="667" y="457"/>
                                      <a:pt x="710" y="428"/>
                                      <a:pt x="746" y="419"/>
                                    </a:cubicBezTo>
                                    <a:cubicBezTo>
                                      <a:pt x="780" y="417"/>
                                      <a:pt x="817" y="400"/>
                                      <a:pt x="840" y="407"/>
                                    </a:cubicBezTo>
                                    <a:cubicBezTo>
                                      <a:pt x="868" y="412"/>
                                      <a:pt x="904" y="471"/>
                                      <a:pt x="914" y="449"/>
                                    </a:cubicBezTo>
                                    <a:cubicBezTo>
                                      <a:pt x="924" y="427"/>
                                      <a:pt x="920" y="338"/>
                                      <a:pt x="899" y="277"/>
                                    </a:cubicBezTo>
                                    <a:cubicBezTo>
                                      <a:pt x="878" y="216"/>
                                      <a:pt x="840" y="127"/>
                                      <a:pt x="786" y="8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4,510" path="m786,82c732,37,617,0,576,7c535,14,565,103,539,127c513,151,479,148,420,149c361,150,238,129,186,131c159,149,138,155,106,163c82,199,90,220,74,259c58,297,33,373,0,395c6,426,28,484,66,497c104,510,189,477,226,475c247,478,269,478,290,483c312,483,339,482,360,479c381,476,400,472,418,467c433,459,450,456,466,451c474,448,490,443,490,443c512,440,581,465,624,461c667,457,710,428,746,419c780,417,817,400,840,407c868,412,904,471,914,449c924,427,920,338,899,277c878,216,840,127,786,82xe" stroked="f" o:allowincell="t" style="position:absolute;margin-left:66.9pt;margin-top:52.95pt;width:46.15pt;height:25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4775" distR="94615" simplePos="0" locked="0" layoutInCell="1" allowOverlap="1" relativeHeight="15">
                      <wp:simplePos x="0" y="0"/>
                      <wp:positionH relativeFrom="column">
                        <wp:posOffset>1750060</wp:posOffset>
                      </wp:positionH>
                      <wp:positionV relativeFrom="paragraph">
                        <wp:posOffset>504190</wp:posOffset>
                      </wp:positionV>
                      <wp:extent cx="1701800" cy="115697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01720" cy="1157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80" h="1822">
                                    <a:moveTo>
                                      <a:pt x="294" y="545"/>
                                    </a:moveTo>
                                    <a:cubicBezTo>
                                      <a:pt x="393" y="453"/>
                                      <a:pt x="518" y="354"/>
                                      <a:pt x="624" y="283"/>
                                    </a:cubicBezTo>
                                    <a:cubicBezTo>
                                      <a:pt x="730" y="212"/>
                                      <a:pt x="878" y="138"/>
                                      <a:pt x="932" y="118"/>
                                    </a:cubicBezTo>
                                    <a:cubicBezTo>
                                      <a:pt x="986" y="98"/>
                                      <a:pt x="910" y="132"/>
                                      <a:pt x="947" y="163"/>
                                    </a:cubicBezTo>
                                    <a:cubicBezTo>
                                      <a:pt x="984" y="194"/>
                                      <a:pt x="1116" y="289"/>
                                      <a:pt x="1157" y="305"/>
                                    </a:cubicBezTo>
                                    <a:cubicBezTo>
                                      <a:pt x="1198" y="321"/>
                                      <a:pt x="1175" y="289"/>
                                      <a:pt x="1194" y="260"/>
                                    </a:cubicBezTo>
                                    <a:cubicBezTo>
                                      <a:pt x="1213" y="231"/>
                                      <a:pt x="1223" y="153"/>
                                      <a:pt x="1269" y="133"/>
                                    </a:cubicBezTo>
                                    <a:cubicBezTo>
                                      <a:pt x="1315" y="113"/>
                                      <a:pt x="1421" y="157"/>
                                      <a:pt x="1472" y="140"/>
                                    </a:cubicBezTo>
                                    <a:cubicBezTo>
                                      <a:pt x="1523" y="123"/>
                                      <a:pt x="1510" y="44"/>
                                      <a:pt x="1577" y="28"/>
                                    </a:cubicBezTo>
                                    <a:cubicBezTo>
                                      <a:pt x="1644" y="12"/>
                                      <a:pt x="1812" y="47"/>
                                      <a:pt x="1877" y="43"/>
                                    </a:cubicBezTo>
                                    <a:cubicBezTo>
                                      <a:pt x="1942" y="39"/>
                                      <a:pt x="1936" y="0"/>
                                      <a:pt x="1967" y="5"/>
                                    </a:cubicBezTo>
                                    <a:cubicBezTo>
                                      <a:pt x="1998" y="10"/>
                                      <a:pt x="2020" y="59"/>
                                      <a:pt x="2064" y="73"/>
                                    </a:cubicBezTo>
                                    <a:cubicBezTo>
                                      <a:pt x="2108" y="87"/>
                                      <a:pt x="2192" y="62"/>
                                      <a:pt x="2229" y="88"/>
                                    </a:cubicBezTo>
                                    <a:cubicBezTo>
                                      <a:pt x="2266" y="114"/>
                                      <a:pt x="2265" y="195"/>
                                      <a:pt x="2289" y="230"/>
                                    </a:cubicBezTo>
                                    <a:cubicBezTo>
                                      <a:pt x="2313" y="265"/>
                                      <a:pt x="2339" y="275"/>
                                      <a:pt x="2372" y="298"/>
                                    </a:cubicBezTo>
                                    <a:cubicBezTo>
                                      <a:pt x="2405" y="321"/>
                                      <a:pt x="2439" y="346"/>
                                      <a:pt x="2484" y="365"/>
                                    </a:cubicBezTo>
                                    <a:cubicBezTo>
                                      <a:pt x="2529" y="384"/>
                                      <a:pt x="2680" y="390"/>
                                      <a:pt x="2642" y="410"/>
                                    </a:cubicBezTo>
                                    <a:cubicBezTo>
                                      <a:pt x="2604" y="430"/>
                                      <a:pt x="2430" y="420"/>
                                      <a:pt x="2259" y="485"/>
                                    </a:cubicBezTo>
                                    <a:cubicBezTo>
                                      <a:pt x="2088" y="550"/>
                                      <a:pt x="1812" y="667"/>
                                      <a:pt x="1614" y="800"/>
                                    </a:cubicBezTo>
                                    <a:cubicBezTo>
                                      <a:pt x="1416" y="933"/>
                                      <a:pt x="1224" y="1126"/>
                                      <a:pt x="1074" y="1280"/>
                                    </a:cubicBezTo>
                                    <a:cubicBezTo>
                                      <a:pt x="924" y="1434"/>
                                      <a:pt x="836" y="1637"/>
                                      <a:pt x="714" y="1723"/>
                                    </a:cubicBezTo>
                                    <a:cubicBezTo>
                                      <a:pt x="592" y="1809"/>
                                      <a:pt x="448" y="1822"/>
                                      <a:pt x="339" y="1798"/>
                                    </a:cubicBezTo>
                                    <a:cubicBezTo>
                                      <a:pt x="230" y="1774"/>
                                      <a:pt x="112" y="1705"/>
                                      <a:pt x="62" y="1580"/>
                                    </a:cubicBezTo>
                                    <a:cubicBezTo>
                                      <a:pt x="12" y="1455"/>
                                      <a:pt x="0" y="1221"/>
                                      <a:pt x="39" y="1048"/>
                                    </a:cubicBezTo>
                                    <a:cubicBezTo>
                                      <a:pt x="78" y="875"/>
                                      <a:pt x="241" y="650"/>
                                      <a:pt x="294" y="54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80,1822" path="m294,545c393,453,518,354,624,283c730,212,878,138,932,118c986,98,910,132,947,163c984,194,1116,289,1157,305c1198,321,1175,289,1194,260c1213,231,1223,153,1269,133c1315,113,1421,157,1472,140c1523,123,1510,44,1577,28c1644,12,1812,47,1877,43c1942,39,1936,0,1967,5c1998,10,2020,59,2064,73c2108,87,2192,62,2229,88c2266,114,2265,195,2289,230c2313,265,2339,275,2372,298c2405,321,2439,346,2484,365c2529,384,2680,390,2642,410c2604,430,2430,420,2259,485c2088,550,1812,667,1614,800c1416,933,1224,1126,1074,1280c924,1434,836,1637,714,1723c592,1809,448,1822,339,1798c230,1774,112,1705,62,1580c12,1455,0,1221,39,1048c78,875,241,650,294,545xe" stroked="f" o:allowincell="t" style="position:absolute;margin-left:137.8pt;margin-top:39.7pt;width:133.95pt;height:91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16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580515</wp:posOffset>
                      </wp:positionV>
                      <wp:extent cx="576580" cy="64833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21.5pt;margin-top:124.45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blue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048125</wp:posOffset>
                      </wp:positionH>
                      <wp:positionV relativeFrom="paragraph">
                        <wp:posOffset>1873250</wp:posOffset>
                      </wp:positionV>
                      <wp:extent cx="340360" cy="172720"/>
                      <wp:effectExtent l="3175" t="3175" r="3175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75pt;margin-top:147.5pt;width:26.8pt;height:13.6pt" coordorigin="6375,2950" coordsize="536,272">
                      <v:rect id="shape_0" stroked="t" o:allowincell="t" style="position:absolute;left:6375;top:2950;width:535;height:271;mso-wrap-style:none;v-text-anchor:middle">
                        <v:imagedata r:id="rId11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6;top:3026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046855</wp:posOffset>
                      </wp:positionH>
                      <wp:positionV relativeFrom="paragraph">
                        <wp:posOffset>1641475</wp:posOffset>
                      </wp:positionV>
                      <wp:extent cx="340360" cy="172720"/>
                      <wp:effectExtent l="3175" t="3175" r="3175" b="31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65pt;margin-top:129.25pt;width:26.8pt;height:13.6pt" coordorigin="6373,2585" coordsize="536,272">
                      <v:rect id="shape_0" stroked="t" o:allowincell="t" style="position:absolute;left:6373;top:2585;width:535;height:271;mso-wrap-style:none;v-text-anchor:middle">
                        <v:imagedata r:id="rId1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4;top:2661;width:418;height:165;mso-wrap-style:none;v-text-anchor:middle">
                        <v:imagedata r:id="rId1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8585" simplePos="0" locked="0" layoutInCell="1" allowOverlap="1" relativeHeight="33">
                      <wp:simplePos x="0" y="0"/>
                      <wp:positionH relativeFrom="column">
                        <wp:posOffset>796925</wp:posOffset>
                      </wp:positionH>
                      <wp:positionV relativeFrom="paragraph">
                        <wp:posOffset>445135</wp:posOffset>
                      </wp:positionV>
                      <wp:extent cx="2527300" cy="1322705"/>
                      <wp:effectExtent l="5080" t="0" r="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27200" cy="1322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980" h="2083">
                                    <a:moveTo>
                                      <a:pt x="0" y="1520"/>
                                    </a:moveTo>
                                    <a:cubicBezTo>
                                      <a:pt x="85" y="1499"/>
                                      <a:pt x="317" y="1479"/>
                                      <a:pt x="510" y="1393"/>
                                    </a:cubicBezTo>
                                    <a:cubicBezTo>
                                      <a:pt x="703" y="1307"/>
                                      <a:pt x="877" y="1063"/>
                                      <a:pt x="1162" y="1003"/>
                                    </a:cubicBezTo>
                                    <a:cubicBezTo>
                                      <a:pt x="1447" y="943"/>
                                      <a:pt x="1881" y="1179"/>
                                      <a:pt x="2220" y="1033"/>
                                    </a:cubicBezTo>
                                    <a:cubicBezTo>
                                      <a:pt x="2559" y="887"/>
                                      <a:pt x="2924" y="250"/>
                                      <a:pt x="3195" y="125"/>
                                    </a:cubicBezTo>
                                    <a:cubicBezTo>
                                      <a:pt x="3466" y="0"/>
                                      <a:pt x="3722" y="129"/>
                                      <a:pt x="3847" y="283"/>
                                    </a:cubicBezTo>
                                    <a:cubicBezTo>
                                      <a:pt x="3972" y="437"/>
                                      <a:pt x="3980" y="849"/>
                                      <a:pt x="3945" y="1048"/>
                                    </a:cubicBezTo>
                                    <a:cubicBezTo>
                                      <a:pt x="3910" y="1247"/>
                                      <a:pt x="3797" y="1353"/>
                                      <a:pt x="3637" y="1475"/>
                                    </a:cubicBezTo>
                                    <a:cubicBezTo>
                                      <a:pt x="3477" y="1597"/>
                                      <a:pt x="3139" y="1712"/>
                                      <a:pt x="2985" y="1783"/>
                                    </a:cubicBezTo>
                                    <a:cubicBezTo>
                                      <a:pt x="2831" y="1854"/>
                                      <a:pt x="2806" y="1853"/>
                                      <a:pt x="2715" y="1903"/>
                                    </a:cubicBezTo>
                                    <a:cubicBezTo>
                                      <a:pt x="2624" y="1953"/>
                                      <a:pt x="2495" y="2045"/>
                                      <a:pt x="2437" y="208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980,2083" path="m0,1520c85,1499,317,1479,510,1393c703,1307,877,1063,1162,1003c1447,943,1881,1179,2220,1033c2559,887,2924,250,3195,125c3466,0,3722,129,3847,283c3972,437,3980,849,3945,1048c3910,1247,3797,1353,3637,1475c3477,1597,3139,1712,2985,1783c2831,1854,2806,1853,2715,1903c2624,1953,2495,2045,2437,2083e" stroked="t" o:allowincell="t" style="position:absolute;margin-left:62.75pt;margin-top:35.05pt;width:198.95pt;height:104.1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9220" simplePos="0" locked="0" layoutInCell="1" allowOverlap="1" relativeHeight="38">
                      <wp:simplePos x="0" y="0"/>
                      <wp:positionH relativeFrom="column">
                        <wp:posOffset>939800</wp:posOffset>
                      </wp:positionH>
                      <wp:positionV relativeFrom="paragraph">
                        <wp:posOffset>934720</wp:posOffset>
                      </wp:positionV>
                      <wp:extent cx="2077085" cy="866140"/>
                      <wp:effectExtent l="5715" t="1270" r="0" b="571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77200" cy="866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71" h="1364">
                                    <a:moveTo>
                                      <a:pt x="1552" y="1364"/>
                                    </a:moveTo>
                                    <a:cubicBezTo>
                                      <a:pt x="1608" y="1320"/>
                                      <a:pt x="1783" y="1176"/>
                                      <a:pt x="1890" y="1102"/>
                                    </a:cubicBezTo>
                                    <a:cubicBezTo>
                                      <a:pt x="1997" y="1028"/>
                                      <a:pt x="2074" y="988"/>
                                      <a:pt x="2197" y="922"/>
                                    </a:cubicBezTo>
                                    <a:cubicBezTo>
                                      <a:pt x="2320" y="856"/>
                                      <a:pt x="2494" y="765"/>
                                      <a:pt x="2625" y="704"/>
                                    </a:cubicBezTo>
                                    <a:cubicBezTo>
                                      <a:pt x="2756" y="643"/>
                                      <a:pt x="2884" y="609"/>
                                      <a:pt x="2985" y="554"/>
                                    </a:cubicBezTo>
                                    <a:cubicBezTo>
                                      <a:pt x="3086" y="499"/>
                                      <a:pt x="3193" y="443"/>
                                      <a:pt x="3232" y="374"/>
                                    </a:cubicBezTo>
                                    <a:cubicBezTo>
                                      <a:pt x="3271" y="305"/>
                                      <a:pt x="3257" y="203"/>
                                      <a:pt x="3217" y="142"/>
                                    </a:cubicBezTo>
                                    <a:cubicBezTo>
                                      <a:pt x="3177" y="81"/>
                                      <a:pt x="3079" y="14"/>
                                      <a:pt x="2992" y="7"/>
                                    </a:cubicBezTo>
                                    <a:cubicBezTo>
                                      <a:pt x="2905" y="0"/>
                                      <a:pt x="2861" y="17"/>
                                      <a:pt x="2692" y="97"/>
                                    </a:cubicBezTo>
                                    <a:cubicBezTo>
                                      <a:pt x="2523" y="177"/>
                                      <a:pt x="2257" y="426"/>
                                      <a:pt x="1980" y="487"/>
                                    </a:cubicBezTo>
                                    <a:cubicBezTo>
                                      <a:pt x="1703" y="548"/>
                                      <a:pt x="1292" y="414"/>
                                      <a:pt x="1027" y="464"/>
                                    </a:cubicBezTo>
                                    <a:cubicBezTo>
                                      <a:pt x="762" y="514"/>
                                      <a:pt x="561" y="716"/>
                                      <a:pt x="390" y="787"/>
                                    </a:cubicBezTo>
                                    <a:cubicBezTo>
                                      <a:pt x="219" y="858"/>
                                      <a:pt x="81" y="870"/>
                                      <a:pt x="0" y="89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271,1364" path="m1552,1364c1608,1320,1783,1176,1890,1102c1997,1028,2074,988,2197,922c2320,856,2494,765,2625,704c2756,643,2884,609,2985,554c3086,499,3193,443,3232,374c3271,305,3257,203,3217,142c3177,81,3079,14,2992,7c2905,0,2861,17,2692,97c2523,177,2257,426,1980,487c1703,548,1292,414,1027,464c762,514,561,716,390,787c219,858,81,870,0,892e" stroked="t" o:allowincell="t" style="position:absolute;margin-left:74pt;margin-top:73.6pt;width:163.5pt;height:68.1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1">
                      <wp:simplePos x="0" y="0"/>
                      <wp:positionH relativeFrom="column">
                        <wp:posOffset>587375</wp:posOffset>
                      </wp:positionH>
                      <wp:positionV relativeFrom="paragraph">
                        <wp:posOffset>356870</wp:posOffset>
                      </wp:positionV>
                      <wp:extent cx="1785620" cy="767715"/>
                      <wp:effectExtent l="5080" t="0" r="5715" b="444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85600" cy="767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12" h="1209">
                                    <a:moveTo>
                                      <a:pt x="2812" y="369"/>
                                    </a:moveTo>
                                    <a:cubicBezTo>
                                      <a:pt x="2756" y="425"/>
                                      <a:pt x="2577" y="636"/>
                                      <a:pt x="2475" y="707"/>
                                    </a:cubicBezTo>
                                    <a:cubicBezTo>
                                      <a:pt x="2373" y="778"/>
                                      <a:pt x="2283" y="803"/>
                                      <a:pt x="2197" y="797"/>
                                    </a:cubicBezTo>
                                    <a:cubicBezTo>
                                      <a:pt x="2111" y="791"/>
                                      <a:pt x="2073" y="784"/>
                                      <a:pt x="1957" y="669"/>
                                    </a:cubicBezTo>
                                    <a:cubicBezTo>
                                      <a:pt x="1841" y="554"/>
                                      <a:pt x="1646" y="213"/>
                                      <a:pt x="1500" y="107"/>
                                    </a:cubicBezTo>
                                    <a:cubicBezTo>
                                      <a:pt x="1354" y="1"/>
                                      <a:pt x="1189" y="0"/>
                                      <a:pt x="1080" y="32"/>
                                    </a:cubicBezTo>
                                    <a:cubicBezTo>
                                      <a:pt x="971" y="64"/>
                                      <a:pt x="904" y="136"/>
                                      <a:pt x="847" y="302"/>
                                    </a:cubicBezTo>
                                    <a:cubicBezTo>
                                      <a:pt x="790" y="468"/>
                                      <a:pt x="876" y="878"/>
                                      <a:pt x="735" y="1029"/>
                                    </a:cubicBezTo>
                                    <a:cubicBezTo>
                                      <a:pt x="594" y="1180"/>
                                      <a:pt x="153" y="1171"/>
                                      <a:pt x="0" y="1209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812,1209" path="m2812,369c2756,425,2577,636,2475,707c2373,778,2283,803,2197,797c2111,791,2073,784,1957,669c1841,554,1646,213,1500,107c1354,1,1189,0,1080,32c971,64,904,136,847,302c790,468,876,878,735,1029c594,1180,153,1171,0,1209e" stroked="t" o:allowincell="t" style="position:absolute;margin-left:46.25pt;margin-top:28.1pt;width:140.55pt;height:60.4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6">
                      <wp:simplePos x="0" y="0"/>
                      <wp:positionH relativeFrom="column">
                        <wp:posOffset>182245</wp:posOffset>
                      </wp:positionH>
                      <wp:positionV relativeFrom="paragraph">
                        <wp:posOffset>548640</wp:posOffset>
                      </wp:positionV>
                      <wp:extent cx="2419350" cy="819150"/>
                      <wp:effectExtent l="5080" t="5080" r="5080" b="571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19200" cy="819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10" h="1290">
                                    <a:moveTo>
                                      <a:pt x="3810" y="0"/>
                                    </a:moveTo>
                                    <a:cubicBezTo>
                                      <a:pt x="3718" y="96"/>
                                      <a:pt x="3416" y="460"/>
                                      <a:pt x="3255" y="577"/>
                                    </a:cubicBezTo>
                                    <a:cubicBezTo>
                                      <a:pt x="3094" y="694"/>
                                      <a:pt x="2974" y="707"/>
                                      <a:pt x="2843" y="705"/>
                                    </a:cubicBezTo>
                                    <a:cubicBezTo>
                                      <a:pt x="2712" y="703"/>
                                      <a:pt x="2593" y="664"/>
                                      <a:pt x="2468" y="562"/>
                                    </a:cubicBezTo>
                                    <a:cubicBezTo>
                                      <a:pt x="2343" y="460"/>
                                      <a:pt x="2200" y="177"/>
                                      <a:pt x="2093" y="90"/>
                                    </a:cubicBezTo>
                                    <a:cubicBezTo>
                                      <a:pt x="1986" y="3"/>
                                      <a:pt x="1888" y="17"/>
                                      <a:pt x="1823" y="37"/>
                                    </a:cubicBezTo>
                                    <a:cubicBezTo>
                                      <a:pt x="1758" y="57"/>
                                      <a:pt x="1736" y="81"/>
                                      <a:pt x="1703" y="210"/>
                                    </a:cubicBezTo>
                                    <a:cubicBezTo>
                                      <a:pt x="1670" y="339"/>
                                      <a:pt x="1693" y="669"/>
                                      <a:pt x="1628" y="810"/>
                                    </a:cubicBezTo>
                                    <a:cubicBezTo>
                                      <a:pt x="1563" y="951"/>
                                      <a:pt x="1457" y="998"/>
                                      <a:pt x="1313" y="1057"/>
                                    </a:cubicBezTo>
                                    <a:cubicBezTo>
                                      <a:pt x="1169" y="1116"/>
                                      <a:pt x="939" y="1133"/>
                                      <a:pt x="765" y="1162"/>
                                    </a:cubicBezTo>
                                    <a:cubicBezTo>
                                      <a:pt x="591" y="1191"/>
                                      <a:pt x="397" y="1209"/>
                                      <a:pt x="270" y="1230"/>
                                    </a:cubicBezTo>
                                    <a:cubicBezTo>
                                      <a:pt x="143" y="1251"/>
                                      <a:pt x="56" y="1278"/>
                                      <a:pt x="0" y="129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810,1290" path="m3810,0c3718,96,3416,460,3255,577c3094,694,2974,707,2843,705c2712,703,2593,664,2468,562c2343,460,2200,177,2093,90c1986,3,1888,17,1823,37c1758,57,1736,81,1703,210c1670,339,1693,669,1628,810c1563,951,1457,998,1313,1057c1169,1116,939,1133,765,1162c591,1191,397,1209,270,1230c143,1251,56,1278,0,1290e" stroked="t" o:allowincell="t" style="position:absolute;margin-left:14.35pt;margin-top:43.2pt;width:190.45pt;height:64.4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7">
                      <wp:simplePos x="0" y="0"/>
                      <wp:positionH relativeFrom="column">
                        <wp:posOffset>2668270</wp:posOffset>
                      </wp:positionH>
                      <wp:positionV relativeFrom="paragraph">
                        <wp:posOffset>1624965</wp:posOffset>
                      </wp:positionV>
                      <wp:extent cx="904875" cy="457200"/>
                      <wp:effectExtent l="5715" t="5080" r="5080" b="571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5040" cy="457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25" h="720">
                                    <a:moveTo>
                                      <a:pt x="1425" y="0"/>
                                    </a:moveTo>
                                    <a:cubicBezTo>
                                      <a:pt x="1386" y="36"/>
                                      <a:pt x="1295" y="155"/>
                                      <a:pt x="1193" y="217"/>
                                    </a:cubicBezTo>
                                    <a:cubicBezTo>
                                      <a:pt x="1091" y="279"/>
                                      <a:pt x="957" y="320"/>
                                      <a:pt x="810" y="375"/>
                                    </a:cubicBezTo>
                                    <a:cubicBezTo>
                                      <a:pt x="663" y="430"/>
                                      <a:pt x="443" y="490"/>
                                      <a:pt x="308" y="547"/>
                                    </a:cubicBezTo>
                                    <a:cubicBezTo>
                                      <a:pt x="173" y="604"/>
                                      <a:pt x="64" y="684"/>
                                      <a:pt x="0" y="7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25,720" path="m1425,0c1386,36,1295,155,1193,217c1091,279,957,320,810,375c663,430,443,490,308,547c173,604,64,684,0,720e" stroked="t" o:allowincell="t" style="position:absolute;margin-left:210.1pt;margin-top:127.95pt;width:71.2pt;height:35.9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2095500</wp:posOffset>
                      </wp:positionV>
                      <wp:extent cx="340360" cy="172720"/>
                      <wp:effectExtent l="3175" t="3175" r="3175" b="317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65pt;width:26.8pt;height:13.6pt" coordorigin="6371,3300" coordsize="536,272">
                      <v:rect id="shape_0" stroked="t" o:allowincell="t" style="position:absolute;left:6371;top:3300;width:535;height:271;mso-wrap-style:none;v-text-anchor:middle">
                        <v:imagedata r:id="rId1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376;width:418;height:165;mso-wrap-style:none;v-text-anchor:middle">
                        <v:imagedata r:id="rId1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3">
                      <wp:simplePos x="0" y="0"/>
                      <wp:positionH relativeFrom="column">
                        <wp:posOffset>2487295</wp:posOffset>
                      </wp:positionH>
                      <wp:positionV relativeFrom="paragraph">
                        <wp:posOffset>1424940</wp:posOffset>
                      </wp:positionV>
                      <wp:extent cx="967105" cy="528320"/>
                      <wp:effectExtent l="5715" t="5080" r="5080" b="571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66960" cy="528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23" h="832">
                                    <a:moveTo>
                                      <a:pt x="1523" y="0"/>
                                    </a:moveTo>
                                    <a:cubicBezTo>
                                      <a:pt x="1483" y="35"/>
                                      <a:pt x="1384" y="145"/>
                                      <a:pt x="1283" y="210"/>
                                    </a:cubicBezTo>
                                    <a:cubicBezTo>
                                      <a:pt x="1182" y="275"/>
                                      <a:pt x="1066" y="324"/>
                                      <a:pt x="915" y="390"/>
                                    </a:cubicBezTo>
                                    <a:cubicBezTo>
                                      <a:pt x="764" y="456"/>
                                      <a:pt x="527" y="533"/>
                                      <a:pt x="375" y="607"/>
                                    </a:cubicBezTo>
                                    <a:cubicBezTo>
                                      <a:pt x="223" y="681"/>
                                      <a:pt x="78" y="785"/>
                                      <a:pt x="0" y="83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23,832" path="m1523,0c1483,35,1384,145,1283,210c1182,275,1066,324,915,390c764,456,527,533,375,607c223,681,78,785,0,832e" stroked="t" o:allowincell="t" style="position:absolute;margin-left:195.85pt;margin-top:112.2pt;width:76.1pt;height:41.5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2235" simplePos="0" locked="0" layoutInCell="1" allowOverlap="1" relativeHeight="54">
                      <wp:simplePos x="0" y="0"/>
                      <wp:positionH relativeFrom="column">
                        <wp:posOffset>1063625</wp:posOffset>
                      </wp:positionH>
                      <wp:positionV relativeFrom="paragraph">
                        <wp:posOffset>1348740</wp:posOffset>
                      </wp:positionV>
                      <wp:extent cx="951865" cy="428625"/>
                      <wp:effectExtent l="5715" t="0" r="0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51840" cy="42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99" h="675">
                                    <a:moveTo>
                                      <a:pt x="885" y="675"/>
                                    </a:moveTo>
                                    <a:cubicBezTo>
                                      <a:pt x="920" y="648"/>
                                      <a:pt x="1000" y="578"/>
                                      <a:pt x="1095" y="510"/>
                                    </a:cubicBezTo>
                                    <a:cubicBezTo>
                                      <a:pt x="1190" y="442"/>
                                      <a:pt x="1411" y="348"/>
                                      <a:pt x="1455" y="270"/>
                                    </a:cubicBezTo>
                                    <a:cubicBezTo>
                                      <a:pt x="1499" y="192"/>
                                      <a:pt x="1456" y="84"/>
                                      <a:pt x="1357" y="45"/>
                                    </a:cubicBezTo>
                                    <a:cubicBezTo>
                                      <a:pt x="1258" y="6"/>
                                      <a:pt x="1032" y="0"/>
                                      <a:pt x="862" y="37"/>
                                    </a:cubicBezTo>
                                    <a:cubicBezTo>
                                      <a:pt x="692" y="74"/>
                                      <a:pt x="481" y="213"/>
                                      <a:pt x="337" y="270"/>
                                    </a:cubicBezTo>
                                    <a:cubicBezTo>
                                      <a:pt x="193" y="327"/>
                                      <a:pt x="70" y="359"/>
                                      <a:pt x="0" y="38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99,675" path="m885,675c920,648,1000,578,1095,510c1190,442,1411,348,1455,270c1499,192,1456,84,1357,45c1258,6,1032,0,862,37c692,74,481,213,337,270c193,327,70,359,0,382e" stroked="t" o:allowincell="t" style="position:absolute;margin-left:83.75pt;margin-top:106.2pt;width:74.9pt;height:33.7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97790</wp:posOffset>
                      </wp:positionV>
                      <wp:extent cx="3218180" cy="919480"/>
                      <wp:effectExtent l="0" t="0" r="0" b="0"/>
                      <wp:wrapNone/>
                      <wp:docPr id="22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ин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ночью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8 февра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высоты снежного покров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в 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8 февра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7.7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ин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ночью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8 февра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высоты снежного покро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в  09 час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8 февра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3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24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минимальной температуры воздуха,º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минимальной температуры воздуха,º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5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6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1828800" cy="342900"/>
                      <wp:effectExtent l="0" t="0" r="0" b="0"/>
                      <wp:wrapNone/>
                      <wp:docPr id="27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4-20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4-20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28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017270</wp:posOffset>
                      </wp:positionV>
                      <wp:extent cx="459740" cy="229870"/>
                      <wp:effectExtent l="0" t="0" r="0" b="0"/>
                      <wp:wrapNone/>
                      <wp:docPr id="29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0.1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66900</wp:posOffset>
                      </wp:positionV>
                      <wp:extent cx="1828800" cy="342900"/>
                      <wp:effectExtent l="0" t="0" r="0" b="0"/>
                      <wp:wrapNone/>
                      <wp:docPr id="30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-30 с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4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-30 с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2100580</wp:posOffset>
                      </wp:positionH>
                      <wp:positionV relativeFrom="paragraph">
                        <wp:posOffset>1868805</wp:posOffset>
                      </wp:positionV>
                      <wp:extent cx="457200" cy="229870"/>
                      <wp:effectExtent l="0" t="0" r="0" b="0"/>
                      <wp:wrapNone/>
                      <wp:docPr id="31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47.15pt;mso-position-vertical-relative:text;margin-left:165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614680</wp:posOffset>
                      </wp:positionH>
                      <wp:positionV relativeFrom="paragraph">
                        <wp:posOffset>1411605</wp:posOffset>
                      </wp:positionV>
                      <wp:extent cx="459105" cy="229870"/>
                      <wp:effectExtent l="0" t="0" r="0" b="0"/>
                      <wp:wrapNone/>
                      <wp:docPr id="32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1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15pt;height:18.1pt;mso-wrap-distance-left:9.05pt;mso-wrap-distance-right:9.05pt;mso-wrap-distance-top:0pt;mso-wrap-distance-bottom:0pt;margin-top:111.15pt;mso-position-vertical-relative:text;margin-left:48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2445385</wp:posOffset>
                      </wp:positionH>
                      <wp:positionV relativeFrom="paragraph">
                        <wp:posOffset>266700</wp:posOffset>
                      </wp:positionV>
                      <wp:extent cx="457200" cy="229870"/>
                      <wp:effectExtent l="0" t="0" r="0" b="0"/>
                      <wp:wrapNone/>
                      <wp:docPr id="33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21pt;mso-position-vertical-relative:text;margin-left:19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1643380</wp:posOffset>
                      </wp:positionH>
                      <wp:positionV relativeFrom="paragraph">
                        <wp:posOffset>1754505</wp:posOffset>
                      </wp:positionV>
                      <wp:extent cx="457200" cy="229870"/>
                      <wp:effectExtent l="0" t="0" r="0" b="0"/>
                      <wp:wrapNone/>
                      <wp:docPr id="34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38.15pt;mso-position-vertical-relative:text;margin-left:129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3472180</wp:posOffset>
                      </wp:positionH>
                      <wp:positionV relativeFrom="paragraph">
                        <wp:posOffset>1411605</wp:posOffset>
                      </wp:positionV>
                      <wp:extent cx="459105" cy="229870"/>
                      <wp:effectExtent l="0" t="0" r="0" b="0"/>
                      <wp:wrapNone/>
                      <wp:docPr id="3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1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15pt;height:18.1pt;mso-wrap-distance-left:9.05pt;mso-wrap-distance-right:9.05pt;mso-wrap-distance-top:0pt;mso-wrap-distance-bottom:0pt;margin-top:111.15pt;mso-position-vertical-relative:text;margin-left:273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2443480</wp:posOffset>
                      </wp:positionH>
                      <wp:positionV relativeFrom="paragraph">
                        <wp:posOffset>2097405</wp:posOffset>
                      </wp:positionV>
                      <wp:extent cx="457200" cy="229870"/>
                      <wp:effectExtent l="0" t="0" r="0" b="0"/>
                      <wp:wrapNone/>
                      <wp:docPr id="3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65.15pt;mso-position-vertical-relative:text;margin-left:192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500380</wp:posOffset>
                      </wp:positionH>
                      <wp:positionV relativeFrom="paragraph">
                        <wp:posOffset>1416685</wp:posOffset>
                      </wp:positionV>
                      <wp:extent cx="457200" cy="229870"/>
                      <wp:effectExtent l="0" t="0" r="0" b="0"/>
                      <wp:wrapNone/>
                      <wp:docPr id="37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11.55pt;mso-position-vertical-relative:text;margin-left:39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728980</wp:posOffset>
                      </wp:positionH>
                      <wp:positionV relativeFrom="paragraph">
                        <wp:posOffset>1525905</wp:posOffset>
                      </wp:positionV>
                      <wp:extent cx="457200" cy="229870"/>
                      <wp:effectExtent l="0" t="0" r="0" b="0"/>
                      <wp:wrapNone/>
                      <wp:docPr id="38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20.15pt;mso-position-vertical-relative:text;margin-left:57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1300480</wp:posOffset>
                      </wp:positionH>
                      <wp:positionV relativeFrom="paragraph">
                        <wp:posOffset>1759585</wp:posOffset>
                      </wp:positionV>
                      <wp:extent cx="457200" cy="229870"/>
                      <wp:effectExtent l="0" t="0" r="0" b="0"/>
                      <wp:wrapNone/>
                      <wp:docPr id="39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38.55pt;mso-position-vertical-relative:text;margin-left:102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1066800</wp:posOffset>
                      </wp:positionV>
                      <wp:extent cx="457200" cy="229870"/>
                      <wp:effectExtent l="0" t="0" r="0" b="0"/>
                      <wp:wrapNone/>
                      <wp:docPr id="40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84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-185420</wp:posOffset>
                      </wp:positionH>
                      <wp:positionV relativeFrom="paragraph">
                        <wp:posOffset>1297305</wp:posOffset>
                      </wp:positionV>
                      <wp:extent cx="459105" cy="229870"/>
                      <wp:effectExtent l="0" t="0" r="0" b="0"/>
                      <wp:wrapNone/>
                      <wp:docPr id="41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1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15pt;height:18.1pt;mso-wrap-distance-left:9.05pt;mso-wrap-distance-right:9.05pt;mso-wrap-distance-top:0pt;mso-wrap-distance-bottom:0pt;margin-top:102.15pt;mso-position-vertical-relative:text;margin-left:-14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3357880</wp:posOffset>
                      </wp:positionH>
                      <wp:positionV relativeFrom="paragraph">
                        <wp:posOffset>1302385</wp:posOffset>
                      </wp:positionV>
                      <wp:extent cx="457200" cy="229870"/>
                      <wp:effectExtent l="0" t="0" r="0" b="0"/>
                      <wp:wrapNone/>
                      <wp:docPr id="42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02.55pt;mso-position-vertical-relative:text;margin-left:264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2216785</wp:posOffset>
                      </wp:positionH>
                      <wp:positionV relativeFrom="paragraph">
                        <wp:posOffset>381000</wp:posOffset>
                      </wp:positionV>
                      <wp:extent cx="457200" cy="229870"/>
                      <wp:effectExtent l="0" t="0" r="0" b="0"/>
                      <wp:wrapNone/>
                      <wp:docPr id="43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30pt;mso-position-vertical-relative:text;margin-left:1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1988185</wp:posOffset>
                      </wp:positionH>
                      <wp:positionV relativeFrom="paragraph">
                        <wp:posOffset>1752600</wp:posOffset>
                      </wp:positionV>
                      <wp:extent cx="457200" cy="229870"/>
                      <wp:effectExtent l="0" t="0" r="0" b="0"/>
                      <wp:wrapNone/>
                      <wp:docPr id="44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38pt;mso-position-vertical-relative:text;margin-left:15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95500</wp:posOffset>
                      </wp:positionV>
                      <wp:extent cx="1828800" cy="342900"/>
                      <wp:effectExtent l="0" t="0" r="0" b="0"/>
                      <wp:wrapNone/>
                      <wp:docPr id="45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0-34 с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6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0-34 с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366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10"/>
              <w:jc w:val="both"/>
              <w:rPr>
                <w:sz w:val="28"/>
                <w:szCs w:val="28"/>
              </w:rPr>
            </w:pPr>
            <w:r>
              <w:rPr>
                <w:sz w:val="25"/>
                <w:szCs w:val="25"/>
              </w:rPr>
              <w:t xml:space="preserve">         </w:t>
            </w:r>
            <w:r>
              <w:rPr>
                <w:sz w:val="28"/>
                <w:szCs w:val="28"/>
              </w:rPr>
              <w:t xml:space="preserve">В течение прошедших суток  мороз  ещё  ослабевал,  территория   области </w:t>
            </w:r>
            <w:r>
              <w:rPr>
                <w:color w:val="000000"/>
                <w:sz w:val="28"/>
                <w:szCs w:val="28"/>
              </w:rPr>
              <w:t>оказалась в поле пониженного атмосферного давления.  Однако  погода  для первой трети февраля по-прежнему оставалась  холодной, среднесуточная</w:t>
            </w:r>
            <w:r>
              <w:rPr>
                <w:sz w:val="28"/>
                <w:szCs w:val="28"/>
              </w:rPr>
              <w:t xml:space="preserve"> температура воздуха составила  -10-13ºС, что    на 3-4ºС ниже климатической нормы.</w:t>
            </w:r>
          </w:p>
          <w:p>
            <w:pPr>
              <w:pStyle w:val="Normal"/>
              <w:spacing w:lineRule="exact" w:line="310"/>
              <w:jc w:val="both"/>
              <w:rPr/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В  дневные часы отмечался  мороз -8-12ºС, сегодня ночью минимальные термометры  показывали -13-17ºС.</w:t>
            </w:r>
          </w:p>
          <w:p>
            <w:pPr>
              <w:pStyle w:val="Normal"/>
              <w:spacing w:lineRule="exact" w:line="31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В зоне малоактивного атмосферного фронта, ориентированного вдоль территории области, существенных осадков не отмечалось.</w:t>
            </w:r>
          </w:p>
          <w:p>
            <w:pPr>
              <w:pStyle w:val="Normal"/>
              <w:spacing w:lineRule="exact" w:line="310"/>
              <w:jc w:val="both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 xml:space="preserve">Высота снежного покрова не изменилась и сегодня утром на метеоплощадках области его высота колебалась от 14-18 см по западу области до 27-34 см по востоку.  </w:t>
            </w:r>
          </w:p>
          <w:p>
            <w:pPr>
              <w:pStyle w:val="Normal"/>
              <w:spacing w:lineRule="exact" w:line="31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Уровень радиационного фона соответствовал естественному (0,10-0,12 мкЗв/ч).</w:t>
            </w:r>
          </w:p>
          <w:p>
            <w:pPr>
              <w:pStyle w:val="Normal"/>
              <w:spacing w:lineRule="exact" w:line="310"/>
              <w:ind w:firstLine="539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 реках бассейна Западной Двины уровень воды продолжал падать на 1-16 см в сутки</w:t>
            </w:r>
            <w:r>
              <w:rPr>
                <w:color w:val="000000"/>
                <w:sz w:val="28"/>
                <w:szCs w:val="28"/>
              </w:rPr>
              <w:t xml:space="preserve">. На </w:t>
            </w:r>
            <w:r>
              <w:rPr>
                <w:sz w:val="28"/>
                <w:szCs w:val="28"/>
              </w:rPr>
              <w:t xml:space="preserve">Западной Двине по течению ниже Полоцка сохранялись отдельные участки с открытой водной поверхностью. </w:t>
            </w:r>
          </w:p>
          <w:p>
            <w:pPr>
              <w:pStyle w:val="Normal"/>
              <w:spacing w:lineRule="exact" w:line="310"/>
              <w:ind w:firstLine="539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10"/>
              <w:ind w:firstLine="539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10"/>
              <w:ind w:right="197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4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7 феврал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8 февраля</w:t>
            </w:r>
          </w:p>
        </w:tc>
      </w:tr>
      <w:tr>
        <w:trPr>
          <w:trHeight w:val="510" w:hRule="exact"/>
          <w:cantSplit w:val="true"/>
        </w:trPr>
        <w:tc>
          <w:tcPr>
            <w:tcW w:w="158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метеостанции</w:t>
            </w:r>
          </w:p>
        </w:tc>
        <w:tc>
          <w:tcPr>
            <w:tcW w:w="277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2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62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42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71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8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Высота снежного покрова (см) </w:t>
            </w:r>
            <w:r>
              <w:rPr>
                <w:i/>
                <w:iCs/>
                <w:color w:val="0000FF"/>
                <w:sz w:val="18"/>
                <w:szCs w:val="18"/>
              </w:rPr>
              <w:t xml:space="preserve">в 09 час сегодня утром </w:t>
            </w:r>
          </w:p>
        </w:tc>
        <w:tc>
          <w:tcPr>
            <w:tcW w:w="5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Промерзание почвы, см</w:t>
            </w:r>
          </w:p>
        </w:tc>
        <w:tc>
          <w:tcPr>
            <w:tcW w:w="5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Минимальная температура почвы на глубине 3 см, </w:t>
            </w:r>
            <w:r>
              <w:rPr>
                <w:rFonts w:eastAsia="Symbol" w:cs="Symbol" w:ascii="Symbol" w:hAnsi="Symbol"/>
                <w:iCs/>
                <w:sz w:val="20"/>
                <w:szCs w:val="20"/>
              </w:rPr>
              <w:t></w:t>
            </w:r>
            <w:r>
              <w:rPr>
                <w:iCs/>
                <w:sz w:val="20"/>
                <w:szCs w:val="20"/>
              </w:rPr>
              <w:t>С</w:t>
            </w:r>
          </w:p>
        </w:tc>
        <w:tc>
          <w:tcPr>
            <w:tcW w:w="173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ят-ные метеорологи-ческие 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58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4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6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i/>
                <w:i/>
                <w:color w:val="0000FF"/>
                <w:sz w:val="19"/>
                <w:szCs w:val="19"/>
              </w:rPr>
            </w:pPr>
            <w:r>
              <w:rPr>
                <w:i/>
                <w:color w:val="0000FF"/>
                <w:sz w:val="19"/>
                <w:szCs w:val="19"/>
              </w:rPr>
            </w:r>
          </w:p>
        </w:tc>
        <w:tc>
          <w:tcPr>
            <w:tcW w:w="77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сегодня ночью</w:t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18"/>
                <w:szCs w:val="20"/>
              </w:rPr>
            </w:pPr>
            <w:r>
              <w:rPr>
                <w:i/>
                <w:color w:val="0000FF"/>
                <w:sz w:val="18"/>
                <w:szCs w:val="20"/>
              </w:rPr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73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58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4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71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73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0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4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2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80"/>
                <w:sz w:val="22"/>
                <w:szCs w:val="22"/>
                <w:lang w:val="be-BY"/>
              </w:rPr>
              <w:t>34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9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6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4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8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0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5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5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28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8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7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3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4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8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6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6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6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9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7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2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22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8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3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2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5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9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3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5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23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1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5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5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27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2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7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4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6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2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46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50"/>
        <w:gridCol w:w="4680"/>
      </w:tblGrid>
      <w:tr>
        <w:trPr>
          <w:trHeight w:val="425" w:hRule="exact"/>
        </w:trPr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9 февраля</w:t>
            </w:r>
          </w:p>
        </w:tc>
      </w:tr>
      <w:tr>
        <w:trPr>
          <w:trHeight w:val="3912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131945" cy="2322195"/>
                  <wp:effectExtent l="0" t="0" r="0" b="0"/>
                  <wp:docPr id="47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1945" cy="2322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7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9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50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21.7pt;height:9.7pt" filled="f" o:ole="">
                  <v:imagedata r:id="rId24" o:title=""/>
                </v:shape>
                <o:OLEObject Type="Embed" ProgID="" ShapeID="ole_rId23" DrawAspect="Content" ObjectID="_1576255398" r:id="rId23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2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5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1332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Консультация</w:t>
            </w:r>
            <w:r>
              <w:rPr>
                <w:sz w:val="28"/>
                <w:szCs w:val="28"/>
              </w:rPr>
              <w:t xml:space="preserve">: Ночью </w:t>
            </w:r>
            <w:r>
              <w:rPr>
                <w:i/>
                <w:sz w:val="28"/>
                <w:szCs w:val="28"/>
              </w:rPr>
              <w:t>9  февраля</w:t>
            </w:r>
            <w:r>
              <w:rPr>
                <w:sz w:val="28"/>
                <w:szCs w:val="28"/>
              </w:rPr>
              <w:t xml:space="preserve"> местами по востоку области  температура воздуха</w:t>
            </w:r>
          </w:p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низится до -25 -26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.</w:t>
            </w:r>
          </w:p>
          <w:p>
            <w:pPr>
              <w:pStyle w:val="Normal"/>
              <w:spacing w:lineRule="exact" w:line="26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Внимание! Ожидается неблагоприятное явление!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8"/>
                <w:szCs w:val="28"/>
              </w:rPr>
              <w:t xml:space="preserve">В ночные часы </w:t>
            </w:r>
            <w:r>
              <w:rPr>
                <w:i/>
                <w:sz w:val="28"/>
                <w:szCs w:val="28"/>
              </w:rPr>
              <w:t>10-11 февраля</w:t>
            </w:r>
            <w:r>
              <w:rPr>
                <w:sz w:val="28"/>
                <w:szCs w:val="28"/>
              </w:rPr>
              <w:t xml:space="preserve"> на большей части области ожидается понижение температуры воздуха до -25 -29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, в отдельных районах до -30 -32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8 феврал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9 феврал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567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i/>
                <w:color w:val="0000FF"/>
                <w:sz w:val="28"/>
                <w:szCs w:val="28"/>
              </w:rPr>
              <w:t xml:space="preserve">Погода  будет определяться влиянием гребня антициклона. </w:t>
            </w:r>
          </w:p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Атмосферное давление ночью будет слабо расти, днем – существенно не изменится.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9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851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адки и </w:t>
            </w: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ез осадков, 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на отдельных участках дорог гололедиц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имущественно без осадков, </w:t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отдельных участках дорог гололедица</w:t>
            </w:r>
          </w:p>
        </w:tc>
      </w:tr>
      <w:tr>
        <w:trPr>
          <w:trHeight w:val="39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  <w:lang w:val="be-BY"/>
              </w:rPr>
              <w:t>северо-восточный 3-8 м/с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  <w:lang w:val="be-BY"/>
              </w:rPr>
              <w:t>северо-восточный 3-8 м/с</w:t>
            </w:r>
          </w:p>
        </w:tc>
      </w:tr>
      <w:tr>
        <w:trPr>
          <w:trHeight w:val="851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22 -24ºС</w:t>
            </w:r>
            <w:r>
              <w:rPr>
                <w:sz w:val="28"/>
                <w:szCs w:val="28"/>
              </w:rPr>
              <w:t>,</w:t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-15 -17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FF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18 -23ºС</w:t>
            </w:r>
            <w:r>
              <w:rPr>
                <w:sz w:val="28"/>
                <w:szCs w:val="28"/>
              </w:rPr>
              <w:t>,                 по востоку местами до</w:t>
            </w:r>
            <w:r>
              <w:rPr>
                <w:color w:val="0000FF"/>
                <w:sz w:val="28"/>
                <w:szCs w:val="28"/>
              </w:rPr>
              <w:t xml:space="preserve"> -25 -26</w:t>
            </w:r>
            <w:r>
              <w:rPr>
                <w:rFonts w:eastAsia="Symbol" w:cs="Symbol" w:ascii="Symbol" w:hAnsi="Symbol"/>
                <w:color w:val="0000FF"/>
                <w:sz w:val="28"/>
                <w:szCs w:val="28"/>
              </w:rPr>
              <w:t></w:t>
            </w:r>
            <w:r>
              <w:rPr>
                <w:color w:val="0000FF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>,</w:t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-12 -17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10-11 февраля:</w:t>
            </w:r>
          </w:p>
        </w:tc>
      </w:tr>
      <w:tr>
        <w:trPr>
          <w:trHeight w:val="39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1361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адки и </w:t>
            </w: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6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0.02</w:t>
            </w:r>
            <w:r>
              <w:rPr>
                <w:sz w:val="28"/>
                <w:szCs w:val="28"/>
              </w:rPr>
              <w:t xml:space="preserve"> преимущественно без осадков, на отдельных участках дорог гололедица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60"/>
              <w:rPr/>
            </w:pPr>
            <w:r>
              <w:rPr>
                <w:i/>
                <w:sz w:val="28"/>
                <w:szCs w:val="28"/>
              </w:rPr>
              <w:t>11.02</w:t>
            </w:r>
            <w:r>
              <w:rPr>
                <w:sz w:val="28"/>
                <w:szCs w:val="28"/>
              </w:rPr>
              <w:t xml:space="preserve"> преимущественно без осадков, лишь по востоку местами небольшой снег, в отдельных районах туман, изморозь, на дорогах местами гололедица</w:t>
            </w:r>
          </w:p>
        </w:tc>
      </w:tr>
      <w:tr>
        <w:trPr>
          <w:trHeight w:val="608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6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0.02</w:t>
            </w:r>
            <w:r>
              <w:rPr>
                <w:sz w:val="28"/>
                <w:szCs w:val="28"/>
              </w:rPr>
              <w:t xml:space="preserve"> северо-восточный, северный 3-8 м/с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6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1.02</w:t>
            </w:r>
            <w:r>
              <w:rPr>
                <w:sz w:val="28"/>
                <w:szCs w:val="28"/>
              </w:rPr>
              <w:t xml:space="preserve"> неустойчивый слабый</w:t>
            </w:r>
          </w:p>
        </w:tc>
      </w:tr>
      <w:tr>
        <w:trPr>
          <w:trHeight w:val="107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0.02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усиление мороза: </w:t>
            </w: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25 -30ºС</w:t>
            </w:r>
            <w:r>
              <w:rPr>
                <w:sz w:val="28"/>
                <w:szCs w:val="28"/>
              </w:rPr>
              <w:t xml:space="preserve">, местами                          </w:t>
            </w:r>
            <w:r>
              <w:rPr>
                <w:color w:val="0000FF"/>
                <w:sz w:val="28"/>
                <w:szCs w:val="28"/>
              </w:rPr>
              <w:t>-22 -24</w:t>
            </w:r>
            <w:r>
              <w:rPr>
                <w:rFonts w:eastAsia="Symbol" w:cs="Symbol" w:ascii="Symbol" w:hAnsi="Symbol"/>
                <w:color w:val="0000FF"/>
                <w:sz w:val="28"/>
                <w:szCs w:val="28"/>
              </w:rPr>
              <w:t></w:t>
            </w:r>
            <w:r>
              <w:rPr>
                <w:color w:val="0000FF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-12 -17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i/>
                <w:sz w:val="28"/>
                <w:szCs w:val="28"/>
              </w:rPr>
              <w:t>11.02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-23 -28ºС</w:t>
            </w:r>
            <w:r>
              <w:rPr>
                <w:sz w:val="28"/>
                <w:szCs w:val="28"/>
              </w:rPr>
              <w:t xml:space="preserve">, местами до </w:t>
            </w:r>
            <w:r>
              <w:rPr>
                <w:color w:val="0000FF"/>
                <w:sz w:val="28"/>
                <w:szCs w:val="28"/>
              </w:rPr>
              <w:t>-32</w:t>
            </w:r>
            <w:r>
              <w:rPr>
                <w:rFonts w:eastAsia="Symbol" w:cs="Symbol" w:ascii="Symbol" w:hAnsi="Symbol"/>
                <w:color w:val="0000FF"/>
                <w:sz w:val="28"/>
                <w:szCs w:val="28"/>
              </w:rPr>
              <w:t></w:t>
            </w:r>
            <w:r>
              <w:rPr>
                <w:color w:val="0000FF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,     </w:t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-12 -17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, местами до </w:t>
            </w:r>
            <w:r>
              <w:rPr>
                <w:color w:val="FF0000"/>
                <w:sz w:val="28"/>
                <w:szCs w:val="28"/>
              </w:rPr>
              <w:t>-20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</w:tc>
      </w:tr>
      <w:tr>
        <w:trPr>
          <w:trHeight w:val="1077" w:hRule="exact"/>
        </w:trPr>
        <w:tc>
          <w:tcPr>
            <w:tcW w:w="10620" w:type="dxa"/>
            <w:gridSpan w:val="3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8 феврал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1 г.г.):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ксимальная температура воздуха днем</w:t>
            </w:r>
            <w:r>
              <w:rPr>
                <w:b/>
                <w:color w:val="FF0000"/>
                <w:sz w:val="28"/>
                <w:szCs w:val="28"/>
              </w:rPr>
              <w:t xml:space="preserve"> +7,6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</w:rPr>
              <w:t></w:t>
            </w:r>
            <w:r>
              <w:rPr>
                <w:b/>
                <w:color w:val="FF0000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(1989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</w:rPr>
              <w:t>минимальная температура воздуха ночью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b/>
                <w:color w:val="0000FF"/>
                <w:sz w:val="28"/>
                <w:szCs w:val="28"/>
              </w:rPr>
              <w:t>-30,8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 xml:space="preserve">С 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 xml:space="preserve">1947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800080"/>
                <w:sz w:val="28"/>
                <w:szCs w:val="28"/>
                <w:lang w:val="be-BY"/>
              </w:rPr>
              <w:t>51 см</w:t>
            </w:r>
            <w:r>
              <w:rPr>
                <w:sz w:val="28"/>
                <w:szCs w:val="28"/>
                <w:lang w:val="be-BY"/>
              </w:rPr>
              <w:t xml:space="preserve"> (1985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  <w:color w:val="000000"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  <w:color w:val="000000"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  <w:color w:val="000000"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wmf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4.png"/><Relationship Id="rId13" Type="http://schemas.openxmlformats.org/officeDocument/2006/relationships/image" Target="media/image4.png"/><Relationship Id="rId14" Type="http://schemas.openxmlformats.org/officeDocument/2006/relationships/image" Target="media/image4.png"/><Relationship Id="rId15" Type="http://schemas.openxmlformats.org/officeDocument/2006/relationships/image" Target="media/image4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6.png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oleObject" Target="embeddings/oleObject1.bin"/><Relationship Id="rId24" Type="http://schemas.openxmlformats.org/officeDocument/2006/relationships/image" Target="media/image9.bmp"/><Relationship Id="rId25" Type="http://schemas.openxmlformats.org/officeDocument/2006/relationships/image" Target="media/image10.png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8T12:25:00Z</dcterms:created>
  <dc:creator>ООПГМИ</dc:creator>
  <dc:description/>
  <cp:keywords/>
  <dc:language>en-US</dc:language>
  <cp:lastModifiedBy>Admin</cp:lastModifiedBy>
  <cp:lastPrinted>2012-02-08T12:16:00Z</cp:lastPrinted>
  <dcterms:modified xsi:type="dcterms:W3CDTF">2012-02-08T12:25:00Z</dcterms:modified>
  <cp:revision>2</cp:revision>
  <dc:subject/>
  <dc:title> </dc:title>
</cp:coreProperties>
</file>