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33  15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662940</wp:posOffset>
                      </wp:positionV>
                      <wp:extent cx="212090" cy="77152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" h="1215">
                                    <a:moveTo>
                                      <a:pt x="173" y="1215"/>
                                    </a:moveTo>
                                    <a:cubicBezTo>
                                      <a:pt x="190" y="1169"/>
                                      <a:pt x="253" y="1049"/>
                                      <a:pt x="278" y="937"/>
                                    </a:cubicBezTo>
                                    <a:cubicBezTo>
                                      <a:pt x="303" y="825"/>
                                      <a:pt x="334" y="667"/>
                                      <a:pt x="323" y="540"/>
                                    </a:cubicBezTo>
                                    <a:cubicBezTo>
                                      <a:pt x="312" y="413"/>
                                      <a:pt x="264" y="262"/>
                                      <a:pt x="210" y="172"/>
                                    </a:cubicBezTo>
                                    <a:cubicBezTo>
                                      <a:pt x="156" y="82"/>
                                      <a:pt x="44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,1215" path="m173,1215c190,1169,253,1049,278,937c303,825,334,667,323,540c312,413,264,262,210,172c156,82,44,36,0,0e" stroked="t" o:allowincell="t" style="position:absolute;margin-left:45.1pt;margin-top:52.2pt;width:16.65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95910</wp:posOffset>
                      </wp:positionV>
                      <wp:extent cx="278765" cy="1524000"/>
                      <wp:effectExtent l="5715" t="5080" r="254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64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2400">
                                    <a:moveTo>
                                      <a:pt x="0" y="2400"/>
                                    </a:moveTo>
                                    <a:cubicBezTo>
                                      <a:pt x="35" y="2334"/>
                                      <a:pt x="151" y="2137"/>
                                      <a:pt x="210" y="2003"/>
                                    </a:cubicBezTo>
                                    <a:cubicBezTo>
                                      <a:pt x="269" y="1869"/>
                                      <a:pt x="315" y="1765"/>
                                      <a:pt x="352" y="1598"/>
                                    </a:cubicBezTo>
                                    <a:cubicBezTo>
                                      <a:pt x="389" y="1431"/>
                                      <a:pt x="431" y="1183"/>
                                      <a:pt x="435" y="998"/>
                                    </a:cubicBezTo>
                                    <a:cubicBezTo>
                                      <a:pt x="439" y="813"/>
                                      <a:pt x="416" y="632"/>
                                      <a:pt x="375" y="488"/>
                                    </a:cubicBezTo>
                                    <a:cubicBezTo>
                                      <a:pt x="334" y="344"/>
                                      <a:pt x="242" y="216"/>
                                      <a:pt x="187" y="135"/>
                                    </a:cubicBezTo>
                                    <a:cubicBezTo>
                                      <a:pt x="132" y="54"/>
                                      <a:pt x="75" y="28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,2400" path="m0,2400c35,2334,151,2137,210,2003c269,1869,315,1765,352,1598c389,1431,431,1183,435,998c439,813,416,632,375,488c334,344,242,216,187,135c132,54,75,28,45,0e" stroked="t" o:allowincell="t" style="position:absolute;margin-left:98.75pt;margin-top:23.3pt;width:21.9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81610</wp:posOffset>
                      </wp:positionV>
                      <wp:extent cx="259080" cy="1557655"/>
                      <wp:effectExtent l="5080" t="5715" r="190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15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2453">
                                    <a:moveTo>
                                      <a:pt x="135" y="2453"/>
                                    </a:moveTo>
                                    <a:cubicBezTo>
                                      <a:pt x="159" y="2386"/>
                                      <a:pt x="235" y="2225"/>
                                      <a:pt x="277" y="2048"/>
                                    </a:cubicBezTo>
                                    <a:cubicBezTo>
                                      <a:pt x="319" y="1871"/>
                                      <a:pt x="373" y="1595"/>
                                      <a:pt x="390" y="1388"/>
                                    </a:cubicBezTo>
                                    <a:cubicBezTo>
                                      <a:pt x="407" y="1181"/>
                                      <a:pt x="408" y="979"/>
                                      <a:pt x="382" y="803"/>
                                    </a:cubicBezTo>
                                    <a:cubicBezTo>
                                      <a:pt x="356" y="627"/>
                                      <a:pt x="296" y="464"/>
                                      <a:pt x="232" y="330"/>
                                    </a:cubicBezTo>
                                    <a:cubicBezTo>
                                      <a:pt x="168" y="196"/>
                                      <a:pt x="48" y="6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,2453" path="m135,2453c159,2386,235,2225,277,2048c319,1871,373,1595,390,1388c407,1181,408,979,382,803c356,627,296,464,232,330c168,196,48,69,0,0e" stroked="t" o:allowincell="t" style="position:absolute;margin-left:115.25pt;margin-top:14.3pt;width:20.35pt;height:122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224790</wp:posOffset>
                      </wp:positionV>
                      <wp:extent cx="173990" cy="153797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422">
                                    <a:moveTo>
                                      <a:pt x="52" y="2422"/>
                                    </a:moveTo>
                                    <a:cubicBezTo>
                                      <a:pt x="57" y="2372"/>
                                      <a:pt x="52" y="2274"/>
                                      <a:pt x="82" y="2122"/>
                                    </a:cubicBezTo>
                                    <a:cubicBezTo>
                                      <a:pt x="112" y="1970"/>
                                      <a:pt x="203" y="1692"/>
                                      <a:pt x="232" y="1507"/>
                                    </a:cubicBezTo>
                                    <a:cubicBezTo>
                                      <a:pt x="261" y="1322"/>
                                      <a:pt x="274" y="1194"/>
                                      <a:pt x="255" y="1012"/>
                                    </a:cubicBezTo>
                                    <a:cubicBezTo>
                                      <a:pt x="236" y="830"/>
                                      <a:pt x="162" y="581"/>
                                      <a:pt x="120" y="412"/>
                                    </a:cubicBezTo>
                                    <a:cubicBezTo>
                                      <a:pt x="78" y="243"/>
                                      <a:pt x="25" y="8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,2422" path="m52,2422c57,2372,52,2274,82,2122c112,1970,203,1692,232,1507c261,1322,274,1194,255,1012c236,830,162,581,120,412c78,243,25,86,0,0e" stroked="t" o:allowincell="t" style="position:absolute;margin-left:136.25pt;margin-top:17.7pt;width:13.65pt;height:12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2089150</wp:posOffset>
                      </wp:positionH>
                      <wp:positionV relativeFrom="paragraph">
                        <wp:posOffset>300990</wp:posOffset>
                      </wp:positionV>
                      <wp:extent cx="233045" cy="1476375"/>
                      <wp:effectExtent l="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2325">
                                    <a:moveTo>
                                      <a:pt x="35" y="2325"/>
                                    </a:moveTo>
                                    <a:cubicBezTo>
                                      <a:pt x="31" y="2293"/>
                                      <a:pt x="0" y="2222"/>
                                      <a:pt x="12" y="2130"/>
                                    </a:cubicBezTo>
                                    <a:cubicBezTo>
                                      <a:pt x="24" y="2038"/>
                                      <a:pt x="59" y="1901"/>
                                      <a:pt x="110" y="1770"/>
                                    </a:cubicBezTo>
                                    <a:cubicBezTo>
                                      <a:pt x="161" y="1639"/>
                                      <a:pt x="284" y="1487"/>
                                      <a:pt x="320" y="1342"/>
                                    </a:cubicBezTo>
                                    <a:cubicBezTo>
                                      <a:pt x="356" y="1197"/>
                                      <a:pt x="367" y="1071"/>
                                      <a:pt x="327" y="900"/>
                                    </a:cubicBezTo>
                                    <a:cubicBezTo>
                                      <a:pt x="287" y="729"/>
                                      <a:pt x="132" y="465"/>
                                      <a:pt x="80" y="315"/>
                                    </a:cubicBezTo>
                                    <a:cubicBezTo>
                                      <a:pt x="28" y="165"/>
                                      <a:pt x="26" y="66"/>
                                      <a:pt x="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,2325" path="m35,2325c31,2293,0,2222,12,2130c24,2038,59,1901,110,1770c161,1639,284,1487,320,1342c356,1197,367,1071,327,900c287,729,132,465,80,315c28,165,26,66,12,0e" stroked="t" o:allowincell="t" style="position:absolute;margin-left:164.5pt;margin-top:23.7pt;width:18.3pt;height:11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2425700</wp:posOffset>
                      </wp:positionH>
                      <wp:positionV relativeFrom="paragraph">
                        <wp:posOffset>586740</wp:posOffset>
                      </wp:positionV>
                      <wp:extent cx="563880" cy="121920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76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8" h="1920">
                                    <a:moveTo>
                                      <a:pt x="0" y="1920"/>
                                    </a:moveTo>
                                    <a:cubicBezTo>
                                      <a:pt x="9" y="1881"/>
                                      <a:pt x="11" y="1763"/>
                                      <a:pt x="52" y="1687"/>
                                    </a:cubicBezTo>
                                    <a:cubicBezTo>
                                      <a:pt x="93" y="1611"/>
                                      <a:pt x="141" y="1543"/>
                                      <a:pt x="247" y="1462"/>
                                    </a:cubicBezTo>
                                    <a:cubicBezTo>
                                      <a:pt x="353" y="1381"/>
                                      <a:pt x="585" y="1291"/>
                                      <a:pt x="690" y="1200"/>
                                    </a:cubicBezTo>
                                    <a:cubicBezTo>
                                      <a:pt x="795" y="1109"/>
                                      <a:pt x="866" y="1009"/>
                                      <a:pt x="877" y="915"/>
                                    </a:cubicBezTo>
                                    <a:cubicBezTo>
                                      <a:pt x="888" y="821"/>
                                      <a:pt x="859" y="757"/>
                                      <a:pt x="757" y="637"/>
                                    </a:cubicBezTo>
                                    <a:cubicBezTo>
                                      <a:pt x="655" y="517"/>
                                      <a:pt x="362" y="301"/>
                                      <a:pt x="262" y="195"/>
                                    </a:cubicBezTo>
                                    <a:cubicBezTo>
                                      <a:pt x="162" y="89"/>
                                      <a:pt x="179" y="41"/>
                                      <a:pt x="1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8,1920" path="m0,1920c9,1881,11,1763,52,1687c93,1611,141,1543,247,1462c353,1381,585,1291,690,1200c795,1109,866,1009,877,915c888,821,859,757,757,637c655,517,362,301,262,195c162,89,179,41,157,0e" stroked="t" o:allowincell="t" style="position:absolute;margin-left:191pt;margin-top:46.2pt;width:44.35pt;height:9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3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567690</wp:posOffset>
                      </wp:positionV>
                      <wp:extent cx="241300" cy="990600"/>
                      <wp:effectExtent l="5080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1560">
                                    <a:moveTo>
                                      <a:pt x="0" y="1560"/>
                                    </a:moveTo>
                                    <a:cubicBezTo>
                                      <a:pt x="36" y="1501"/>
                                      <a:pt x="158" y="1334"/>
                                      <a:pt x="218" y="1200"/>
                                    </a:cubicBezTo>
                                    <a:cubicBezTo>
                                      <a:pt x="278" y="1066"/>
                                      <a:pt x="340" y="910"/>
                                      <a:pt x="360" y="757"/>
                                    </a:cubicBezTo>
                                    <a:cubicBezTo>
                                      <a:pt x="380" y="604"/>
                                      <a:pt x="360" y="411"/>
                                      <a:pt x="338" y="285"/>
                                    </a:cubicBezTo>
                                    <a:cubicBezTo>
                                      <a:pt x="316" y="159"/>
                                      <a:pt x="249" y="60"/>
                                      <a:pt x="2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1560" path="m0,1560c36,1501,158,1334,218,1200c278,1066,340,910,360,757c380,604,360,411,338,285c316,159,249,60,225,0e" stroked="t" o:allowincell="t" style="position:absolute;margin-left:78.1pt;margin-top:44.7pt;width:18.95pt;height:7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548640</wp:posOffset>
                      </wp:positionV>
                      <wp:extent cx="733425" cy="13716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2160">
                                    <a:moveTo>
                                      <a:pt x="1155" y="2160"/>
                                    </a:moveTo>
                                    <a:cubicBezTo>
                                      <a:pt x="1124" y="2126"/>
                                      <a:pt x="1017" y="2028"/>
                                      <a:pt x="967" y="1957"/>
                                    </a:cubicBezTo>
                                    <a:cubicBezTo>
                                      <a:pt x="917" y="1886"/>
                                      <a:pt x="880" y="1817"/>
                                      <a:pt x="855" y="1732"/>
                                    </a:cubicBezTo>
                                    <a:cubicBezTo>
                                      <a:pt x="830" y="1647"/>
                                      <a:pt x="815" y="1554"/>
                                      <a:pt x="817" y="1447"/>
                                    </a:cubicBezTo>
                                    <a:cubicBezTo>
                                      <a:pt x="819" y="1340"/>
                                      <a:pt x="877" y="1206"/>
                                      <a:pt x="870" y="1087"/>
                                    </a:cubicBezTo>
                                    <a:cubicBezTo>
                                      <a:pt x="863" y="968"/>
                                      <a:pt x="846" y="850"/>
                                      <a:pt x="772" y="735"/>
                                    </a:cubicBezTo>
                                    <a:cubicBezTo>
                                      <a:pt x="698" y="620"/>
                                      <a:pt x="538" y="497"/>
                                      <a:pt x="427" y="397"/>
                                    </a:cubicBezTo>
                                    <a:cubicBezTo>
                                      <a:pt x="316" y="297"/>
                                      <a:pt x="176" y="201"/>
                                      <a:pt x="105" y="135"/>
                                    </a:cubicBezTo>
                                    <a:cubicBezTo>
                                      <a:pt x="34" y="69"/>
                                      <a:pt x="2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2160" path="m1155,2160c1124,2126,1017,2028,967,1957c917,1886,880,1817,855,1732c830,1647,815,1554,817,1447c819,1340,877,1206,870,1087c863,968,846,850,772,735c698,620,538,497,427,397c316,297,176,201,105,135c34,69,22,28,0,0e" stroked="t" o:allowincell="t" style="position:absolute;margin-left:211.25pt;margin-top:43.2pt;width:57.7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472440</wp:posOffset>
                      </wp:positionV>
                      <wp:extent cx="723900" cy="890270"/>
                      <wp:effectExtent l="508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402">
                                    <a:moveTo>
                                      <a:pt x="0" y="0"/>
                                    </a:moveTo>
                                    <a:cubicBezTo>
                                      <a:pt x="21" y="20"/>
                                      <a:pt x="67" y="68"/>
                                      <a:pt x="128" y="120"/>
                                    </a:cubicBezTo>
                                    <a:cubicBezTo>
                                      <a:pt x="189" y="172"/>
                                      <a:pt x="249" y="218"/>
                                      <a:pt x="368" y="315"/>
                                    </a:cubicBezTo>
                                    <a:cubicBezTo>
                                      <a:pt x="487" y="412"/>
                                      <a:pt x="723" y="582"/>
                                      <a:pt x="840" y="705"/>
                                    </a:cubicBezTo>
                                    <a:cubicBezTo>
                                      <a:pt x="957" y="828"/>
                                      <a:pt x="1023" y="941"/>
                                      <a:pt x="1073" y="1057"/>
                                    </a:cubicBezTo>
                                    <a:cubicBezTo>
                                      <a:pt x="1123" y="1173"/>
                                      <a:pt x="1126" y="1330"/>
                                      <a:pt x="1140" y="14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1402" path="m0,0c21,20,67,68,128,120c189,172,249,218,368,315c487,412,723,582,840,705c957,828,1023,941,1073,1057c1123,1173,1126,1330,1140,1402e" stroked="t" o:allowincell="t" style="position:absolute;margin-left:219.1pt;margin-top:37.2pt;width:56.95pt;height:7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720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72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9585</wp:posOffset>
                      </wp:positionV>
                      <wp:extent cx="457200" cy="22860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983105</wp:posOffset>
                      </wp:positionV>
                      <wp:extent cx="457200" cy="22987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течение прошедших суток наблюдалась контрастная погода. По северо-западной половине области продолжалось ослабление мороза, с</w:t>
            </w:r>
            <w:r>
              <w:rPr>
                <w:color w:val="000000"/>
                <w:sz w:val="26"/>
                <w:szCs w:val="26"/>
              </w:rPr>
              <w:t>реднесуточная</w:t>
            </w:r>
            <w:r>
              <w:rPr>
                <w:sz w:val="26"/>
                <w:szCs w:val="26"/>
              </w:rPr>
              <w:t xml:space="preserve"> температура воздуха повысилась до значений -8-11ºС, но ещё была на 1-4ºС холоднее обычного. В юго-восточной части сохранялась очень холодная погода со среднесуточным фоном температуры от -13 до -19ºС,  что на 5-11ºС  ниже климатической нормы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чера днем столбики максимальных термометров находились у отметок -7-9ºС, а местами по востоку -12-15ºС. Минимальная температура воздуха отмечена в широком диапазоне – от -9-11ºС  в юго-западных районах до усиления мороза -22-26ºС по восточной половине области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шел небольшой снег с количеством осадков до 0,2 мм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существенно не изменилась и сегодня утром на метеоплощадках его высота  колебалась от 14 см в Шарковщине до 30 см в Витебске. 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</w:t>
            </w:r>
            <w:r>
              <w:rPr>
                <w:color w:val="000000"/>
                <w:sz w:val="26"/>
                <w:szCs w:val="26"/>
              </w:rPr>
              <w:t>отмечался в основном незначительный спад уровня воды. Сохранялся ледостав, в Полоцке отмечался ледостав с полыньями, подо льдом шуга. Толщина льда увеличилась до 18-48 с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80076232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преимущественно без осадков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лабый</w:t>
            </w:r>
          </w:p>
        </w:tc>
      </w:tr>
      <w:tr>
        <w:trPr>
          <w:trHeight w:val="97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ри прояснениях </w:t>
            </w:r>
            <w:r>
              <w:rPr>
                <w:color w:val="0000FF"/>
                <w:sz w:val="28"/>
                <w:szCs w:val="28"/>
              </w:rPr>
              <w:t>-21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февра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ночью преимущественно без осадков, днем по западной половине кратковременный снег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естами кратковременный снег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ночью слабый, днем юж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7 -12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4 -19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55:00Z</dcterms:created>
  <dc:creator>ООПГМИ</dc:creator>
  <dc:description/>
  <cp:keywords/>
  <dc:language>en-US</dc:language>
  <cp:lastModifiedBy>Admin</cp:lastModifiedBy>
  <cp:lastPrinted>2012-02-15T12:23:00Z</cp:lastPrinted>
  <dcterms:modified xsi:type="dcterms:W3CDTF">2012-02-15T10:55:00Z</dcterms:modified>
  <cp:revision>2</cp:revision>
  <dc:subject/>
  <dc:title> </dc:title>
</cp:coreProperties>
</file>