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38  2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27860" cy="2055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44" y="2908"/>
                                      <a:pt x="2873" y="2843"/>
                                    </a:cubicBezTo>
                                    <a:cubicBezTo>
                                      <a:pt x="2802" y="2778"/>
                                      <a:pt x="2689" y="2705"/>
                                      <a:pt x="2603" y="2611"/>
                                    </a:cubicBezTo>
                                    <a:cubicBezTo>
                                      <a:pt x="2517" y="2517"/>
                                      <a:pt x="2433" y="2405"/>
                                      <a:pt x="2356" y="2281"/>
                                    </a:cubicBezTo>
                                    <a:cubicBezTo>
                                      <a:pt x="2279" y="2157"/>
                                      <a:pt x="2189" y="2008"/>
                                      <a:pt x="2138" y="1868"/>
                                    </a:cubicBezTo>
                                    <a:cubicBezTo>
                                      <a:pt x="2087" y="1728"/>
                                      <a:pt x="2062" y="1570"/>
                                      <a:pt x="2048" y="1441"/>
                                    </a:cubicBezTo>
                                    <a:cubicBezTo>
                                      <a:pt x="2034" y="1312"/>
                                      <a:pt x="2049" y="1215"/>
                                      <a:pt x="2056" y="1096"/>
                                    </a:cubicBezTo>
                                    <a:cubicBezTo>
                                      <a:pt x="2063" y="977"/>
                                      <a:pt x="2085" y="809"/>
                                      <a:pt x="2093" y="728"/>
                                    </a:cubicBezTo>
                                    <a:cubicBezTo>
                                      <a:pt x="2101" y="647"/>
                                      <a:pt x="2136" y="625"/>
                                      <a:pt x="2101" y="608"/>
                                    </a:cubicBezTo>
                                    <a:cubicBezTo>
                                      <a:pt x="2066" y="591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44,2908,2873,2843c2802,2778,2689,2705,2603,2611c2517,2517,2433,2405,2356,2281c2279,2157,2189,2008,2138,1868c2087,1728,2062,1570,2048,1441c2034,1312,2049,1215,2056,1096c2063,977,2085,809,2093,728c2101,647,2136,625,2101,608c2066,591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1.75pt;height:16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9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462915</wp:posOffset>
                      </wp:positionV>
                      <wp:extent cx="1085850" cy="160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527">
                                    <a:moveTo>
                                      <a:pt x="1286" y="1447"/>
                                    </a:moveTo>
                                    <a:cubicBezTo>
                                      <a:pt x="1320" y="1416"/>
                                      <a:pt x="1417" y="1407"/>
                                      <a:pt x="1443" y="1365"/>
                                    </a:cubicBezTo>
                                    <a:cubicBezTo>
                                      <a:pt x="1469" y="1323"/>
                                      <a:pt x="1441" y="1233"/>
                                      <a:pt x="1443" y="1192"/>
                                    </a:cubicBezTo>
                                    <a:cubicBezTo>
                                      <a:pt x="1445" y="1151"/>
                                      <a:pt x="1481" y="1155"/>
                                      <a:pt x="1458" y="1117"/>
                                    </a:cubicBezTo>
                                    <a:cubicBezTo>
                                      <a:pt x="1435" y="1079"/>
                                      <a:pt x="1342" y="1005"/>
                                      <a:pt x="1308" y="967"/>
                                    </a:cubicBezTo>
                                    <a:cubicBezTo>
                                      <a:pt x="1274" y="929"/>
                                      <a:pt x="1256" y="916"/>
                                      <a:pt x="1256" y="892"/>
                                    </a:cubicBezTo>
                                    <a:cubicBezTo>
                                      <a:pt x="1256" y="868"/>
                                      <a:pt x="1289" y="852"/>
                                      <a:pt x="1308" y="825"/>
                                    </a:cubicBezTo>
                                    <a:cubicBezTo>
                                      <a:pt x="1327" y="798"/>
                                      <a:pt x="1361" y="764"/>
                                      <a:pt x="1368" y="727"/>
                                    </a:cubicBezTo>
                                    <a:cubicBezTo>
                                      <a:pt x="1375" y="690"/>
                                      <a:pt x="1354" y="650"/>
                                      <a:pt x="1353" y="600"/>
                                    </a:cubicBezTo>
                                    <a:cubicBezTo>
                                      <a:pt x="1352" y="550"/>
                                      <a:pt x="1384" y="460"/>
                                      <a:pt x="1361" y="427"/>
                                    </a:cubicBezTo>
                                    <a:cubicBezTo>
                                      <a:pt x="1338" y="394"/>
                                      <a:pt x="1264" y="416"/>
                                      <a:pt x="1218" y="405"/>
                                    </a:cubicBezTo>
                                    <a:cubicBezTo>
                                      <a:pt x="1172" y="394"/>
                                      <a:pt x="1124" y="377"/>
                                      <a:pt x="1083" y="360"/>
                                    </a:cubicBezTo>
                                    <a:cubicBezTo>
                                      <a:pt x="1042" y="343"/>
                                      <a:pt x="1005" y="321"/>
                                      <a:pt x="971" y="300"/>
                                    </a:cubicBezTo>
                                    <a:cubicBezTo>
                                      <a:pt x="937" y="279"/>
                                      <a:pt x="905" y="266"/>
                                      <a:pt x="881" y="232"/>
                                    </a:cubicBezTo>
                                    <a:cubicBezTo>
                                      <a:pt x="857" y="198"/>
                                      <a:pt x="863" y="124"/>
                                      <a:pt x="828" y="97"/>
                                    </a:cubicBezTo>
                                    <a:cubicBezTo>
                                      <a:pt x="793" y="70"/>
                                      <a:pt x="715" y="82"/>
                                      <a:pt x="671" y="67"/>
                                    </a:cubicBezTo>
                                    <a:cubicBezTo>
                                      <a:pt x="627" y="52"/>
                                      <a:pt x="600" y="11"/>
                                      <a:pt x="566" y="7"/>
                                    </a:cubicBezTo>
                                    <a:cubicBezTo>
                                      <a:pt x="532" y="3"/>
                                      <a:pt x="499" y="40"/>
                                      <a:pt x="468" y="45"/>
                                    </a:cubicBezTo>
                                    <a:cubicBezTo>
                                      <a:pt x="437" y="50"/>
                                      <a:pt x="422" y="42"/>
                                      <a:pt x="378" y="37"/>
                                    </a:cubicBezTo>
                                    <a:cubicBezTo>
                                      <a:pt x="334" y="32"/>
                                      <a:pt x="255" y="0"/>
                                      <a:pt x="206" y="15"/>
                                    </a:cubicBezTo>
                                    <a:cubicBezTo>
                                      <a:pt x="157" y="30"/>
                                      <a:pt x="116" y="51"/>
                                      <a:pt x="86" y="127"/>
                                    </a:cubicBezTo>
                                    <a:cubicBezTo>
                                      <a:pt x="56" y="203"/>
                                      <a:pt x="38" y="340"/>
                                      <a:pt x="26" y="472"/>
                                    </a:cubicBezTo>
                                    <a:cubicBezTo>
                                      <a:pt x="14" y="604"/>
                                      <a:pt x="0" y="776"/>
                                      <a:pt x="11" y="922"/>
                                    </a:cubicBezTo>
                                    <a:cubicBezTo>
                                      <a:pt x="22" y="1068"/>
                                      <a:pt x="49" y="1215"/>
                                      <a:pt x="93" y="1350"/>
                                    </a:cubicBezTo>
                                    <a:cubicBezTo>
                                      <a:pt x="137" y="1485"/>
                                      <a:pt x="201" y="1611"/>
                                      <a:pt x="273" y="1732"/>
                                    </a:cubicBezTo>
                                    <a:cubicBezTo>
                                      <a:pt x="345" y="1853"/>
                                      <a:pt x="452" y="1986"/>
                                      <a:pt x="528" y="2077"/>
                                    </a:cubicBezTo>
                                    <a:cubicBezTo>
                                      <a:pt x="604" y="2168"/>
                                      <a:pt x="668" y="2222"/>
                                      <a:pt x="731" y="2280"/>
                                    </a:cubicBezTo>
                                    <a:cubicBezTo>
                                      <a:pt x="794" y="2338"/>
                                      <a:pt x="853" y="2384"/>
                                      <a:pt x="903" y="2422"/>
                                    </a:cubicBezTo>
                                    <a:cubicBezTo>
                                      <a:pt x="953" y="2460"/>
                                      <a:pt x="991" y="2527"/>
                                      <a:pt x="1031" y="2505"/>
                                    </a:cubicBezTo>
                                    <a:cubicBezTo>
                                      <a:pt x="1071" y="2483"/>
                                      <a:pt x="1113" y="2324"/>
                                      <a:pt x="1143" y="2287"/>
                                    </a:cubicBezTo>
                                    <a:cubicBezTo>
                                      <a:pt x="1173" y="2250"/>
                                      <a:pt x="1180" y="2271"/>
                                      <a:pt x="1211" y="2280"/>
                                    </a:cubicBezTo>
                                    <a:cubicBezTo>
                                      <a:pt x="1242" y="2289"/>
                                      <a:pt x="1295" y="2347"/>
                                      <a:pt x="1331" y="2340"/>
                                    </a:cubicBezTo>
                                    <a:cubicBezTo>
                                      <a:pt x="1367" y="2333"/>
                                      <a:pt x="1390" y="2248"/>
                                      <a:pt x="1428" y="2235"/>
                                    </a:cubicBezTo>
                                    <a:cubicBezTo>
                                      <a:pt x="1466" y="2222"/>
                                      <a:pt x="1516" y="2271"/>
                                      <a:pt x="1556" y="2265"/>
                                    </a:cubicBezTo>
                                    <a:cubicBezTo>
                                      <a:pt x="1596" y="2259"/>
                                      <a:pt x="1662" y="2226"/>
                                      <a:pt x="1668" y="2197"/>
                                    </a:cubicBezTo>
                                    <a:cubicBezTo>
                                      <a:pt x="1674" y="2168"/>
                                      <a:pt x="1597" y="2121"/>
                                      <a:pt x="1593" y="2092"/>
                                    </a:cubicBezTo>
                                    <a:cubicBezTo>
                                      <a:pt x="1589" y="2063"/>
                                      <a:pt x="1627" y="2039"/>
                                      <a:pt x="1646" y="2025"/>
                                    </a:cubicBezTo>
                                    <a:cubicBezTo>
                                      <a:pt x="1665" y="2011"/>
                                      <a:pt x="1702" y="2035"/>
                                      <a:pt x="1706" y="2010"/>
                                    </a:cubicBezTo>
                                    <a:cubicBezTo>
                                      <a:pt x="1710" y="1985"/>
                                      <a:pt x="1698" y="1900"/>
                                      <a:pt x="1668" y="1875"/>
                                    </a:cubicBezTo>
                                    <a:cubicBezTo>
                                      <a:pt x="1638" y="1850"/>
                                      <a:pt x="1572" y="1882"/>
                                      <a:pt x="1526" y="1860"/>
                                    </a:cubicBezTo>
                                    <a:cubicBezTo>
                                      <a:pt x="1480" y="1838"/>
                                      <a:pt x="1441" y="1771"/>
                                      <a:pt x="1391" y="1740"/>
                                    </a:cubicBezTo>
                                    <a:cubicBezTo>
                                      <a:pt x="1341" y="1709"/>
                                      <a:pt x="1243" y="1705"/>
                                      <a:pt x="1226" y="1672"/>
                                    </a:cubicBezTo>
                                    <a:cubicBezTo>
                                      <a:pt x="1209" y="1639"/>
                                      <a:pt x="1276" y="1582"/>
                                      <a:pt x="1286" y="1545"/>
                                    </a:cubicBezTo>
                                    <a:cubicBezTo>
                                      <a:pt x="1296" y="1508"/>
                                      <a:pt x="1286" y="1467"/>
                                      <a:pt x="1286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527" path="m1286,1447c1320,1416,1417,1407,1443,1365c1469,1323,1441,1233,1443,1192c1445,1151,1481,1155,1458,1117c1435,1079,1342,1005,1308,967c1274,929,1256,916,1256,892c1256,868,1289,852,1308,825c1327,798,1361,764,1368,727c1375,690,1354,650,1353,600c1352,550,1384,460,1361,427c1338,394,1264,416,1218,405c1172,394,1124,377,1083,360c1042,343,1005,321,971,300c937,279,905,266,881,232c857,198,863,124,828,97c793,70,715,82,671,67c627,52,600,11,566,7c532,3,499,40,468,45c437,50,422,42,378,37c334,32,255,0,206,15c157,30,116,51,86,127c56,203,38,340,26,472c14,604,0,776,11,922c22,1068,49,1215,93,1350c137,1485,201,1611,273,1732c345,1853,452,1986,528,2077c604,2168,668,2222,731,2280c794,2338,853,2384,903,2422c953,2460,991,2527,1031,2505c1071,2483,1113,2324,1143,2287c1173,2250,1180,2271,1211,2280c1242,2289,1295,2347,1331,2340c1367,2333,1390,2248,1428,2235c1466,2222,1516,2271,1556,2265c1596,2259,1662,2226,1668,2197c1674,2168,1597,2121,1593,2092c1589,2063,1627,2039,1646,2025c1665,2011,1702,2035,1706,2010c1710,1985,1698,1900,1668,1875c1638,1850,1572,1882,1526,1860c1480,1838,1441,1771,1391,1740c1341,1709,1243,1705,1226,1672c1209,1639,1276,1582,1286,1545c1296,1508,1286,1467,1286,1447xe" stroked="f" o:allowincell="t" style="position:absolute;margin-left:207.7pt;margin-top:36.45pt;width:85.45pt;height:126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482725</wp:posOffset>
                      </wp:positionV>
                      <wp:extent cx="375920" cy="294640"/>
                      <wp:effectExtent l="508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464">
                                    <a:moveTo>
                                      <a:pt x="0" y="111"/>
                                    </a:moveTo>
                                    <a:cubicBezTo>
                                      <a:pt x="21" y="97"/>
                                      <a:pt x="78" y="46"/>
                                      <a:pt x="127" y="29"/>
                                    </a:cubicBezTo>
                                    <a:cubicBezTo>
                                      <a:pt x="176" y="12"/>
                                      <a:pt x="237" y="0"/>
                                      <a:pt x="292" y="6"/>
                                    </a:cubicBezTo>
                                    <a:cubicBezTo>
                                      <a:pt x="347" y="12"/>
                                      <a:pt x="411" y="27"/>
                                      <a:pt x="457" y="66"/>
                                    </a:cubicBezTo>
                                    <a:cubicBezTo>
                                      <a:pt x="503" y="105"/>
                                      <a:pt x="548" y="173"/>
                                      <a:pt x="570" y="239"/>
                                    </a:cubicBezTo>
                                    <a:cubicBezTo>
                                      <a:pt x="592" y="305"/>
                                      <a:pt x="588" y="417"/>
                                      <a:pt x="592" y="4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464" path="m0,111c21,97,78,46,127,29c176,12,237,0,292,6c347,12,411,27,457,66c503,105,548,173,570,239c592,305,588,417,592,464e" stroked="t" o:allowincell="t" style="position:absolute;margin-left:78.5pt;margin-top:116.75pt;width:29.55pt;height:2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800100</wp:posOffset>
                      </wp:positionV>
                      <wp:extent cx="2794635" cy="1063625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468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1" h="1675">
                                    <a:moveTo>
                                      <a:pt x="1875" y="1501"/>
                                    </a:moveTo>
                                    <a:cubicBezTo>
                                      <a:pt x="1894" y="1466"/>
                                      <a:pt x="1941" y="1352"/>
                                      <a:pt x="1987" y="1291"/>
                                    </a:cubicBezTo>
                                    <a:cubicBezTo>
                                      <a:pt x="2033" y="1230"/>
                                      <a:pt x="2072" y="1176"/>
                                      <a:pt x="2152" y="1134"/>
                                    </a:cubicBezTo>
                                    <a:cubicBezTo>
                                      <a:pt x="2232" y="1092"/>
                                      <a:pt x="2345" y="1045"/>
                                      <a:pt x="2467" y="1036"/>
                                    </a:cubicBezTo>
                                    <a:cubicBezTo>
                                      <a:pt x="2589" y="1027"/>
                                      <a:pt x="2754" y="1048"/>
                                      <a:pt x="2887" y="1081"/>
                                    </a:cubicBezTo>
                                    <a:cubicBezTo>
                                      <a:pt x="3020" y="1114"/>
                                      <a:pt x="3128" y="1151"/>
                                      <a:pt x="3262" y="1231"/>
                                    </a:cubicBezTo>
                                    <a:cubicBezTo>
                                      <a:pt x="3396" y="1311"/>
                                      <a:pt x="3560" y="1490"/>
                                      <a:pt x="3690" y="1561"/>
                                    </a:cubicBezTo>
                                    <a:cubicBezTo>
                                      <a:pt x="3820" y="1632"/>
                                      <a:pt x="3932" y="1675"/>
                                      <a:pt x="4042" y="1659"/>
                                    </a:cubicBezTo>
                                    <a:cubicBezTo>
                                      <a:pt x="4152" y="1643"/>
                                      <a:pt x="4299" y="1564"/>
                                      <a:pt x="4350" y="1464"/>
                                    </a:cubicBezTo>
                                    <a:cubicBezTo>
                                      <a:pt x="4401" y="1364"/>
                                      <a:pt x="4396" y="1175"/>
                                      <a:pt x="4350" y="1059"/>
                                    </a:cubicBezTo>
                                    <a:cubicBezTo>
                                      <a:pt x="4304" y="943"/>
                                      <a:pt x="4172" y="842"/>
                                      <a:pt x="4072" y="766"/>
                                    </a:cubicBezTo>
                                    <a:cubicBezTo>
                                      <a:pt x="3972" y="690"/>
                                      <a:pt x="3856" y="647"/>
                                      <a:pt x="3750" y="601"/>
                                    </a:cubicBezTo>
                                    <a:cubicBezTo>
                                      <a:pt x="3644" y="555"/>
                                      <a:pt x="3595" y="535"/>
                                      <a:pt x="3435" y="489"/>
                                    </a:cubicBezTo>
                                    <a:cubicBezTo>
                                      <a:pt x="3275" y="443"/>
                                      <a:pt x="3004" y="390"/>
                                      <a:pt x="2790" y="324"/>
                                    </a:cubicBezTo>
                                    <a:cubicBezTo>
                                      <a:pt x="2576" y="258"/>
                                      <a:pt x="2348" y="145"/>
                                      <a:pt x="2152" y="91"/>
                                    </a:cubicBezTo>
                                    <a:cubicBezTo>
                                      <a:pt x="1956" y="37"/>
                                      <a:pt x="1782" y="2"/>
                                      <a:pt x="1612" y="1"/>
                                    </a:cubicBezTo>
                                    <a:cubicBezTo>
                                      <a:pt x="1442" y="0"/>
                                      <a:pt x="1283" y="30"/>
                                      <a:pt x="1132" y="84"/>
                                    </a:cubicBezTo>
                                    <a:cubicBezTo>
                                      <a:pt x="981" y="138"/>
                                      <a:pt x="844" y="211"/>
                                      <a:pt x="705" y="324"/>
                                    </a:cubicBezTo>
                                    <a:cubicBezTo>
                                      <a:pt x="566" y="437"/>
                                      <a:pt x="418" y="645"/>
                                      <a:pt x="300" y="759"/>
                                    </a:cubicBezTo>
                                    <a:cubicBezTo>
                                      <a:pt x="182" y="873"/>
                                      <a:pt x="62" y="955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1,1675" path="m1875,1501c1894,1466,1941,1352,1987,1291c2033,1230,2072,1176,2152,1134c2232,1092,2345,1045,2467,1036c2589,1027,2754,1048,2887,1081c3020,1114,3128,1151,3262,1231c3396,1311,3560,1490,3690,1561c3820,1632,3932,1675,4042,1659c4152,1643,4299,1564,4350,1464c4401,1364,4396,1175,4350,1059c4304,943,4172,842,4072,766c3972,690,3856,647,3750,601c3644,555,3595,535,3435,489c3275,443,3004,390,2790,324c2576,258,2348,145,2152,91c1956,37,1782,2,1612,1c1442,0,1283,30,1132,84c981,138,844,211,705,324c566,437,418,645,300,759c182,873,62,955,0,1006e" stroked="t" o:allowincell="t" style="position:absolute;margin-left:49.25pt;margin-top:63pt;width:220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14350</wp:posOffset>
                      </wp:positionV>
                      <wp:extent cx="3000375" cy="848360"/>
                      <wp:effectExtent l="5715" t="1270" r="444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84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5" h="1336">
                                    <a:moveTo>
                                      <a:pt x="4725" y="84"/>
                                    </a:moveTo>
                                    <a:cubicBezTo>
                                      <a:pt x="4689" y="74"/>
                                      <a:pt x="4595" y="36"/>
                                      <a:pt x="4500" y="24"/>
                                    </a:cubicBezTo>
                                    <a:cubicBezTo>
                                      <a:pt x="4405" y="12"/>
                                      <a:pt x="4346" y="0"/>
                                      <a:pt x="4155" y="9"/>
                                    </a:cubicBezTo>
                                    <a:cubicBezTo>
                                      <a:pt x="3964" y="18"/>
                                      <a:pt x="3652" y="75"/>
                                      <a:pt x="3353" y="76"/>
                                    </a:cubicBezTo>
                                    <a:cubicBezTo>
                                      <a:pt x="3054" y="77"/>
                                      <a:pt x="2617" y="11"/>
                                      <a:pt x="2363" y="16"/>
                                    </a:cubicBezTo>
                                    <a:cubicBezTo>
                                      <a:pt x="2109" y="21"/>
                                      <a:pt x="1983" y="67"/>
                                      <a:pt x="1830" y="106"/>
                                    </a:cubicBezTo>
                                    <a:cubicBezTo>
                                      <a:pt x="1677" y="145"/>
                                      <a:pt x="1575" y="186"/>
                                      <a:pt x="1448" y="249"/>
                                    </a:cubicBezTo>
                                    <a:cubicBezTo>
                                      <a:pt x="1321" y="312"/>
                                      <a:pt x="1225" y="356"/>
                                      <a:pt x="1065" y="481"/>
                                    </a:cubicBezTo>
                                    <a:cubicBezTo>
                                      <a:pt x="905" y="606"/>
                                      <a:pt x="665" y="856"/>
                                      <a:pt x="488" y="999"/>
                                    </a:cubicBezTo>
                                    <a:cubicBezTo>
                                      <a:pt x="311" y="1142"/>
                                      <a:pt x="101" y="1266"/>
                                      <a:pt x="0" y="13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5,1336" path="m4725,84c4689,74,4595,36,4500,24c4405,12,4346,0,4155,9c3964,18,3652,75,3353,76c3054,77,2617,11,2363,16c2109,21,1983,67,1830,106c1677,145,1575,186,1448,249c1321,312,1225,356,1065,481c905,606,665,856,488,999c311,1142,101,1266,0,1336e" stroked="t" o:allowincell="t" style="position:absolute;margin-left:15.1pt;margin-top:40.5pt;width:236.2pt;height:6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 xml:space="preserve">В течение прошедших суток в неустойчивой тёплой  и влажной воздушной массе с Атлантики  по области  удерживался повышенный температурный фон. Среднесуточная  температура воздуха составила -2-4°С и оставалась  выше климатической нормы на 3-4°С.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ая температура воздуха колебалась в пределах -1+1°С, сегодня ночью воздух охлаждался  до небольшого мороза  -2-4ºС.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 зоне очередного атмосферного фронта прошли снегопады, сопровождавшиеся в ряде районов метелью с усилением ветра  до 15 м/с. Осадков выпало 2-6 мм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Снегопады  увеличили снежный покров  на 1-6 см, и сегодня утром на метеоплощадках  высота измерена  от 16 см в Шарковщине до 39 см в Витебске. 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5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3713132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порывы юго-западного ветра до 15-20 м/с, ночью и утром гололед. В Витебске – временами сильные осадки, ночью и утром гололед, утром и днем порывы ветра до 15-20 м/с.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i/>
                <w:sz w:val="28"/>
                <w:szCs w:val="28"/>
              </w:rPr>
              <w:t>24 февраля</w:t>
            </w:r>
            <w:r>
              <w:rPr>
                <w:sz w:val="28"/>
                <w:szCs w:val="28"/>
              </w:rPr>
              <w:t xml:space="preserve"> по области ожидаются ночью порывы ветра до 15-20 м/с, </w:t>
            </w:r>
          </w:p>
          <w:p>
            <w:pPr>
              <w:pStyle w:val="Normal"/>
              <w:spacing w:lineRule="exact" w:line="270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>25 февраля</w:t>
            </w:r>
            <w:r>
              <w:rPr>
                <w:sz w:val="28"/>
                <w:szCs w:val="28"/>
              </w:rPr>
              <w:t xml:space="preserve"> -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глубокого циклона, смещающегося с Запада на Псковскую область.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садки (мокрый снег, дождь), временами осадки сильные, ночью и утром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временами осадки (мокрый снег, дождь), местами осадки сильные, ночью и утром гололед,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7-12 м/с, утром и днем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7-12 м/с, на большей части территории порывы до 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временами осадки, в основном мокрый снег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западный, северо-западный 7-12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  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5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10:00Z</dcterms:created>
  <dc:creator>ООПГМИ</dc:creator>
  <dc:description/>
  <cp:keywords/>
  <dc:language>en-US</dc:language>
  <cp:lastModifiedBy>Admin</cp:lastModifiedBy>
  <cp:lastPrinted>2012-02-22T12:36:00Z</cp:lastPrinted>
  <dcterms:modified xsi:type="dcterms:W3CDTF">2012-02-22T12:10:00Z</dcterms:modified>
  <cp:revision>2</cp:revision>
  <dc:subject/>
  <dc:title> </dc:title>
</cp:coreProperties>
</file>