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38  2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февраля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7480</wp:posOffset>
                      </wp:positionV>
                      <wp:extent cx="1927860" cy="2055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3237">
                                    <a:moveTo>
                                      <a:pt x="1568" y="2491"/>
                                    </a:moveTo>
                                    <a:cubicBezTo>
                                      <a:pt x="1587" y="2508"/>
                                      <a:pt x="1575" y="2575"/>
                                      <a:pt x="1591" y="2596"/>
                                    </a:cubicBezTo>
                                    <a:cubicBezTo>
                                      <a:pt x="1607" y="2617"/>
                                      <a:pt x="1636" y="2628"/>
                                      <a:pt x="1666" y="2618"/>
                                    </a:cubicBezTo>
                                    <a:cubicBezTo>
                                      <a:pt x="1696" y="2608"/>
                                      <a:pt x="1740" y="2551"/>
                                      <a:pt x="1771" y="2536"/>
                                    </a:cubicBezTo>
                                    <a:cubicBezTo>
                                      <a:pt x="1802" y="2521"/>
                                      <a:pt x="1838" y="2517"/>
                                      <a:pt x="1853" y="2528"/>
                                    </a:cubicBezTo>
                                    <a:cubicBezTo>
                                      <a:pt x="1868" y="2539"/>
                                      <a:pt x="1878" y="2531"/>
                                      <a:pt x="1861" y="2603"/>
                                    </a:cubicBezTo>
                                    <a:cubicBezTo>
                                      <a:pt x="1844" y="2675"/>
                                      <a:pt x="1759" y="2876"/>
                                      <a:pt x="1748" y="2963"/>
                                    </a:cubicBezTo>
                                    <a:cubicBezTo>
                                      <a:pt x="1737" y="3050"/>
                                      <a:pt x="1789" y="3092"/>
                                      <a:pt x="1793" y="3128"/>
                                    </a:cubicBezTo>
                                    <a:cubicBezTo>
                                      <a:pt x="1797" y="3164"/>
                                      <a:pt x="1766" y="3167"/>
                                      <a:pt x="1771" y="3181"/>
                                    </a:cubicBezTo>
                                    <a:cubicBezTo>
                                      <a:pt x="1776" y="3195"/>
                                      <a:pt x="1786" y="3237"/>
                                      <a:pt x="1823" y="3211"/>
                                    </a:cubicBezTo>
                                    <a:cubicBezTo>
                                      <a:pt x="1860" y="3185"/>
                                      <a:pt x="1954" y="3054"/>
                                      <a:pt x="1996" y="3023"/>
                                    </a:cubicBezTo>
                                    <a:cubicBezTo>
                                      <a:pt x="2038" y="2992"/>
                                      <a:pt x="2042" y="3019"/>
                                      <a:pt x="2078" y="3023"/>
                                    </a:cubicBezTo>
                                    <a:cubicBezTo>
                                      <a:pt x="2114" y="3027"/>
                                      <a:pt x="2174" y="3053"/>
                                      <a:pt x="2213" y="3046"/>
                                    </a:cubicBezTo>
                                    <a:cubicBezTo>
                                      <a:pt x="2252" y="3039"/>
                                      <a:pt x="2280" y="2990"/>
                                      <a:pt x="2311" y="2978"/>
                                    </a:cubicBezTo>
                                    <a:cubicBezTo>
                                      <a:pt x="2342" y="2966"/>
                                      <a:pt x="2380" y="2957"/>
                                      <a:pt x="2401" y="2971"/>
                                    </a:cubicBezTo>
                                    <a:cubicBezTo>
                                      <a:pt x="2422" y="2985"/>
                                      <a:pt x="2418" y="3044"/>
                                      <a:pt x="2438" y="3061"/>
                                    </a:cubicBezTo>
                                    <a:cubicBezTo>
                                      <a:pt x="2458" y="3078"/>
                                      <a:pt x="2487" y="3101"/>
                                      <a:pt x="2521" y="3076"/>
                                    </a:cubicBezTo>
                                    <a:cubicBezTo>
                                      <a:pt x="2555" y="3051"/>
                                      <a:pt x="2596" y="2940"/>
                                      <a:pt x="2641" y="2911"/>
                                    </a:cubicBezTo>
                                    <a:cubicBezTo>
                                      <a:pt x="2686" y="2882"/>
                                      <a:pt x="2757" y="2888"/>
                                      <a:pt x="2791" y="2903"/>
                                    </a:cubicBezTo>
                                    <a:cubicBezTo>
                                      <a:pt x="2825" y="2918"/>
                                      <a:pt x="2803" y="2985"/>
                                      <a:pt x="2843" y="3001"/>
                                    </a:cubicBezTo>
                                    <a:cubicBezTo>
                                      <a:pt x="2883" y="3017"/>
                                      <a:pt x="3026" y="3027"/>
                                      <a:pt x="3031" y="3001"/>
                                    </a:cubicBezTo>
                                    <a:cubicBezTo>
                                      <a:pt x="3036" y="2975"/>
                                      <a:pt x="2944" y="2908"/>
                                      <a:pt x="2873" y="2843"/>
                                    </a:cubicBezTo>
                                    <a:cubicBezTo>
                                      <a:pt x="2802" y="2778"/>
                                      <a:pt x="2689" y="2705"/>
                                      <a:pt x="2603" y="2611"/>
                                    </a:cubicBezTo>
                                    <a:cubicBezTo>
                                      <a:pt x="2517" y="2517"/>
                                      <a:pt x="2433" y="2405"/>
                                      <a:pt x="2356" y="2281"/>
                                    </a:cubicBezTo>
                                    <a:cubicBezTo>
                                      <a:pt x="2279" y="2157"/>
                                      <a:pt x="2189" y="2008"/>
                                      <a:pt x="2138" y="1868"/>
                                    </a:cubicBezTo>
                                    <a:cubicBezTo>
                                      <a:pt x="2087" y="1728"/>
                                      <a:pt x="2062" y="1570"/>
                                      <a:pt x="2048" y="1441"/>
                                    </a:cubicBezTo>
                                    <a:cubicBezTo>
                                      <a:pt x="2034" y="1312"/>
                                      <a:pt x="2049" y="1215"/>
                                      <a:pt x="2056" y="1096"/>
                                    </a:cubicBezTo>
                                    <a:cubicBezTo>
                                      <a:pt x="2063" y="977"/>
                                      <a:pt x="2085" y="809"/>
                                      <a:pt x="2093" y="728"/>
                                    </a:cubicBezTo>
                                    <a:cubicBezTo>
                                      <a:pt x="2101" y="647"/>
                                      <a:pt x="2136" y="625"/>
                                      <a:pt x="2101" y="608"/>
                                    </a:cubicBezTo>
                                    <a:cubicBezTo>
                                      <a:pt x="2066" y="591"/>
                                      <a:pt x="1937" y="598"/>
                                      <a:pt x="1883" y="623"/>
                                    </a:cubicBezTo>
                                    <a:cubicBezTo>
                                      <a:pt x="1829" y="648"/>
                                      <a:pt x="1832" y="757"/>
                                      <a:pt x="1778" y="758"/>
                                    </a:cubicBezTo>
                                    <a:cubicBezTo>
                                      <a:pt x="1724" y="759"/>
                                      <a:pt x="1592" y="672"/>
                                      <a:pt x="1561" y="631"/>
                                    </a:cubicBezTo>
                                    <a:cubicBezTo>
                                      <a:pt x="1530" y="590"/>
                                      <a:pt x="1577" y="547"/>
                                      <a:pt x="1591" y="511"/>
                                    </a:cubicBezTo>
                                    <a:cubicBezTo>
                                      <a:pt x="1605" y="475"/>
                                      <a:pt x="1644" y="444"/>
                                      <a:pt x="1643" y="413"/>
                                    </a:cubicBezTo>
                                    <a:cubicBezTo>
                                      <a:pt x="1642" y="382"/>
                                      <a:pt x="1625" y="345"/>
                                      <a:pt x="1583" y="323"/>
                                    </a:cubicBezTo>
                                    <a:cubicBezTo>
                                      <a:pt x="1541" y="301"/>
                                      <a:pt x="1457" y="294"/>
                                      <a:pt x="1388" y="278"/>
                                    </a:cubicBezTo>
                                    <a:cubicBezTo>
                                      <a:pt x="1319" y="262"/>
                                      <a:pt x="1231" y="225"/>
                                      <a:pt x="1171" y="226"/>
                                    </a:cubicBezTo>
                                    <a:cubicBezTo>
                                      <a:pt x="1111" y="227"/>
                                      <a:pt x="1064" y="264"/>
                                      <a:pt x="1028" y="286"/>
                                    </a:cubicBezTo>
                                    <a:cubicBezTo>
                                      <a:pt x="992" y="308"/>
                                      <a:pt x="979" y="351"/>
                                      <a:pt x="953" y="361"/>
                                    </a:cubicBezTo>
                                    <a:cubicBezTo>
                                      <a:pt x="927" y="371"/>
                                      <a:pt x="905" y="368"/>
                                      <a:pt x="871" y="346"/>
                                    </a:cubicBezTo>
                                    <a:cubicBezTo>
                                      <a:pt x="837" y="324"/>
                                      <a:pt x="767" y="265"/>
                                      <a:pt x="751" y="226"/>
                                    </a:cubicBezTo>
                                    <a:cubicBezTo>
                                      <a:pt x="735" y="187"/>
                                      <a:pt x="788" y="133"/>
                                      <a:pt x="773" y="113"/>
                                    </a:cubicBezTo>
                                    <a:cubicBezTo>
                                      <a:pt x="758" y="93"/>
                                      <a:pt x="702" y="107"/>
                                      <a:pt x="661" y="106"/>
                                    </a:cubicBezTo>
                                    <a:cubicBezTo>
                                      <a:pt x="620" y="105"/>
                                      <a:pt x="558" y="94"/>
                                      <a:pt x="526" y="106"/>
                                    </a:cubicBezTo>
                                    <a:cubicBezTo>
                                      <a:pt x="494" y="118"/>
                                      <a:pt x="495" y="174"/>
                                      <a:pt x="466" y="181"/>
                                    </a:cubicBezTo>
                                    <a:cubicBezTo>
                                      <a:pt x="437" y="188"/>
                                      <a:pt x="394" y="178"/>
                                      <a:pt x="353" y="151"/>
                                    </a:cubicBezTo>
                                    <a:cubicBezTo>
                                      <a:pt x="312" y="124"/>
                                      <a:pt x="254" y="32"/>
                                      <a:pt x="218" y="16"/>
                                    </a:cubicBezTo>
                                    <a:cubicBezTo>
                                      <a:pt x="182" y="0"/>
                                      <a:pt x="172" y="37"/>
                                      <a:pt x="136" y="53"/>
                                    </a:cubicBezTo>
                                    <a:cubicBezTo>
                                      <a:pt x="100" y="69"/>
                                      <a:pt x="0" y="82"/>
                                      <a:pt x="1" y="113"/>
                                    </a:cubicBezTo>
                                    <a:cubicBezTo>
                                      <a:pt x="2" y="144"/>
                                      <a:pt x="93" y="189"/>
                                      <a:pt x="143" y="241"/>
                                    </a:cubicBezTo>
                                    <a:cubicBezTo>
                                      <a:pt x="193" y="293"/>
                                      <a:pt x="258" y="330"/>
                                      <a:pt x="301" y="428"/>
                                    </a:cubicBezTo>
                                    <a:cubicBezTo>
                                      <a:pt x="344" y="526"/>
                                      <a:pt x="378" y="700"/>
                                      <a:pt x="398" y="826"/>
                                    </a:cubicBezTo>
                                    <a:cubicBezTo>
                                      <a:pt x="418" y="952"/>
                                      <a:pt x="399" y="1075"/>
                                      <a:pt x="421" y="1186"/>
                                    </a:cubicBezTo>
                                    <a:cubicBezTo>
                                      <a:pt x="443" y="1297"/>
                                      <a:pt x="477" y="1382"/>
                                      <a:pt x="533" y="1493"/>
                                    </a:cubicBezTo>
                                    <a:cubicBezTo>
                                      <a:pt x="589" y="1604"/>
                                      <a:pt x="692" y="1757"/>
                                      <a:pt x="758" y="1853"/>
                                    </a:cubicBezTo>
                                    <a:cubicBezTo>
                                      <a:pt x="824" y="1949"/>
                                      <a:pt x="881" y="1981"/>
                                      <a:pt x="931" y="2071"/>
                                    </a:cubicBezTo>
                                    <a:cubicBezTo>
                                      <a:pt x="981" y="2161"/>
                                      <a:pt x="1043" y="2302"/>
                                      <a:pt x="1058" y="2393"/>
                                    </a:cubicBezTo>
                                    <a:cubicBezTo>
                                      <a:pt x="1073" y="2484"/>
                                      <a:pt x="1007" y="2581"/>
                                      <a:pt x="1021" y="2618"/>
                                    </a:cubicBezTo>
                                    <a:cubicBezTo>
                                      <a:pt x="1035" y="2655"/>
                                      <a:pt x="1107" y="2632"/>
                                      <a:pt x="1141" y="2618"/>
                                    </a:cubicBezTo>
                                    <a:cubicBezTo>
                                      <a:pt x="1175" y="2604"/>
                                      <a:pt x="1194" y="2543"/>
                                      <a:pt x="1223" y="2536"/>
                                    </a:cubicBezTo>
                                    <a:cubicBezTo>
                                      <a:pt x="1252" y="2529"/>
                                      <a:pt x="1271" y="2580"/>
                                      <a:pt x="1313" y="2573"/>
                                    </a:cubicBezTo>
                                    <a:cubicBezTo>
                                      <a:pt x="1355" y="2566"/>
                                      <a:pt x="1436" y="2505"/>
                                      <a:pt x="1478" y="2491"/>
                                    </a:cubicBezTo>
                                    <a:cubicBezTo>
                                      <a:pt x="1520" y="2477"/>
                                      <a:pt x="1541" y="2488"/>
                                      <a:pt x="1568" y="24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3237" path="m1568,2491c1587,2508,1575,2575,1591,2596c1607,2617,1636,2628,1666,2618c1696,2608,1740,2551,1771,2536c1802,2521,1838,2517,1853,2528c1868,2539,1878,2531,1861,2603c1844,2675,1759,2876,1748,2963c1737,3050,1789,3092,1793,3128c1797,3164,1766,3167,1771,3181c1776,3195,1786,3237,1823,3211c1860,3185,1954,3054,1996,3023c2038,2992,2042,3019,2078,3023c2114,3027,2174,3053,2213,3046c2252,3039,2280,2990,2311,2978c2342,2966,2380,2957,2401,2971c2422,2985,2418,3044,2438,3061c2458,3078,2487,3101,2521,3076c2555,3051,2596,2940,2641,2911c2686,2882,2757,2888,2791,2903c2825,2918,2803,2985,2843,3001c2883,3017,3026,3027,3031,3001c3036,2975,2944,2908,2873,2843c2802,2778,2689,2705,2603,2611c2517,2517,2433,2405,2356,2281c2279,2157,2189,2008,2138,1868c2087,1728,2062,1570,2048,1441c2034,1312,2049,1215,2056,1096c2063,977,2085,809,2093,728c2101,647,2136,625,2101,608c2066,591,1937,598,1883,623c1829,648,1832,757,1778,758c1724,759,1592,672,1561,631c1530,590,1577,547,1591,511c1605,475,1644,444,1643,413c1642,382,1625,345,1583,323c1541,301,1457,294,1388,278c1319,262,1231,225,1171,226c1111,227,1064,264,1028,286c992,308,979,351,953,361c927,371,905,368,871,346c837,324,767,265,751,226c735,187,788,133,773,113c758,93,702,107,661,106c620,105,558,94,526,106c494,118,495,174,466,181c437,188,394,178,353,151c312,124,254,32,218,16c182,0,172,37,136,53c100,69,0,82,1,113c2,144,93,189,143,241c193,293,258,330,301,428c344,526,378,700,398,826c418,952,399,1075,421,1186c443,1297,477,1382,533,1493c589,1604,692,1757,758,1853c824,1949,881,1981,931,2071c981,2161,1043,2302,1058,2393c1073,2484,1007,2581,1021,2618c1035,2655,1107,2632,1141,2618c1175,2604,1194,2543,1223,2536c1252,2529,1271,2580,1313,2573c1355,2566,1436,2505,1478,2491c1520,2477,1541,2488,1568,2491xe" stroked="f" o:allowincell="t" style="position:absolute;margin-left:106.2pt;margin-top:12.4pt;width:151.75pt;height:16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9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462915</wp:posOffset>
                      </wp:positionV>
                      <wp:extent cx="1085850" cy="160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2527">
                                    <a:moveTo>
                                      <a:pt x="1286" y="1447"/>
                                    </a:moveTo>
                                    <a:cubicBezTo>
                                      <a:pt x="1320" y="1416"/>
                                      <a:pt x="1417" y="1407"/>
                                      <a:pt x="1443" y="1365"/>
                                    </a:cubicBezTo>
                                    <a:cubicBezTo>
                                      <a:pt x="1469" y="1323"/>
                                      <a:pt x="1441" y="1233"/>
                                      <a:pt x="1443" y="1192"/>
                                    </a:cubicBezTo>
                                    <a:cubicBezTo>
                                      <a:pt x="1445" y="1151"/>
                                      <a:pt x="1481" y="1155"/>
                                      <a:pt x="1458" y="1117"/>
                                    </a:cubicBezTo>
                                    <a:cubicBezTo>
                                      <a:pt x="1435" y="1079"/>
                                      <a:pt x="1342" y="1005"/>
                                      <a:pt x="1308" y="967"/>
                                    </a:cubicBezTo>
                                    <a:cubicBezTo>
                                      <a:pt x="1274" y="929"/>
                                      <a:pt x="1256" y="916"/>
                                      <a:pt x="1256" y="892"/>
                                    </a:cubicBezTo>
                                    <a:cubicBezTo>
                                      <a:pt x="1256" y="868"/>
                                      <a:pt x="1289" y="852"/>
                                      <a:pt x="1308" y="825"/>
                                    </a:cubicBezTo>
                                    <a:cubicBezTo>
                                      <a:pt x="1327" y="798"/>
                                      <a:pt x="1361" y="764"/>
                                      <a:pt x="1368" y="727"/>
                                    </a:cubicBezTo>
                                    <a:cubicBezTo>
                                      <a:pt x="1375" y="690"/>
                                      <a:pt x="1354" y="650"/>
                                      <a:pt x="1353" y="600"/>
                                    </a:cubicBezTo>
                                    <a:cubicBezTo>
                                      <a:pt x="1352" y="550"/>
                                      <a:pt x="1384" y="460"/>
                                      <a:pt x="1361" y="427"/>
                                    </a:cubicBezTo>
                                    <a:cubicBezTo>
                                      <a:pt x="1338" y="394"/>
                                      <a:pt x="1264" y="416"/>
                                      <a:pt x="1218" y="405"/>
                                    </a:cubicBezTo>
                                    <a:cubicBezTo>
                                      <a:pt x="1172" y="394"/>
                                      <a:pt x="1124" y="377"/>
                                      <a:pt x="1083" y="360"/>
                                    </a:cubicBezTo>
                                    <a:cubicBezTo>
                                      <a:pt x="1042" y="343"/>
                                      <a:pt x="1005" y="321"/>
                                      <a:pt x="971" y="300"/>
                                    </a:cubicBezTo>
                                    <a:cubicBezTo>
                                      <a:pt x="937" y="279"/>
                                      <a:pt x="905" y="266"/>
                                      <a:pt x="881" y="232"/>
                                    </a:cubicBezTo>
                                    <a:cubicBezTo>
                                      <a:pt x="857" y="198"/>
                                      <a:pt x="863" y="124"/>
                                      <a:pt x="828" y="97"/>
                                    </a:cubicBezTo>
                                    <a:cubicBezTo>
                                      <a:pt x="793" y="70"/>
                                      <a:pt x="715" y="82"/>
                                      <a:pt x="671" y="67"/>
                                    </a:cubicBezTo>
                                    <a:cubicBezTo>
                                      <a:pt x="627" y="52"/>
                                      <a:pt x="600" y="11"/>
                                      <a:pt x="566" y="7"/>
                                    </a:cubicBezTo>
                                    <a:cubicBezTo>
                                      <a:pt x="532" y="3"/>
                                      <a:pt x="499" y="40"/>
                                      <a:pt x="468" y="45"/>
                                    </a:cubicBezTo>
                                    <a:cubicBezTo>
                                      <a:pt x="437" y="50"/>
                                      <a:pt x="422" y="42"/>
                                      <a:pt x="378" y="37"/>
                                    </a:cubicBezTo>
                                    <a:cubicBezTo>
                                      <a:pt x="334" y="32"/>
                                      <a:pt x="255" y="0"/>
                                      <a:pt x="206" y="15"/>
                                    </a:cubicBezTo>
                                    <a:cubicBezTo>
                                      <a:pt x="157" y="30"/>
                                      <a:pt x="116" y="51"/>
                                      <a:pt x="86" y="127"/>
                                    </a:cubicBezTo>
                                    <a:cubicBezTo>
                                      <a:pt x="56" y="203"/>
                                      <a:pt x="38" y="340"/>
                                      <a:pt x="26" y="472"/>
                                    </a:cubicBezTo>
                                    <a:cubicBezTo>
                                      <a:pt x="14" y="604"/>
                                      <a:pt x="0" y="776"/>
                                      <a:pt x="11" y="922"/>
                                    </a:cubicBezTo>
                                    <a:cubicBezTo>
                                      <a:pt x="22" y="1068"/>
                                      <a:pt x="49" y="1215"/>
                                      <a:pt x="93" y="1350"/>
                                    </a:cubicBezTo>
                                    <a:cubicBezTo>
                                      <a:pt x="137" y="1485"/>
                                      <a:pt x="201" y="1611"/>
                                      <a:pt x="273" y="1732"/>
                                    </a:cubicBezTo>
                                    <a:cubicBezTo>
                                      <a:pt x="345" y="1853"/>
                                      <a:pt x="452" y="1986"/>
                                      <a:pt x="528" y="2077"/>
                                    </a:cubicBezTo>
                                    <a:cubicBezTo>
                                      <a:pt x="604" y="2168"/>
                                      <a:pt x="668" y="2222"/>
                                      <a:pt x="731" y="2280"/>
                                    </a:cubicBezTo>
                                    <a:cubicBezTo>
                                      <a:pt x="794" y="2338"/>
                                      <a:pt x="853" y="2384"/>
                                      <a:pt x="903" y="2422"/>
                                    </a:cubicBezTo>
                                    <a:cubicBezTo>
                                      <a:pt x="953" y="2460"/>
                                      <a:pt x="991" y="2527"/>
                                      <a:pt x="1031" y="2505"/>
                                    </a:cubicBezTo>
                                    <a:cubicBezTo>
                                      <a:pt x="1071" y="2483"/>
                                      <a:pt x="1113" y="2324"/>
                                      <a:pt x="1143" y="2287"/>
                                    </a:cubicBezTo>
                                    <a:cubicBezTo>
                                      <a:pt x="1173" y="2250"/>
                                      <a:pt x="1180" y="2271"/>
                                      <a:pt x="1211" y="2280"/>
                                    </a:cubicBezTo>
                                    <a:cubicBezTo>
                                      <a:pt x="1242" y="2289"/>
                                      <a:pt x="1295" y="2347"/>
                                      <a:pt x="1331" y="2340"/>
                                    </a:cubicBezTo>
                                    <a:cubicBezTo>
                                      <a:pt x="1367" y="2333"/>
                                      <a:pt x="1390" y="2248"/>
                                      <a:pt x="1428" y="2235"/>
                                    </a:cubicBezTo>
                                    <a:cubicBezTo>
                                      <a:pt x="1466" y="2222"/>
                                      <a:pt x="1516" y="2271"/>
                                      <a:pt x="1556" y="2265"/>
                                    </a:cubicBezTo>
                                    <a:cubicBezTo>
                                      <a:pt x="1596" y="2259"/>
                                      <a:pt x="1662" y="2226"/>
                                      <a:pt x="1668" y="2197"/>
                                    </a:cubicBezTo>
                                    <a:cubicBezTo>
                                      <a:pt x="1674" y="2168"/>
                                      <a:pt x="1597" y="2121"/>
                                      <a:pt x="1593" y="2092"/>
                                    </a:cubicBezTo>
                                    <a:cubicBezTo>
                                      <a:pt x="1589" y="2063"/>
                                      <a:pt x="1627" y="2039"/>
                                      <a:pt x="1646" y="2025"/>
                                    </a:cubicBezTo>
                                    <a:cubicBezTo>
                                      <a:pt x="1665" y="2011"/>
                                      <a:pt x="1702" y="2035"/>
                                      <a:pt x="1706" y="2010"/>
                                    </a:cubicBezTo>
                                    <a:cubicBezTo>
                                      <a:pt x="1710" y="1985"/>
                                      <a:pt x="1698" y="1900"/>
                                      <a:pt x="1668" y="1875"/>
                                    </a:cubicBezTo>
                                    <a:cubicBezTo>
                                      <a:pt x="1638" y="1850"/>
                                      <a:pt x="1572" y="1882"/>
                                      <a:pt x="1526" y="1860"/>
                                    </a:cubicBezTo>
                                    <a:cubicBezTo>
                                      <a:pt x="1480" y="1838"/>
                                      <a:pt x="1441" y="1771"/>
                                      <a:pt x="1391" y="1740"/>
                                    </a:cubicBezTo>
                                    <a:cubicBezTo>
                                      <a:pt x="1341" y="1709"/>
                                      <a:pt x="1243" y="1705"/>
                                      <a:pt x="1226" y="1672"/>
                                    </a:cubicBezTo>
                                    <a:cubicBezTo>
                                      <a:pt x="1209" y="1639"/>
                                      <a:pt x="1276" y="1582"/>
                                      <a:pt x="1286" y="1545"/>
                                    </a:cubicBezTo>
                                    <a:cubicBezTo>
                                      <a:pt x="1296" y="1508"/>
                                      <a:pt x="1286" y="1467"/>
                                      <a:pt x="1286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2527" path="m1286,1447c1320,1416,1417,1407,1443,1365c1469,1323,1441,1233,1443,1192c1445,1151,1481,1155,1458,1117c1435,1079,1342,1005,1308,967c1274,929,1256,916,1256,892c1256,868,1289,852,1308,825c1327,798,1361,764,1368,727c1375,690,1354,650,1353,600c1352,550,1384,460,1361,427c1338,394,1264,416,1218,405c1172,394,1124,377,1083,360c1042,343,1005,321,971,300c937,279,905,266,881,232c857,198,863,124,828,97c793,70,715,82,671,67c627,52,600,11,566,7c532,3,499,40,468,45c437,50,422,42,378,37c334,32,255,0,206,15c157,30,116,51,86,127c56,203,38,340,26,472c14,604,0,776,11,922c22,1068,49,1215,93,1350c137,1485,201,1611,273,1732c345,1853,452,1986,528,2077c604,2168,668,2222,731,2280c794,2338,853,2384,903,2422c953,2460,991,2527,1031,2505c1071,2483,1113,2324,1143,2287c1173,2250,1180,2271,1211,2280c1242,2289,1295,2347,1331,2340c1367,2333,1390,2248,1428,2235c1466,2222,1516,2271,1556,2265c1596,2259,1662,2226,1668,2197c1674,2168,1597,2121,1593,2092c1589,2063,1627,2039,1646,2025c1665,2011,1702,2035,1706,2010c1710,1985,1698,1900,1668,1875c1638,1850,1572,1882,1526,1860c1480,1838,1441,1771,1391,1740c1341,1709,1243,1705,1226,1672c1209,1639,1276,1582,1286,1545c1296,1508,1286,1467,1286,1447xe" stroked="f" o:allowincell="t" style="position:absolute;margin-left:207.7pt;margin-top:36.45pt;width:85.45pt;height:126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29235</wp:posOffset>
                      </wp:positionV>
                      <wp:extent cx="1864360" cy="1613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4440" cy="161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6" h="2541">
                                    <a:moveTo>
                                      <a:pt x="2499" y="2385"/>
                                    </a:moveTo>
                                    <a:cubicBezTo>
                                      <a:pt x="2489" y="2419"/>
                                      <a:pt x="2458" y="2499"/>
                                      <a:pt x="2439" y="2520"/>
                                    </a:cubicBezTo>
                                    <a:cubicBezTo>
                                      <a:pt x="2420" y="2541"/>
                                      <a:pt x="2417" y="2537"/>
                                      <a:pt x="2386" y="2513"/>
                                    </a:cubicBezTo>
                                    <a:cubicBezTo>
                                      <a:pt x="2355" y="2489"/>
                                      <a:pt x="2282" y="2402"/>
                                      <a:pt x="2251" y="2378"/>
                                    </a:cubicBezTo>
                                    <a:cubicBezTo>
                                      <a:pt x="2220" y="2354"/>
                                      <a:pt x="2214" y="2372"/>
                                      <a:pt x="2199" y="2370"/>
                                    </a:cubicBezTo>
                                    <a:cubicBezTo>
                                      <a:pt x="2184" y="2368"/>
                                      <a:pt x="2177" y="2353"/>
                                      <a:pt x="2161" y="2363"/>
                                    </a:cubicBezTo>
                                    <a:cubicBezTo>
                                      <a:pt x="2145" y="2373"/>
                                      <a:pt x="2118" y="2495"/>
                                      <a:pt x="2101" y="2430"/>
                                    </a:cubicBezTo>
                                    <a:cubicBezTo>
                                      <a:pt x="2084" y="2365"/>
                                      <a:pt x="2080" y="2113"/>
                                      <a:pt x="2056" y="1973"/>
                                    </a:cubicBezTo>
                                    <a:cubicBezTo>
                                      <a:pt x="2032" y="1833"/>
                                      <a:pt x="2009" y="1729"/>
                                      <a:pt x="1959" y="1590"/>
                                    </a:cubicBezTo>
                                    <a:cubicBezTo>
                                      <a:pt x="1909" y="1451"/>
                                      <a:pt x="1843" y="1234"/>
                                      <a:pt x="1756" y="1140"/>
                                    </a:cubicBezTo>
                                    <a:cubicBezTo>
                                      <a:pt x="1669" y="1046"/>
                                      <a:pt x="1532" y="1033"/>
                                      <a:pt x="1434" y="1028"/>
                                    </a:cubicBezTo>
                                    <a:cubicBezTo>
                                      <a:pt x="1336" y="1023"/>
                                      <a:pt x="1246" y="1051"/>
                                      <a:pt x="1171" y="1110"/>
                                    </a:cubicBezTo>
                                    <a:cubicBezTo>
                                      <a:pt x="1096" y="1169"/>
                                      <a:pt x="1030" y="1280"/>
                                      <a:pt x="984" y="1380"/>
                                    </a:cubicBezTo>
                                    <a:cubicBezTo>
                                      <a:pt x="938" y="1480"/>
                                      <a:pt x="919" y="1624"/>
                                      <a:pt x="894" y="1710"/>
                                    </a:cubicBezTo>
                                    <a:cubicBezTo>
                                      <a:pt x="869" y="1796"/>
                                      <a:pt x="855" y="1872"/>
                                      <a:pt x="834" y="1898"/>
                                    </a:cubicBezTo>
                                    <a:cubicBezTo>
                                      <a:pt x="813" y="1924"/>
                                      <a:pt x="803" y="1863"/>
                                      <a:pt x="766" y="1868"/>
                                    </a:cubicBezTo>
                                    <a:cubicBezTo>
                                      <a:pt x="729" y="1873"/>
                                      <a:pt x="655" y="1922"/>
                                      <a:pt x="609" y="1928"/>
                                    </a:cubicBezTo>
                                    <a:cubicBezTo>
                                      <a:pt x="563" y="1934"/>
                                      <a:pt x="535" y="1900"/>
                                      <a:pt x="489" y="1905"/>
                                    </a:cubicBezTo>
                                    <a:cubicBezTo>
                                      <a:pt x="443" y="1910"/>
                                      <a:pt x="380" y="1951"/>
                                      <a:pt x="331" y="1958"/>
                                    </a:cubicBezTo>
                                    <a:cubicBezTo>
                                      <a:pt x="282" y="1965"/>
                                      <a:pt x="242" y="1948"/>
                                      <a:pt x="196" y="1950"/>
                                    </a:cubicBezTo>
                                    <a:cubicBezTo>
                                      <a:pt x="150" y="1952"/>
                                      <a:pt x="86" y="1984"/>
                                      <a:pt x="54" y="1973"/>
                                    </a:cubicBezTo>
                                    <a:cubicBezTo>
                                      <a:pt x="22" y="1962"/>
                                      <a:pt x="2" y="1918"/>
                                      <a:pt x="1" y="1883"/>
                                    </a:cubicBezTo>
                                    <a:cubicBezTo>
                                      <a:pt x="0" y="1848"/>
                                      <a:pt x="26" y="1804"/>
                                      <a:pt x="46" y="1763"/>
                                    </a:cubicBezTo>
                                    <a:cubicBezTo>
                                      <a:pt x="66" y="1722"/>
                                      <a:pt x="75" y="1657"/>
                                      <a:pt x="121" y="1635"/>
                                    </a:cubicBezTo>
                                    <a:cubicBezTo>
                                      <a:pt x="167" y="1613"/>
                                      <a:pt x="262" y="1630"/>
                                      <a:pt x="324" y="1628"/>
                                    </a:cubicBezTo>
                                    <a:cubicBezTo>
                                      <a:pt x="386" y="1626"/>
                                      <a:pt x="457" y="1645"/>
                                      <a:pt x="496" y="1620"/>
                                    </a:cubicBezTo>
                                    <a:cubicBezTo>
                                      <a:pt x="535" y="1595"/>
                                      <a:pt x="525" y="1517"/>
                                      <a:pt x="556" y="1478"/>
                                    </a:cubicBezTo>
                                    <a:cubicBezTo>
                                      <a:pt x="587" y="1439"/>
                                      <a:pt x="663" y="1414"/>
                                      <a:pt x="684" y="1388"/>
                                    </a:cubicBezTo>
                                    <a:cubicBezTo>
                                      <a:pt x="705" y="1362"/>
                                      <a:pt x="694" y="1335"/>
                                      <a:pt x="684" y="1320"/>
                                    </a:cubicBezTo>
                                    <a:cubicBezTo>
                                      <a:pt x="674" y="1305"/>
                                      <a:pt x="659" y="1301"/>
                                      <a:pt x="624" y="1298"/>
                                    </a:cubicBezTo>
                                    <a:cubicBezTo>
                                      <a:pt x="589" y="1295"/>
                                      <a:pt x="520" y="1310"/>
                                      <a:pt x="474" y="1305"/>
                                    </a:cubicBezTo>
                                    <a:cubicBezTo>
                                      <a:pt x="428" y="1300"/>
                                      <a:pt x="358" y="1297"/>
                                      <a:pt x="346" y="1268"/>
                                    </a:cubicBezTo>
                                    <a:cubicBezTo>
                                      <a:pt x="334" y="1239"/>
                                      <a:pt x="393" y="1167"/>
                                      <a:pt x="399" y="1133"/>
                                    </a:cubicBezTo>
                                    <a:cubicBezTo>
                                      <a:pt x="405" y="1099"/>
                                      <a:pt x="385" y="1091"/>
                                      <a:pt x="384" y="1065"/>
                                    </a:cubicBezTo>
                                    <a:cubicBezTo>
                                      <a:pt x="383" y="1039"/>
                                      <a:pt x="372" y="1006"/>
                                      <a:pt x="391" y="975"/>
                                    </a:cubicBezTo>
                                    <a:cubicBezTo>
                                      <a:pt x="410" y="944"/>
                                      <a:pt x="477" y="905"/>
                                      <a:pt x="496" y="878"/>
                                    </a:cubicBezTo>
                                    <a:cubicBezTo>
                                      <a:pt x="515" y="851"/>
                                      <a:pt x="504" y="841"/>
                                      <a:pt x="504" y="810"/>
                                    </a:cubicBezTo>
                                    <a:cubicBezTo>
                                      <a:pt x="504" y="779"/>
                                      <a:pt x="479" y="711"/>
                                      <a:pt x="496" y="690"/>
                                    </a:cubicBezTo>
                                    <a:cubicBezTo>
                                      <a:pt x="513" y="669"/>
                                      <a:pt x="583" y="687"/>
                                      <a:pt x="609" y="683"/>
                                    </a:cubicBezTo>
                                    <a:cubicBezTo>
                                      <a:pt x="635" y="679"/>
                                      <a:pt x="629" y="679"/>
                                      <a:pt x="654" y="668"/>
                                    </a:cubicBezTo>
                                    <a:cubicBezTo>
                                      <a:pt x="679" y="657"/>
                                      <a:pt x="730" y="646"/>
                                      <a:pt x="759" y="615"/>
                                    </a:cubicBezTo>
                                    <a:cubicBezTo>
                                      <a:pt x="788" y="584"/>
                                      <a:pt x="796" y="509"/>
                                      <a:pt x="826" y="480"/>
                                    </a:cubicBezTo>
                                    <a:cubicBezTo>
                                      <a:pt x="856" y="451"/>
                                      <a:pt x="900" y="449"/>
                                      <a:pt x="939" y="443"/>
                                    </a:cubicBezTo>
                                    <a:cubicBezTo>
                                      <a:pt x="978" y="437"/>
                                      <a:pt x="1023" y="431"/>
                                      <a:pt x="1059" y="443"/>
                                    </a:cubicBezTo>
                                    <a:cubicBezTo>
                                      <a:pt x="1095" y="455"/>
                                      <a:pt x="1121" y="507"/>
                                      <a:pt x="1156" y="518"/>
                                    </a:cubicBezTo>
                                    <a:cubicBezTo>
                                      <a:pt x="1191" y="529"/>
                                      <a:pt x="1215" y="508"/>
                                      <a:pt x="1269" y="510"/>
                                    </a:cubicBezTo>
                                    <a:cubicBezTo>
                                      <a:pt x="1323" y="512"/>
                                      <a:pt x="1435" y="535"/>
                                      <a:pt x="1479" y="533"/>
                                    </a:cubicBezTo>
                                    <a:cubicBezTo>
                                      <a:pt x="1523" y="531"/>
                                      <a:pt x="1518" y="533"/>
                                      <a:pt x="1531" y="495"/>
                                    </a:cubicBezTo>
                                    <a:cubicBezTo>
                                      <a:pt x="1544" y="457"/>
                                      <a:pt x="1533" y="358"/>
                                      <a:pt x="1554" y="308"/>
                                    </a:cubicBezTo>
                                    <a:cubicBezTo>
                                      <a:pt x="1575" y="258"/>
                                      <a:pt x="1622" y="232"/>
                                      <a:pt x="1659" y="195"/>
                                    </a:cubicBezTo>
                                    <a:cubicBezTo>
                                      <a:pt x="1696" y="158"/>
                                      <a:pt x="1749" y="113"/>
                                      <a:pt x="1779" y="83"/>
                                    </a:cubicBezTo>
                                    <a:cubicBezTo>
                                      <a:pt x="1809" y="53"/>
                                      <a:pt x="1789" y="0"/>
                                      <a:pt x="1839" y="15"/>
                                    </a:cubicBezTo>
                                    <a:cubicBezTo>
                                      <a:pt x="1889" y="30"/>
                                      <a:pt x="2014" y="91"/>
                                      <a:pt x="2079" y="173"/>
                                    </a:cubicBezTo>
                                    <a:cubicBezTo>
                                      <a:pt x="2144" y="255"/>
                                      <a:pt x="2184" y="323"/>
                                      <a:pt x="2229" y="510"/>
                                    </a:cubicBezTo>
                                    <a:cubicBezTo>
                                      <a:pt x="2274" y="697"/>
                                      <a:pt x="2246" y="1043"/>
                                      <a:pt x="2349" y="1298"/>
                                    </a:cubicBezTo>
                                    <a:cubicBezTo>
                                      <a:pt x="2452" y="1553"/>
                                      <a:pt x="2752" y="1867"/>
                                      <a:pt x="2844" y="2040"/>
                                    </a:cubicBezTo>
                                    <a:cubicBezTo>
                                      <a:pt x="2936" y="2213"/>
                                      <a:pt x="2902" y="2257"/>
                                      <a:pt x="2904" y="2333"/>
                                    </a:cubicBezTo>
                                    <a:cubicBezTo>
                                      <a:pt x="2906" y="2409"/>
                                      <a:pt x="2884" y="2477"/>
                                      <a:pt x="2859" y="2498"/>
                                    </a:cubicBezTo>
                                    <a:cubicBezTo>
                                      <a:pt x="2834" y="2519"/>
                                      <a:pt x="2775" y="2477"/>
                                      <a:pt x="2754" y="2460"/>
                                    </a:cubicBezTo>
                                    <a:cubicBezTo>
                                      <a:pt x="2733" y="2443"/>
                                      <a:pt x="2758" y="2405"/>
                                      <a:pt x="2731" y="2393"/>
                                    </a:cubicBezTo>
                                    <a:cubicBezTo>
                                      <a:pt x="2704" y="2381"/>
                                      <a:pt x="2628" y="2386"/>
                                      <a:pt x="2589" y="2385"/>
                                    </a:cubicBezTo>
                                    <a:cubicBezTo>
                                      <a:pt x="2550" y="2384"/>
                                      <a:pt x="2518" y="2385"/>
                                      <a:pt x="2499" y="2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6,2541" path="m2499,2385c2489,2419,2458,2499,2439,2520c2420,2541,2417,2537,2386,2513c2355,2489,2282,2402,2251,2378c2220,2354,2214,2372,2199,2370c2184,2368,2177,2353,2161,2363c2145,2373,2118,2495,2101,2430c2084,2365,2080,2113,2056,1973c2032,1833,2009,1729,1959,1590c1909,1451,1843,1234,1756,1140c1669,1046,1532,1033,1434,1028c1336,1023,1246,1051,1171,1110c1096,1169,1030,1280,984,1380c938,1480,919,1624,894,1710c869,1796,855,1872,834,1898c813,1924,803,1863,766,1868c729,1873,655,1922,609,1928c563,1934,535,1900,489,1905c443,1910,380,1951,331,1958c282,1965,242,1948,196,1950c150,1952,86,1984,54,1973c22,1962,2,1918,1,1883c0,1848,26,1804,46,1763c66,1722,75,1657,121,1635c167,1613,262,1630,324,1628c386,1626,457,1645,496,1620c535,1595,525,1517,556,1478c587,1439,663,1414,684,1388c705,1362,694,1335,684,1320c674,1305,659,1301,624,1298c589,1295,520,1310,474,1305c428,1300,358,1297,346,1268c334,1239,393,1167,399,1133c405,1099,385,1091,384,1065c383,1039,372,1006,391,975c410,944,477,905,496,878c515,851,504,841,504,810c504,779,479,711,496,690c513,669,583,687,609,683c635,679,629,679,654,668c679,657,730,646,759,615c788,584,796,509,826,480c856,451,900,449,939,443c978,437,1023,431,1059,443c1095,455,1121,507,1156,518c1191,529,1215,508,1269,510c1323,512,1435,535,1479,533c1523,531,1518,533,1531,495c1544,457,1533,358,1554,308c1575,258,1622,232,1659,195c1696,158,1749,113,1779,83c1809,53,1789,0,1839,15c1889,30,2014,91,2079,173c2144,255,2184,323,2229,510c2274,697,2246,1043,2349,1298c2452,1553,2752,1867,2844,2040c2936,2213,2902,2257,2904,2333c2906,2409,2884,2477,2859,2498c2834,2519,2775,2477,2754,2460c2733,2443,2758,2405,2731,2393c2704,2381,2628,2386,2589,2385c2550,2384,2518,2385,2499,2385xe" stroked="f" o:allowincell="t" style="position:absolute;margin-left:13.55pt;margin-top:18.05pt;width:146.75pt;height:12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881380</wp:posOffset>
                      </wp:positionV>
                      <wp:extent cx="796290" cy="930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1466">
                                    <a:moveTo>
                                      <a:pt x="1043" y="353"/>
                                    </a:moveTo>
                                    <a:cubicBezTo>
                                      <a:pt x="994" y="242"/>
                                      <a:pt x="939" y="135"/>
                                      <a:pt x="863" y="76"/>
                                    </a:cubicBezTo>
                                    <a:cubicBezTo>
                                      <a:pt x="787" y="17"/>
                                      <a:pt x="677" y="0"/>
                                      <a:pt x="585" y="1"/>
                                    </a:cubicBezTo>
                                    <a:cubicBezTo>
                                      <a:pt x="493" y="2"/>
                                      <a:pt x="380" y="32"/>
                                      <a:pt x="308" y="83"/>
                                    </a:cubicBezTo>
                                    <a:cubicBezTo>
                                      <a:pt x="236" y="134"/>
                                      <a:pt x="194" y="219"/>
                                      <a:pt x="150" y="308"/>
                                    </a:cubicBezTo>
                                    <a:cubicBezTo>
                                      <a:pt x="106" y="397"/>
                                      <a:pt x="70" y="521"/>
                                      <a:pt x="45" y="616"/>
                                    </a:cubicBezTo>
                                    <a:cubicBezTo>
                                      <a:pt x="20" y="711"/>
                                      <a:pt x="0" y="832"/>
                                      <a:pt x="0" y="878"/>
                                    </a:cubicBezTo>
                                    <a:cubicBezTo>
                                      <a:pt x="0" y="924"/>
                                      <a:pt x="23" y="903"/>
                                      <a:pt x="45" y="893"/>
                                    </a:cubicBezTo>
                                    <a:cubicBezTo>
                                      <a:pt x="67" y="883"/>
                                      <a:pt x="94" y="824"/>
                                      <a:pt x="135" y="818"/>
                                    </a:cubicBezTo>
                                    <a:cubicBezTo>
                                      <a:pt x="176" y="812"/>
                                      <a:pt x="251" y="822"/>
                                      <a:pt x="293" y="856"/>
                                    </a:cubicBezTo>
                                    <a:cubicBezTo>
                                      <a:pt x="335" y="890"/>
                                      <a:pt x="346" y="980"/>
                                      <a:pt x="390" y="1021"/>
                                    </a:cubicBezTo>
                                    <a:cubicBezTo>
                                      <a:pt x="434" y="1062"/>
                                      <a:pt x="508" y="1074"/>
                                      <a:pt x="555" y="1103"/>
                                    </a:cubicBezTo>
                                    <a:cubicBezTo>
                                      <a:pt x="602" y="1132"/>
                                      <a:pt x="634" y="1153"/>
                                      <a:pt x="675" y="1193"/>
                                    </a:cubicBezTo>
                                    <a:cubicBezTo>
                                      <a:pt x="716" y="1233"/>
                                      <a:pt x="774" y="1299"/>
                                      <a:pt x="803" y="1343"/>
                                    </a:cubicBezTo>
                                    <a:cubicBezTo>
                                      <a:pt x="832" y="1387"/>
                                      <a:pt x="813" y="1446"/>
                                      <a:pt x="848" y="1456"/>
                                    </a:cubicBezTo>
                                    <a:cubicBezTo>
                                      <a:pt x="883" y="1466"/>
                                      <a:pt x="959" y="1403"/>
                                      <a:pt x="1013" y="1403"/>
                                    </a:cubicBezTo>
                                    <a:cubicBezTo>
                                      <a:pt x="1067" y="1403"/>
                                      <a:pt x="1131" y="1457"/>
                                      <a:pt x="1170" y="1456"/>
                                    </a:cubicBezTo>
                                    <a:cubicBezTo>
                                      <a:pt x="1209" y="1455"/>
                                      <a:pt x="1236" y="1460"/>
                                      <a:pt x="1245" y="1396"/>
                                    </a:cubicBezTo>
                                    <a:cubicBezTo>
                                      <a:pt x="1254" y="1332"/>
                                      <a:pt x="1238" y="1182"/>
                                      <a:pt x="1223" y="1073"/>
                                    </a:cubicBezTo>
                                    <a:cubicBezTo>
                                      <a:pt x="1208" y="964"/>
                                      <a:pt x="1185" y="863"/>
                                      <a:pt x="1155" y="743"/>
                                    </a:cubicBezTo>
                                    <a:cubicBezTo>
                                      <a:pt x="1125" y="623"/>
                                      <a:pt x="1097" y="464"/>
                                      <a:pt x="1043" y="3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1466" path="m1043,353c994,242,939,135,863,76c787,17,677,0,585,1c493,2,380,32,308,83c236,134,194,219,150,308c106,397,70,521,45,616c20,711,0,832,0,878c0,924,23,903,45,893c67,883,94,824,135,818c176,812,251,822,293,856c335,890,346,980,390,1021c434,1062,508,1074,555,1103c602,1132,634,1153,675,1193c716,1233,774,1299,803,1343c832,1387,813,1446,848,1456c883,1466,959,1403,1013,1403c1067,1403,1131,1457,1170,1456c1209,1455,1236,1460,1245,1396c1254,1332,1238,1182,1223,1073c1208,964,1185,863,1155,743c1125,623,1097,464,1043,353xe" stroked="f" o:allowincell="t" style="position:absolute;margin-left:56.35pt;margin-top:69.4pt;width:62.65pt;height:73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18770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47.8pt;width:26.8pt;height:13.6pt" coordorigin="6379,2956" coordsize="536,272">
                      <v:rect id="shape_0" stroked="t" o:allowincell="t" style="position:absolute;left:6379;top:295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03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482725</wp:posOffset>
                      </wp:positionV>
                      <wp:extent cx="375920" cy="294640"/>
                      <wp:effectExtent l="5080" t="254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8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" h="464">
                                    <a:moveTo>
                                      <a:pt x="0" y="111"/>
                                    </a:moveTo>
                                    <a:cubicBezTo>
                                      <a:pt x="21" y="97"/>
                                      <a:pt x="78" y="46"/>
                                      <a:pt x="127" y="29"/>
                                    </a:cubicBezTo>
                                    <a:cubicBezTo>
                                      <a:pt x="176" y="12"/>
                                      <a:pt x="237" y="0"/>
                                      <a:pt x="292" y="6"/>
                                    </a:cubicBezTo>
                                    <a:cubicBezTo>
                                      <a:pt x="347" y="12"/>
                                      <a:pt x="411" y="27"/>
                                      <a:pt x="457" y="66"/>
                                    </a:cubicBezTo>
                                    <a:cubicBezTo>
                                      <a:pt x="503" y="105"/>
                                      <a:pt x="548" y="173"/>
                                      <a:pt x="570" y="239"/>
                                    </a:cubicBezTo>
                                    <a:cubicBezTo>
                                      <a:pt x="592" y="305"/>
                                      <a:pt x="588" y="417"/>
                                      <a:pt x="592" y="4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2,464" path="m0,111c21,97,78,46,127,29c176,12,237,0,292,6c347,12,411,27,457,66c503,105,548,173,570,239c592,305,588,417,592,464e" stroked="t" o:allowincell="t" style="position:absolute;margin-left:78.5pt;margin-top:116.75pt;width:29.55pt;height:2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800100</wp:posOffset>
                      </wp:positionV>
                      <wp:extent cx="2794635" cy="1063625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4680" cy="10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1" h="1675">
                                    <a:moveTo>
                                      <a:pt x="1875" y="1501"/>
                                    </a:moveTo>
                                    <a:cubicBezTo>
                                      <a:pt x="1894" y="1466"/>
                                      <a:pt x="1941" y="1352"/>
                                      <a:pt x="1987" y="1291"/>
                                    </a:cubicBezTo>
                                    <a:cubicBezTo>
                                      <a:pt x="2033" y="1230"/>
                                      <a:pt x="2072" y="1176"/>
                                      <a:pt x="2152" y="1134"/>
                                    </a:cubicBezTo>
                                    <a:cubicBezTo>
                                      <a:pt x="2232" y="1092"/>
                                      <a:pt x="2345" y="1045"/>
                                      <a:pt x="2467" y="1036"/>
                                    </a:cubicBezTo>
                                    <a:cubicBezTo>
                                      <a:pt x="2589" y="1027"/>
                                      <a:pt x="2754" y="1048"/>
                                      <a:pt x="2887" y="1081"/>
                                    </a:cubicBezTo>
                                    <a:cubicBezTo>
                                      <a:pt x="3020" y="1114"/>
                                      <a:pt x="3128" y="1151"/>
                                      <a:pt x="3262" y="1231"/>
                                    </a:cubicBezTo>
                                    <a:cubicBezTo>
                                      <a:pt x="3396" y="1311"/>
                                      <a:pt x="3560" y="1490"/>
                                      <a:pt x="3690" y="1561"/>
                                    </a:cubicBezTo>
                                    <a:cubicBezTo>
                                      <a:pt x="3820" y="1632"/>
                                      <a:pt x="3932" y="1675"/>
                                      <a:pt x="4042" y="1659"/>
                                    </a:cubicBezTo>
                                    <a:cubicBezTo>
                                      <a:pt x="4152" y="1643"/>
                                      <a:pt x="4299" y="1564"/>
                                      <a:pt x="4350" y="1464"/>
                                    </a:cubicBezTo>
                                    <a:cubicBezTo>
                                      <a:pt x="4401" y="1364"/>
                                      <a:pt x="4396" y="1175"/>
                                      <a:pt x="4350" y="1059"/>
                                    </a:cubicBezTo>
                                    <a:cubicBezTo>
                                      <a:pt x="4304" y="943"/>
                                      <a:pt x="4172" y="842"/>
                                      <a:pt x="4072" y="766"/>
                                    </a:cubicBezTo>
                                    <a:cubicBezTo>
                                      <a:pt x="3972" y="690"/>
                                      <a:pt x="3856" y="647"/>
                                      <a:pt x="3750" y="601"/>
                                    </a:cubicBezTo>
                                    <a:cubicBezTo>
                                      <a:pt x="3644" y="555"/>
                                      <a:pt x="3595" y="535"/>
                                      <a:pt x="3435" y="489"/>
                                    </a:cubicBezTo>
                                    <a:cubicBezTo>
                                      <a:pt x="3275" y="443"/>
                                      <a:pt x="3004" y="390"/>
                                      <a:pt x="2790" y="324"/>
                                    </a:cubicBezTo>
                                    <a:cubicBezTo>
                                      <a:pt x="2576" y="258"/>
                                      <a:pt x="2348" y="145"/>
                                      <a:pt x="2152" y="91"/>
                                    </a:cubicBezTo>
                                    <a:cubicBezTo>
                                      <a:pt x="1956" y="37"/>
                                      <a:pt x="1782" y="2"/>
                                      <a:pt x="1612" y="1"/>
                                    </a:cubicBezTo>
                                    <a:cubicBezTo>
                                      <a:pt x="1442" y="0"/>
                                      <a:pt x="1283" y="30"/>
                                      <a:pt x="1132" y="84"/>
                                    </a:cubicBezTo>
                                    <a:cubicBezTo>
                                      <a:pt x="981" y="138"/>
                                      <a:pt x="844" y="211"/>
                                      <a:pt x="705" y="324"/>
                                    </a:cubicBezTo>
                                    <a:cubicBezTo>
                                      <a:pt x="566" y="437"/>
                                      <a:pt x="418" y="645"/>
                                      <a:pt x="300" y="759"/>
                                    </a:cubicBezTo>
                                    <a:cubicBezTo>
                                      <a:pt x="182" y="873"/>
                                      <a:pt x="62" y="955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1,1675" path="m1875,1501c1894,1466,1941,1352,1987,1291c2033,1230,2072,1176,2152,1134c2232,1092,2345,1045,2467,1036c2589,1027,2754,1048,2887,1081c3020,1114,3128,1151,3262,1231c3396,1311,3560,1490,3690,1561c3820,1632,3932,1675,4042,1659c4152,1643,4299,1564,4350,1464c4401,1364,4396,1175,4350,1059c4304,943,4172,842,4072,766c3972,690,3856,647,3750,601c3644,555,3595,535,3435,489c3275,443,3004,390,2790,324c2576,258,2348,145,2152,91c1956,37,1782,2,1612,1c1442,0,1283,30,1132,84c981,138,844,211,705,324c566,437,418,645,300,759c182,873,62,955,0,1006e" stroked="t" o:allowincell="t" style="position:absolute;margin-left:49.25pt;margin-top:63pt;width:220pt;height:8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50665</wp:posOffset>
                      </wp:positionH>
                      <wp:positionV relativeFrom="paragraph">
                        <wp:posOffset>210566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95pt;margin-top:165.8pt;width:26.8pt;height:13.6pt" coordorigin="6379,3316" coordsize="536,272">
                      <v:rect id="shape_0" stroked="t" o:allowincell="t" style="position:absolute;left:6379;top:331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0;top:339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14350</wp:posOffset>
                      </wp:positionV>
                      <wp:extent cx="3000375" cy="848360"/>
                      <wp:effectExtent l="5715" t="127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0240" cy="84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5" h="1336">
                                    <a:moveTo>
                                      <a:pt x="4725" y="84"/>
                                    </a:moveTo>
                                    <a:cubicBezTo>
                                      <a:pt x="4689" y="74"/>
                                      <a:pt x="4595" y="36"/>
                                      <a:pt x="4500" y="24"/>
                                    </a:cubicBezTo>
                                    <a:cubicBezTo>
                                      <a:pt x="4405" y="12"/>
                                      <a:pt x="4346" y="0"/>
                                      <a:pt x="4155" y="9"/>
                                    </a:cubicBezTo>
                                    <a:cubicBezTo>
                                      <a:pt x="3964" y="18"/>
                                      <a:pt x="3652" y="75"/>
                                      <a:pt x="3353" y="76"/>
                                    </a:cubicBezTo>
                                    <a:cubicBezTo>
                                      <a:pt x="3054" y="77"/>
                                      <a:pt x="2617" y="11"/>
                                      <a:pt x="2363" y="16"/>
                                    </a:cubicBezTo>
                                    <a:cubicBezTo>
                                      <a:pt x="2109" y="21"/>
                                      <a:pt x="1983" y="67"/>
                                      <a:pt x="1830" y="106"/>
                                    </a:cubicBezTo>
                                    <a:cubicBezTo>
                                      <a:pt x="1677" y="145"/>
                                      <a:pt x="1575" y="186"/>
                                      <a:pt x="1448" y="249"/>
                                    </a:cubicBezTo>
                                    <a:cubicBezTo>
                                      <a:pt x="1321" y="312"/>
                                      <a:pt x="1225" y="356"/>
                                      <a:pt x="1065" y="481"/>
                                    </a:cubicBezTo>
                                    <a:cubicBezTo>
                                      <a:pt x="905" y="606"/>
                                      <a:pt x="665" y="856"/>
                                      <a:pt x="488" y="999"/>
                                    </a:cubicBezTo>
                                    <a:cubicBezTo>
                                      <a:pt x="311" y="1142"/>
                                      <a:pt x="101" y="1266"/>
                                      <a:pt x="0" y="13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5,1336" path="m4725,84c4689,74,4595,36,4500,24c4405,12,4346,0,4155,9c3964,18,3652,75,3353,76c3054,77,2617,11,2363,16c2109,21,1983,67,1830,106c1677,145,1575,186,1448,249c1321,312,1225,356,1065,481c905,606,665,856,488,999c311,1142,101,1266,0,1336e" stroked="t" o:allowincell="t" style="position:absolute;margin-left:15.1pt;margin-top:40.5pt;width:236.2pt;height:6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720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7"/>
                <w:szCs w:val="27"/>
              </w:rPr>
              <w:t xml:space="preserve">В течение прошедших суток в неустойчивой тёплой  и влажной воздушной массе с Атлантики  по области  удерживался повышенный температурный фон. Среднесуточная  температура воздуха составила -2-4°С и оставалась  выше климатической нормы на 3-4°С.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Вчера днем максимальная температура воздуха колебалась в пределах -1+1°С, сегодня ночью воздух охлаждался  до небольшого мороза  -2-4ºС.</w:t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 зоне очередного атмосферного фронта прошли снегопады, сопровождавшиеся в ряде районов метелью с усилением ветра  до 15 м/с. Осадков выпало 2-6 мм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негопады  увеличили снежный покров  на 1-6 см, и сегодня утром на метеоплощадках  высота измерена  от 16 см в Шарковщине до 39 см в Витебске. 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20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, сохранялся ледостав. На Западной Двине в районе Верхнедвинска отмечались полыньи.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1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1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553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8896620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порывы юго-западного ветра до 15-20 м/с, ночью и утром гололед. В Витебске – временами сильные осадки, ночью и утром гололед, утром и днем порывы ветра до 15-20 м/с.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>
                <w:i/>
                <w:sz w:val="28"/>
                <w:szCs w:val="28"/>
              </w:rPr>
              <w:t>24 февраля</w:t>
            </w:r>
            <w:r>
              <w:rPr>
                <w:sz w:val="28"/>
                <w:szCs w:val="28"/>
              </w:rPr>
              <w:t xml:space="preserve"> по области ожидаются ночью порывы ветра до 15-20 м/с, </w:t>
            </w:r>
          </w:p>
          <w:p>
            <w:pPr>
              <w:pStyle w:val="Normal"/>
              <w:spacing w:lineRule="exact" w:line="270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>25 февраля</w:t>
            </w:r>
            <w:r>
              <w:rPr>
                <w:sz w:val="28"/>
                <w:szCs w:val="28"/>
              </w:rPr>
              <w:t xml:space="preserve"> - на дорогах гололедица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глубокого циклона, смещающегося с Запада на Псковскую область. 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садки (мокрый снег, дождь), временами осадки сильные, ночью и утром гололед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временами осадки (мокрый снег, дождь), местами осадки сильные, ночью и утром гололед,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7-12 м/с, утром и днем порывы до 15-2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7-12 м/с, на большей части территории порывы до 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временами осадки, в основном мокрый снег, на отдельных участках дорог гололедица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временами снег, мокр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западный, северо-западный 7-12 м/с, ночью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западный, северо-западный 7-12 м/с, ночью местами порывы до      15-2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right="-148" w:hanging="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2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 максимальная днем </w:t>
            </w:r>
            <w:r>
              <w:rPr>
                <w:color w:val="FF0000"/>
                <w:sz w:val="28"/>
                <w:szCs w:val="28"/>
              </w:rPr>
              <w:t>-3, +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5 см</w:t>
            </w:r>
            <w:r>
              <w:rPr>
                <w:sz w:val="28"/>
                <w:szCs w:val="28"/>
                <w:lang w:val="be-BY"/>
              </w:rPr>
              <w:t xml:space="preserve"> (201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0:00Z</dcterms:created>
  <dc:creator>ООПГМИ</dc:creator>
  <dc:description/>
  <cp:keywords/>
  <dc:language>en-US</dc:language>
  <cp:lastModifiedBy>Admin</cp:lastModifiedBy>
  <cp:lastPrinted>2012-02-22T12:36:00Z</cp:lastPrinted>
  <dcterms:modified xsi:type="dcterms:W3CDTF">2012-02-22T12:10:00Z</dcterms:modified>
  <cp:revision>2</cp:revision>
  <dc:subject/>
  <dc:title> </dc:title>
</cp:coreProperties>
</file>