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41 27 февраля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4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февраля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0170" distR="109220" simplePos="0" locked="0" layoutInCell="1" allowOverlap="1" relativeHeight="8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1278890</wp:posOffset>
                      </wp:positionV>
                      <wp:extent cx="996950" cy="5930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84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0" h="934">
                                    <a:moveTo>
                                      <a:pt x="51" y="262"/>
                                    </a:moveTo>
                                    <a:cubicBezTo>
                                      <a:pt x="0" y="302"/>
                                      <a:pt x="114" y="257"/>
                                      <a:pt x="141" y="262"/>
                                    </a:cubicBezTo>
                                    <a:cubicBezTo>
                                      <a:pt x="168" y="267"/>
                                      <a:pt x="187" y="260"/>
                                      <a:pt x="216" y="292"/>
                                    </a:cubicBezTo>
                                    <a:cubicBezTo>
                                      <a:pt x="245" y="324"/>
                                      <a:pt x="272" y="416"/>
                                      <a:pt x="314" y="457"/>
                                    </a:cubicBezTo>
                                    <a:cubicBezTo>
                                      <a:pt x="356" y="498"/>
                                      <a:pt x="431" y="515"/>
                                      <a:pt x="471" y="539"/>
                                    </a:cubicBezTo>
                                    <a:cubicBezTo>
                                      <a:pt x="511" y="563"/>
                                      <a:pt x="523" y="571"/>
                                      <a:pt x="554" y="599"/>
                                    </a:cubicBezTo>
                                    <a:cubicBezTo>
                                      <a:pt x="585" y="627"/>
                                      <a:pt x="630" y="673"/>
                                      <a:pt x="659" y="704"/>
                                    </a:cubicBezTo>
                                    <a:cubicBezTo>
                                      <a:pt x="688" y="735"/>
                                      <a:pt x="707" y="756"/>
                                      <a:pt x="726" y="787"/>
                                    </a:cubicBezTo>
                                    <a:cubicBezTo>
                                      <a:pt x="745" y="818"/>
                                      <a:pt x="739" y="885"/>
                                      <a:pt x="771" y="892"/>
                                    </a:cubicBezTo>
                                    <a:cubicBezTo>
                                      <a:pt x="803" y="899"/>
                                      <a:pt x="869" y="832"/>
                                      <a:pt x="921" y="832"/>
                                    </a:cubicBezTo>
                                    <a:cubicBezTo>
                                      <a:pt x="973" y="832"/>
                                      <a:pt x="1039" y="899"/>
                                      <a:pt x="1086" y="892"/>
                                    </a:cubicBezTo>
                                    <a:cubicBezTo>
                                      <a:pt x="1133" y="885"/>
                                      <a:pt x="1175" y="806"/>
                                      <a:pt x="1206" y="787"/>
                                    </a:cubicBezTo>
                                    <a:cubicBezTo>
                                      <a:pt x="1237" y="768"/>
                                      <a:pt x="1253" y="778"/>
                                      <a:pt x="1271" y="779"/>
                                    </a:cubicBezTo>
                                    <a:cubicBezTo>
                                      <a:pt x="1289" y="780"/>
                                      <a:pt x="1288" y="772"/>
                                      <a:pt x="1316" y="794"/>
                                    </a:cubicBezTo>
                                    <a:cubicBezTo>
                                      <a:pt x="1344" y="816"/>
                                      <a:pt x="1408" y="894"/>
                                      <a:pt x="1443" y="914"/>
                                    </a:cubicBezTo>
                                    <a:cubicBezTo>
                                      <a:pt x="1478" y="934"/>
                                      <a:pt x="1512" y="927"/>
                                      <a:pt x="1529" y="914"/>
                                    </a:cubicBezTo>
                                    <a:cubicBezTo>
                                      <a:pt x="1546" y="901"/>
                                      <a:pt x="1539" y="856"/>
                                      <a:pt x="1544" y="839"/>
                                    </a:cubicBezTo>
                                    <a:cubicBezTo>
                                      <a:pt x="1549" y="822"/>
                                      <a:pt x="1569" y="856"/>
                                      <a:pt x="1559" y="809"/>
                                    </a:cubicBezTo>
                                    <a:cubicBezTo>
                                      <a:pt x="1549" y="762"/>
                                      <a:pt x="1570" y="668"/>
                                      <a:pt x="1484" y="554"/>
                                    </a:cubicBezTo>
                                    <a:cubicBezTo>
                                      <a:pt x="1398" y="440"/>
                                      <a:pt x="1214" y="216"/>
                                      <a:pt x="1041" y="127"/>
                                    </a:cubicBezTo>
                                    <a:cubicBezTo>
                                      <a:pt x="868" y="38"/>
                                      <a:pt x="614" y="0"/>
                                      <a:pt x="449" y="22"/>
                                    </a:cubicBezTo>
                                    <a:cubicBezTo>
                                      <a:pt x="284" y="44"/>
                                      <a:pt x="102" y="222"/>
                                      <a:pt x="51" y="2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0,934" path="m51,262c0,302,114,257,141,262c168,267,187,260,216,292c245,324,272,416,314,457c356,498,431,515,471,539c511,563,523,571,554,599c585,627,630,673,659,704c688,735,707,756,726,787c745,818,739,885,771,892c803,899,869,832,921,832c973,832,1039,899,1086,892c1133,885,1175,806,1206,787c1237,768,1253,778,1271,779c1289,780,1288,772,1316,794c1344,816,1408,894,1443,914c1478,934,1512,927,1529,914c1546,901,1539,856,1544,839c1549,822,1569,856,1559,809c1549,762,1570,668,1484,554c1398,440,1214,216,1041,127c868,38,614,0,449,22c284,44,102,222,51,262xe" stroked="f" o:allowincell="t" style="position:absolute;margin-left:60.55pt;margin-top:100.7pt;width:78.45pt;height:46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89865</wp:posOffset>
                      </wp:positionV>
                      <wp:extent cx="2637155" cy="2063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00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3" h="3249">
                                    <a:moveTo>
                                      <a:pt x="3336" y="1939"/>
                                    </a:moveTo>
                                    <a:cubicBezTo>
                                      <a:pt x="3603" y="1995"/>
                                      <a:pt x="3728" y="2035"/>
                                      <a:pt x="3854" y="2104"/>
                                    </a:cubicBezTo>
                                    <a:cubicBezTo>
                                      <a:pt x="3980" y="2173"/>
                                      <a:pt x="4048" y="2268"/>
                                      <a:pt x="4094" y="2352"/>
                                    </a:cubicBezTo>
                                    <a:cubicBezTo>
                                      <a:pt x="4140" y="2436"/>
                                      <a:pt x="4125" y="2541"/>
                                      <a:pt x="4131" y="2607"/>
                                    </a:cubicBezTo>
                                    <a:cubicBezTo>
                                      <a:pt x="4137" y="2673"/>
                                      <a:pt x="4130" y="2697"/>
                                      <a:pt x="4131" y="2749"/>
                                    </a:cubicBezTo>
                                    <a:cubicBezTo>
                                      <a:pt x="4132" y="2801"/>
                                      <a:pt x="4153" y="2868"/>
                                      <a:pt x="4139" y="2922"/>
                                    </a:cubicBezTo>
                                    <a:cubicBezTo>
                                      <a:pt x="4125" y="2976"/>
                                      <a:pt x="4077" y="3046"/>
                                      <a:pt x="4049" y="3072"/>
                                    </a:cubicBezTo>
                                    <a:cubicBezTo>
                                      <a:pt x="4021" y="3098"/>
                                      <a:pt x="3996" y="3090"/>
                                      <a:pt x="3974" y="3079"/>
                                    </a:cubicBezTo>
                                    <a:cubicBezTo>
                                      <a:pt x="3952" y="3068"/>
                                      <a:pt x="3938" y="3018"/>
                                      <a:pt x="3914" y="3004"/>
                                    </a:cubicBezTo>
                                    <a:cubicBezTo>
                                      <a:pt x="3890" y="2990"/>
                                      <a:pt x="3866" y="2987"/>
                                      <a:pt x="3831" y="2997"/>
                                    </a:cubicBezTo>
                                    <a:cubicBezTo>
                                      <a:pt x="3796" y="3007"/>
                                      <a:pt x="3743" y="3059"/>
                                      <a:pt x="3704" y="3064"/>
                                    </a:cubicBezTo>
                                    <a:cubicBezTo>
                                      <a:pt x="3665" y="3069"/>
                                      <a:pt x="3628" y="3032"/>
                                      <a:pt x="3599" y="3027"/>
                                    </a:cubicBezTo>
                                    <a:cubicBezTo>
                                      <a:pt x="3570" y="3022"/>
                                      <a:pt x="3575" y="3001"/>
                                      <a:pt x="3531" y="3034"/>
                                    </a:cubicBezTo>
                                    <a:cubicBezTo>
                                      <a:pt x="3487" y="3067"/>
                                      <a:pt x="3377" y="3195"/>
                                      <a:pt x="3336" y="3222"/>
                                    </a:cubicBezTo>
                                    <a:cubicBezTo>
                                      <a:pt x="3295" y="3249"/>
                                      <a:pt x="3289" y="3216"/>
                                      <a:pt x="3284" y="3199"/>
                                    </a:cubicBezTo>
                                    <a:cubicBezTo>
                                      <a:pt x="3279" y="3182"/>
                                      <a:pt x="3306" y="3162"/>
                                      <a:pt x="3306" y="3117"/>
                                    </a:cubicBezTo>
                                    <a:cubicBezTo>
                                      <a:pt x="3306" y="3072"/>
                                      <a:pt x="3272" y="3011"/>
                                      <a:pt x="3284" y="2929"/>
                                    </a:cubicBezTo>
                                    <a:cubicBezTo>
                                      <a:pt x="3296" y="2847"/>
                                      <a:pt x="3367" y="2688"/>
                                      <a:pt x="3381" y="2622"/>
                                    </a:cubicBezTo>
                                    <a:cubicBezTo>
                                      <a:pt x="3395" y="2556"/>
                                      <a:pt x="3380" y="2546"/>
                                      <a:pt x="3366" y="2532"/>
                                    </a:cubicBezTo>
                                    <a:cubicBezTo>
                                      <a:pt x="3352" y="2518"/>
                                      <a:pt x="3325" y="2527"/>
                                      <a:pt x="3299" y="2539"/>
                                    </a:cubicBezTo>
                                    <a:cubicBezTo>
                                      <a:pt x="3273" y="2551"/>
                                      <a:pt x="3240" y="2596"/>
                                      <a:pt x="3209" y="2607"/>
                                    </a:cubicBezTo>
                                    <a:cubicBezTo>
                                      <a:pt x="3178" y="2618"/>
                                      <a:pt x="3131" y="2625"/>
                                      <a:pt x="3111" y="2607"/>
                                    </a:cubicBezTo>
                                    <a:cubicBezTo>
                                      <a:pt x="3091" y="2589"/>
                                      <a:pt x="3108" y="2519"/>
                                      <a:pt x="3089" y="2502"/>
                                    </a:cubicBezTo>
                                    <a:cubicBezTo>
                                      <a:pt x="3070" y="2485"/>
                                      <a:pt x="3024" y="2501"/>
                                      <a:pt x="2999" y="2502"/>
                                    </a:cubicBezTo>
                                    <a:cubicBezTo>
                                      <a:pt x="2974" y="2503"/>
                                      <a:pt x="2964" y="2494"/>
                                      <a:pt x="2939" y="2509"/>
                                    </a:cubicBezTo>
                                    <a:cubicBezTo>
                                      <a:pt x="2914" y="2524"/>
                                      <a:pt x="2881" y="2583"/>
                                      <a:pt x="2849" y="2592"/>
                                    </a:cubicBezTo>
                                    <a:cubicBezTo>
                                      <a:pt x="2817" y="2601"/>
                                      <a:pt x="2775" y="2553"/>
                                      <a:pt x="2744" y="2562"/>
                                    </a:cubicBezTo>
                                    <a:cubicBezTo>
                                      <a:pt x="2713" y="2571"/>
                                      <a:pt x="2693" y="2633"/>
                                      <a:pt x="2661" y="2644"/>
                                    </a:cubicBezTo>
                                    <a:cubicBezTo>
                                      <a:pt x="2629" y="2655"/>
                                      <a:pt x="2584" y="2635"/>
                                      <a:pt x="2549" y="2629"/>
                                    </a:cubicBezTo>
                                    <a:cubicBezTo>
                                      <a:pt x="2514" y="2623"/>
                                      <a:pt x="2479" y="2627"/>
                                      <a:pt x="2451" y="2607"/>
                                    </a:cubicBezTo>
                                    <a:cubicBezTo>
                                      <a:pt x="2423" y="2587"/>
                                      <a:pt x="2429" y="2526"/>
                                      <a:pt x="2384" y="2509"/>
                                    </a:cubicBezTo>
                                    <a:cubicBezTo>
                                      <a:pt x="2339" y="2492"/>
                                      <a:pt x="2225" y="2526"/>
                                      <a:pt x="2181" y="2502"/>
                                    </a:cubicBezTo>
                                    <a:cubicBezTo>
                                      <a:pt x="2137" y="2478"/>
                                      <a:pt x="2170" y="2435"/>
                                      <a:pt x="2121" y="2367"/>
                                    </a:cubicBezTo>
                                    <a:cubicBezTo>
                                      <a:pt x="2072" y="2299"/>
                                      <a:pt x="1970" y="2179"/>
                                      <a:pt x="1889" y="2097"/>
                                    </a:cubicBezTo>
                                    <a:cubicBezTo>
                                      <a:pt x="1808" y="2015"/>
                                      <a:pt x="1739" y="1929"/>
                                      <a:pt x="1634" y="1872"/>
                                    </a:cubicBezTo>
                                    <a:cubicBezTo>
                                      <a:pt x="1529" y="1815"/>
                                      <a:pt x="1399" y="1751"/>
                                      <a:pt x="1259" y="1752"/>
                                    </a:cubicBezTo>
                                    <a:cubicBezTo>
                                      <a:pt x="1119" y="1753"/>
                                      <a:pt x="900" y="1838"/>
                                      <a:pt x="794" y="1879"/>
                                    </a:cubicBezTo>
                                    <a:cubicBezTo>
                                      <a:pt x="688" y="1920"/>
                                      <a:pt x="681" y="2013"/>
                                      <a:pt x="621" y="1999"/>
                                    </a:cubicBezTo>
                                    <a:cubicBezTo>
                                      <a:pt x="561" y="1985"/>
                                      <a:pt x="503" y="1860"/>
                                      <a:pt x="434" y="1797"/>
                                    </a:cubicBezTo>
                                    <a:cubicBezTo>
                                      <a:pt x="365" y="1734"/>
                                      <a:pt x="239" y="1661"/>
                                      <a:pt x="209" y="1624"/>
                                    </a:cubicBezTo>
                                    <a:cubicBezTo>
                                      <a:pt x="179" y="1587"/>
                                      <a:pt x="229" y="1588"/>
                                      <a:pt x="254" y="1572"/>
                                    </a:cubicBezTo>
                                    <a:cubicBezTo>
                                      <a:pt x="279" y="1556"/>
                                      <a:pt x="340" y="1549"/>
                                      <a:pt x="359" y="1527"/>
                                    </a:cubicBezTo>
                                    <a:cubicBezTo>
                                      <a:pt x="378" y="1505"/>
                                      <a:pt x="377" y="1456"/>
                                      <a:pt x="366" y="1437"/>
                                    </a:cubicBezTo>
                                    <a:cubicBezTo>
                                      <a:pt x="355" y="1418"/>
                                      <a:pt x="326" y="1415"/>
                                      <a:pt x="291" y="1414"/>
                                    </a:cubicBezTo>
                                    <a:cubicBezTo>
                                      <a:pt x="256" y="1413"/>
                                      <a:pt x="202" y="1434"/>
                                      <a:pt x="156" y="1429"/>
                                    </a:cubicBezTo>
                                    <a:cubicBezTo>
                                      <a:pt x="110" y="1424"/>
                                      <a:pt x="28" y="1409"/>
                                      <a:pt x="14" y="1384"/>
                                    </a:cubicBezTo>
                                    <a:cubicBezTo>
                                      <a:pt x="0" y="1359"/>
                                      <a:pt x="67" y="1313"/>
                                      <a:pt x="74" y="1279"/>
                                    </a:cubicBezTo>
                                    <a:cubicBezTo>
                                      <a:pt x="81" y="1245"/>
                                      <a:pt x="18" y="1170"/>
                                      <a:pt x="59" y="1182"/>
                                    </a:cubicBezTo>
                                    <a:cubicBezTo>
                                      <a:pt x="100" y="1194"/>
                                      <a:pt x="224" y="1304"/>
                                      <a:pt x="321" y="1354"/>
                                    </a:cubicBezTo>
                                    <a:cubicBezTo>
                                      <a:pt x="418" y="1404"/>
                                      <a:pt x="523" y="1448"/>
                                      <a:pt x="644" y="1482"/>
                                    </a:cubicBezTo>
                                    <a:cubicBezTo>
                                      <a:pt x="765" y="1516"/>
                                      <a:pt x="940" y="1569"/>
                                      <a:pt x="1049" y="1557"/>
                                    </a:cubicBezTo>
                                    <a:cubicBezTo>
                                      <a:pt x="1158" y="1545"/>
                                      <a:pt x="1256" y="1485"/>
                                      <a:pt x="1296" y="1407"/>
                                    </a:cubicBezTo>
                                    <a:cubicBezTo>
                                      <a:pt x="1336" y="1329"/>
                                      <a:pt x="1325" y="1181"/>
                                      <a:pt x="1289" y="1092"/>
                                    </a:cubicBezTo>
                                    <a:cubicBezTo>
                                      <a:pt x="1253" y="1003"/>
                                      <a:pt x="1164" y="939"/>
                                      <a:pt x="1079" y="874"/>
                                    </a:cubicBezTo>
                                    <a:cubicBezTo>
                                      <a:pt x="994" y="809"/>
                                      <a:pt x="876" y="748"/>
                                      <a:pt x="779" y="702"/>
                                    </a:cubicBezTo>
                                    <a:cubicBezTo>
                                      <a:pt x="682" y="656"/>
                                      <a:pt x="523" y="618"/>
                                      <a:pt x="494" y="597"/>
                                    </a:cubicBezTo>
                                    <a:cubicBezTo>
                                      <a:pt x="465" y="576"/>
                                      <a:pt x="570" y="580"/>
                                      <a:pt x="606" y="574"/>
                                    </a:cubicBezTo>
                                    <a:cubicBezTo>
                                      <a:pt x="642" y="568"/>
                                      <a:pt x="671" y="548"/>
                                      <a:pt x="711" y="559"/>
                                    </a:cubicBezTo>
                                    <a:cubicBezTo>
                                      <a:pt x="751" y="570"/>
                                      <a:pt x="809" y="631"/>
                                      <a:pt x="846" y="642"/>
                                    </a:cubicBezTo>
                                    <a:cubicBezTo>
                                      <a:pt x="883" y="653"/>
                                      <a:pt x="886" y="624"/>
                                      <a:pt x="936" y="627"/>
                                    </a:cubicBezTo>
                                    <a:cubicBezTo>
                                      <a:pt x="986" y="630"/>
                                      <a:pt x="1100" y="659"/>
                                      <a:pt x="1146" y="657"/>
                                    </a:cubicBezTo>
                                    <a:cubicBezTo>
                                      <a:pt x="1192" y="655"/>
                                      <a:pt x="1200" y="649"/>
                                      <a:pt x="1214" y="612"/>
                                    </a:cubicBezTo>
                                    <a:cubicBezTo>
                                      <a:pt x="1228" y="575"/>
                                      <a:pt x="1203" y="487"/>
                                      <a:pt x="1229" y="432"/>
                                    </a:cubicBezTo>
                                    <a:cubicBezTo>
                                      <a:pt x="1255" y="377"/>
                                      <a:pt x="1325" y="331"/>
                                      <a:pt x="1371" y="282"/>
                                    </a:cubicBezTo>
                                    <a:cubicBezTo>
                                      <a:pt x="1417" y="233"/>
                                      <a:pt x="1477" y="169"/>
                                      <a:pt x="1506" y="139"/>
                                    </a:cubicBezTo>
                                    <a:cubicBezTo>
                                      <a:pt x="1535" y="109"/>
                                      <a:pt x="1519" y="112"/>
                                      <a:pt x="1544" y="102"/>
                                    </a:cubicBezTo>
                                    <a:cubicBezTo>
                                      <a:pt x="1569" y="92"/>
                                      <a:pt x="1626" y="93"/>
                                      <a:pt x="1656" y="79"/>
                                    </a:cubicBezTo>
                                    <a:cubicBezTo>
                                      <a:pt x="1686" y="65"/>
                                      <a:pt x="1676" y="0"/>
                                      <a:pt x="1724" y="19"/>
                                    </a:cubicBezTo>
                                    <a:cubicBezTo>
                                      <a:pt x="1772" y="38"/>
                                      <a:pt x="1897" y="163"/>
                                      <a:pt x="1941" y="192"/>
                                    </a:cubicBezTo>
                                    <a:cubicBezTo>
                                      <a:pt x="1985" y="221"/>
                                      <a:pt x="1970" y="203"/>
                                      <a:pt x="1986" y="192"/>
                                    </a:cubicBezTo>
                                    <a:cubicBezTo>
                                      <a:pt x="2002" y="181"/>
                                      <a:pt x="1992" y="135"/>
                                      <a:pt x="2039" y="124"/>
                                    </a:cubicBezTo>
                                    <a:cubicBezTo>
                                      <a:pt x="2086" y="113"/>
                                      <a:pt x="2235" y="108"/>
                                      <a:pt x="2271" y="124"/>
                                    </a:cubicBezTo>
                                    <a:cubicBezTo>
                                      <a:pt x="2307" y="140"/>
                                      <a:pt x="2240" y="188"/>
                                      <a:pt x="2256" y="222"/>
                                    </a:cubicBezTo>
                                    <a:cubicBezTo>
                                      <a:pt x="2272" y="256"/>
                                      <a:pt x="2333" y="301"/>
                                      <a:pt x="2369" y="327"/>
                                    </a:cubicBezTo>
                                    <a:cubicBezTo>
                                      <a:pt x="2405" y="353"/>
                                      <a:pt x="2472" y="357"/>
                                      <a:pt x="2474" y="379"/>
                                    </a:cubicBezTo>
                                    <a:cubicBezTo>
                                      <a:pt x="2476" y="401"/>
                                      <a:pt x="2445" y="407"/>
                                      <a:pt x="2384" y="462"/>
                                    </a:cubicBezTo>
                                    <a:cubicBezTo>
                                      <a:pt x="2323" y="517"/>
                                      <a:pt x="2190" y="608"/>
                                      <a:pt x="2106" y="709"/>
                                    </a:cubicBezTo>
                                    <a:cubicBezTo>
                                      <a:pt x="2022" y="810"/>
                                      <a:pt x="1916" y="939"/>
                                      <a:pt x="1881" y="1069"/>
                                    </a:cubicBezTo>
                                    <a:cubicBezTo>
                                      <a:pt x="1846" y="1199"/>
                                      <a:pt x="1830" y="1369"/>
                                      <a:pt x="1896" y="1489"/>
                                    </a:cubicBezTo>
                                    <a:cubicBezTo>
                                      <a:pt x="1962" y="1609"/>
                                      <a:pt x="2039" y="1714"/>
                                      <a:pt x="2279" y="1789"/>
                                    </a:cubicBezTo>
                                    <a:cubicBezTo>
                                      <a:pt x="2519" y="1864"/>
                                      <a:pt x="3116" y="1908"/>
                                      <a:pt x="3336" y="19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3,3249" path="m3336,1939c3603,1995,3728,2035,3854,2104c3980,2173,4048,2268,4094,2352c4140,2436,4125,2541,4131,2607c4137,2673,4130,2697,4131,2749c4132,2801,4153,2868,4139,2922c4125,2976,4077,3046,4049,3072c4021,3098,3996,3090,3974,3079c3952,3068,3938,3018,3914,3004c3890,2990,3866,2987,3831,2997c3796,3007,3743,3059,3704,3064c3665,3069,3628,3032,3599,3027c3570,3022,3575,3001,3531,3034c3487,3067,3377,3195,3336,3222c3295,3249,3289,3216,3284,3199c3279,3182,3306,3162,3306,3117c3306,3072,3272,3011,3284,2929c3296,2847,3367,2688,3381,2622c3395,2556,3380,2546,3366,2532c3352,2518,3325,2527,3299,2539c3273,2551,3240,2596,3209,2607c3178,2618,3131,2625,3111,2607c3091,2589,3108,2519,3089,2502c3070,2485,3024,2501,2999,2502c2974,2503,2964,2494,2939,2509c2914,2524,2881,2583,2849,2592c2817,2601,2775,2553,2744,2562c2713,2571,2693,2633,2661,2644c2629,2655,2584,2635,2549,2629c2514,2623,2479,2627,2451,2607c2423,2587,2429,2526,2384,2509c2339,2492,2225,2526,2181,2502c2137,2478,2170,2435,2121,2367c2072,2299,1970,2179,1889,2097c1808,2015,1739,1929,1634,1872c1529,1815,1399,1751,1259,1752c1119,1753,900,1838,794,1879c688,1920,681,2013,621,1999c561,1985,503,1860,434,1797c365,1734,239,1661,209,1624c179,1587,229,1588,254,1572c279,1556,340,1549,359,1527c378,1505,377,1456,366,1437c355,1418,326,1415,291,1414c256,1413,202,1434,156,1429c110,1424,28,1409,14,1384c0,1359,67,1313,74,1279c81,1245,18,1170,59,1182c100,1194,224,1304,321,1354c418,1404,523,1448,644,1482c765,1516,940,1569,1049,1557c1158,1545,1256,1485,1296,1407c1336,1329,1325,1181,1289,1092c1253,1003,1164,939,1079,874c994,809,876,748,779,702c682,656,523,618,494,597c465,576,570,580,606,574c642,568,671,548,711,559c751,570,809,631,846,642c883,653,886,624,936,627c986,630,1100,659,1146,657c1192,655,1200,649,1214,612c1228,575,1203,487,1229,432c1255,377,1325,331,1371,282c1417,233,1477,169,1506,139c1535,109,1519,112,1544,102c1569,92,1626,93,1656,79c1686,65,1676,0,1724,19c1772,38,1897,163,1941,192c1985,221,1970,203,1986,192c2002,181,1992,135,2039,124c2086,113,2235,108,2271,124c2307,140,2240,188,2256,222c2272,256,2333,301,2369,327c2405,353,2472,357,2474,379c2476,401,2445,407,2384,462c2323,517,2190,608,2106,709c2022,810,1916,939,1881,1069c1846,1199,1830,1369,1896,1489c1962,1609,2039,1714,2279,1789c2519,1864,3116,1908,3336,1939xe" stroked="f" o:allowincell="t" style="position:absolute;margin-left:30.55pt;margin-top:14.95pt;width:207.6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5410" simplePos="0" locked="0" layoutInCell="1" allowOverlap="1" relativeHeight="11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758190</wp:posOffset>
                      </wp:positionV>
                      <wp:extent cx="760730" cy="7340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73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1156">
                                    <a:moveTo>
                                      <a:pt x="699" y="1134"/>
                                    </a:moveTo>
                                    <a:cubicBezTo>
                                      <a:pt x="575" y="1112"/>
                                      <a:pt x="369" y="1078"/>
                                      <a:pt x="257" y="1007"/>
                                    </a:cubicBezTo>
                                    <a:cubicBezTo>
                                      <a:pt x="145" y="936"/>
                                      <a:pt x="48" y="814"/>
                                      <a:pt x="24" y="707"/>
                                    </a:cubicBezTo>
                                    <a:cubicBezTo>
                                      <a:pt x="0" y="600"/>
                                      <a:pt x="65" y="448"/>
                                      <a:pt x="114" y="362"/>
                                    </a:cubicBezTo>
                                    <a:cubicBezTo>
                                      <a:pt x="163" y="276"/>
                                      <a:pt x="243" y="235"/>
                                      <a:pt x="317" y="189"/>
                                    </a:cubicBezTo>
                                    <a:cubicBezTo>
                                      <a:pt x="391" y="143"/>
                                      <a:pt x="497" y="109"/>
                                      <a:pt x="557" y="84"/>
                                    </a:cubicBezTo>
                                    <a:cubicBezTo>
                                      <a:pt x="617" y="59"/>
                                      <a:pt x="611" y="51"/>
                                      <a:pt x="677" y="39"/>
                                    </a:cubicBezTo>
                                    <a:cubicBezTo>
                                      <a:pt x="743" y="27"/>
                                      <a:pt x="883" y="10"/>
                                      <a:pt x="954" y="9"/>
                                    </a:cubicBezTo>
                                    <a:cubicBezTo>
                                      <a:pt x="1025" y="8"/>
                                      <a:pt x="1085" y="0"/>
                                      <a:pt x="1104" y="32"/>
                                    </a:cubicBezTo>
                                    <a:cubicBezTo>
                                      <a:pt x="1123" y="64"/>
                                      <a:pt x="1069" y="152"/>
                                      <a:pt x="1067" y="204"/>
                                    </a:cubicBezTo>
                                    <a:cubicBezTo>
                                      <a:pt x="1065" y="256"/>
                                      <a:pt x="1106" y="298"/>
                                      <a:pt x="1089" y="347"/>
                                    </a:cubicBezTo>
                                    <a:cubicBezTo>
                                      <a:pt x="1072" y="396"/>
                                      <a:pt x="972" y="462"/>
                                      <a:pt x="962" y="497"/>
                                    </a:cubicBezTo>
                                    <a:cubicBezTo>
                                      <a:pt x="952" y="532"/>
                                      <a:pt x="994" y="525"/>
                                      <a:pt x="1029" y="557"/>
                                    </a:cubicBezTo>
                                    <a:cubicBezTo>
                                      <a:pt x="1064" y="589"/>
                                      <a:pt x="1148" y="656"/>
                                      <a:pt x="1172" y="692"/>
                                    </a:cubicBezTo>
                                    <a:cubicBezTo>
                                      <a:pt x="1196" y="728"/>
                                      <a:pt x="1172" y="732"/>
                                      <a:pt x="1172" y="774"/>
                                    </a:cubicBezTo>
                                    <a:cubicBezTo>
                                      <a:pt x="1172" y="816"/>
                                      <a:pt x="1198" y="899"/>
                                      <a:pt x="1172" y="947"/>
                                    </a:cubicBezTo>
                                    <a:cubicBezTo>
                                      <a:pt x="1146" y="995"/>
                                      <a:pt x="1043" y="1027"/>
                                      <a:pt x="1014" y="1059"/>
                                    </a:cubicBezTo>
                                    <a:cubicBezTo>
                                      <a:pt x="985" y="1091"/>
                                      <a:pt x="1051" y="1130"/>
                                      <a:pt x="999" y="1142"/>
                                    </a:cubicBezTo>
                                    <a:cubicBezTo>
                                      <a:pt x="947" y="1154"/>
                                      <a:pt x="823" y="1156"/>
                                      <a:pt x="699" y="11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1156" path="m699,1134c575,1112,369,1078,257,1007c145,936,48,814,24,707c0,600,65,448,114,362c163,276,243,235,317,189c391,143,497,109,557,84c617,59,611,51,677,39c743,27,883,10,954,9c1025,8,1085,0,1104,32c1123,64,1069,152,1067,204c1065,256,1106,298,1089,347c1072,396,972,462,962,497c952,532,994,525,1029,557c1064,589,1148,656,1172,692c1196,728,1172,732,1172,774c1172,816,1198,899,1172,947c1146,995,1043,1027,1014,1059c985,1091,1051,1130,999,1142c947,1154,823,1156,699,1134xe" stroked="f" o:allowincell="t" style="position:absolute;margin-left:221.65pt;margin-top:59.7pt;width:59.85pt;height:5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3505" simplePos="0" locked="0" layoutInCell="1" allowOverlap="1" relativeHeight="12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562610</wp:posOffset>
                      </wp:positionV>
                      <wp:extent cx="843280" cy="6305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63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8" h="993">
                                    <a:moveTo>
                                      <a:pt x="141" y="407"/>
                                    </a:moveTo>
                                    <a:cubicBezTo>
                                      <a:pt x="124" y="451"/>
                                      <a:pt x="46" y="463"/>
                                      <a:pt x="29" y="497"/>
                                    </a:cubicBezTo>
                                    <a:cubicBezTo>
                                      <a:pt x="12" y="531"/>
                                      <a:pt x="0" y="570"/>
                                      <a:pt x="36" y="610"/>
                                    </a:cubicBezTo>
                                    <a:cubicBezTo>
                                      <a:pt x="72" y="650"/>
                                      <a:pt x="156" y="690"/>
                                      <a:pt x="246" y="737"/>
                                    </a:cubicBezTo>
                                    <a:cubicBezTo>
                                      <a:pt x="336" y="784"/>
                                      <a:pt x="447" y="855"/>
                                      <a:pt x="576" y="895"/>
                                    </a:cubicBezTo>
                                    <a:cubicBezTo>
                                      <a:pt x="705" y="935"/>
                                      <a:pt x="900" y="993"/>
                                      <a:pt x="1019" y="977"/>
                                    </a:cubicBezTo>
                                    <a:cubicBezTo>
                                      <a:pt x="1138" y="961"/>
                                      <a:pt x="1250" y="887"/>
                                      <a:pt x="1289" y="797"/>
                                    </a:cubicBezTo>
                                    <a:cubicBezTo>
                                      <a:pt x="1328" y="707"/>
                                      <a:pt x="1312" y="537"/>
                                      <a:pt x="1251" y="437"/>
                                    </a:cubicBezTo>
                                    <a:cubicBezTo>
                                      <a:pt x="1190" y="337"/>
                                      <a:pt x="1027" y="261"/>
                                      <a:pt x="921" y="197"/>
                                    </a:cubicBezTo>
                                    <a:cubicBezTo>
                                      <a:pt x="815" y="133"/>
                                      <a:pt x="691" y="85"/>
                                      <a:pt x="614" y="55"/>
                                    </a:cubicBezTo>
                                    <a:cubicBezTo>
                                      <a:pt x="537" y="25"/>
                                      <a:pt x="495" y="0"/>
                                      <a:pt x="456" y="17"/>
                                    </a:cubicBezTo>
                                    <a:cubicBezTo>
                                      <a:pt x="417" y="34"/>
                                      <a:pt x="415" y="125"/>
                                      <a:pt x="381" y="160"/>
                                    </a:cubicBezTo>
                                    <a:cubicBezTo>
                                      <a:pt x="347" y="195"/>
                                      <a:pt x="295" y="215"/>
                                      <a:pt x="254" y="227"/>
                                    </a:cubicBezTo>
                                    <a:cubicBezTo>
                                      <a:pt x="213" y="239"/>
                                      <a:pt x="153" y="205"/>
                                      <a:pt x="134" y="235"/>
                                    </a:cubicBezTo>
                                    <a:cubicBezTo>
                                      <a:pt x="115" y="265"/>
                                      <a:pt x="154" y="357"/>
                                      <a:pt x="141" y="4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8,993" path="m141,407c124,451,46,463,29,497c12,531,0,570,36,610c72,650,156,690,246,737c336,784,447,855,576,895c705,935,900,993,1019,977c1138,961,1250,887,1289,797c1328,707,1312,537,1251,437c1190,337,1027,261,921,197c815,133,691,85,614,55c537,25,495,0,456,17c417,34,415,125,381,160c347,195,295,215,254,227c213,239,153,205,134,235c115,265,154,357,141,407xe" stroked="f" o:allowincell="t" style="position:absolute;margin-left:32.05pt;margin-top:44.3pt;width:66.35pt;height:49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339090</wp:posOffset>
                      </wp:positionV>
                      <wp:extent cx="2167255" cy="1772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77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2791">
                                    <a:moveTo>
                                      <a:pt x="1464" y="549"/>
                                    </a:moveTo>
                                    <a:cubicBezTo>
                                      <a:pt x="1523" y="553"/>
                                      <a:pt x="1510" y="416"/>
                                      <a:pt x="1562" y="392"/>
                                    </a:cubicBezTo>
                                    <a:cubicBezTo>
                                      <a:pt x="1614" y="368"/>
                                      <a:pt x="1729" y="424"/>
                                      <a:pt x="1779" y="407"/>
                                    </a:cubicBezTo>
                                    <a:cubicBezTo>
                                      <a:pt x="1829" y="390"/>
                                      <a:pt x="1798" y="302"/>
                                      <a:pt x="1862" y="287"/>
                                    </a:cubicBezTo>
                                    <a:cubicBezTo>
                                      <a:pt x="1926" y="272"/>
                                      <a:pt x="2097" y="322"/>
                                      <a:pt x="2162" y="317"/>
                                    </a:cubicBezTo>
                                    <a:cubicBezTo>
                                      <a:pt x="2227" y="312"/>
                                      <a:pt x="2218" y="256"/>
                                      <a:pt x="2252" y="257"/>
                                    </a:cubicBezTo>
                                    <a:cubicBezTo>
                                      <a:pt x="2286" y="258"/>
                                      <a:pt x="2319" y="308"/>
                                      <a:pt x="2364" y="324"/>
                                    </a:cubicBezTo>
                                    <a:cubicBezTo>
                                      <a:pt x="2409" y="340"/>
                                      <a:pt x="2483" y="325"/>
                                      <a:pt x="2522" y="354"/>
                                    </a:cubicBezTo>
                                    <a:cubicBezTo>
                                      <a:pt x="2561" y="383"/>
                                      <a:pt x="2561" y="457"/>
                                      <a:pt x="2597" y="497"/>
                                    </a:cubicBezTo>
                                    <a:cubicBezTo>
                                      <a:pt x="2633" y="537"/>
                                      <a:pt x="2687" y="565"/>
                                      <a:pt x="2739" y="594"/>
                                    </a:cubicBezTo>
                                    <a:cubicBezTo>
                                      <a:pt x="2791" y="623"/>
                                      <a:pt x="2914" y="654"/>
                                      <a:pt x="2912" y="669"/>
                                    </a:cubicBezTo>
                                    <a:cubicBezTo>
                                      <a:pt x="2910" y="684"/>
                                      <a:pt x="2803" y="665"/>
                                      <a:pt x="2724" y="684"/>
                                    </a:cubicBezTo>
                                    <a:cubicBezTo>
                                      <a:pt x="2645" y="703"/>
                                      <a:pt x="2540" y="731"/>
                                      <a:pt x="2439" y="782"/>
                                    </a:cubicBezTo>
                                    <a:cubicBezTo>
                                      <a:pt x="2338" y="833"/>
                                      <a:pt x="2188" y="912"/>
                                      <a:pt x="2117" y="992"/>
                                    </a:cubicBezTo>
                                    <a:cubicBezTo>
                                      <a:pt x="2046" y="1072"/>
                                      <a:pt x="2018" y="1173"/>
                                      <a:pt x="2012" y="1262"/>
                                    </a:cubicBezTo>
                                    <a:cubicBezTo>
                                      <a:pt x="2006" y="1351"/>
                                      <a:pt x="2018" y="1447"/>
                                      <a:pt x="2079" y="1524"/>
                                    </a:cubicBezTo>
                                    <a:cubicBezTo>
                                      <a:pt x="2140" y="1601"/>
                                      <a:pt x="2268" y="1681"/>
                                      <a:pt x="2379" y="1727"/>
                                    </a:cubicBezTo>
                                    <a:cubicBezTo>
                                      <a:pt x="2490" y="1773"/>
                                      <a:pt x="2650" y="1790"/>
                                      <a:pt x="2747" y="1802"/>
                                    </a:cubicBezTo>
                                    <a:cubicBezTo>
                                      <a:pt x="2844" y="1814"/>
                                      <a:pt x="2934" y="1783"/>
                                      <a:pt x="2964" y="1802"/>
                                    </a:cubicBezTo>
                                    <a:cubicBezTo>
                                      <a:pt x="2994" y="1821"/>
                                      <a:pt x="2927" y="1887"/>
                                      <a:pt x="2927" y="1914"/>
                                    </a:cubicBezTo>
                                    <a:cubicBezTo>
                                      <a:pt x="2927" y="1941"/>
                                      <a:pt x="2935" y="1951"/>
                                      <a:pt x="2964" y="1967"/>
                                    </a:cubicBezTo>
                                    <a:cubicBezTo>
                                      <a:pt x="2993" y="1983"/>
                                      <a:pt x="3057" y="1988"/>
                                      <a:pt x="3099" y="2012"/>
                                    </a:cubicBezTo>
                                    <a:cubicBezTo>
                                      <a:pt x="3141" y="2036"/>
                                      <a:pt x="3174" y="2089"/>
                                      <a:pt x="3219" y="2109"/>
                                    </a:cubicBezTo>
                                    <a:cubicBezTo>
                                      <a:pt x="3264" y="2129"/>
                                      <a:pt x="3338" y="2108"/>
                                      <a:pt x="3369" y="2132"/>
                                    </a:cubicBezTo>
                                    <a:cubicBezTo>
                                      <a:pt x="3400" y="2156"/>
                                      <a:pt x="3413" y="2225"/>
                                      <a:pt x="3407" y="2252"/>
                                    </a:cubicBezTo>
                                    <a:cubicBezTo>
                                      <a:pt x="3401" y="2279"/>
                                      <a:pt x="3348" y="2280"/>
                                      <a:pt x="3332" y="2297"/>
                                    </a:cubicBezTo>
                                    <a:cubicBezTo>
                                      <a:pt x="3316" y="2314"/>
                                      <a:pt x="3303" y="2333"/>
                                      <a:pt x="3309" y="2357"/>
                                    </a:cubicBezTo>
                                    <a:cubicBezTo>
                                      <a:pt x="3315" y="2381"/>
                                      <a:pt x="3378" y="2413"/>
                                      <a:pt x="3369" y="2439"/>
                                    </a:cubicBezTo>
                                    <a:cubicBezTo>
                                      <a:pt x="3360" y="2465"/>
                                      <a:pt x="3296" y="2505"/>
                                      <a:pt x="3257" y="2514"/>
                                    </a:cubicBezTo>
                                    <a:cubicBezTo>
                                      <a:pt x="3218" y="2523"/>
                                      <a:pt x="3176" y="2478"/>
                                      <a:pt x="3137" y="2492"/>
                                    </a:cubicBezTo>
                                    <a:cubicBezTo>
                                      <a:pt x="3098" y="2506"/>
                                      <a:pt x="3060" y="2588"/>
                                      <a:pt x="3024" y="2597"/>
                                    </a:cubicBezTo>
                                    <a:cubicBezTo>
                                      <a:pt x="2988" y="2606"/>
                                      <a:pt x="2948" y="2553"/>
                                      <a:pt x="2919" y="2544"/>
                                    </a:cubicBezTo>
                                    <a:cubicBezTo>
                                      <a:pt x="2890" y="2535"/>
                                      <a:pt x="2872" y="2535"/>
                                      <a:pt x="2852" y="2544"/>
                                    </a:cubicBezTo>
                                    <a:cubicBezTo>
                                      <a:pt x="2832" y="2553"/>
                                      <a:pt x="2819" y="2561"/>
                                      <a:pt x="2799" y="2597"/>
                                    </a:cubicBezTo>
                                    <a:cubicBezTo>
                                      <a:pt x="2779" y="2633"/>
                                      <a:pt x="2781" y="2733"/>
                                      <a:pt x="2732" y="2762"/>
                                    </a:cubicBezTo>
                                    <a:cubicBezTo>
                                      <a:pt x="2683" y="2791"/>
                                      <a:pt x="2548" y="2781"/>
                                      <a:pt x="2507" y="2769"/>
                                    </a:cubicBezTo>
                                    <a:cubicBezTo>
                                      <a:pt x="2466" y="2757"/>
                                      <a:pt x="2518" y="2702"/>
                                      <a:pt x="2484" y="2687"/>
                                    </a:cubicBezTo>
                                    <a:cubicBezTo>
                                      <a:pt x="2450" y="2672"/>
                                      <a:pt x="2336" y="2705"/>
                                      <a:pt x="2304" y="2679"/>
                                    </a:cubicBezTo>
                                    <a:cubicBezTo>
                                      <a:pt x="2272" y="2653"/>
                                      <a:pt x="2294" y="2598"/>
                                      <a:pt x="2289" y="2529"/>
                                    </a:cubicBezTo>
                                    <a:cubicBezTo>
                                      <a:pt x="2284" y="2460"/>
                                      <a:pt x="2298" y="2358"/>
                                      <a:pt x="2274" y="2267"/>
                                    </a:cubicBezTo>
                                    <a:cubicBezTo>
                                      <a:pt x="2250" y="2176"/>
                                      <a:pt x="2218" y="2061"/>
                                      <a:pt x="2147" y="1982"/>
                                    </a:cubicBezTo>
                                    <a:cubicBezTo>
                                      <a:pt x="2076" y="1903"/>
                                      <a:pt x="1959" y="1840"/>
                                      <a:pt x="1847" y="1794"/>
                                    </a:cubicBezTo>
                                    <a:cubicBezTo>
                                      <a:pt x="1735" y="1748"/>
                                      <a:pt x="1614" y="1729"/>
                                      <a:pt x="1472" y="1704"/>
                                    </a:cubicBezTo>
                                    <a:cubicBezTo>
                                      <a:pt x="1330" y="1679"/>
                                      <a:pt x="1167" y="1669"/>
                                      <a:pt x="992" y="1644"/>
                                    </a:cubicBezTo>
                                    <a:cubicBezTo>
                                      <a:pt x="817" y="1619"/>
                                      <a:pt x="576" y="1610"/>
                                      <a:pt x="422" y="1554"/>
                                    </a:cubicBezTo>
                                    <a:cubicBezTo>
                                      <a:pt x="268" y="1498"/>
                                      <a:pt x="138" y="1403"/>
                                      <a:pt x="69" y="1307"/>
                                    </a:cubicBezTo>
                                    <a:cubicBezTo>
                                      <a:pt x="0" y="1211"/>
                                      <a:pt x="3" y="1081"/>
                                      <a:pt x="9" y="977"/>
                                    </a:cubicBezTo>
                                    <a:cubicBezTo>
                                      <a:pt x="15" y="873"/>
                                      <a:pt x="43" y="789"/>
                                      <a:pt x="107" y="684"/>
                                    </a:cubicBezTo>
                                    <a:cubicBezTo>
                                      <a:pt x="171" y="579"/>
                                      <a:pt x="302" y="439"/>
                                      <a:pt x="392" y="347"/>
                                    </a:cubicBezTo>
                                    <a:cubicBezTo>
                                      <a:pt x="482" y="255"/>
                                      <a:pt x="593" y="179"/>
                                      <a:pt x="647" y="129"/>
                                    </a:cubicBezTo>
                                    <a:cubicBezTo>
                                      <a:pt x="701" y="79"/>
                                      <a:pt x="675" y="68"/>
                                      <a:pt x="714" y="47"/>
                                    </a:cubicBezTo>
                                    <a:cubicBezTo>
                                      <a:pt x="753" y="26"/>
                                      <a:pt x="818" y="0"/>
                                      <a:pt x="879" y="2"/>
                                    </a:cubicBezTo>
                                    <a:cubicBezTo>
                                      <a:pt x="940" y="4"/>
                                      <a:pt x="1016" y="45"/>
                                      <a:pt x="1082" y="62"/>
                                    </a:cubicBezTo>
                                    <a:cubicBezTo>
                                      <a:pt x="1148" y="79"/>
                                      <a:pt x="1237" y="86"/>
                                      <a:pt x="1277" y="107"/>
                                    </a:cubicBezTo>
                                    <a:cubicBezTo>
                                      <a:pt x="1317" y="128"/>
                                      <a:pt x="1322" y="164"/>
                                      <a:pt x="1322" y="189"/>
                                    </a:cubicBezTo>
                                    <a:cubicBezTo>
                                      <a:pt x="1322" y="214"/>
                                      <a:pt x="1291" y="216"/>
                                      <a:pt x="1277" y="257"/>
                                    </a:cubicBezTo>
                                    <a:cubicBezTo>
                                      <a:pt x="1263" y="298"/>
                                      <a:pt x="1208" y="388"/>
                                      <a:pt x="1239" y="437"/>
                                    </a:cubicBezTo>
                                    <a:cubicBezTo>
                                      <a:pt x="1270" y="486"/>
                                      <a:pt x="1405" y="545"/>
                                      <a:pt x="1464" y="5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2791" path="m1464,549c1523,553,1510,416,1562,392c1614,368,1729,424,1779,407c1829,390,1798,302,1862,287c1926,272,2097,322,2162,317c2227,312,2218,256,2252,257c2286,258,2319,308,2364,324c2409,340,2483,325,2522,354c2561,383,2561,457,2597,497c2633,537,2687,565,2739,594c2791,623,2914,654,2912,669c2910,684,2803,665,2724,684c2645,703,2540,731,2439,782c2338,833,2188,912,2117,992c2046,1072,2018,1173,2012,1262c2006,1351,2018,1447,2079,1524c2140,1601,2268,1681,2379,1727c2490,1773,2650,1790,2747,1802c2844,1814,2934,1783,2964,1802c2994,1821,2927,1887,2927,1914c2927,1941,2935,1951,2964,1967c2993,1983,3057,1988,3099,2012c3141,2036,3174,2089,3219,2109c3264,2129,3338,2108,3369,2132c3400,2156,3413,2225,3407,2252c3401,2279,3348,2280,3332,2297c3316,2314,3303,2333,3309,2357c3315,2381,3378,2413,3369,2439c3360,2465,3296,2505,3257,2514c3218,2523,3176,2478,3137,2492c3098,2506,3060,2588,3024,2597c2988,2606,2948,2553,2919,2544c2890,2535,2872,2535,2852,2544c2832,2553,2819,2561,2799,2597c2779,2633,2781,2733,2732,2762c2683,2791,2548,2781,2507,2769c2466,2757,2518,2702,2484,2687c2450,2672,2336,2705,2304,2679c2272,2653,2294,2598,2289,2529c2284,2460,2298,2358,2274,2267c2250,2176,2218,2061,2147,1982c2076,1903,1959,1840,1847,1794c1735,1748,1614,1729,1472,1704c1330,1679,1167,1669,992,1644c817,1619,576,1610,422,1554c268,1498,138,1403,69,1307c0,1211,3,1081,9,977c15,873,43,789,107,684c171,579,302,439,392,347c482,255,593,179,647,129c701,79,675,68,714,47c753,26,818,0,879,2c940,4,1016,45,1082,62c1148,79,1237,86,1277,107c1317,128,1322,164,1322,189c1322,214,1291,216,1277,257c1263,298,1208,388,1239,437c1270,486,1405,545,1464,549xe" stroked="f" o:allowincell="t" style="position:absolute;margin-left:122.65pt;margin-top:26.7pt;width:170.6pt;height:139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37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706755</wp:posOffset>
                      </wp:positionV>
                      <wp:extent cx="3072765" cy="113855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2600" cy="11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9" h="1793">
                                    <a:moveTo>
                                      <a:pt x="4839" y="0"/>
                                    </a:moveTo>
                                    <a:cubicBezTo>
                                      <a:pt x="4755" y="31"/>
                                      <a:pt x="4516" y="144"/>
                                      <a:pt x="4336" y="188"/>
                                    </a:cubicBezTo>
                                    <a:cubicBezTo>
                                      <a:pt x="4156" y="232"/>
                                      <a:pt x="4011" y="244"/>
                                      <a:pt x="3759" y="263"/>
                                    </a:cubicBezTo>
                                    <a:cubicBezTo>
                                      <a:pt x="3507" y="282"/>
                                      <a:pt x="3117" y="278"/>
                                      <a:pt x="2821" y="300"/>
                                    </a:cubicBezTo>
                                    <a:cubicBezTo>
                                      <a:pt x="2525" y="322"/>
                                      <a:pt x="2222" y="361"/>
                                      <a:pt x="1981" y="398"/>
                                    </a:cubicBezTo>
                                    <a:cubicBezTo>
                                      <a:pt x="1740" y="435"/>
                                      <a:pt x="1643" y="459"/>
                                      <a:pt x="1374" y="525"/>
                                    </a:cubicBezTo>
                                    <a:cubicBezTo>
                                      <a:pt x="1105" y="591"/>
                                      <a:pt x="593" y="704"/>
                                      <a:pt x="369" y="795"/>
                                    </a:cubicBezTo>
                                    <a:cubicBezTo>
                                      <a:pt x="145" y="886"/>
                                      <a:pt x="62" y="978"/>
                                      <a:pt x="31" y="1073"/>
                                    </a:cubicBezTo>
                                    <a:cubicBezTo>
                                      <a:pt x="0" y="1168"/>
                                      <a:pt x="57" y="1306"/>
                                      <a:pt x="181" y="1365"/>
                                    </a:cubicBezTo>
                                    <a:cubicBezTo>
                                      <a:pt x="305" y="1424"/>
                                      <a:pt x="523" y="1427"/>
                                      <a:pt x="774" y="1425"/>
                                    </a:cubicBezTo>
                                    <a:cubicBezTo>
                                      <a:pt x="1025" y="1423"/>
                                      <a:pt x="1432" y="1369"/>
                                      <a:pt x="1689" y="1350"/>
                                    </a:cubicBezTo>
                                    <a:cubicBezTo>
                                      <a:pt x="1946" y="1331"/>
                                      <a:pt x="2130" y="1313"/>
                                      <a:pt x="2319" y="1313"/>
                                    </a:cubicBezTo>
                                    <a:cubicBezTo>
                                      <a:pt x="2508" y="1313"/>
                                      <a:pt x="2663" y="1313"/>
                                      <a:pt x="2821" y="1350"/>
                                    </a:cubicBezTo>
                                    <a:cubicBezTo>
                                      <a:pt x="2979" y="1387"/>
                                      <a:pt x="3148" y="1464"/>
                                      <a:pt x="3264" y="1538"/>
                                    </a:cubicBezTo>
                                    <a:cubicBezTo>
                                      <a:pt x="3380" y="1612"/>
                                      <a:pt x="3466" y="1740"/>
                                      <a:pt x="3519" y="17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39,1793" path="m4839,0c4755,31,4516,144,4336,188c4156,232,4011,244,3759,263c3507,282,3117,278,2821,300c2525,322,2222,361,1981,398c1740,435,1643,459,1374,525c1105,591,593,704,369,795c145,886,62,978,31,1073c0,1168,57,1306,181,1365c305,1424,523,1427,774,1425c1025,1423,1432,1369,1689,1350c1946,1331,2130,1313,2319,1313c2508,1313,2663,1313,2821,1350c2979,1387,3148,1464,3264,1538c3380,1612,3466,1740,3519,1793e" stroked="t" o:allowincell="t" style="position:absolute;margin-left:15.8pt;margin-top:55.65pt;width:241.9pt;height:8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8">
                      <wp:simplePos x="0" y="0"/>
                      <wp:positionH relativeFrom="column">
                        <wp:posOffset>3136265</wp:posOffset>
                      </wp:positionH>
                      <wp:positionV relativeFrom="paragraph">
                        <wp:posOffset>1449705</wp:posOffset>
                      </wp:positionV>
                      <wp:extent cx="318135" cy="657225"/>
                      <wp:effectExtent l="0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24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035">
                                    <a:moveTo>
                                      <a:pt x="501" y="0"/>
                                    </a:moveTo>
                                    <a:cubicBezTo>
                                      <a:pt x="444" y="19"/>
                                      <a:pt x="237" y="58"/>
                                      <a:pt x="156" y="113"/>
                                    </a:cubicBezTo>
                                    <a:cubicBezTo>
                                      <a:pt x="75" y="168"/>
                                      <a:pt x="26" y="233"/>
                                      <a:pt x="13" y="330"/>
                                    </a:cubicBezTo>
                                    <a:cubicBezTo>
                                      <a:pt x="0" y="427"/>
                                      <a:pt x="60" y="581"/>
                                      <a:pt x="81" y="698"/>
                                    </a:cubicBezTo>
                                    <a:cubicBezTo>
                                      <a:pt x="102" y="815"/>
                                      <a:pt x="129" y="965"/>
                                      <a:pt x="141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1,1035" path="m501,0c444,19,237,58,156,113c75,168,26,233,13,330c0,427,60,581,81,698c102,815,129,965,141,1035e" stroked="t" o:allowincell="t" style="position:absolute;margin-left:246.95pt;margin-top:114.15pt;width:25pt;height:5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35305</wp:posOffset>
                      </wp:positionV>
                      <wp:extent cx="2414905" cy="28130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488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3" h="443">
                                    <a:moveTo>
                                      <a:pt x="3803" y="0"/>
                                    </a:moveTo>
                                    <a:cubicBezTo>
                                      <a:pt x="3759" y="15"/>
                                      <a:pt x="3652" y="71"/>
                                      <a:pt x="3540" y="90"/>
                                    </a:cubicBezTo>
                                    <a:cubicBezTo>
                                      <a:pt x="3428" y="109"/>
                                      <a:pt x="3347" y="111"/>
                                      <a:pt x="3128" y="113"/>
                                    </a:cubicBezTo>
                                    <a:cubicBezTo>
                                      <a:pt x="2909" y="115"/>
                                      <a:pt x="2522" y="100"/>
                                      <a:pt x="2228" y="105"/>
                                    </a:cubicBezTo>
                                    <a:cubicBezTo>
                                      <a:pt x="1934" y="110"/>
                                      <a:pt x="1652" y="112"/>
                                      <a:pt x="1365" y="143"/>
                                    </a:cubicBezTo>
                                    <a:cubicBezTo>
                                      <a:pt x="1078" y="174"/>
                                      <a:pt x="730" y="243"/>
                                      <a:pt x="503" y="293"/>
                                    </a:cubicBezTo>
                                    <a:cubicBezTo>
                                      <a:pt x="276" y="343"/>
                                      <a:pt x="105" y="412"/>
                                      <a:pt x="0" y="4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3,443" path="m3803,0c3759,15,3652,71,3540,90c3428,109,3347,111,3128,113c2909,115,2522,100,2228,105c1934,110,1652,112,1365,143c1078,174,730,243,503,293c276,343,105,412,0,443e" stroked="t" o:allowincell="t" style="position:absolute;margin-left:39.1pt;margin-top:42.15pt;width:190.1pt;height:2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1073785</wp:posOffset>
                      </wp:positionV>
                      <wp:extent cx="785495" cy="1023620"/>
                      <wp:effectExtent l="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612">
                                    <a:moveTo>
                                      <a:pt x="1237" y="0"/>
                                    </a:moveTo>
                                    <a:cubicBezTo>
                                      <a:pt x="1191" y="19"/>
                                      <a:pt x="1080" y="75"/>
                                      <a:pt x="960" y="112"/>
                                    </a:cubicBezTo>
                                    <a:cubicBezTo>
                                      <a:pt x="840" y="149"/>
                                      <a:pt x="651" y="185"/>
                                      <a:pt x="517" y="225"/>
                                    </a:cubicBezTo>
                                    <a:cubicBezTo>
                                      <a:pt x="383" y="265"/>
                                      <a:pt x="241" y="295"/>
                                      <a:pt x="157" y="352"/>
                                    </a:cubicBezTo>
                                    <a:cubicBezTo>
                                      <a:pt x="73" y="409"/>
                                      <a:pt x="30" y="488"/>
                                      <a:pt x="15" y="570"/>
                                    </a:cubicBezTo>
                                    <a:cubicBezTo>
                                      <a:pt x="0" y="652"/>
                                      <a:pt x="29" y="736"/>
                                      <a:pt x="67" y="847"/>
                                    </a:cubicBezTo>
                                    <a:cubicBezTo>
                                      <a:pt x="105" y="958"/>
                                      <a:pt x="198" y="1135"/>
                                      <a:pt x="240" y="1237"/>
                                    </a:cubicBezTo>
                                    <a:cubicBezTo>
                                      <a:pt x="282" y="1339"/>
                                      <a:pt x="303" y="1399"/>
                                      <a:pt x="322" y="1462"/>
                                    </a:cubicBezTo>
                                    <a:cubicBezTo>
                                      <a:pt x="341" y="1525"/>
                                      <a:pt x="346" y="1581"/>
                                      <a:pt x="352" y="1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612" path="m1237,0c1191,19,1080,75,960,112c840,149,651,185,517,225c383,265,241,295,157,352c73,409,30,488,15,570c0,652,29,736,67,847c105,958,198,1135,240,1237c282,1339,303,1399,322,1462c341,1525,346,1581,352,1612e" stroked="t" o:allowincell="t" style="position:absolute;margin-left:209pt;margin-top:84.55pt;width:61.8pt;height:8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8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8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1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3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область в основном находилась под влиянием активного циклона, обусловившего оттепельную с осадками погоду. Среднесуточная температура воздуха соответствовала концу марта и при значениях -1+1ºС  превышала климатическую норму для конца февраля на 5-8º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отмечалась оттепель, максимальные термометры показывали не ниже +0+3ºС, лишь вчера днем местами по северу было около -1ºС.  Ночи </w:t>
            </w:r>
            <w:r>
              <w:rPr>
                <w:i/>
                <w:color w:val="000000"/>
                <w:sz w:val="25"/>
                <w:szCs w:val="25"/>
              </w:rPr>
              <w:t>25-26 февраля</w:t>
            </w:r>
            <w:r>
              <w:rPr>
                <w:color w:val="000000"/>
                <w:sz w:val="25"/>
                <w:szCs w:val="25"/>
              </w:rPr>
              <w:t xml:space="preserve"> были относительно теплыми с минимумом температуры -2+0ºС, лишь сегодня ночью мороз усиливался до -5-6º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Осадки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шли в виде снега, мокрого снега и дождя и в сумме дали 5-18 мм с наибольшим количеством по крайнему юго-западу (около двух декадных норм). </w:t>
            </w:r>
            <w:r>
              <w:rPr>
                <w:i/>
                <w:color w:val="000000"/>
                <w:sz w:val="25"/>
                <w:szCs w:val="25"/>
              </w:rPr>
              <w:t xml:space="preserve">24-25 февраля </w:t>
            </w:r>
            <w:r>
              <w:rPr>
                <w:color w:val="000000"/>
                <w:sz w:val="25"/>
                <w:szCs w:val="25"/>
              </w:rPr>
              <w:t>на большей части области происходило налипание мокрого снега (толщина 1-20 мм)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ысота снежного покрова сегодня утром на метеоплощадках измерена от 8 см в Шарковщине до 35 см в Витебске. В большинстве районов снег подтаивал и уплотнялся с уменьшением высоты на 1-5 см. лишь в Поставском и Витебском районах толщина снежного массива увеличилась на 3-5 см. </w:t>
            </w:r>
          </w:p>
          <w:p>
            <w:pPr>
              <w:pStyle w:val="Normal"/>
              <w:spacing w:lineRule="exact" w:line="23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3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Западной Двине преобладал незначительный спад уровня воды, а на притоках –  подъём с суточной интенсивностью 3-21 см. По-прежнему сохранялся ледостав, на Западной Двине в районе Уллы и Верхнедвинска отмечались полыньи, а на притоках - снежница (неподвижная вода на льду, образующаяся в результате таяния снега при оттепелях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+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1932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17570528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7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8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огода будет определяться в основном областью повышенного атмосферного давления,                     лишь к вечеру скажется влияние фронтального раздела с запада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будет расти, днем -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ременная облачность</w:t>
            </w:r>
          </w:p>
        </w:tc>
      </w:tr>
      <w:tr>
        <w:trPr>
          <w:trHeight w:val="84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ез существенных осадков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еимущественно без осадков, лишь к вечеру по западу местами небольшой снег,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северный с переходом на юго-западный   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северный с переходом на юго-западный    3-8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9 -11º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1 -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2 -17ºС</w:t>
            </w:r>
            <w:r>
              <w:rPr/>
              <w:t xml:space="preserve">, по востоку  </w:t>
            </w:r>
            <w:r>
              <w:rPr>
                <w:color w:val="0000FF"/>
              </w:rPr>
              <w:t>-8 -11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9 февраля-1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27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29.02</w:t>
            </w:r>
            <w:r>
              <w:rPr/>
              <w:t xml:space="preserve">  ночью и утром на большей части, днем местами кратковременные осадки (мокрый снег, дождь), в отдельных районах гололед, ночью и утром на дорогах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01.03</w:t>
            </w:r>
            <w:r>
              <w:rPr/>
              <w:t xml:space="preserve">  местами кратковременные осадки (мокрый снег, дождь), туман, ночью и утром на дорогах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9.02</w:t>
            </w:r>
            <w:r>
              <w:rPr/>
              <w:t xml:space="preserve">  западной четверти 5-10 м/с, </w:t>
            </w:r>
            <w:r>
              <w:rPr>
                <w:i/>
              </w:rPr>
              <w:t>01.03</w:t>
            </w:r>
            <w:r>
              <w:rPr/>
              <w:t xml:space="preserve">  северо-западный 5-1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i/>
              </w:rPr>
              <w:t>29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по востоку </w:t>
            </w:r>
            <w:r>
              <w:rPr>
                <w:color w:val="0000FF"/>
              </w:rPr>
              <w:t>-6 -10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1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местами до </w:t>
            </w:r>
            <w:r>
              <w:rPr>
                <w:color w:val="0000FF"/>
              </w:rPr>
              <w:t>-8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-4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4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2.03</w:t>
            </w:r>
            <w:r>
              <w:rPr/>
              <w:t xml:space="preserve"> местами кратковременные осадки, (мокрый снег, дождь), в отдельных районах гололед, на дорогах гололед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>03-04.03</w:t>
            </w:r>
            <w:r>
              <w:rPr/>
              <w:t xml:space="preserve"> на большей части осадки с преобладанием снега, мокрого снега, местами метель, 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-04.03</w:t>
            </w:r>
            <w:r>
              <w:rPr/>
              <w:t xml:space="preserve"> местами усиление ветра порывами до 15-20 м/с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02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4, +1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5 -10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0 -12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1 -6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27 февраля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8,7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90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 xml:space="preserve">1963 </w:t>
            </w:r>
            <w:r>
              <w:rPr/>
              <w:t xml:space="preserve">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57 см</w:t>
            </w:r>
            <w:r>
              <w:rPr>
                <w:lang w:val="be-BY"/>
              </w:rPr>
              <w:t xml:space="preserve"> (198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6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59:00Z</dcterms:created>
  <dc:creator>Отдел агрометобслуживания</dc:creator>
  <dc:description/>
  <cp:keywords/>
  <dc:language>en-US</dc:language>
  <cp:lastModifiedBy>Admin</cp:lastModifiedBy>
  <cp:lastPrinted>2012-02-27T12:34:00Z</cp:lastPrinted>
  <dcterms:modified xsi:type="dcterms:W3CDTF">2012-02-27T11:59:00Z</dcterms:modified>
  <cp:revision>2</cp:revision>
  <dc:subject/>
  <dc:title> </dc:title>
</cp:coreProperties>
</file>