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7  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марта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99540</wp:posOffset>
                      </wp:positionV>
                      <wp:extent cx="379730" cy="377825"/>
                      <wp:effectExtent l="5080" t="4445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595">
                                    <a:moveTo>
                                      <a:pt x="0" y="55"/>
                                    </a:moveTo>
                                    <a:cubicBezTo>
                                      <a:pt x="40" y="46"/>
                                      <a:pt x="163" y="4"/>
                                      <a:pt x="240" y="2"/>
                                    </a:cubicBezTo>
                                    <a:cubicBezTo>
                                      <a:pt x="317" y="0"/>
                                      <a:pt x="409" y="6"/>
                                      <a:pt x="465" y="40"/>
                                    </a:cubicBezTo>
                                    <a:cubicBezTo>
                                      <a:pt x="521" y="74"/>
                                      <a:pt x="558" y="143"/>
                                      <a:pt x="578" y="205"/>
                                    </a:cubicBezTo>
                                    <a:cubicBezTo>
                                      <a:pt x="598" y="267"/>
                                      <a:pt x="591" y="350"/>
                                      <a:pt x="585" y="415"/>
                                    </a:cubicBezTo>
                                    <a:cubicBezTo>
                                      <a:pt x="579" y="480"/>
                                      <a:pt x="549" y="558"/>
                                      <a:pt x="54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595" path="m0,55c40,46,163,4,240,2c317,0,409,6,465,40c521,74,558,143,578,205c598,267,591,350,585,415c579,480,549,558,540,595e" stroked="t" o:allowincell="t" style="position:absolute;margin-left:71.35pt;margin-top:110.2pt;width:29.85pt;height:2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2500</wp:posOffset>
                      </wp:positionV>
                      <wp:extent cx="1791335" cy="796290"/>
                      <wp:effectExtent l="5715" t="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1" h="1254">
                                    <a:moveTo>
                                      <a:pt x="2663" y="1254"/>
                                    </a:moveTo>
                                    <a:cubicBezTo>
                                      <a:pt x="2689" y="1194"/>
                                      <a:pt x="2819" y="1026"/>
                                      <a:pt x="2820" y="886"/>
                                    </a:cubicBezTo>
                                    <a:cubicBezTo>
                                      <a:pt x="2821" y="746"/>
                                      <a:pt x="2781" y="545"/>
                                      <a:pt x="2670" y="414"/>
                                    </a:cubicBezTo>
                                    <a:cubicBezTo>
                                      <a:pt x="2559" y="283"/>
                                      <a:pt x="2370" y="155"/>
                                      <a:pt x="2153" y="99"/>
                                    </a:cubicBezTo>
                                    <a:cubicBezTo>
                                      <a:pt x="1936" y="43"/>
                                      <a:pt x="1672" y="0"/>
                                      <a:pt x="1365" y="76"/>
                                    </a:cubicBezTo>
                                    <a:cubicBezTo>
                                      <a:pt x="1058" y="152"/>
                                      <a:pt x="535" y="462"/>
                                      <a:pt x="308" y="556"/>
                                    </a:cubicBezTo>
                                    <a:cubicBezTo>
                                      <a:pt x="81" y="650"/>
                                      <a:pt x="64" y="622"/>
                                      <a:pt x="0" y="6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1,1254" path="m2663,1254c2689,1194,2819,1026,2820,886c2821,746,2781,545,2670,414c2559,283,2370,155,2153,99c1936,43,1672,0,1365,76c1058,152,535,462,308,556c81,650,64,622,0,639e" stroked="t" o:allowincell="t" style="position:absolute;margin-left:15.85pt;margin-top:75pt;width:141pt;height:62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69595</wp:posOffset>
                      </wp:positionV>
                      <wp:extent cx="2383790" cy="1193165"/>
                      <wp:effectExtent l="5080" t="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392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4" h="1879">
                                    <a:moveTo>
                                      <a:pt x="0" y="709"/>
                                    </a:moveTo>
                                    <a:cubicBezTo>
                                      <a:pt x="49" y="689"/>
                                      <a:pt x="122" y="674"/>
                                      <a:pt x="293" y="589"/>
                                    </a:cubicBezTo>
                                    <a:cubicBezTo>
                                      <a:pt x="464" y="504"/>
                                      <a:pt x="823" y="294"/>
                                      <a:pt x="1028" y="199"/>
                                    </a:cubicBezTo>
                                    <a:cubicBezTo>
                                      <a:pt x="1233" y="104"/>
                                      <a:pt x="1364" y="38"/>
                                      <a:pt x="1523" y="19"/>
                                    </a:cubicBezTo>
                                    <a:cubicBezTo>
                                      <a:pt x="1682" y="0"/>
                                      <a:pt x="1868" y="5"/>
                                      <a:pt x="1980" y="87"/>
                                    </a:cubicBezTo>
                                    <a:cubicBezTo>
                                      <a:pt x="2092" y="169"/>
                                      <a:pt x="2129" y="412"/>
                                      <a:pt x="2198" y="514"/>
                                    </a:cubicBezTo>
                                    <a:cubicBezTo>
                                      <a:pt x="2267" y="616"/>
                                      <a:pt x="2306" y="663"/>
                                      <a:pt x="2393" y="702"/>
                                    </a:cubicBezTo>
                                    <a:cubicBezTo>
                                      <a:pt x="2480" y="741"/>
                                      <a:pt x="2589" y="758"/>
                                      <a:pt x="2723" y="747"/>
                                    </a:cubicBezTo>
                                    <a:cubicBezTo>
                                      <a:pt x="2857" y="736"/>
                                      <a:pt x="3053" y="629"/>
                                      <a:pt x="3195" y="634"/>
                                    </a:cubicBezTo>
                                    <a:cubicBezTo>
                                      <a:pt x="3337" y="639"/>
                                      <a:pt x="3487" y="688"/>
                                      <a:pt x="3578" y="777"/>
                                    </a:cubicBezTo>
                                    <a:cubicBezTo>
                                      <a:pt x="3669" y="866"/>
                                      <a:pt x="3732" y="1033"/>
                                      <a:pt x="3743" y="1167"/>
                                    </a:cubicBezTo>
                                    <a:cubicBezTo>
                                      <a:pt x="3754" y="1301"/>
                                      <a:pt x="3705" y="1461"/>
                                      <a:pt x="3645" y="1579"/>
                                    </a:cubicBezTo>
                                    <a:cubicBezTo>
                                      <a:pt x="3585" y="1697"/>
                                      <a:pt x="3438" y="1817"/>
                                      <a:pt x="3383" y="18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4,1879" path="m0,709c49,689,122,674,293,589c464,504,823,294,1028,199c1233,104,1364,38,1523,19c1682,0,1868,5,1980,87c2092,169,2129,412,2198,514c2267,616,2306,663,2393,702c2480,741,2589,758,2723,747c2857,736,3053,629,3195,634c3337,639,3487,688,3578,777c3669,866,3732,1033,3743,1167c3754,1301,3705,1461,3645,1579c3585,1697,3438,1817,3383,1879e" stroked="t" o:allowincell="t" style="position:absolute;margin-left:30.1pt;margin-top:44.85pt;width:187.65pt;height:9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1176020" cy="173863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17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2738">
                                    <a:moveTo>
                                      <a:pt x="0" y="0"/>
                                    </a:moveTo>
                                    <a:cubicBezTo>
                                      <a:pt x="6" y="31"/>
                                      <a:pt x="27" y="88"/>
                                      <a:pt x="38" y="188"/>
                                    </a:cubicBezTo>
                                    <a:cubicBezTo>
                                      <a:pt x="49" y="288"/>
                                      <a:pt x="43" y="497"/>
                                      <a:pt x="68" y="600"/>
                                    </a:cubicBezTo>
                                    <a:cubicBezTo>
                                      <a:pt x="93" y="703"/>
                                      <a:pt x="118" y="778"/>
                                      <a:pt x="188" y="803"/>
                                    </a:cubicBezTo>
                                    <a:cubicBezTo>
                                      <a:pt x="258" y="828"/>
                                      <a:pt x="329" y="837"/>
                                      <a:pt x="488" y="750"/>
                                    </a:cubicBezTo>
                                    <a:cubicBezTo>
                                      <a:pt x="647" y="663"/>
                                      <a:pt x="966" y="355"/>
                                      <a:pt x="1140" y="278"/>
                                    </a:cubicBezTo>
                                    <a:cubicBezTo>
                                      <a:pt x="1314" y="201"/>
                                      <a:pt x="1435" y="236"/>
                                      <a:pt x="1530" y="285"/>
                                    </a:cubicBezTo>
                                    <a:cubicBezTo>
                                      <a:pt x="1625" y="334"/>
                                      <a:pt x="1685" y="448"/>
                                      <a:pt x="1710" y="570"/>
                                    </a:cubicBezTo>
                                    <a:cubicBezTo>
                                      <a:pt x="1735" y="692"/>
                                      <a:pt x="1670" y="895"/>
                                      <a:pt x="1680" y="1020"/>
                                    </a:cubicBezTo>
                                    <a:cubicBezTo>
                                      <a:pt x="1690" y="1145"/>
                                      <a:pt x="1744" y="1216"/>
                                      <a:pt x="1770" y="1320"/>
                                    </a:cubicBezTo>
                                    <a:cubicBezTo>
                                      <a:pt x="1796" y="1424"/>
                                      <a:pt x="1852" y="1517"/>
                                      <a:pt x="1838" y="1643"/>
                                    </a:cubicBezTo>
                                    <a:cubicBezTo>
                                      <a:pt x="1824" y="1769"/>
                                      <a:pt x="1768" y="1925"/>
                                      <a:pt x="1688" y="2078"/>
                                    </a:cubicBezTo>
                                    <a:cubicBezTo>
                                      <a:pt x="1608" y="2231"/>
                                      <a:pt x="1443" y="2448"/>
                                      <a:pt x="1358" y="2558"/>
                                    </a:cubicBezTo>
                                    <a:cubicBezTo>
                                      <a:pt x="1273" y="2668"/>
                                      <a:pt x="1215" y="2701"/>
                                      <a:pt x="1178" y="2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2738" path="m0,0c6,31,27,88,38,188c49,288,43,497,68,600c93,703,118,778,188,803c258,828,329,837,488,750c647,663,966,355,1140,278c1314,201,1435,236,1530,285c1625,334,1685,448,1710,570c1735,692,1670,895,1680,1020c1690,1145,1744,1216,1770,1320c1796,1424,1852,1517,1838,1643c1824,1769,1768,1925,1688,2078c1608,2231,1443,2448,1358,2558c1273,2668,1215,2701,1178,2738e" stroked="t" o:allowincell="t" style="position:absolute;margin-left:147.1pt;margin-top:27.05pt;width:92.55pt;height:13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4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681990</wp:posOffset>
                      </wp:positionV>
                      <wp:extent cx="271145" cy="13188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2077">
                                    <a:moveTo>
                                      <a:pt x="330" y="0"/>
                                    </a:moveTo>
                                    <a:cubicBezTo>
                                      <a:pt x="316" y="72"/>
                                      <a:pt x="233" y="271"/>
                                      <a:pt x="247" y="435"/>
                                    </a:cubicBezTo>
                                    <a:cubicBezTo>
                                      <a:pt x="261" y="599"/>
                                      <a:pt x="397" y="811"/>
                                      <a:pt x="412" y="982"/>
                                    </a:cubicBezTo>
                                    <a:cubicBezTo>
                                      <a:pt x="427" y="1153"/>
                                      <a:pt x="379" y="1318"/>
                                      <a:pt x="337" y="1462"/>
                                    </a:cubicBezTo>
                                    <a:cubicBezTo>
                                      <a:pt x="295" y="1606"/>
                                      <a:pt x="213" y="1742"/>
                                      <a:pt x="157" y="1845"/>
                                    </a:cubicBezTo>
                                    <a:cubicBezTo>
                                      <a:pt x="101" y="1948"/>
                                      <a:pt x="33" y="2029"/>
                                      <a:pt x="0" y="20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2077" path="m330,0c316,72,233,271,247,435c261,599,397,811,412,982c427,1153,379,1318,337,1462c295,1606,213,1742,157,1845c101,1948,33,2029,0,2077e" stroked="t" o:allowincell="t" style="position:absolute;margin-left:243.5pt;margin-top:53.7pt;width:21.3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15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502285</wp:posOffset>
                      </wp:positionV>
                      <wp:extent cx="57150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суток  по-прежнему  удерживалась слабоморозная погода, которая определялась тыловой частью циклона с центром над Нижней Волгой.   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Это привело к формированию северо-восточных потоков, с которыми на территорию области распространился холодный воздух с Карского моря. Среднесуточная  температура воздуха понизилась до обычных  для начала марта  значений  -4-6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ые термометры показывали -2-4ºС, а в течение прошедшей ночи мороз усиливался до -8-12ºС. На дорогах сохранялась гололедиц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вторичных атмосферных фронтах в  тылу циклона наблюдались снежные заряды – снегопады различной интенсивности, следующие друг за другом через небольшие промежутки времени, давшие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ежный  покров существенно не изменился, и сегодня утром  его высота на метеоплощадках колебалась от 8-10 см (Шарковщина, Докшицы) до 32 см  в Витебск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ровный ход уровня воды без изменений в ледоставе. 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719691181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1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, сформированном в холодной и влажной воздушной массе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возможен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9 -14ºС</w:t>
            </w:r>
            <w:r>
              <w:rPr>
                <w:sz w:val="28"/>
                <w:szCs w:val="28"/>
              </w:rPr>
              <w:t xml:space="preserve">,               при прояснениях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изморозь, 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слабый, днем</w:t>
            </w:r>
            <w:r>
              <w:rPr>
                <w:i/>
                <w:sz w:val="28"/>
                <w:szCs w:val="28"/>
              </w:rPr>
              <w:t xml:space="preserve"> 09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0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9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7:00Z</dcterms:created>
  <dc:creator>ООПГМИ</dc:creator>
  <dc:description/>
  <cp:keywords/>
  <dc:language>en-US</dc:language>
  <cp:lastModifiedBy>Admin</cp:lastModifiedBy>
  <cp:lastPrinted>2012-03-06T12:27:00Z</cp:lastPrinted>
  <dcterms:modified xsi:type="dcterms:W3CDTF">2012-03-06T12:27:00Z</dcterms:modified>
  <cp:revision>2</cp:revision>
  <dc:subject/>
  <dc:title> </dc:title>
</cp:coreProperties>
</file>