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7  6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марта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14884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2666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11" y="1618"/>
                                      <a:pt x="558" y="1603"/>
                                    </a:cubicBezTo>
                                    <a:cubicBezTo>
                                      <a:pt x="605" y="1588"/>
                                      <a:pt x="684" y="1625"/>
                                      <a:pt x="790" y="1640"/>
                                    </a:cubicBezTo>
                                    <a:cubicBezTo>
                                      <a:pt x="896" y="1655"/>
                                      <a:pt x="1056" y="1691"/>
                                      <a:pt x="1195" y="1693"/>
                                    </a:cubicBezTo>
                                    <a:cubicBezTo>
                                      <a:pt x="1334" y="1695"/>
                                      <a:pt x="1521" y="1701"/>
                                      <a:pt x="1623" y="1655"/>
                                    </a:cubicBezTo>
                                    <a:cubicBezTo>
                                      <a:pt x="1725" y="1609"/>
                                      <a:pt x="1802" y="1504"/>
                                      <a:pt x="1810" y="1415"/>
                                    </a:cubicBezTo>
                                    <a:cubicBezTo>
                                      <a:pt x="1818" y="1326"/>
                                      <a:pt x="1764" y="1200"/>
                                      <a:pt x="1668" y="1123"/>
                                    </a:cubicBezTo>
                                    <a:cubicBezTo>
                                      <a:pt x="1572" y="1046"/>
                                      <a:pt x="1373" y="994"/>
                                      <a:pt x="1233" y="950"/>
                                    </a:cubicBezTo>
                                    <a:cubicBezTo>
                                      <a:pt x="1093" y="906"/>
                                      <a:pt x="934" y="882"/>
                                      <a:pt x="828" y="860"/>
                                    </a:cubicBezTo>
                                    <a:cubicBezTo>
                                      <a:pt x="722" y="838"/>
                                      <a:pt x="620" y="827"/>
                                      <a:pt x="595" y="815"/>
                                    </a:cubicBezTo>
                                    <a:cubicBezTo>
                                      <a:pt x="570" y="803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30" y="586"/>
                                      <a:pt x="3108" y="710"/>
                                    </a:cubicBezTo>
                                    <a:cubicBezTo>
                                      <a:pt x="3086" y="834"/>
                                      <a:pt x="3046" y="974"/>
                                      <a:pt x="3040" y="1145"/>
                                    </a:cubicBezTo>
                                    <a:cubicBezTo>
                                      <a:pt x="3034" y="1316"/>
                                      <a:pt x="3036" y="1552"/>
                                      <a:pt x="3070" y="1738"/>
                                    </a:cubicBezTo>
                                    <a:cubicBezTo>
                                      <a:pt x="3104" y="1924"/>
                                      <a:pt x="3193" y="2136"/>
                                      <a:pt x="3243" y="2263"/>
                                    </a:cubicBezTo>
                                    <a:cubicBezTo>
                                      <a:pt x="3293" y="2390"/>
                                      <a:pt x="3356" y="2463"/>
                                      <a:pt x="3370" y="2503"/>
                                    </a:cubicBezTo>
                                    <a:cubicBezTo>
                                      <a:pt x="3384" y="2543"/>
                                      <a:pt x="3347" y="2496"/>
                                      <a:pt x="3325" y="2503"/>
                                    </a:cubicBezTo>
                                    <a:cubicBezTo>
                                      <a:pt x="330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2666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11,1618,558,1603c605,1588,684,1625,790,1640c896,1655,1056,1691,1195,1693c1334,1695,1521,1701,1623,1655c1725,1609,1802,1504,1810,1415c1818,1326,1764,1200,1668,1123c1572,1046,1373,994,1233,950c1093,906,934,882,828,860c722,838,620,827,595,815c570,803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30,586,3108,710c3086,834,3046,974,3040,1145c3034,1316,3036,1552,3070,1738c3104,1924,3193,2136,3243,2263c3293,2390,3356,2463,3370,2503c3384,2543,3347,2496,3325,2503c330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169.1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312420</wp:posOffset>
                      </wp:positionV>
                      <wp:extent cx="1185545" cy="1902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9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996">
                                    <a:moveTo>
                                      <a:pt x="1227" y="2742"/>
                                    </a:moveTo>
                                    <a:cubicBezTo>
                                      <a:pt x="1230" y="2792"/>
                                      <a:pt x="1242" y="2802"/>
                                      <a:pt x="1264" y="2817"/>
                                    </a:cubicBezTo>
                                    <a:cubicBezTo>
                                      <a:pt x="1286" y="2832"/>
                                      <a:pt x="1328" y="2857"/>
                                      <a:pt x="1362" y="2832"/>
                                    </a:cubicBezTo>
                                    <a:cubicBezTo>
                                      <a:pt x="1396" y="2807"/>
                                      <a:pt x="1424" y="2696"/>
                                      <a:pt x="1467" y="2667"/>
                                    </a:cubicBezTo>
                                    <a:cubicBezTo>
                                      <a:pt x="1510" y="2638"/>
                                      <a:pt x="1583" y="2644"/>
                                      <a:pt x="1617" y="2659"/>
                                    </a:cubicBezTo>
                                    <a:cubicBezTo>
                                      <a:pt x="1651" y="2674"/>
                                      <a:pt x="1629" y="2741"/>
                                      <a:pt x="1669" y="2757"/>
                                    </a:cubicBezTo>
                                    <a:cubicBezTo>
                                      <a:pt x="1709" y="2773"/>
                                      <a:pt x="1847" y="2777"/>
                                      <a:pt x="1857" y="2757"/>
                                    </a:cubicBezTo>
                                    <a:cubicBezTo>
                                      <a:pt x="1867" y="2737"/>
                                      <a:pt x="1789" y="2704"/>
                                      <a:pt x="1729" y="2637"/>
                                    </a:cubicBezTo>
                                    <a:cubicBezTo>
                                      <a:pt x="1669" y="2570"/>
                                      <a:pt x="1577" y="2487"/>
                                      <a:pt x="1497" y="2352"/>
                                    </a:cubicBezTo>
                                    <a:cubicBezTo>
                                      <a:pt x="1417" y="2217"/>
                                      <a:pt x="1310" y="1991"/>
                                      <a:pt x="1249" y="1827"/>
                                    </a:cubicBezTo>
                                    <a:cubicBezTo>
                                      <a:pt x="1188" y="1663"/>
                                      <a:pt x="1154" y="1515"/>
                                      <a:pt x="1129" y="1369"/>
                                    </a:cubicBezTo>
                                    <a:cubicBezTo>
                                      <a:pt x="1104" y="1223"/>
                                      <a:pt x="1098" y="1081"/>
                                      <a:pt x="1099" y="949"/>
                                    </a:cubicBezTo>
                                    <a:cubicBezTo>
                                      <a:pt x="1100" y="817"/>
                                      <a:pt x="1125" y="686"/>
                                      <a:pt x="1137" y="574"/>
                                    </a:cubicBezTo>
                                    <a:cubicBezTo>
                                      <a:pt x="1149" y="462"/>
                                      <a:pt x="1188" y="328"/>
                                      <a:pt x="1174" y="274"/>
                                    </a:cubicBezTo>
                                    <a:cubicBezTo>
                                      <a:pt x="1160" y="220"/>
                                      <a:pt x="1095" y="237"/>
                                      <a:pt x="1054" y="252"/>
                                    </a:cubicBezTo>
                                    <a:cubicBezTo>
                                      <a:pt x="1013" y="267"/>
                                      <a:pt x="984" y="343"/>
                                      <a:pt x="927" y="364"/>
                                    </a:cubicBezTo>
                                    <a:cubicBezTo>
                                      <a:pt x="870" y="385"/>
                                      <a:pt x="763" y="354"/>
                                      <a:pt x="709" y="379"/>
                                    </a:cubicBezTo>
                                    <a:cubicBezTo>
                                      <a:pt x="655" y="404"/>
                                      <a:pt x="658" y="513"/>
                                      <a:pt x="604" y="514"/>
                                    </a:cubicBezTo>
                                    <a:cubicBezTo>
                                      <a:pt x="550" y="515"/>
                                      <a:pt x="418" y="428"/>
                                      <a:pt x="387" y="387"/>
                                    </a:cubicBezTo>
                                    <a:cubicBezTo>
                                      <a:pt x="356" y="346"/>
                                      <a:pt x="403" y="303"/>
                                      <a:pt x="417" y="267"/>
                                    </a:cubicBezTo>
                                    <a:cubicBezTo>
                                      <a:pt x="431" y="231"/>
                                      <a:pt x="470" y="200"/>
                                      <a:pt x="469" y="169"/>
                                    </a:cubicBezTo>
                                    <a:cubicBezTo>
                                      <a:pt x="468" y="138"/>
                                      <a:pt x="451" y="101"/>
                                      <a:pt x="409" y="79"/>
                                    </a:cubicBezTo>
                                    <a:cubicBezTo>
                                      <a:pt x="367" y="57"/>
                                      <a:pt x="263" y="0"/>
                                      <a:pt x="214" y="34"/>
                                    </a:cubicBezTo>
                                    <a:cubicBezTo>
                                      <a:pt x="165" y="68"/>
                                      <a:pt x="148" y="161"/>
                                      <a:pt x="117" y="282"/>
                                    </a:cubicBezTo>
                                    <a:cubicBezTo>
                                      <a:pt x="86" y="403"/>
                                      <a:pt x="43" y="592"/>
                                      <a:pt x="27" y="762"/>
                                    </a:cubicBezTo>
                                    <a:cubicBezTo>
                                      <a:pt x="11" y="932"/>
                                      <a:pt x="0" y="1127"/>
                                      <a:pt x="19" y="1302"/>
                                    </a:cubicBezTo>
                                    <a:cubicBezTo>
                                      <a:pt x="38" y="1477"/>
                                      <a:pt x="100" y="1685"/>
                                      <a:pt x="139" y="1812"/>
                                    </a:cubicBezTo>
                                    <a:cubicBezTo>
                                      <a:pt x="178" y="1939"/>
                                      <a:pt x="215" y="1995"/>
                                      <a:pt x="252" y="2067"/>
                                    </a:cubicBezTo>
                                    <a:cubicBezTo>
                                      <a:pt x="289" y="2139"/>
                                      <a:pt x="339" y="2217"/>
                                      <a:pt x="364" y="2247"/>
                                    </a:cubicBezTo>
                                    <a:cubicBezTo>
                                      <a:pt x="389" y="2277"/>
                                      <a:pt x="391" y="2230"/>
                                      <a:pt x="402" y="2247"/>
                                    </a:cubicBezTo>
                                    <a:cubicBezTo>
                                      <a:pt x="413" y="2264"/>
                                      <a:pt x="415" y="2332"/>
                                      <a:pt x="432" y="2352"/>
                                    </a:cubicBezTo>
                                    <a:cubicBezTo>
                                      <a:pt x="449" y="2372"/>
                                      <a:pt x="477" y="2379"/>
                                      <a:pt x="507" y="2367"/>
                                    </a:cubicBezTo>
                                    <a:cubicBezTo>
                                      <a:pt x="537" y="2355"/>
                                      <a:pt x="585" y="2291"/>
                                      <a:pt x="612" y="2277"/>
                                    </a:cubicBezTo>
                                    <a:cubicBezTo>
                                      <a:pt x="639" y="2263"/>
                                      <a:pt x="656" y="2275"/>
                                      <a:pt x="672" y="2284"/>
                                    </a:cubicBezTo>
                                    <a:cubicBezTo>
                                      <a:pt x="688" y="2293"/>
                                      <a:pt x="723" y="2259"/>
                                      <a:pt x="709" y="2329"/>
                                    </a:cubicBezTo>
                                    <a:cubicBezTo>
                                      <a:pt x="695" y="2399"/>
                                      <a:pt x="603" y="2614"/>
                                      <a:pt x="589" y="2704"/>
                                    </a:cubicBezTo>
                                    <a:cubicBezTo>
                                      <a:pt x="575" y="2794"/>
                                      <a:pt x="626" y="2830"/>
                                      <a:pt x="627" y="2869"/>
                                    </a:cubicBezTo>
                                    <a:cubicBezTo>
                                      <a:pt x="628" y="2908"/>
                                      <a:pt x="592" y="2921"/>
                                      <a:pt x="597" y="2937"/>
                                    </a:cubicBezTo>
                                    <a:cubicBezTo>
                                      <a:pt x="602" y="2953"/>
                                      <a:pt x="618" y="2996"/>
                                      <a:pt x="657" y="2967"/>
                                    </a:cubicBezTo>
                                    <a:cubicBezTo>
                                      <a:pt x="696" y="2938"/>
                                      <a:pt x="784" y="2798"/>
                                      <a:pt x="829" y="2764"/>
                                    </a:cubicBezTo>
                                    <a:cubicBezTo>
                                      <a:pt x="874" y="2730"/>
                                      <a:pt x="896" y="2758"/>
                                      <a:pt x="927" y="2764"/>
                                    </a:cubicBezTo>
                                    <a:cubicBezTo>
                                      <a:pt x="958" y="2770"/>
                                      <a:pt x="980" y="2807"/>
                                      <a:pt x="1017" y="2802"/>
                                    </a:cubicBezTo>
                                    <a:cubicBezTo>
                                      <a:pt x="1054" y="2797"/>
                                      <a:pt x="1117" y="2744"/>
                                      <a:pt x="1152" y="2734"/>
                                    </a:cubicBezTo>
                                    <a:cubicBezTo>
                                      <a:pt x="1187" y="2724"/>
                                      <a:pt x="1212" y="2740"/>
                                      <a:pt x="1227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996" path="m1227,2742c1230,2792,1242,2802,1264,2817c1286,2832,1328,2857,1362,2832c1396,2807,1424,2696,1467,2667c1510,2638,1583,2644,1617,2659c1651,2674,1629,2741,1669,2757c1709,2773,1847,2777,1857,2757c1867,2737,1789,2704,1729,2637c1669,2570,1577,2487,1497,2352c1417,2217,1310,1991,1249,1827c1188,1663,1154,1515,1129,1369c1104,1223,1098,1081,1099,949c1100,817,1125,686,1137,574c1149,462,1188,328,1174,274c1160,220,1095,237,1054,252c1013,267,984,343,927,364c870,385,763,354,709,379c655,404,658,513,604,514c550,515,418,428,387,387c356,346,403,303,417,267c431,231,470,200,469,169c468,138,451,101,409,79c367,57,263,0,214,34c165,68,148,161,117,282c86,403,43,592,27,762c11,932,0,1127,19,1302c38,1477,100,1685,139,1812c178,1939,215,1995,252,2067c289,2139,339,2217,364,2247c389,2277,391,2230,402,2247c413,2264,415,2332,432,2352c449,2372,477,2379,507,2367c537,2355,585,2291,612,2277c639,2263,656,2275,672,2284c688,2293,723,2259,709,2329c695,2399,603,2614,589,2704c575,2794,626,2830,627,2869c628,2908,592,2921,597,2937c602,2953,618,2996,657,2967c696,2938,784,2798,829,2764c874,2730,896,2758,927,2764c958,2770,980,2807,1017,2802c1054,2797,1117,2744,1152,2734c1187,2724,1212,2740,1227,2742xe" stroked="f" o:allowincell="t" style="position:absolute;margin-left:164.9pt;margin-top:24.6pt;width:93.3pt;height:14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462280</wp:posOffset>
                      </wp:positionV>
                      <wp:extent cx="936625" cy="15938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159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5" h="2510">
                                    <a:moveTo>
                                      <a:pt x="1044" y="1448"/>
                                    </a:moveTo>
                                    <a:cubicBezTo>
                                      <a:pt x="1076" y="1419"/>
                                      <a:pt x="1175" y="1408"/>
                                      <a:pt x="1201" y="1366"/>
                                    </a:cubicBezTo>
                                    <a:cubicBezTo>
                                      <a:pt x="1227" y="1324"/>
                                      <a:pt x="1199" y="1234"/>
                                      <a:pt x="1201" y="1193"/>
                                    </a:cubicBezTo>
                                    <a:cubicBezTo>
                                      <a:pt x="1203" y="1152"/>
                                      <a:pt x="1239" y="1156"/>
                                      <a:pt x="1216" y="1118"/>
                                    </a:cubicBezTo>
                                    <a:cubicBezTo>
                                      <a:pt x="1193" y="1080"/>
                                      <a:pt x="1100" y="1006"/>
                                      <a:pt x="1066" y="968"/>
                                    </a:cubicBezTo>
                                    <a:cubicBezTo>
                                      <a:pt x="1032" y="930"/>
                                      <a:pt x="1004" y="930"/>
                                      <a:pt x="1014" y="893"/>
                                    </a:cubicBezTo>
                                    <a:cubicBezTo>
                                      <a:pt x="1024" y="856"/>
                                      <a:pt x="1110" y="792"/>
                                      <a:pt x="1126" y="743"/>
                                    </a:cubicBezTo>
                                    <a:cubicBezTo>
                                      <a:pt x="1142" y="694"/>
                                      <a:pt x="1111" y="655"/>
                                      <a:pt x="1111" y="601"/>
                                    </a:cubicBezTo>
                                    <a:cubicBezTo>
                                      <a:pt x="1111" y="547"/>
                                      <a:pt x="1146" y="452"/>
                                      <a:pt x="1126" y="421"/>
                                    </a:cubicBezTo>
                                    <a:cubicBezTo>
                                      <a:pt x="1106" y="390"/>
                                      <a:pt x="1046" y="426"/>
                                      <a:pt x="991" y="413"/>
                                    </a:cubicBezTo>
                                    <a:cubicBezTo>
                                      <a:pt x="936" y="400"/>
                                      <a:pt x="853" y="375"/>
                                      <a:pt x="796" y="346"/>
                                    </a:cubicBezTo>
                                    <a:cubicBezTo>
                                      <a:pt x="739" y="317"/>
                                      <a:pt x="682" y="282"/>
                                      <a:pt x="646" y="241"/>
                                    </a:cubicBezTo>
                                    <a:cubicBezTo>
                                      <a:pt x="610" y="200"/>
                                      <a:pt x="618" y="126"/>
                                      <a:pt x="579" y="98"/>
                                    </a:cubicBezTo>
                                    <a:cubicBezTo>
                                      <a:pt x="540" y="70"/>
                                      <a:pt x="456" y="92"/>
                                      <a:pt x="414" y="76"/>
                                    </a:cubicBezTo>
                                    <a:cubicBezTo>
                                      <a:pt x="372" y="60"/>
                                      <a:pt x="356" y="2"/>
                                      <a:pt x="324" y="1"/>
                                    </a:cubicBezTo>
                                    <a:cubicBezTo>
                                      <a:pt x="292" y="0"/>
                                      <a:pt x="256" y="62"/>
                                      <a:pt x="219" y="68"/>
                                    </a:cubicBezTo>
                                    <a:cubicBezTo>
                                      <a:pt x="182" y="74"/>
                                      <a:pt x="129" y="2"/>
                                      <a:pt x="99" y="38"/>
                                    </a:cubicBezTo>
                                    <a:cubicBezTo>
                                      <a:pt x="69" y="74"/>
                                      <a:pt x="55" y="179"/>
                                      <a:pt x="39" y="286"/>
                                    </a:cubicBezTo>
                                    <a:cubicBezTo>
                                      <a:pt x="23" y="393"/>
                                      <a:pt x="2" y="537"/>
                                      <a:pt x="1" y="683"/>
                                    </a:cubicBezTo>
                                    <a:cubicBezTo>
                                      <a:pt x="0" y="829"/>
                                      <a:pt x="5" y="1008"/>
                                      <a:pt x="31" y="1163"/>
                                    </a:cubicBezTo>
                                    <a:cubicBezTo>
                                      <a:pt x="57" y="1318"/>
                                      <a:pt x="102" y="1461"/>
                                      <a:pt x="159" y="1613"/>
                                    </a:cubicBezTo>
                                    <a:cubicBezTo>
                                      <a:pt x="216" y="1765"/>
                                      <a:pt x="302" y="1953"/>
                                      <a:pt x="376" y="2078"/>
                                    </a:cubicBezTo>
                                    <a:cubicBezTo>
                                      <a:pt x="450" y="2203"/>
                                      <a:pt x="534" y="2293"/>
                                      <a:pt x="601" y="2363"/>
                                    </a:cubicBezTo>
                                    <a:cubicBezTo>
                                      <a:pt x="668" y="2433"/>
                                      <a:pt x="732" y="2510"/>
                                      <a:pt x="781" y="2498"/>
                                    </a:cubicBezTo>
                                    <a:cubicBezTo>
                                      <a:pt x="830" y="2486"/>
                                      <a:pt x="863" y="2324"/>
                                      <a:pt x="894" y="2288"/>
                                    </a:cubicBezTo>
                                    <a:cubicBezTo>
                                      <a:pt x="925" y="2252"/>
                                      <a:pt x="938" y="2272"/>
                                      <a:pt x="969" y="2281"/>
                                    </a:cubicBezTo>
                                    <a:cubicBezTo>
                                      <a:pt x="1000" y="2290"/>
                                      <a:pt x="1045" y="2348"/>
                                      <a:pt x="1081" y="2341"/>
                                    </a:cubicBezTo>
                                    <a:cubicBezTo>
                                      <a:pt x="1117" y="2334"/>
                                      <a:pt x="1146" y="2250"/>
                                      <a:pt x="1186" y="2236"/>
                                    </a:cubicBezTo>
                                    <a:cubicBezTo>
                                      <a:pt x="1226" y="2222"/>
                                      <a:pt x="1282" y="2268"/>
                                      <a:pt x="1321" y="2258"/>
                                    </a:cubicBezTo>
                                    <a:cubicBezTo>
                                      <a:pt x="1360" y="2248"/>
                                      <a:pt x="1414" y="2202"/>
                                      <a:pt x="1419" y="2176"/>
                                    </a:cubicBezTo>
                                    <a:cubicBezTo>
                                      <a:pt x="1424" y="2150"/>
                                      <a:pt x="1353" y="2126"/>
                                      <a:pt x="1351" y="2101"/>
                                    </a:cubicBezTo>
                                    <a:cubicBezTo>
                                      <a:pt x="1349" y="2076"/>
                                      <a:pt x="1384" y="2046"/>
                                      <a:pt x="1404" y="2026"/>
                                    </a:cubicBezTo>
                                    <a:cubicBezTo>
                                      <a:pt x="1424" y="2006"/>
                                      <a:pt x="1467" y="2006"/>
                                      <a:pt x="1471" y="1981"/>
                                    </a:cubicBezTo>
                                    <a:cubicBezTo>
                                      <a:pt x="1475" y="1956"/>
                                      <a:pt x="1458" y="1896"/>
                                      <a:pt x="1426" y="1876"/>
                                    </a:cubicBezTo>
                                    <a:cubicBezTo>
                                      <a:pt x="1394" y="1856"/>
                                      <a:pt x="1321" y="1881"/>
                                      <a:pt x="1276" y="1861"/>
                                    </a:cubicBezTo>
                                    <a:cubicBezTo>
                                      <a:pt x="1231" y="1841"/>
                                      <a:pt x="1203" y="1788"/>
                                      <a:pt x="1156" y="1756"/>
                                    </a:cubicBezTo>
                                    <a:cubicBezTo>
                                      <a:pt x="1109" y="1724"/>
                                      <a:pt x="1011" y="1702"/>
                                      <a:pt x="991" y="1666"/>
                                    </a:cubicBezTo>
                                    <a:cubicBezTo>
                                      <a:pt x="971" y="1630"/>
                                      <a:pt x="1027" y="1574"/>
                                      <a:pt x="1036" y="1538"/>
                                    </a:cubicBezTo>
                                    <a:cubicBezTo>
                                      <a:pt x="1045" y="1502"/>
                                      <a:pt x="1042" y="1467"/>
                                      <a:pt x="104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5,2510" path="m1044,1448c1076,1419,1175,1408,1201,1366c1227,1324,1199,1234,1201,1193c1203,1152,1239,1156,1216,1118c1193,1080,1100,1006,1066,968c1032,930,1004,930,1014,893c1024,856,1110,792,1126,743c1142,694,1111,655,1111,601c1111,547,1146,452,1126,421c1106,390,1046,426,991,413c936,400,853,375,796,346c739,317,682,282,646,241c610,200,618,126,579,98c540,70,456,92,414,76c372,60,356,2,324,1c292,0,256,62,219,68c182,74,129,2,99,38c69,74,55,179,39,286c23,393,2,537,1,683c0,829,5,1008,31,1163c57,1318,102,1461,159,1613c216,1765,302,1953,376,2078c450,2203,534,2293,601,2363c668,2433,732,2510,781,2498c830,2486,863,2324,894,2288c925,2252,938,2272,969,2281c1000,2290,1045,2348,1081,2341c1117,2334,1146,2250,1186,2236c1226,2222,1282,2268,1321,2258c1360,2248,1414,2202,1419,2176c1424,2150,1353,2126,1351,2101c1349,2076,1384,2046,1404,2026c1424,2006,1467,2006,1471,1981c1475,1956,1458,1896,1426,1876c1394,1856,1321,1881,1276,1861c1231,1841,1203,1788,1156,1756c1109,1724,1011,1702,991,1666c971,1630,1027,1574,1036,1538c1045,1502,1042,1467,1044,1448xe" stroked="f" o:allowincell="t" style="position:absolute;margin-left:219.8pt;margin-top:36.4pt;width:73.7pt;height:1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59765</wp:posOffset>
                      </wp:positionV>
                      <wp:extent cx="946150" cy="584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921">
                                    <a:moveTo>
                                      <a:pt x="1461" y="650"/>
                                    </a:moveTo>
                                    <a:cubicBezTo>
                                      <a:pt x="1490" y="565"/>
                                      <a:pt x="1484" y="452"/>
                                      <a:pt x="1409" y="372"/>
                                    </a:cubicBezTo>
                                    <a:cubicBezTo>
                                      <a:pt x="1334" y="292"/>
                                      <a:pt x="1170" y="223"/>
                                      <a:pt x="1011" y="170"/>
                                    </a:cubicBezTo>
                                    <a:cubicBezTo>
                                      <a:pt x="852" y="117"/>
                                      <a:pt x="598" y="82"/>
                                      <a:pt x="456" y="57"/>
                                    </a:cubicBezTo>
                                    <a:cubicBezTo>
                                      <a:pt x="314" y="32"/>
                                      <a:pt x="200" y="0"/>
                                      <a:pt x="156" y="20"/>
                                    </a:cubicBezTo>
                                    <a:cubicBezTo>
                                      <a:pt x="112" y="40"/>
                                      <a:pt x="193" y="141"/>
                                      <a:pt x="194" y="177"/>
                                    </a:cubicBezTo>
                                    <a:cubicBezTo>
                                      <a:pt x="195" y="213"/>
                                      <a:pt x="186" y="218"/>
                                      <a:pt x="164" y="237"/>
                                    </a:cubicBezTo>
                                    <a:cubicBezTo>
                                      <a:pt x="142" y="256"/>
                                      <a:pt x="76" y="265"/>
                                      <a:pt x="59" y="290"/>
                                    </a:cubicBezTo>
                                    <a:cubicBezTo>
                                      <a:pt x="42" y="315"/>
                                      <a:pt x="58" y="356"/>
                                      <a:pt x="59" y="387"/>
                                    </a:cubicBezTo>
                                    <a:cubicBezTo>
                                      <a:pt x="60" y="418"/>
                                      <a:pt x="73" y="445"/>
                                      <a:pt x="66" y="477"/>
                                    </a:cubicBezTo>
                                    <a:cubicBezTo>
                                      <a:pt x="59" y="509"/>
                                      <a:pt x="0" y="557"/>
                                      <a:pt x="14" y="582"/>
                                    </a:cubicBezTo>
                                    <a:cubicBezTo>
                                      <a:pt x="28" y="607"/>
                                      <a:pt x="100" y="621"/>
                                      <a:pt x="149" y="627"/>
                                    </a:cubicBezTo>
                                    <a:cubicBezTo>
                                      <a:pt x="198" y="633"/>
                                      <a:pt x="271" y="614"/>
                                      <a:pt x="306" y="620"/>
                                    </a:cubicBezTo>
                                    <a:cubicBezTo>
                                      <a:pt x="341" y="626"/>
                                      <a:pt x="349" y="648"/>
                                      <a:pt x="359" y="665"/>
                                    </a:cubicBezTo>
                                    <a:cubicBezTo>
                                      <a:pt x="374" y="686"/>
                                      <a:pt x="306" y="689"/>
                                      <a:pt x="366" y="725"/>
                                    </a:cubicBezTo>
                                    <a:cubicBezTo>
                                      <a:pt x="347" y="742"/>
                                      <a:pt x="238" y="752"/>
                                      <a:pt x="246" y="770"/>
                                    </a:cubicBezTo>
                                    <a:cubicBezTo>
                                      <a:pt x="254" y="788"/>
                                      <a:pt x="332" y="811"/>
                                      <a:pt x="411" y="830"/>
                                    </a:cubicBezTo>
                                    <a:cubicBezTo>
                                      <a:pt x="490" y="849"/>
                                      <a:pt x="582" y="873"/>
                                      <a:pt x="719" y="882"/>
                                    </a:cubicBezTo>
                                    <a:cubicBezTo>
                                      <a:pt x="856" y="891"/>
                                      <a:pt x="1112" y="921"/>
                                      <a:pt x="1236" y="882"/>
                                    </a:cubicBezTo>
                                    <a:cubicBezTo>
                                      <a:pt x="1360" y="843"/>
                                      <a:pt x="1459" y="736"/>
                                      <a:pt x="1461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921" path="m1461,650c1490,565,1484,452,1409,372c1334,292,1170,223,1011,170c852,117,598,82,456,57c314,32,200,0,156,20c112,40,193,141,194,177c195,213,186,218,164,237c142,256,76,265,59,290c42,315,58,356,59,387c60,418,73,445,66,477c59,509,0,557,14,582c28,607,100,621,149,627c198,633,271,614,306,620c341,626,349,648,359,665c374,686,306,689,366,725c347,742,238,752,246,770c254,788,332,811,411,830c490,849,582,873,719,882c856,891,1112,921,1236,882c1360,843,1459,736,1461,650xe" stroked="f" o:allowincell="t" style="position:absolute;margin-left:30.55pt;margin-top:51.95pt;width:74.45pt;height:4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2104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65.7pt;width:26.8pt;height:13.6pt" coordorigin="6365,3314" coordsize="536,272">
                      <v:rect id="shape_0" stroked="t" o:allowincell="t" style="position:absolute;left:6365;top:331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3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399540</wp:posOffset>
                      </wp:positionV>
                      <wp:extent cx="379730" cy="377825"/>
                      <wp:effectExtent l="5080" t="4445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595">
                                    <a:moveTo>
                                      <a:pt x="0" y="55"/>
                                    </a:moveTo>
                                    <a:cubicBezTo>
                                      <a:pt x="40" y="46"/>
                                      <a:pt x="163" y="4"/>
                                      <a:pt x="240" y="2"/>
                                    </a:cubicBezTo>
                                    <a:cubicBezTo>
                                      <a:pt x="317" y="0"/>
                                      <a:pt x="409" y="6"/>
                                      <a:pt x="465" y="40"/>
                                    </a:cubicBezTo>
                                    <a:cubicBezTo>
                                      <a:pt x="521" y="74"/>
                                      <a:pt x="558" y="143"/>
                                      <a:pt x="578" y="205"/>
                                    </a:cubicBezTo>
                                    <a:cubicBezTo>
                                      <a:pt x="598" y="267"/>
                                      <a:pt x="591" y="350"/>
                                      <a:pt x="585" y="415"/>
                                    </a:cubicBezTo>
                                    <a:cubicBezTo>
                                      <a:pt x="579" y="480"/>
                                      <a:pt x="549" y="558"/>
                                      <a:pt x="54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595" path="m0,55c40,46,163,4,240,2c317,0,409,6,465,40c521,74,558,143,578,205c598,267,591,350,585,415c579,480,549,558,540,595e" stroked="t" o:allowincell="t" style="position:absolute;margin-left:71.35pt;margin-top:110.2pt;width:29.85pt;height:2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2500</wp:posOffset>
                      </wp:positionV>
                      <wp:extent cx="1791335" cy="796290"/>
                      <wp:effectExtent l="5715" t="0" r="381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1" h="1254">
                                    <a:moveTo>
                                      <a:pt x="2663" y="1254"/>
                                    </a:moveTo>
                                    <a:cubicBezTo>
                                      <a:pt x="2689" y="1194"/>
                                      <a:pt x="2819" y="1026"/>
                                      <a:pt x="2820" y="886"/>
                                    </a:cubicBezTo>
                                    <a:cubicBezTo>
                                      <a:pt x="2821" y="746"/>
                                      <a:pt x="2781" y="545"/>
                                      <a:pt x="2670" y="414"/>
                                    </a:cubicBezTo>
                                    <a:cubicBezTo>
                                      <a:pt x="2559" y="283"/>
                                      <a:pt x="2370" y="155"/>
                                      <a:pt x="2153" y="99"/>
                                    </a:cubicBezTo>
                                    <a:cubicBezTo>
                                      <a:pt x="1936" y="43"/>
                                      <a:pt x="1672" y="0"/>
                                      <a:pt x="1365" y="76"/>
                                    </a:cubicBezTo>
                                    <a:cubicBezTo>
                                      <a:pt x="1058" y="152"/>
                                      <a:pt x="535" y="462"/>
                                      <a:pt x="308" y="556"/>
                                    </a:cubicBezTo>
                                    <a:cubicBezTo>
                                      <a:pt x="81" y="650"/>
                                      <a:pt x="64" y="622"/>
                                      <a:pt x="0" y="6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1,1254" path="m2663,1254c2689,1194,2819,1026,2820,886c2821,746,2781,545,2670,414c2559,283,2370,155,2153,99c1936,43,1672,0,1365,76c1058,152,535,462,308,556c81,650,64,622,0,639e" stroked="t" o:allowincell="t" style="position:absolute;margin-left:15.85pt;margin-top:75pt;width:141pt;height:62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69595</wp:posOffset>
                      </wp:positionV>
                      <wp:extent cx="2383790" cy="1193165"/>
                      <wp:effectExtent l="5080" t="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392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4" h="1879">
                                    <a:moveTo>
                                      <a:pt x="0" y="709"/>
                                    </a:moveTo>
                                    <a:cubicBezTo>
                                      <a:pt x="49" y="689"/>
                                      <a:pt x="122" y="674"/>
                                      <a:pt x="293" y="589"/>
                                    </a:cubicBezTo>
                                    <a:cubicBezTo>
                                      <a:pt x="464" y="504"/>
                                      <a:pt x="823" y="294"/>
                                      <a:pt x="1028" y="199"/>
                                    </a:cubicBezTo>
                                    <a:cubicBezTo>
                                      <a:pt x="1233" y="104"/>
                                      <a:pt x="1364" y="38"/>
                                      <a:pt x="1523" y="19"/>
                                    </a:cubicBezTo>
                                    <a:cubicBezTo>
                                      <a:pt x="1682" y="0"/>
                                      <a:pt x="1868" y="5"/>
                                      <a:pt x="1980" y="87"/>
                                    </a:cubicBezTo>
                                    <a:cubicBezTo>
                                      <a:pt x="2092" y="169"/>
                                      <a:pt x="2129" y="412"/>
                                      <a:pt x="2198" y="514"/>
                                    </a:cubicBezTo>
                                    <a:cubicBezTo>
                                      <a:pt x="2267" y="616"/>
                                      <a:pt x="2306" y="663"/>
                                      <a:pt x="2393" y="702"/>
                                    </a:cubicBezTo>
                                    <a:cubicBezTo>
                                      <a:pt x="2480" y="741"/>
                                      <a:pt x="2589" y="758"/>
                                      <a:pt x="2723" y="747"/>
                                    </a:cubicBezTo>
                                    <a:cubicBezTo>
                                      <a:pt x="2857" y="736"/>
                                      <a:pt x="3053" y="629"/>
                                      <a:pt x="3195" y="634"/>
                                    </a:cubicBezTo>
                                    <a:cubicBezTo>
                                      <a:pt x="3337" y="639"/>
                                      <a:pt x="3487" y="688"/>
                                      <a:pt x="3578" y="777"/>
                                    </a:cubicBezTo>
                                    <a:cubicBezTo>
                                      <a:pt x="3669" y="866"/>
                                      <a:pt x="3732" y="1033"/>
                                      <a:pt x="3743" y="1167"/>
                                    </a:cubicBezTo>
                                    <a:cubicBezTo>
                                      <a:pt x="3754" y="1301"/>
                                      <a:pt x="3705" y="1461"/>
                                      <a:pt x="3645" y="1579"/>
                                    </a:cubicBezTo>
                                    <a:cubicBezTo>
                                      <a:pt x="3585" y="1697"/>
                                      <a:pt x="3438" y="1817"/>
                                      <a:pt x="3383" y="18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4,1879" path="m0,709c49,689,122,674,293,589c464,504,823,294,1028,199c1233,104,1364,38,1523,19c1682,0,1868,5,1980,87c2092,169,2129,412,2198,514c2267,616,2306,663,2393,702c2480,741,2589,758,2723,747c2857,736,3053,629,3195,634c3337,639,3487,688,3578,777c3669,866,3732,1033,3743,1167c3754,1301,3705,1461,3645,1579c3585,1697,3438,1817,3383,1879e" stroked="t" o:allowincell="t" style="position:absolute;margin-left:30.1pt;margin-top:44.85pt;width:187.65pt;height:9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1176020" cy="173863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17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2" h="2738">
                                    <a:moveTo>
                                      <a:pt x="0" y="0"/>
                                    </a:moveTo>
                                    <a:cubicBezTo>
                                      <a:pt x="6" y="31"/>
                                      <a:pt x="27" y="88"/>
                                      <a:pt x="38" y="188"/>
                                    </a:cubicBezTo>
                                    <a:cubicBezTo>
                                      <a:pt x="49" y="288"/>
                                      <a:pt x="43" y="497"/>
                                      <a:pt x="68" y="600"/>
                                    </a:cubicBezTo>
                                    <a:cubicBezTo>
                                      <a:pt x="93" y="703"/>
                                      <a:pt x="118" y="778"/>
                                      <a:pt x="188" y="803"/>
                                    </a:cubicBezTo>
                                    <a:cubicBezTo>
                                      <a:pt x="258" y="828"/>
                                      <a:pt x="329" y="837"/>
                                      <a:pt x="488" y="750"/>
                                    </a:cubicBezTo>
                                    <a:cubicBezTo>
                                      <a:pt x="647" y="663"/>
                                      <a:pt x="966" y="355"/>
                                      <a:pt x="1140" y="278"/>
                                    </a:cubicBezTo>
                                    <a:cubicBezTo>
                                      <a:pt x="1314" y="201"/>
                                      <a:pt x="1435" y="236"/>
                                      <a:pt x="1530" y="285"/>
                                    </a:cubicBezTo>
                                    <a:cubicBezTo>
                                      <a:pt x="1625" y="334"/>
                                      <a:pt x="1685" y="448"/>
                                      <a:pt x="1710" y="570"/>
                                    </a:cubicBezTo>
                                    <a:cubicBezTo>
                                      <a:pt x="1735" y="692"/>
                                      <a:pt x="1670" y="895"/>
                                      <a:pt x="1680" y="1020"/>
                                    </a:cubicBezTo>
                                    <a:cubicBezTo>
                                      <a:pt x="1690" y="1145"/>
                                      <a:pt x="1744" y="1216"/>
                                      <a:pt x="1770" y="1320"/>
                                    </a:cubicBezTo>
                                    <a:cubicBezTo>
                                      <a:pt x="1796" y="1424"/>
                                      <a:pt x="1852" y="1517"/>
                                      <a:pt x="1838" y="1643"/>
                                    </a:cubicBezTo>
                                    <a:cubicBezTo>
                                      <a:pt x="1824" y="1769"/>
                                      <a:pt x="1768" y="1925"/>
                                      <a:pt x="1688" y="2078"/>
                                    </a:cubicBezTo>
                                    <a:cubicBezTo>
                                      <a:pt x="1608" y="2231"/>
                                      <a:pt x="1443" y="2448"/>
                                      <a:pt x="1358" y="2558"/>
                                    </a:cubicBezTo>
                                    <a:cubicBezTo>
                                      <a:pt x="1273" y="2668"/>
                                      <a:pt x="1215" y="2701"/>
                                      <a:pt x="1178" y="2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2,2738" path="m0,0c6,31,27,88,38,188c49,288,43,497,68,600c93,703,118,778,188,803c258,828,329,837,488,750c647,663,966,355,1140,278c1314,201,1435,236,1530,285c1625,334,1685,448,1710,570c1735,692,1670,895,1680,1020c1690,1145,1744,1216,1770,1320c1796,1424,1852,1517,1838,1643c1824,1769,1768,1925,1688,2078c1608,2231,1443,2448,1358,2558c1273,2668,1215,2701,1178,2738e" stroked="t" o:allowincell="t" style="position:absolute;margin-left:147.1pt;margin-top:27.05pt;width:92.55pt;height:13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4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681990</wp:posOffset>
                      </wp:positionV>
                      <wp:extent cx="271145" cy="13188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2077">
                                    <a:moveTo>
                                      <a:pt x="330" y="0"/>
                                    </a:moveTo>
                                    <a:cubicBezTo>
                                      <a:pt x="316" y="72"/>
                                      <a:pt x="233" y="271"/>
                                      <a:pt x="247" y="435"/>
                                    </a:cubicBezTo>
                                    <a:cubicBezTo>
                                      <a:pt x="261" y="599"/>
                                      <a:pt x="397" y="811"/>
                                      <a:pt x="412" y="982"/>
                                    </a:cubicBezTo>
                                    <a:cubicBezTo>
                                      <a:pt x="427" y="1153"/>
                                      <a:pt x="379" y="1318"/>
                                      <a:pt x="337" y="1462"/>
                                    </a:cubicBezTo>
                                    <a:cubicBezTo>
                                      <a:pt x="295" y="1606"/>
                                      <a:pt x="213" y="1742"/>
                                      <a:pt x="157" y="1845"/>
                                    </a:cubicBezTo>
                                    <a:cubicBezTo>
                                      <a:pt x="101" y="1948"/>
                                      <a:pt x="33" y="2029"/>
                                      <a:pt x="0" y="20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,2077" path="m330,0c316,72,233,271,247,435c261,599,397,811,412,982c427,1153,379,1318,337,1462c295,1606,213,1742,157,1845c101,1948,33,2029,0,2077e" stroked="t" o:allowincell="t" style="position:absolute;margin-left:243.5pt;margin-top:53.7pt;width:21.3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15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502285</wp:posOffset>
                      </wp:positionV>
                      <wp:extent cx="57150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прошедших суток  по-прежнему  удерживалась слабоморозная погода, которая определялась тыловой частью циклона с центром над Нижней Волгой.   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Это привело к формированию северо-восточных потоков, с которыми на территорию области распространился холодный воздух с Карского моря. Среднесуточная  температура воздуха понизилась до обычных  для начала марта  значений  -4-6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ые термометры показывали -2-4ºС, а в течение прошедшей ночи мороз усиливался до -8-12ºС. На дорогах сохранялась гололедиц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вторичных атмосферных фронтах в  тылу циклона наблюдались снежные заряды – снегопады различной интенсивности, следующие друг за другом через небольшие промежутки времени, давшие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ежный  покров существенно не изменился, и сегодня утром  его высота на метеоплощадках колебалась от 8-10 см (Шарковщина, Докшицы) до 32 см  в Витебск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сохранялся ровный ход уровня воды без изменений в ледоставе. 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87493942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1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, сформированном в холодной и влажной воздушной массе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возможен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9 -14ºС</w:t>
            </w:r>
            <w:r>
              <w:rPr>
                <w:sz w:val="28"/>
                <w:szCs w:val="28"/>
              </w:rPr>
              <w:t xml:space="preserve">,               при прояснениях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изморозь, на отдельных участках дорог гололедица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еустойчивый слабый, днем</w:t>
            </w:r>
            <w:r>
              <w:rPr>
                <w:i/>
                <w:sz w:val="28"/>
                <w:szCs w:val="28"/>
              </w:rPr>
              <w:t xml:space="preserve"> 09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о западу</w:t>
            </w:r>
            <w:r>
              <w:rPr>
                <w:color w:val="FF0000"/>
                <w:sz w:val="28"/>
                <w:szCs w:val="28"/>
              </w:rPr>
              <w:t xml:space="preserve"> 0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9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7:00Z</dcterms:created>
  <dc:creator>ООПГМИ</dc:creator>
  <dc:description/>
  <cp:keywords/>
  <dc:language>en-US</dc:language>
  <cp:lastModifiedBy>Admin</cp:lastModifiedBy>
  <cp:lastPrinted>2012-03-06T12:27:00Z</cp:lastPrinted>
  <dcterms:modified xsi:type="dcterms:W3CDTF">2012-03-06T12:27:00Z</dcterms:modified>
  <cp:revision>2</cp:revision>
  <dc:subject/>
  <dc:title> </dc:title>
</cp:coreProperties>
</file>