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48  7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марта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14884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2666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11" y="1618"/>
                                      <a:pt x="558" y="1603"/>
                                    </a:cubicBezTo>
                                    <a:cubicBezTo>
                                      <a:pt x="605" y="1588"/>
                                      <a:pt x="684" y="1625"/>
                                      <a:pt x="790" y="1640"/>
                                    </a:cubicBezTo>
                                    <a:cubicBezTo>
                                      <a:pt x="896" y="1655"/>
                                      <a:pt x="1056" y="1691"/>
                                      <a:pt x="1195" y="1693"/>
                                    </a:cubicBezTo>
                                    <a:cubicBezTo>
                                      <a:pt x="1334" y="1695"/>
                                      <a:pt x="1521" y="1701"/>
                                      <a:pt x="1623" y="1655"/>
                                    </a:cubicBezTo>
                                    <a:cubicBezTo>
                                      <a:pt x="1725" y="1609"/>
                                      <a:pt x="1802" y="1504"/>
                                      <a:pt x="1810" y="1415"/>
                                    </a:cubicBezTo>
                                    <a:cubicBezTo>
                                      <a:pt x="1818" y="1326"/>
                                      <a:pt x="1764" y="1200"/>
                                      <a:pt x="1668" y="1123"/>
                                    </a:cubicBezTo>
                                    <a:cubicBezTo>
                                      <a:pt x="1572" y="1046"/>
                                      <a:pt x="1373" y="994"/>
                                      <a:pt x="1233" y="950"/>
                                    </a:cubicBezTo>
                                    <a:cubicBezTo>
                                      <a:pt x="1093" y="906"/>
                                      <a:pt x="934" y="882"/>
                                      <a:pt x="828" y="860"/>
                                    </a:cubicBezTo>
                                    <a:cubicBezTo>
                                      <a:pt x="722" y="838"/>
                                      <a:pt x="620" y="827"/>
                                      <a:pt x="595" y="815"/>
                                    </a:cubicBezTo>
                                    <a:cubicBezTo>
                                      <a:pt x="570" y="803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30" y="586"/>
                                      <a:pt x="3108" y="710"/>
                                    </a:cubicBezTo>
                                    <a:cubicBezTo>
                                      <a:pt x="3086" y="834"/>
                                      <a:pt x="3046" y="974"/>
                                      <a:pt x="3040" y="1145"/>
                                    </a:cubicBezTo>
                                    <a:cubicBezTo>
                                      <a:pt x="3034" y="1316"/>
                                      <a:pt x="3036" y="1552"/>
                                      <a:pt x="3070" y="1738"/>
                                    </a:cubicBezTo>
                                    <a:cubicBezTo>
                                      <a:pt x="3104" y="1924"/>
                                      <a:pt x="3193" y="2136"/>
                                      <a:pt x="3243" y="2263"/>
                                    </a:cubicBezTo>
                                    <a:cubicBezTo>
                                      <a:pt x="3293" y="2390"/>
                                      <a:pt x="3356" y="2463"/>
                                      <a:pt x="3370" y="2503"/>
                                    </a:cubicBezTo>
                                    <a:cubicBezTo>
                                      <a:pt x="3384" y="2543"/>
                                      <a:pt x="3347" y="2496"/>
                                      <a:pt x="3325" y="2503"/>
                                    </a:cubicBezTo>
                                    <a:cubicBezTo>
                                      <a:pt x="330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2666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11,1618,558,1603c605,1588,684,1625,790,1640c896,1655,1056,1691,1195,1693c1334,1695,1521,1701,1623,1655c1725,1609,1802,1504,1810,1415c1818,1326,1764,1200,1668,1123c1572,1046,1373,994,1233,950c1093,906,934,882,828,860c722,838,620,827,595,815c570,803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30,586,3108,710c3086,834,3046,974,3040,1145c3034,1316,3036,1552,3070,1738c3104,1924,3193,2136,3243,2263c3293,2390,3356,2463,3370,2503c3384,2543,3347,2496,3325,2503c330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169.1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312420</wp:posOffset>
                      </wp:positionV>
                      <wp:extent cx="1185545" cy="1902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9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996">
                                    <a:moveTo>
                                      <a:pt x="1227" y="2742"/>
                                    </a:moveTo>
                                    <a:cubicBezTo>
                                      <a:pt x="1230" y="2792"/>
                                      <a:pt x="1242" y="2802"/>
                                      <a:pt x="1264" y="2817"/>
                                    </a:cubicBezTo>
                                    <a:cubicBezTo>
                                      <a:pt x="1286" y="2832"/>
                                      <a:pt x="1328" y="2857"/>
                                      <a:pt x="1362" y="2832"/>
                                    </a:cubicBezTo>
                                    <a:cubicBezTo>
                                      <a:pt x="1396" y="2807"/>
                                      <a:pt x="1424" y="2696"/>
                                      <a:pt x="1467" y="2667"/>
                                    </a:cubicBezTo>
                                    <a:cubicBezTo>
                                      <a:pt x="1510" y="2638"/>
                                      <a:pt x="1583" y="2644"/>
                                      <a:pt x="1617" y="2659"/>
                                    </a:cubicBezTo>
                                    <a:cubicBezTo>
                                      <a:pt x="1651" y="2674"/>
                                      <a:pt x="1629" y="2741"/>
                                      <a:pt x="1669" y="2757"/>
                                    </a:cubicBezTo>
                                    <a:cubicBezTo>
                                      <a:pt x="1709" y="2773"/>
                                      <a:pt x="1847" y="2777"/>
                                      <a:pt x="1857" y="2757"/>
                                    </a:cubicBezTo>
                                    <a:cubicBezTo>
                                      <a:pt x="1867" y="2737"/>
                                      <a:pt x="1789" y="2704"/>
                                      <a:pt x="1729" y="2637"/>
                                    </a:cubicBezTo>
                                    <a:cubicBezTo>
                                      <a:pt x="1669" y="2570"/>
                                      <a:pt x="1577" y="2487"/>
                                      <a:pt x="1497" y="2352"/>
                                    </a:cubicBezTo>
                                    <a:cubicBezTo>
                                      <a:pt x="1417" y="2217"/>
                                      <a:pt x="1310" y="1991"/>
                                      <a:pt x="1249" y="1827"/>
                                    </a:cubicBezTo>
                                    <a:cubicBezTo>
                                      <a:pt x="1188" y="1663"/>
                                      <a:pt x="1154" y="1515"/>
                                      <a:pt x="1129" y="1369"/>
                                    </a:cubicBezTo>
                                    <a:cubicBezTo>
                                      <a:pt x="1104" y="1223"/>
                                      <a:pt x="1098" y="1081"/>
                                      <a:pt x="1099" y="949"/>
                                    </a:cubicBezTo>
                                    <a:cubicBezTo>
                                      <a:pt x="1100" y="817"/>
                                      <a:pt x="1125" y="686"/>
                                      <a:pt x="1137" y="574"/>
                                    </a:cubicBezTo>
                                    <a:cubicBezTo>
                                      <a:pt x="1149" y="462"/>
                                      <a:pt x="1188" y="328"/>
                                      <a:pt x="1174" y="274"/>
                                    </a:cubicBezTo>
                                    <a:cubicBezTo>
                                      <a:pt x="1160" y="220"/>
                                      <a:pt x="1095" y="237"/>
                                      <a:pt x="1054" y="252"/>
                                    </a:cubicBezTo>
                                    <a:cubicBezTo>
                                      <a:pt x="1013" y="267"/>
                                      <a:pt x="984" y="343"/>
                                      <a:pt x="927" y="364"/>
                                    </a:cubicBezTo>
                                    <a:cubicBezTo>
                                      <a:pt x="870" y="385"/>
                                      <a:pt x="763" y="354"/>
                                      <a:pt x="709" y="379"/>
                                    </a:cubicBezTo>
                                    <a:cubicBezTo>
                                      <a:pt x="655" y="404"/>
                                      <a:pt x="658" y="513"/>
                                      <a:pt x="604" y="514"/>
                                    </a:cubicBezTo>
                                    <a:cubicBezTo>
                                      <a:pt x="550" y="515"/>
                                      <a:pt x="418" y="428"/>
                                      <a:pt x="387" y="387"/>
                                    </a:cubicBezTo>
                                    <a:cubicBezTo>
                                      <a:pt x="356" y="346"/>
                                      <a:pt x="403" y="303"/>
                                      <a:pt x="417" y="267"/>
                                    </a:cubicBezTo>
                                    <a:cubicBezTo>
                                      <a:pt x="431" y="231"/>
                                      <a:pt x="470" y="200"/>
                                      <a:pt x="469" y="169"/>
                                    </a:cubicBezTo>
                                    <a:cubicBezTo>
                                      <a:pt x="468" y="138"/>
                                      <a:pt x="451" y="101"/>
                                      <a:pt x="409" y="79"/>
                                    </a:cubicBezTo>
                                    <a:cubicBezTo>
                                      <a:pt x="367" y="57"/>
                                      <a:pt x="263" y="0"/>
                                      <a:pt x="214" y="34"/>
                                    </a:cubicBezTo>
                                    <a:cubicBezTo>
                                      <a:pt x="165" y="68"/>
                                      <a:pt x="148" y="161"/>
                                      <a:pt x="117" y="282"/>
                                    </a:cubicBezTo>
                                    <a:cubicBezTo>
                                      <a:pt x="86" y="403"/>
                                      <a:pt x="43" y="592"/>
                                      <a:pt x="27" y="762"/>
                                    </a:cubicBezTo>
                                    <a:cubicBezTo>
                                      <a:pt x="11" y="932"/>
                                      <a:pt x="0" y="1127"/>
                                      <a:pt x="19" y="1302"/>
                                    </a:cubicBezTo>
                                    <a:cubicBezTo>
                                      <a:pt x="38" y="1477"/>
                                      <a:pt x="100" y="1685"/>
                                      <a:pt x="139" y="1812"/>
                                    </a:cubicBezTo>
                                    <a:cubicBezTo>
                                      <a:pt x="178" y="1939"/>
                                      <a:pt x="215" y="1995"/>
                                      <a:pt x="252" y="2067"/>
                                    </a:cubicBezTo>
                                    <a:cubicBezTo>
                                      <a:pt x="289" y="2139"/>
                                      <a:pt x="339" y="2217"/>
                                      <a:pt x="364" y="2247"/>
                                    </a:cubicBezTo>
                                    <a:cubicBezTo>
                                      <a:pt x="389" y="2277"/>
                                      <a:pt x="391" y="2230"/>
                                      <a:pt x="402" y="2247"/>
                                    </a:cubicBezTo>
                                    <a:cubicBezTo>
                                      <a:pt x="413" y="2264"/>
                                      <a:pt x="415" y="2332"/>
                                      <a:pt x="432" y="2352"/>
                                    </a:cubicBezTo>
                                    <a:cubicBezTo>
                                      <a:pt x="449" y="2372"/>
                                      <a:pt x="477" y="2379"/>
                                      <a:pt x="507" y="2367"/>
                                    </a:cubicBezTo>
                                    <a:cubicBezTo>
                                      <a:pt x="537" y="2355"/>
                                      <a:pt x="585" y="2291"/>
                                      <a:pt x="612" y="2277"/>
                                    </a:cubicBezTo>
                                    <a:cubicBezTo>
                                      <a:pt x="639" y="2263"/>
                                      <a:pt x="656" y="2275"/>
                                      <a:pt x="672" y="2284"/>
                                    </a:cubicBezTo>
                                    <a:cubicBezTo>
                                      <a:pt x="688" y="2293"/>
                                      <a:pt x="723" y="2259"/>
                                      <a:pt x="709" y="2329"/>
                                    </a:cubicBezTo>
                                    <a:cubicBezTo>
                                      <a:pt x="695" y="2399"/>
                                      <a:pt x="603" y="2614"/>
                                      <a:pt x="589" y="2704"/>
                                    </a:cubicBezTo>
                                    <a:cubicBezTo>
                                      <a:pt x="575" y="2794"/>
                                      <a:pt x="626" y="2830"/>
                                      <a:pt x="627" y="2869"/>
                                    </a:cubicBezTo>
                                    <a:cubicBezTo>
                                      <a:pt x="628" y="2908"/>
                                      <a:pt x="592" y="2921"/>
                                      <a:pt x="597" y="2937"/>
                                    </a:cubicBezTo>
                                    <a:cubicBezTo>
                                      <a:pt x="602" y="2953"/>
                                      <a:pt x="618" y="2996"/>
                                      <a:pt x="657" y="2967"/>
                                    </a:cubicBezTo>
                                    <a:cubicBezTo>
                                      <a:pt x="696" y="2938"/>
                                      <a:pt x="784" y="2798"/>
                                      <a:pt x="829" y="2764"/>
                                    </a:cubicBezTo>
                                    <a:cubicBezTo>
                                      <a:pt x="874" y="2730"/>
                                      <a:pt x="896" y="2758"/>
                                      <a:pt x="927" y="2764"/>
                                    </a:cubicBezTo>
                                    <a:cubicBezTo>
                                      <a:pt x="958" y="2770"/>
                                      <a:pt x="980" y="2807"/>
                                      <a:pt x="1017" y="2802"/>
                                    </a:cubicBezTo>
                                    <a:cubicBezTo>
                                      <a:pt x="1054" y="2797"/>
                                      <a:pt x="1117" y="2744"/>
                                      <a:pt x="1152" y="2734"/>
                                    </a:cubicBezTo>
                                    <a:cubicBezTo>
                                      <a:pt x="1187" y="2724"/>
                                      <a:pt x="1212" y="2740"/>
                                      <a:pt x="1227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996" path="m1227,2742c1230,2792,1242,2802,1264,2817c1286,2832,1328,2857,1362,2832c1396,2807,1424,2696,1467,2667c1510,2638,1583,2644,1617,2659c1651,2674,1629,2741,1669,2757c1709,2773,1847,2777,1857,2757c1867,2737,1789,2704,1729,2637c1669,2570,1577,2487,1497,2352c1417,2217,1310,1991,1249,1827c1188,1663,1154,1515,1129,1369c1104,1223,1098,1081,1099,949c1100,817,1125,686,1137,574c1149,462,1188,328,1174,274c1160,220,1095,237,1054,252c1013,267,984,343,927,364c870,385,763,354,709,379c655,404,658,513,604,514c550,515,418,428,387,387c356,346,403,303,417,267c431,231,470,200,469,169c468,138,451,101,409,79c367,57,263,0,214,34c165,68,148,161,117,282c86,403,43,592,27,762c11,932,0,1127,19,1302c38,1477,100,1685,139,1812c178,1939,215,1995,252,2067c289,2139,339,2217,364,2247c389,2277,391,2230,402,2247c413,2264,415,2332,432,2352c449,2372,477,2379,507,2367c537,2355,585,2291,612,2277c639,2263,656,2275,672,2284c688,2293,723,2259,709,2329c695,2399,603,2614,589,2704c575,2794,626,2830,627,2869c628,2908,592,2921,597,2937c602,2953,618,2996,657,2967c696,2938,784,2798,829,2764c874,2730,896,2758,927,2764c958,2770,980,2807,1017,2802c1054,2797,1117,2744,1152,2734c1187,2724,1212,2740,1227,2742xe" stroked="f" o:allowincell="t" style="position:absolute;margin-left:164.9pt;margin-top:24.6pt;width:93.3pt;height:14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462280</wp:posOffset>
                      </wp:positionV>
                      <wp:extent cx="936625" cy="15938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159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5" h="2510">
                                    <a:moveTo>
                                      <a:pt x="1044" y="1448"/>
                                    </a:moveTo>
                                    <a:cubicBezTo>
                                      <a:pt x="1076" y="1419"/>
                                      <a:pt x="1175" y="1408"/>
                                      <a:pt x="1201" y="1366"/>
                                    </a:cubicBezTo>
                                    <a:cubicBezTo>
                                      <a:pt x="1227" y="1324"/>
                                      <a:pt x="1199" y="1234"/>
                                      <a:pt x="1201" y="1193"/>
                                    </a:cubicBezTo>
                                    <a:cubicBezTo>
                                      <a:pt x="1203" y="1152"/>
                                      <a:pt x="1239" y="1156"/>
                                      <a:pt x="1216" y="1118"/>
                                    </a:cubicBezTo>
                                    <a:cubicBezTo>
                                      <a:pt x="1193" y="1080"/>
                                      <a:pt x="1100" y="1006"/>
                                      <a:pt x="1066" y="968"/>
                                    </a:cubicBezTo>
                                    <a:cubicBezTo>
                                      <a:pt x="1032" y="930"/>
                                      <a:pt x="1004" y="930"/>
                                      <a:pt x="1014" y="893"/>
                                    </a:cubicBezTo>
                                    <a:cubicBezTo>
                                      <a:pt x="1024" y="856"/>
                                      <a:pt x="1110" y="792"/>
                                      <a:pt x="1126" y="743"/>
                                    </a:cubicBezTo>
                                    <a:cubicBezTo>
                                      <a:pt x="1142" y="694"/>
                                      <a:pt x="1111" y="655"/>
                                      <a:pt x="1111" y="601"/>
                                    </a:cubicBezTo>
                                    <a:cubicBezTo>
                                      <a:pt x="1111" y="547"/>
                                      <a:pt x="1146" y="452"/>
                                      <a:pt x="1126" y="421"/>
                                    </a:cubicBezTo>
                                    <a:cubicBezTo>
                                      <a:pt x="1106" y="390"/>
                                      <a:pt x="1046" y="426"/>
                                      <a:pt x="991" y="413"/>
                                    </a:cubicBezTo>
                                    <a:cubicBezTo>
                                      <a:pt x="936" y="400"/>
                                      <a:pt x="853" y="375"/>
                                      <a:pt x="796" y="346"/>
                                    </a:cubicBezTo>
                                    <a:cubicBezTo>
                                      <a:pt x="739" y="317"/>
                                      <a:pt x="682" y="282"/>
                                      <a:pt x="646" y="241"/>
                                    </a:cubicBezTo>
                                    <a:cubicBezTo>
                                      <a:pt x="610" y="200"/>
                                      <a:pt x="618" y="126"/>
                                      <a:pt x="579" y="98"/>
                                    </a:cubicBezTo>
                                    <a:cubicBezTo>
                                      <a:pt x="540" y="70"/>
                                      <a:pt x="456" y="92"/>
                                      <a:pt x="414" y="76"/>
                                    </a:cubicBezTo>
                                    <a:cubicBezTo>
                                      <a:pt x="372" y="60"/>
                                      <a:pt x="356" y="2"/>
                                      <a:pt x="324" y="1"/>
                                    </a:cubicBezTo>
                                    <a:cubicBezTo>
                                      <a:pt x="292" y="0"/>
                                      <a:pt x="256" y="62"/>
                                      <a:pt x="219" y="68"/>
                                    </a:cubicBezTo>
                                    <a:cubicBezTo>
                                      <a:pt x="182" y="74"/>
                                      <a:pt x="129" y="2"/>
                                      <a:pt x="99" y="38"/>
                                    </a:cubicBezTo>
                                    <a:cubicBezTo>
                                      <a:pt x="69" y="74"/>
                                      <a:pt x="55" y="179"/>
                                      <a:pt x="39" y="286"/>
                                    </a:cubicBezTo>
                                    <a:cubicBezTo>
                                      <a:pt x="23" y="393"/>
                                      <a:pt x="2" y="537"/>
                                      <a:pt x="1" y="683"/>
                                    </a:cubicBezTo>
                                    <a:cubicBezTo>
                                      <a:pt x="0" y="829"/>
                                      <a:pt x="5" y="1008"/>
                                      <a:pt x="31" y="1163"/>
                                    </a:cubicBezTo>
                                    <a:cubicBezTo>
                                      <a:pt x="57" y="1318"/>
                                      <a:pt x="102" y="1461"/>
                                      <a:pt x="159" y="1613"/>
                                    </a:cubicBezTo>
                                    <a:cubicBezTo>
                                      <a:pt x="216" y="1765"/>
                                      <a:pt x="302" y="1953"/>
                                      <a:pt x="376" y="2078"/>
                                    </a:cubicBezTo>
                                    <a:cubicBezTo>
                                      <a:pt x="450" y="2203"/>
                                      <a:pt x="534" y="2293"/>
                                      <a:pt x="601" y="2363"/>
                                    </a:cubicBezTo>
                                    <a:cubicBezTo>
                                      <a:pt x="668" y="2433"/>
                                      <a:pt x="732" y="2510"/>
                                      <a:pt x="781" y="2498"/>
                                    </a:cubicBezTo>
                                    <a:cubicBezTo>
                                      <a:pt x="830" y="2486"/>
                                      <a:pt x="863" y="2324"/>
                                      <a:pt x="894" y="2288"/>
                                    </a:cubicBezTo>
                                    <a:cubicBezTo>
                                      <a:pt x="925" y="2252"/>
                                      <a:pt x="938" y="2272"/>
                                      <a:pt x="969" y="2281"/>
                                    </a:cubicBezTo>
                                    <a:cubicBezTo>
                                      <a:pt x="1000" y="2290"/>
                                      <a:pt x="1045" y="2348"/>
                                      <a:pt x="1081" y="2341"/>
                                    </a:cubicBezTo>
                                    <a:cubicBezTo>
                                      <a:pt x="1117" y="2334"/>
                                      <a:pt x="1146" y="2250"/>
                                      <a:pt x="1186" y="2236"/>
                                    </a:cubicBezTo>
                                    <a:cubicBezTo>
                                      <a:pt x="1226" y="2222"/>
                                      <a:pt x="1282" y="2268"/>
                                      <a:pt x="1321" y="2258"/>
                                    </a:cubicBezTo>
                                    <a:cubicBezTo>
                                      <a:pt x="1360" y="2248"/>
                                      <a:pt x="1414" y="2202"/>
                                      <a:pt x="1419" y="2176"/>
                                    </a:cubicBezTo>
                                    <a:cubicBezTo>
                                      <a:pt x="1424" y="2150"/>
                                      <a:pt x="1353" y="2126"/>
                                      <a:pt x="1351" y="2101"/>
                                    </a:cubicBezTo>
                                    <a:cubicBezTo>
                                      <a:pt x="1349" y="2076"/>
                                      <a:pt x="1384" y="2046"/>
                                      <a:pt x="1404" y="2026"/>
                                    </a:cubicBezTo>
                                    <a:cubicBezTo>
                                      <a:pt x="1424" y="2006"/>
                                      <a:pt x="1467" y="2006"/>
                                      <a:pt x="1471" y="1981"/>
                                    </a:cubicBezTo>
                                    <a:cubicBezTo>
                                      <a:pt x="1475" y="1956"/>
                                      <a:pt x="1458" y="1896"/>
                                      <a:pt x="1426" y="1876"/>
                                    </a:cubicBezTo>
                                    <a:cubicBezTo>
                                      <a:pt x="1394" y="1856"/>
                                      <a:pt x="1321" y="1881"/>
                                      <a:pt x="1276" y="1861"/>
                                    </a:cubicBezTo>
                                    <a:cubicBezTo>
                                      <a:pt x="1231" y="1841"/>
                                      <a:pt x="1203" y="1788"/>
                                      <a:pt x="1156" y="1756"/>
                                    </a:cubicBezTo>
                                    <a:cubicBezTo>
                                      <a:pt x="1109" y="1724"/>
                                      <a:pt x="1011" y="1702"/>
                                      <a:pt x="991" y="1666"/>
                                    </a:cubicBezTo>
                                    <a:cubicBezTo>
                                      <a:pt x="971" y="1630"/>
                                      <a:pt x="1027" y="1574"/>
                                      <a:pt x="1036" y="1538"/>
                                    </a:cubicBezTo>
                                    <a:cubicBezTo>
                                      <a:pt x="1045" y="1502"/>
                                      <a:pt x="1042" y="1467"/>
                                      <a:pt x="104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5,2510" path="m1044,1448c1076,1419,1175,1408,1201,1366c1227,1324,1199,1234,1201,1193c1203,1152,1239,1156,1216,1118c1193,1080,1100,1006,1066,968c1032,930,1004,930,1014,893c1024,856,1110,792,1126,743c1142,694,1111,655,1111,601c1111,547,1146,452,1126,421c1106,390,1046,426,991,413c936,400,853,375,796,346c739,317,682,282,646,241c610,200,618,126,579,98c540,70,456,92,414,76c372,60,356,2,324,1c292,0,256,62,219,68c182,74,129,2,99,38c69,74,55,179,39,286c23,393,2,537,1,683c0,829,5,1008,31,1163c57,1318,102,1461,159,1613c216,1765,302,1953,376,2078c450,2203,534,2293,601,2363c668,2433,732,2510,781,2498c830,2486,863,2324,894,2288c925,2252,938,2272,969,2281c1000,2290,1045,2348,1081,2341c1117,2334,1146,2250,1186,2236c1226,2222,1282,2268,1321,2258c1360,2248,1414,2202,1419,2176c1424,2150,1353,2126,1351,2101c1349,2076,1384,2046,1404,2026c1424,2006,1467,2006,1471,1981c1475,1956,1458,1896,1426,1876c1394,1856,1321,1881,1276,1861c1231,1841,1203,1788,1156,1756c1109,1724,1011,1702,991,1666c971,1630,1027,1574,1036,1538c1045,1502,1042,1467,1044,1448xe" stroked="f" o:allowincell="t" style="position:absolute;margin-left:219.8pt;margin-top:36.4pt;width:73.7pt;height:1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59765</wp:posOffset>
                      </wp:positionV>
                      <wp:extent cx="946150" cy="584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921">
                                    <a:moveTo>
                                      <a:pt x="1461" y="650"/>
                                    </a:moveTo>
                                    <a:cubicBezTo>
                                      <a:pt x="1490" y="565"/>
                                      <a:pt x="1484" y="452"/>
                                      <a:pt x="1409" y="372"/>
                                    </a:cubicBezTo>
                                    <a:cubicBezTo>
                                      <a:pt x="1334" y="292"/>
                                      <a:pt x="1170" y="223"/>
                                      <a:pt x="1011" y="170"/>
                                    </a:cubicBezTo>
                                    <a:cubicBezTo>
                                      <a:pt x="852" y="117"/>
                                      <a:pt x="598" y="82"/>
                                      <a:pt x="456" y="57"/>
                                    </a:cubicBezTo>
                                    <a:cubicBezTo>
                                      <a:pt x="314" y="32"/>
                                      <a:pt x="200" y="0"/>
                                      <a:pt x="156" y="20"/>
                                    </a:cubicBezTo>
                                    <a:cubicBezTo>
                                      <a:pt x="112" y="40"/>
                                      <a:pt x="193" y="141"/>
                                      <a:pt x="194" y="177"/>
                                    </a:cubicBezTo>
                                    <a:cubicBezTo>
                                      <a:pt x="195" y="213"/>
                                      <a:pt x="186" y="218"/>
                                      <a:pt x="164" y="237"/>
                                    </a:cubicBezTo>
                                    <a:cubicBezTo>
                                      <a:pt x="142" y="256"/>
                                      <a:pt x="76" y="265"/>
                                      <a:pt x="59" y="290"/>
                                    </a:cubicBezTo>
                                    <a:cubicBezTo>
                                      <a:pt x="42" y="315"/>
                                      <a:pt x="58" y="356"/>
                                      <a:pt x="59" y="387"/>
                                    </a:cubicBezTo>
                                    <a:cubicBezTo>
                                      <a:pt x="60" y="418"/>
                                      <a:pt x="73" y="445"/>
                                      <a:pt x="66" y="477"/>
                                    </a:cubicBezTo>
                                    <a:cubicBezTo>
                                      <a:pt x="59" y="509"/>
                                      <a:pt x="0" y="557"/>
                                      <a:pt x="14" y="582"/>
                                    </a:cubicBezTo>
                                    <a:cubicBezTo>
                                      <a:pt x="28" y="607"/>
                                      <a:pt x="100" y="621"/>
                                      <a:pt x="149" y="627"/>
                                    </a:cubicBezTo>
                                    <a:cubicBezTo>
                                      <a:pt x="198" y="633"/>
                                      <a:pt x="271" y="614"/>
                                      <a:pt x="306" y="620"/>
                                    </a:cubicBezTo>
                                    <a:cubicBezTo>
                                      <a:pt x="341" y="626"/>
                                      <a:pt x="349" y="648"/>
                                      <a:pt x="359" y="665"/>
                                    </a:cubicBezTo>
                                    <a:cubicBezTo>
                                      <a:pt x="374" y="686"/>
                                      <a:pt x="306" y="689"/>
                                      <a:pt x="366" y="725"/>
                                    </a:cubicBezTo>
                                    <a:cubicBezTo>
                                      <a:pt x="347" y="742"/>
                                      <a:pt x="238" y="752"/>
                                      <a:pt x="246" y="770"/>
                                    </a:cubicBezTo>
                                    <a:cubicBezTo>
                                      <a:pt x="254" y="788"/>
                                      <a:pt x="332" y="811"/>
                                      <a:pt x="411" y="830"/>
                                    </a:cubicBezTo>
                                    <a:cubicBezTo>
                                      <a:pt x="490" y="849"/>
                                      <a:pt x="582" y="873"/>
                                      <a:pt x="719" y="882"/>
                                    </a:cubicBezTo>
                                    <a:cubicBezTo>
                                      <a:pt x="856" y="891"/>
                                      <a:pt x="1112" y="921"/>
                                      <a:pt x="1236" y="882"/>
                                    </a:cubicBezTo>
                                    <a:cubicBezTo>
                                      <a:pt x="1360" y="843"/>
                                      <a:pt x="1459" y="736"/>
                                      <a:pt x="1461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921" path="m1461,650c1490,565,1484,452,1409,372c1334,292,1170,223,1011,170c852,117,598,82,456,57c314,32,200,0,156,20c112,40,193,141,194,177c195,213,186,218,164,237c142,256,76,265,59,290c42,315,58,356,59,387c60,418,73,445,66,477c59,509,0,557,14,582c28,607,100,621,149,627c198,633,271,614,306,620c341,626,349,648,359,665c374,686,306,689,366,725c347,742,238,752,246,770c254,788,332,811,411,830c490,849,582,873,719,882c856,891,1112,921,1236,882c1360,843,1459,736,1461,650xe" stroked="f" o:allowincell="t" style="position:absolute;margin-left:30.55pt;margin-top:51.95pt;width:74.45pt;height:4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2104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65.7pt;width:26.8pt;height:13.6pt" coordorigin="6365,3314" coordsize="536,272">
                      <v:rect id="shape_0" stroked="t" o:allowincell="t" style="position:absolute;left:6365;top:331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3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578485</wp:posOffset>
                      </wp:positionV>
                      <wp:extent cx="2385060" cy="1198880"/>
                      <wp:effectExtent l="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19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1888">
                                    <a:moveTo>
                                      <a:pt x="3756" y="710"/>
                                    </a:moveTo>
                                    <a:cubicBezTo>
                                      <a:pt x="3694" y="699"/>
                                      <a:pt x="3633" y="652"/>
                                      <a:pt x="3381" y="643"/>
                                    </a:cubicBezTo>
                                    <a:cubicBezTo>
                                      <a:pt x="3129" y="634"/>
                                      <a:pt x="2557" y="692"/>
                                      <a:pt x="2241" y="658"/>
                                    </a:cubicBezTo>
                                    <a:cubicBezTo>
                                      <a:pt x="1925" y="624"/>
                                      <a:pt x="1703" y="532"/>
                                      <a:pt x="1483" y="440"/>
                                    </a:cubicBezTo>
                                    <a:cubicBezTo>
                                      <a:pt x="1263" y="348"/>
                                      <a:pt x="1085" y="176"/>
                                      <a:pt x="921" y="103"/>
                                    </a:cubicBezTo>
                                    <a:cubicBezTo>
                                      <a:pt x="757" y="30"/>
                                      <a:pt x="625" y="0"/>
                                      <a:pt x="501" y="5"/>
                                    </a:cubicBezTo>
                                    <a:cubicBezTo>
                                      <a:pt x="377" y="10"/>
                                      <a:pt x="258" y="71"/>
                                      <a:pt x="178" y="133"/>
                                    </a:cubicBezTo>
                                    <a:cubicBezTo>
                                      <a:pt x="98" y="195"/>
                                      <a:pt x="42" y="284"/>
                                      <a:pt x="21" y="380"/>
                                    </a:cubicBezTo>
                                    <a:cubicBezTo>
                                      <a:pt x="0" y="476"/>
                                      <a:pt x="5" y="574"/>
                                      <a:pt x="51" y="710"/>
                                    </a:cubicBezTo>
                                    <a:cubicBezTo>
                                      <a:pt x="97" y="846"/>
                                      <a:pt x="243" y="1064"/>
                                      <a:pt x="298" y="1198"/>
                                    </a:cubicBezTo>
                                    <a:cubicBezTo>
                                      <a:pt x="353" y="1332"/>
                                      <a:pt x="369" y="1422"/>
                                      <a:pt x="381" y="1513"/>
                                    </a:cubicBezTo>
                                    <a:cubicBezTo>
                                      <a:pt x="393" y="1604"/>
                                      <a:pt x="382" y="1683"/>
                                      <a:pt x="373" y="1745"/>
                                    </a:cubicBezTo>
                                    <a:cubicBezTo>
                                      <a:pt x="364" y="1807"/>
                                      <a:pt x="337" y="1859"/>
                                      <a:pt x="328" y="18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1888" path="m3756,710c3694,699,3633,652,3381,643c3129,634,2557,692,2241,658c1925,624,1703,532,1483,440c1263,348,1085,176,921,103c757,30,625,0,501,5c377,10,258,71,178,133c98,195,42,284,21,380c0,476,5,574,51,710c97,846,243,1064,298,1198c353,1332,369,1422,381,1513c393,1604,382,1683,373,1745c364,1807,337,1859,328,1888e" stroked="t" o:allowincell="t" style="position:absolute;margin-left:81.95pt;margin-top:45.55pt;width:187.75pt;height:9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5560</wp:posOffset>
                      </wp:positionV>
                      <wp:extent cx="15240" cy="180975"/>
                      <wp:effectExtent l="5080" t="5715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5">
                                    <a:moveTo>
                                      <a:pt x="15" y="285"/>
                                    </a:moveTo>
                                    <a:cubicBezTo>
                                      <a:pt x="16" y="261"/>
                                      <a:pt x="24" y="190"/>
                                      <a:pt x="22" y="143"/>
                                    </a:cubicBezTo>
                                    <a:cubicBezTo>
                                      <a:pt x="20" y="96"/>
                                      <a:pt x="5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85" path="m15,285c16,261,24,190,22,143c20,96,5,30,0,0e" stroked="t" o:allowincell="t" style="position:absolute;margin-left:17pt;margin-top:102.8pt;width:1.15pt;height:1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349250</wp:posOffset>
                      </wp:positionV>
                      <wp:extent cx="2714625" cy="1061085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10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5" h="1671">
                                    <a:moveTo>
                                      <a:pt x="75" y="1671"/>
                                    </a:moveTo>
                                    <a:cubicBezTo>
                                      <a:pt x="79" y="1635"/>
                                      <a:pt x="107" y="1596"/>
                                      <a:pt x="97" y="1454"/>
                                    </a:cubicBezTo>
                                    <a:cubicBezTo>
                                      <a:pt x="87" y="1312"/>
                                      <a:pt x="0" y="1003"/>
                                      <a:pt x="15" y="816"/>
                                    </a:cubicBezTo>
                                    <a:cubicBezTo>
                                      <a:pt x="30" y="629"/>
                                      <a:pt x="73" y="459"/>
                                      <a:pt x="187" y="329"/>
                                    </a:cubicBezTo>
                                    <a:cubicBezTo>
                                      <a:pt x="301" y="199"/>
                                      <a:pt x="486" y="72"/>
                                      <a:pt x="697" y="36"/>
                                    </a:cubicBezTo>
                                    <a:cubicBezTo>
                                      <a:pt x="908" y="0"/>
                                      <a:pt x="1139" y="5"/>
                                      <a:pt x="1455" y="111"/>
                                    </a:cubicBezTo>
                                    <a:cubicBezTo>
                                      <a:pt x="1771" y="217"/>
                                      <a:pt x="2190" y="584"/>
                                      <a:pt x="2595" y="674"/>
                                    </a:cubicBezTo>
                                    <a:cubicBezTo>
                                      <a:pt x="3000" y="764"/>
                                      <a:pt x="3605" y="645"/>
                                      <a:pt x="3885" y="651"/>
                                    </a:cubicBezTo>
                                    <a:cubicBezTo>
                                      <a:pt x="4165" y="657"/>
                                      <a:pt x="4194" y="698"/>
                                      <a:pt x="4275" y="7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5,1671" path="m75,1671c79,1635,107,1596,97,1454c87,1312,0,1003,15,816c30,629,73,459,187,329c301,199,486,72,697,36c908,0,1139,5,1455,111c1771,217,2190,584,2595,674c3000,764,3605,645,3885,651c4165,657,4194,698,4275,711e" stroked="t" o:allowincell="t" style="position:absolute;margin-left:62pt;margin-top:27.5pt;width:213.7pt;height:8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508000</wp:posOffset>
                      </wp:positionV>
                      <wp:extent cx="394970" cy="17780"/>
                      <wp:effectExtent l="5080" t="381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28">
                                    <a:moveTo>
                                      <a:pt x="0" y="19"/>
                                    </a:moveTo>
                                    <a:cubicBezTo>
                                      <a:pt x="34" y="22"/>
                                      <a:pt x="128" y="28"/>
                                      <a:pt x="202" y="26"/>
                                    </a:cubicBezTo>
                                    <a:cubicBezTo>
                                      <a:pt x="276" y="24"/>
                                      <a:pt x="372" y="8"/>
                                      <a:pt x="442" y="4"/>
                                    </a:cubicBezTo>
                                    <a:cubicBezTo>
                                      <a:pt x="512" y="0"/>
                                      <a:pt x="585" y="4"/>
                                      <a:pt x="622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28" path="m0,19c34,22,128,28,202,26c276,24,372,8,442,4c512,0,585,4,622,4e" stroked="t" o:allowincell="t" style="position:absolute;margin-left:213.5pt;margin-top:40pt;width:31.05pt;height:1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4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133475</wp:posOffset>
                      </wp:positionV>
                      <wp:extent cx="1821815" cy="867410"/>
                      <wp:effectExtent l="5715" t="4445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960" cy="8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9" h="1366">
                                    <a:moveTo>
                                      <a:pt x="0" y="954"/>
                                    </a:moveTo>
                                    <a:cubicBezTo>
                                      <a:pt x="6" y="915"/>
                                      <a:pt x="23" y="822"/>
                                      <a:pt x="37" y="721"/>
                                    </a:cubicBezTo>
                                    <a:cubicBezTo>
                                      <a:pt x="51" y="620"/>
                                      <a:pt x="43" y="452"/>
                                      <a:pt x="82" y="346"/>
                                    </a:cubicBezTo>
                                    <a:cubicBezTo>
                                      <a:pt x="121" y="240"/>
                                      <a:pt x="174" y="141"/>
                                      <a:pt x="270" y="84"/>
                                    </a:cubicBezTo>
                                    <a:cubicBezTo>
                                      <a:pt x="366" y="27"/>
                                      <a:pt x="480" y="0"/>
                                      <a:pt x="660" y="1"/>
                                    </a:cubicBezTo>
                                    <a:cubicBezTo>
                                      <a:pt x="840" y="2"/>
                                      <a:pt x="1085" y="81"/>
                                      <a:pt x="1350" y="91"/>
                                    </a:cubicBezTo>
                                    <a:cubicBezTo>
                                      <a:pt x="1615" y="101"/>
                                      <a:pt x="2015" y="37"/>
                                      <a:pt x="2250" y="61"/>
                                    </a:cubicBezTo>
                                    <a:cubicBezTo>
                                      <a:pt x="2485" y="85"/>
                                      <a:pt x="2663" y="133"/>
                                      <a:pt x="2760" y="234"/>
                                    </a:cubicBezTo>
                                    <a:cubicBezTo>
                                      <a:pt x="2857" y="335"/>
                                      <a:pt x="2869" y="519"/>
                                      <a:pt x="2835" y="669"/>
                                    </a:cubicBezTo>
                                    <a:cubicBezTo>
                                      <a:pt x="2801" y="819"/>
                                      <a:pt x="2617" y="1018"/>
                                      <a:pt x="2557" y="1134"/>
                                    </a:cubicBezTo>
                                    <a:cubicBezTo>
                                      <a:pt x="2497" y="1250"/>
                                      <a:pt x="2492" y="1318"/>
                                      <a:pt x="2475" y="13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9,1366" path="m0,954c6,915,23,822,37,721c51,620,43,452,82,346c121,240,174,141,270,84c366,27,480,0,660,1c840,2,1085,81,1350,91c1615,101,2015,37,2250,61c2485,85,2663,133,2760,234c2857,335,2869,519,2835,669c2801,819,2617,1018,2557,1134c2497,1250,2492,1318,2475,1366e" stroked="t" o:allowincell="t" style="position:absolute;margin-left:123.5pt;margin-top:89.25pt;width:143.4pt;height:6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464310</wp:posOffset>
                      </wp:positionV>
                      <wp:extent cx="866140" cy="608330"/>
                      <wp:effectExtent l="5080" t="2540" r="190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4" h="958">
                                    <a:moveTo>
                                      <a:pt x="0" y="448"/>
                                    </a:moveTo>
                                    <a:cubicBezTo>
                                      <a:pt x="9" y="413"/>
                                      <a:pt x="15" y="299"/>
                                      <a:pt x="45" y="238"/>
                                    </a:cubicBezTo>
                                    <a:cubicBezTo>
                                      <a:pt x="75" y="177"/>
                                      <a:pt x="113" y="119"/>
                                      <a:pt x="180" y="80"/>
                                    </a:cubicBezTo>
                                    <a:cubicBezTo>
                                      <a:pt x="247" y="41"/>
                                      <a:pt x="311" y="10"/>
                                      <a:pt x="450" y="5"/>
                                    </a:cubicBezTo>
                                    <a:cubicBezTo>
                                      <a:pt x="589" y="0"/>
                                      <a:pt x="874" y="21"/>
                                      <a:pt x="1013" y="50"/>
                                    </a:cubicBezTo>
                                    <a:cubicBezTo>
                                      <a:pt x="1152" y="79"/>
                                      <a:pt x="1225" y="115"/>
                                      <a:pt x="1283" y="178"/>
                                    </a:cubicBezTo>
                                    <a:cubicBezTo>
                                      <a:pt x="1341" y="241"/>
                                      <a:pt x="1364" y="336"/>
                                      <a:pt x="1358" y="425"/>
                                    </a:cubicBezTo>
                                    <a:cubicBezTo>
                                      <a:pt x="1352" y="514"/>
                                      <a:pt x="1274" y="621"/>
                                      <a:pt x="1245" y="710"/>
                                    </a:cubicBezTo>
                                    <a:cubicBezTo>
                                      <a:pt x="1216" y="799"/>
                                      <a:pt x="1197" y="906"/>
                                      <a:pt x="1185" y="9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4,958" path="m0,448c9,413,15,299,45,238c75,177,113,119,180,80c247,41,311,10,450,5c589,0,874,21,1013,50c1152,79,1225,115,1283,178c1341,241,1364,336,1358,425c1352,514,1274,621,1245,710c1216,799,1197,906,1185,958e" stroked="t" o:allowincell="t" style="position:absolute;margin-left:147.85pt;margin-top:115.3pt;width:68.15pt;height:4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150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150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суток на территорию  области распространилось влияние поля  повышенного атмосферного давления, сформированного в  холодной неустойчивой воздушной массе арктического бассейна. Среднесуточная  температура воздуха понизилась ещё на 1-3°С и при значениях -7-8°С оказалась на 2-4°С ниже климатической нормы  для начала марта.         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ые термометры показывали -4-6ºС, в течение прошедшей ночи мороз усиливался до -13-17ºС. На дорогах сохранялась гололедица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ущественных осадков не наблюдалось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нежный  покров практически не изменился, и сегодня утром  его высота на метеоплощадках колебалась от 7-10 см (Шарковщина, Докшицы) до 31 см  в Витебске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еобладал незначительный подъём уровня воды, в ледоставе изменений не отмечено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045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99118141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, сформированным в холодной  воздушной массе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а отдельных участках дорог гололедица, ночью и утром слабый туман, измороз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а отдельных участках дорог гололедица, ночью и утром местами слабый туман, измороз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              местами до </w:t>
            </w:r>
            <w:r>
              <w:rPr>
                <w:color w:val="0000FF"/>
                <w:sz w:val="28"/>
                <w:szCs w:val="28"/>
              </w:rPr>
              <w:t>-22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марта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преимущественно без осадков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ночью местами кратковременный снег, днем на большей части кратковременные осадки (мокрый снег, дождь), в отдельных районах гололед, ночью и утром на дорогах местами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южный 2-7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южный с переходом на западный 4-9 м/с, днем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 -9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2:00Z</dcterms:created>
  <dc:creator>ООПГМИ</dc:creator>
  <dc:description/>
  <cp:keywords/>
  <dc:language>en-US</dc:language>
  <cp:lastModifiedBy>Admin</cp:lastModifiedBy>
  <cp:lastPrinted>2012-03-07T12:01:00Z</cp:lastPrinted>
  <dcterms:modified xsi:type="dcterms:W3CDTF">2012-03-07T13:22:00Z</dcterms:modified>
  <cp:revision>2</cp:revision>
  <dc:subject/>
  <dc:title> </dc:title>
</cp:coreProperties>
</file>