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9  1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4300" simplePos="0" locked="0" layoutInCell="1" allowOverlap="1" relativeHeight="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49860</wp:posOffset>
                      </wp:positionV>
                      <wp:extent cx="161163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72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8" h="2666">
                                    <a:moveTo>
                                      <a:pt x="1705" y="2510"/>
                                    </a:moveTo>
                                    <a:cubicBezTo>
                                      <a:pt x="1695" y="2544"/>
                                      <a:pt x="1664" y="2624"/>
                                      <a:pt x="1645" y="2645"/>
                                    </a:cubicBezTo>
                                    <a:cubicBezTo>
                                      <a:pt x="1626" y="2666"/>
                                      <a:pt x="1623" y="2662"/>
                                      <a:pt x="1592" y="2638"/>
                                    </a:cubicBezTo>
                                    <a:cubicBezTo>
                                      <a:pt x="1561" y="2614"/>
                                      <a:pt x="1491" y="2525"/>
                                      <a:pt x="1457" y="2503"/>
                                    </a:cubicBezTo>
                                    <a:cubicBezTo>
                                      <a:pt x="1423" y="2481"/>
                                      <a:pt x="1404" y="2527"/>
                                      <a:pt x="1390" y="2503"/>
                                    </a:cubicBezTo>
                                    <a:cubicBezTo>
                                      <a:pt x="1376" y="2479"/>
                                      <a:pt x="1384" y="2442"/>
                                      <a:pt x="1375" y="2360"/>
                                    </a:cubicBezTo>
                                    <a:cubicBezTo>
                                      <a:pt x="1366" y="2278"/>
                                      <a:pt x="1367" y="2142"/>
                                      <a:pt x="1337" y="2008"/>
                                    </a:cubicBezTo>
                                    <a:cubicBezTo>
                                      <a:pt x="1307" y="1874"/>
                                      <a:pt x="1279" y="1718"/>
                                      <a:pt x="1195" y="1558"/>
                                    </a:cubicBezTo>
                                    <a:cubicBezTo>
                                      <a:pt x="1111" y="1398"/>
                                      <a:pt x="970" y="1182"/>
                                      <a:pt x="835" y="1048"/>
                                    </a:cubicBezTo>
                                    <a:cubicBezTo>
                                      <a:pt x="700" y="914"/>
                                      <a:pt x="518" y="830"/>
                                      <a:pt x="385" y="755"/>
                                    </a:cubicBezTo>
                                    <a:cubicBezTo>
                                      <a:pt x="252" y="680"/>
                                      <a:pt x="80" y="629"/>
                                      <a:pt x="40" y="598"/>
                                    </a:cubicBezTo>
                                    <a:cubicBezTo>
                                      <a:pt x="0" y="567"/>
                                      <a:pt x="109" y="573"/>
                                      <a:pt x="145" y="568"/>
                                    </a:cubicBezTo>
                                    <a:cubicBezTo>
                                      <a:pt x="181" y="563"/>
                                      <a:pt x="218" y="553"/>
                                      <a:pt x="257" y="568"/>
                                    </a:cubicBezTo>
                                    <a:cubicBezTo>
                                      <a:pt x="296" y="583"/>
                                      <a:pt x="341" y="649"/>
                                      <a:pt x="377" y="658"/>
                                    </a:cubicBezTo>
                                    <a:cubicBezTo>
                                      <a:pt x="413" y="667"/>
                                      <a:pt x="424" y="619"/>
                                      <a:pt x="475" y="620"/>
                                    </a:cubicBezTo>
                                    <a:cubicBezTo>
                                      <a:pt x="526" y="621"/>
                                      <a:pt x="638" y="664"/>
                                      <a:pt x="685" y="665"/>
                                    </a:cubicBezTo>
                                    <a:cubicBezTo>
                                      <a:pt x="732" y="666"/>
                                      <a:pt x="745" y="665"/>
                                      <a:pt x="760" y="628"/>
                                    </a:cubicBezTo>
                                    <a:cubicBezTo>
                                      <a:pt x="775" y="591"/>
                                      <a:pt x="744" y="502"/>
                                      <a:pt x="775" y="440"/>
                                    </a:cubicBezTo>
                                    <a:cubicBezTo>
                                      <a:pt x="806" y="378"/>
                                      <a:pt x="901" y="306"/>
                                      <a:pt x="947" y="253"/>
                                    </a:cubicBezTo>
                                    <a:cubicBezTo>
                                      <a:pt x="993" y="200"/>
                                      <a:pt x="1012" y="156"/>
                                      <a:pt x="1052" y="125"/>
                                    </a:cubicBezTo>
                                    <a:cubicBezTo>
                                      <a:pt x="1092" y="94"/>
                                      <a:pt x="1152" y="82"/>
                                      <a:pt x="1187" y="65"/>
                                    </a:cubicBezTo>
                                    <a:cubicBezTo>
                                      <a:pt x="1222" y="48"/>
                                      <a:pt x="1213" y="0"/>
                                      <a:pt x="1262" y="20"/>
                                    </a:cubicBezTo>
                                    <a:cubicBezTo>
                                      <a:pt x="1311" y="40"/>
                                      <a:pt x="1434" y="156"/>
                                      <a:pt x="1480" y="185"/>
                                    </a:cubicBezTo>
                                    <a:cubicBezTo>
                                      <a:pt x="1526" y="214"/>
                                      <a:pt x="1524" y="203"/>
                                      <a:pt x="1540" y="193"/>
                                    </a:cubicBezTo>
                                    <a:cubicBezTo>
                                      <a:pt x="1556" y="183"/>
                                      <a:pt x="1530" y="137"/>
                                      <a:pt x="1577" y="125"/>
                                    </a:cubicBezTo>
                                    <a:cubicBezTo>
                                      <a:pt x="1624" y="113"/>
                                      <a:pt x="1785" y="102"/>
                                      <a:pt x="1825" y="118"/>
                                    </a:cubicBezTo>
                                    <a:cubicBezTo>
                                      <a:pt x="1865" y="134"/>
                                      <a:pt x="1788" y="180"/>
                                      <a:pt x="1817" y="223"/>
                                    </a:cubicBezTo>
                                    <a:cubicBezTo>
                                      <a:pt x="1846" y="266"/>
                                      <a:pt x="1951" y="360"/>
                                      <a:pt x="1997" y="373"/>
                                    </a:cubicBezTo>
                                    <a:cubicBezTo>
                                      <a:pt x="2043" y="386"/>
                                      <a:pt x="2064" y="319"/>
                                      <a:pt x="2095" y="298"/>
                                    </a:cubicBezTo>
                                    <a:cubicBezTo>
                                      <a:pt x="2126" y="277"/>
                                      <a:pt x="2156" y="231"/>
                                      <a:pt x="2185" y="245"/>
                                    </a:cubicBezTo>
                                    <a:cubicBezTo>
                                      <a:pt x="2214" y="259"/>
                                      <a:pt x="2238" y="313"/>
                                      <a:pt x="2267" y="380"/>
                                    </a:cubicBezTo>
                                    <a:cubicBezTo>
                                      <a:pt x="2296" y="447"/>
                                      <a:pt x="2321" y="521"/>
                                      <a:pt x="2357" y="650"/>
                                    </a:cubicBezTo>
                                    <a:cubicBezTo>
                                      <a:pt x="2393" y="779"/>
                                      <a:pt x="2455" y="982"/>
                                      <a:pt x="2485" y="1153"/>
                                    </a:cubicBezTo>
                                    <a:cubicBezTo>
                                      <a:pt x="2515" y="1324"/>
                                      <a:pt x="2536" y="1484"/>
                                      <a:pt x="2537" y="1678"/>
                                    </a:cubicBezTo>
                                    <a:cubicBezTo>
                                      <a:pt x="2538" y="1872"/>
                                      <a:pt x="2507" y="2170"/>
                                      <a:pt x="2492" y="2315"/>
                                    </a:cubicBezTo>
                                    <a:cubicBezTo>
                                      <a:pt x="2477" y="2460"/>
                                      <a:pt x="2466" y="2502"/>
                                      <a:pt x="2447" y="2548"/>
                                    </a:cubicBezTo>
                                    <a:cubicBezTo>
                                      <a:pt x="2428" y="2594"/>
                                      <a:pt x="2406" y="2592"/>
                                      <a:pt x="2380" y="2593"/>
                                    </a:cubicBezTo>
                                    <a:cubicBezTo>
                                      <a:pt x="2354" y="2594"/>
                                      <a:pt x="2320" y="2548"/>
                                      <a:pt x="2290" y="2555"/>
                                    </a:cubicBezTo>
                                    <a:cubicBezTo>
                                      <a:pt x="2260" y="2562"/>
                                      <a:pt x="2237" y="2627"/>
                                      <a:pt x="2200" y="2638"/>
                                    </a:cubicBezTo>
                                    <a:cubicBezTo>
                                      <a:pt x="2163" y="2649"/>
                                      <a:pt x="2105" y="2632"/>
                                      <a:pt x="2065" y="2623"/>
                                    </a:cubicBezTo>
                                    <a:cubicBezTo>
                                      <a:pt x="2025" y="2614"/>
                                      <a:pt x="1981" y="2602"/>
                                      <a:pt x="1960" y="2585"/>
                                    </a:cubicBezTo>
                                    <a:cubicBezTo>
                                      <a:pt x="1939" y="2568"/>
                                      <a:pt x="1964" y="2530"/>
                                      <a:pt x="1937" y="2518"/>
                                    </a:cubicBezTo>
                                    <a:cubicBezTo>
                                      <a:pt x="1910" y="2506"/>
                                      <a:pt x="1834" y="2511"/>
                                      <a:pt x="1795" y="2510"/>
                                    </a:cubicBezTo>
                                    <a:cubicBezTo>
                                      <a:pt x="1756" y="2509"/>
                                      <a:pt x="1724" y="2510"/>
                                      <a:pt x="1705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8,2666" path="m1705,2510c1695,2544,1664,2624,1645,2645c1626,2666,1623,2662,1592,2638c1561,2614,1491,2525,1457,2503c1423,2481,1404,2527,1390,2503c1376,2479,1384,2442,1375,2360c1366,2278,1367,2142,1337,2008c1307,1874,1279,1718,1195,1558c1111,1398,970,1182,835,1048c700,914,518,830,385,755c252,680,80,629,40,598c0,567,109,573,145,568c181,563,218,553,257,568c296,583,341,649,377,658c413,667,424,619,475,620c526,621,638,664,685,665c732,666,745,665,760,628c775,591,744,502,775,440c806,378,901,306,947,253c993,200,1012,156,1052,125c1092,94,1152,82,1187,65c1222,48,1213,0,1262,20c1311,40,1434,156,1480,185c1526,214,1524,203,1540,193c1556,183,1530,137,1577,125c1624,113,1785,102,1825,118c1865,134,1788,180,1817,223c1846,266,1951,360,1997,373c2043,386,2064,319,2095,298c2126,277,2156,231,2185,245c2214,259,2238,313,2267,380c2296,447,2321,521,2357,650c2393,779,2455,982,2485,1153c2515,1324,2536,1484,2537,1678c2538,1872,2507,2170,2492,2315c2477,2460,2466,2502,2447,2548c2428,2594,2406,2592,2380,2593c2354,2594,2320,2548,2290,2555c2260,2562,2237,2627,2200,2638c2163,2649,2105,2632,2065,2623c2025,2614,1981,2602,1960,2585c1939,2568,1964,2530,1937,2518c1910,2506,1834,2511,1795,2510c1756,2509,1724,2510,1705,2510xe" stroked="f" o:allowincell="t" style="position:absolute;margin-left:53.25pt;margin-top:11.8pt;width:126.8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299720</wp:posOffset>
                      </wp:positionV>
                      <wp:extent cx="1057275" cy="1915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3016">
                                    <a:moveTo>
                                      <a:pt x="1263" y="2762"/>
                                    </a:moveTo>
                                    <a:cubicBezTo>
                                      <a:pt x="1266" y="2812"/>
                                      <a:pt x="1278" y="2822"/>
                                      <a:pt x="1300" y="2837"/>
                                    </a:cubicBezTo>
                                    <a:cubicBezTo>
                                      <a:pt x="1322" y="2852"/>
                                      <a:pt x="1364" y="2877"/>
                                      <a:pt x="1398" y="2852"/>
                                    </a:cubicBezTo>
                                    <a:cubicBezTo>
                                      <a:pt x="1432" y="2827"/>
                                      <a:pt x="1460" y="2716"/>
                                      <a:pt x="1503" y="2687"/>
                                    </a:cubicBezTo>
                                    <a:cubicBezTo>
                                      <a:pt x="1546" y="2658"/>
                                      <a:pt x="1641" y="2728"/>
                                      <a:pt x="1653" y="2679"/>
                                    </a:cubicBezTo>
                                    <a:cubicBezTo>
                                      <a:pt x="1665" y="2630"/>
                                      <a:pt x="1625" y="2493"/>
                                      <a:pt x="1578" y="2394"/>
                                    </a:cubicBezTo>
                                    <a:cubicBezTo>
                                      <a:pt x="1531" y="2295"/>
                                      <a:pt x="1462" y="2212"/>
                                      <a:pt x="1368" y="2087"/>
                                    </a:cubicBezTo>
                                    <a:cubicBezTo>
                                      <a:pt x="1274" y="1962"/>
                                      <a:pt x="1106" y="1803"/>
                                      <a:pt x="1015" y="1644"/>
                                    </a:cubicBezTo>
                                    <a:cubicBezTo>
                                      <a:pt x="924" y="1485"/>
                                      <a:pt x="850" y="1305"/>
                                      <a:pt x="820" y="1134"/>
                                    </a:cubicBezTo>
                                    <a:cubicBezTo>
                                      <a:pt x="790" y="963"/>
                                      <a:pt x="824" y="739"/>
                                      <a:pt x="835" y="617"/>
                                    </a:cubicBezTo>
                                    <a:cubicBezTo>
                                      <a:pt x="846" y="495"/>
                                      <a:pt x="903" y="435"/>
                                      <a:pt x="888" y="399"/>
                                    </a:cubicBezTo>
                                    <a:cubicBezTo>
                                      <a:pt x="873" y="363"/>
                                      <a:pt x="786" y="376"/>
                                      <a:pt x="745" y="399"/>
                                    </a:cubicBezTo>
                                    <a:cubicBezTo>
                                      <a:pt x="704" y="422"/>
                                      <a:pt x="694" y="533"/>
                                      <a:pt x="640" y="534"/>
                                    </a:cubicBezTo>
                                    <a:cubicBezTo>
                                      <a:pt x="586" y="535"/>
                                      <a:pt x="454" y="448"/>
                                      <a:pt x="423" y="407"/>
                                    </a:cubicBezTo>
                                    <a:cubicBezTo>
                                      <a:pt x="392" y="366"/>
                                      <a:pt x="439" y="323"/>
                                      <a:pt x="453" y="287"/>
                                    </a:cubicBezTo>
                                    <a:cubicBezTo>
                                      <a:pt x="467" y="251"/>
                                      <a:pt x="506" y="220"/>
                                      <a:pt x="505" y="189"/>
                                    </a:cubicBezTo>
                                    <a:cubicBezTo>
                                      <a:pt x="504" y="158"/>
                                      <a:pt x="487" y="121"/>
                                      <a:pt x="445" y="99"/>
                                    </a:cubicBezTo>
                                    <a:cubicBezTo>
                                      <a:pt x="403" y="77"/>
                                      <a:pt x="304" y="69"/>
                                      <a:pt x="250" y="54"/>
                                    </a:cubicBezTo>
                                    <a:cubicBezTo>
                                      <a:pt x="196" y="39"/>
                                      <a:pt x="163" y="15"/>
                                      <a:pt x="123" y="9"/>
                                    </a:cubicBezTo>
                                    <a:cubicBezTo>
                                      <a:pt x="83" y="3"/>
                                      <a:pt x="20" y="0"/>
                                      <a:pt x="10" y="17"/>
                                    </a:cubicBezTo>
                                    <a:cubicBezTo>
                                      <a:pt x="0" y="34"/>
                                      <a:pt x="42" y="60"/>
                                      <a:pt x="63" y="114"/>
                                    </a:cubicBezTo>
                                    <a:cubicBezTo>
                                      <a:pt x="84" y="168"/>
                                      <a:pt x="107" y="232"/>
                                      <a:pt x="138" y="339"/>
                                    </a:cubicBezTo>
                                    <a:cubicBezTo>
                                      <a:pt x="169" y="446"/>
                                      <a:pt x="218" y="600"/>
                                      <a:pt x="250" y="759"/>
                                    </a:cubicBezTo>
                                    <a:cubicBezTo>
                                      <a:pt x="282" y="918"/>
                                      <a:pt x="321" y="1126"/>
                                      <a:pt x="333" y="1292"/>
                                    </a:cubicBezTo>
                                    <a:cubicBezTo>
                                      <a:pt x="345" y="1458"/>
                                      <a:pt x="331" y="1620"/>
                                      <a:pt x="325" y="1757"/>
                                    </a:cubicBezTo>
                                    <a:cubicBezTo>
                                      <a:pt x="319" y="1894"/>
                                      <a:pt x="303" y="2028"/>
                                      <a:pt x="295" y="2117"/>
                                    </a:cubicBezTo>
                                    <a:cubicBezTo>
                                      <a:pt x="287" y="2206"/>
                                      <a:pt x="271" y="2264"/>
                                      <a:pt x="280" y="2289"/>
                                    </a:cubicBezTo>
                                    <a:cubicBezTo>
                                      <a:pt x="289" y="2314"/>
                                      <a:pt x="328" y="2271"/>
                                      <a:pt x="348" y="2267"/>
                                    </a:cubicBezTo>
                                    <a:cubicBezTo>
                                      <a:pt x="368" y="2263"/>
                                      <a:pt x="385" y="2267"/>
                                      <a:pt x="400" y="2267"/>
                                    </a:cubicBezTo>
                                    <a:cubicBezTo>
                                      <a:pt x="415" y="2267"/>
                                      <a:pt x="427" y="2250"/>
                                      <a:pt x="438" y="2267"/>
                                    </a:cubicBezTo>
                                    <a:cubicBezTo>
                                      <a:pt x="449" y="2284"/>
                                      <a:pt x="451" y="2352"/>
                                      <a:pt x="468" y="2372"/>
                                    </a:cubicBezTo>
                                    <a:cubicBezTo>
                                      <a:pt x="485" y="2392"/>
                                      <a:pt x="513" y="2399"/>
                                      <a:pt x="543" y="2387"/>
                                    </a:cubicBezTo>
                                    <a:cubicBezTo>
                                      <a:pt x="573" y="2375"/>
                                      <a:pt x="621" y="2311"/>
                                      <a:pt x="648" y="2297"/>
                                    </a:cubicBezTo>
                                    <a:cubicBezTo>
                                      <a:pt x="675" y="2283"/>
                                      <a:pt x="692" y="2295"/>
                                      <a:pt x="708" y="2304"/>
                                    </a:cubicBezTo>
                                    <a:cubicBezTo>
                                      <a:pt x="724" y="2313"/>
                                      <a:pt x="759" y="2279"/>
                                      <a:pt x="745" y="2349"/>
                                    </a:cubicBezTo>
                                    <a:cubicBezTo>
                                      <a:pt x="731" y="2419"/>
                                      <a:pt x="639" y="2634"/>
                                      <a:pt x="625" y="2724"/>
                                    </a:cubicBezTo>
                                    <a:cubicBezTo>
                                      <a:pt x="611" y="2814"/>
                                      <a:pt x="662" y="2850"/>
                                      <a:pt x="663" y="2889"/>
                                    </a:cubicBezTo>
                                    <a:cubicBezTo>
                                      <a:pt x="664" y="2928"/>
                                      <a:pt x="628" y="2941"/>
                                      <a:pt x="633" y="2957"/>
                                    </a:cubicBezTo>
                                    <a:cubicBezTo>
                                      <a:pt x="638" y="2973"/>
                                      <a:pt x="654" y="3016"/>
                                      <a:pt x="693" y="2987"/>
                                    </a:cubicBezTo>
                                    <a:cubicBezTo>
                                      <a:pt x="732" y="2958"/>
                                      <a:pt x="820" y="2818"/>
                                      <a:pt x="865" y="2784"/>
                                    </a:cubicBezTo>
                                    <a:cubicBezTo>
                                      <a:pt x="910" y="2750"/>
                                      <a:pt x="932" y="2778"/>
                                      <a:pt x="963" y="2784"/>
                                    </a:cubicBezTo>
                                    <a:cubicBezTo>
                                      <a:pt x="994" y="2790"/>
                                      <a:pt x="1016" y="2827"/>
                                      <a:pt x="1053" y="2822"/>
                                    </a:cubicBezTo>
                                    <a:cubicBezTo>
                                      <a:pt x="1090" y="2817"/>
                                      <a:pt x="1153" y="2764"/>
                                      <a:pt x="1188" y="2754"/>
                                    </a:cubicBezTo>
                                    <a:cubicBezTo>
                                      <a:pt x="1223" y="2744"/>
                                      <a:pt x="1248" y="2760"/>
                                      <a:pt x="1263" y="2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3016" path="m1263,2762c1266,2812,1278,2822,1300,2837c1322,2852,1364,2877,1398,2852c1432,2827,1460,2716,1503,2687c1546,2658,1641,2728,1653,2679c1665,2630,1625,2493,1578,2394c1531,2295,1462,2212,1368,2087c1274,1962,1106,1803,1015,1644c924,1485,850,1305,820,1134c790,963,824,739,835,617c846,495,903,435,888,399c873,363,786,376,745,399c704,422,694,533,640,534c586,535,454,448,423,407c392,366,439,323,453,287c467,251,506,220,505,189c504,158,487,121,445,99c403,77,304,69,250,54c196,39,163,15,123,9c83,3,20,0,10,17c0,34,42,60,63,114c84,168,107,232,138,339c169,446,218,600,250,759c282,918,321,1126,333,1292c345,1458,331,1620,325,1757c319,1894,303,2028,295,2117c287,2206,271,2264,280,2289c289,2314,328,2271,348,2267c368,2263,385,2267,400,2267c415,2267,427,2250,438,2267c449,2284,451,2352,468,2372c485,2392,513,2399,543,2387c573,2375,621,2311,648,2297c675,2283,692,2295,708,2304c724,2313,759,2279,745,2349c731,2419,639,2634,625,2724c611,2814,662,2850,663,2889c664,2928,628,2941,633,2957c638,2973,654,3016,693,2987c732,2958,820,2818,865,2784c910,2750,932,2778,963,2784c994,2790,1016,2827,1053,2822c1090,2817,1153,2764,1188,2754c1223,2744,1248,2760,1263,2762xe" stroked="f" o:allowincell="t" style="position:absolute;margin-left:163.1pt;margin-top:23.6pt;width:83.2pt;height:15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1" y="1405"/>
                                      <a:pt x="312" y="1516"/>
                                    </a:cubicBezTo>
                                    <a:cubicBezTo>
                                      <a:pt x="393" y="1627"/>
                                      <a:pt x="525" y="1763"/>
                                      <a:pt x="605" y="1868"/>
                                    </a:cubicBezTo>
                                    <a:cubicBezTo>
                                      <a:pt x="685" y="1973"/>
                                      <a:pt x="747" y="2053"/>
                                      <a:pt x="792" y="2146"/>
                                    </a:cubicBezTo>
                                    <a:cubicBezTo>
                                      <a:pt x="837" y="2239"/>
                                      <a:pt x="858" y="2360"/>
                                      <a:pt x="875" y="2423"/>
                                    </a:cubicBezTo>
                                    <a:cubicBezTo>
                                      <a:pt x="892" y="2486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1,1405,312,1516c393,1627,525,1763,605,1868c685,1973,747,2053,792,2146c837,2239,858,2360,875,2423c892,2486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42290</wp:posOffset>
                      </wp:positionV>
                      <wp:extent cx="1168400" cy="1273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005">
                                    <a:moveTo>
                                      <a:pt x="1581" y="820"/>
                                    </a:moveTo>
                                    <a:cubicBezTo>
                                      <a:pt x="1529" y="699"/>
                                      <a:pt x="1489" y="647"/>
                                      <a:pt x="1409" y="557"/>
                                    </a:cubicBezTo>
                                    <a:cubicBezTo>
                                      <a:pt x="1329" y="467"/>
                                      <a:pt x="1211" y="356"/>
                                      <a:pt x="1101" y="280"/>
                                    </a:cubicBezTo>
                                    <a:cubicBezTo>
                                      <a:pt x="991" y="204"/>
                                      <a:pt x="851" y="146"/>
                                      <a:pt x="749" y="100"/>
                                    </a:cubicBezTo>
                                    <a:cubicBezTo>
                                      <a:pt x="647" y="54"/>
                                      <a:pt x="538" y="0"/>
                                      <a:pt x="486" y="2"/>
                                    </a:cubicBezTo>
                                    <a:cubicBezTo>
                                      <a:pt x="434" y="4"/>
                                      <a:pt x="451" y="89"/>
                                      <a:pt x="434" y="115"/>
                                    </a:cubicBezTo>
                                    <a:cubicBezTo>
                                      <a:pt x="417" y="141"/>
                                      <a:pt x="405" y="148"/>
                                      <a:pt x="381" y="160"/>
                                    </a:cubicBezTo>
                                    <a:cubicBezTo>
                                      <a:pt x="357" y="172"/>
                                      <a:pt x="328" y="183"/>
                                      <a:pt x="291" y="190"/>
                                    </a:cubicBezTo>
                                    <a:cubicBezTo>
                                      <a:pt x="254" y="197"/>
                                      <a:pt x="172" y="176"/>
                                      <a:pt x="156" y="205"/>
                                    </a:cubicBezTo>
                                    <a:cubicBezTo>
                                      <a:pt x="140" y="234"/>
                                      <a:pt x="193" y="326"/>
                                      <a:pt x="194" y="362"/>
                                    </a:cubicBezTo>
                                    <a:cubicBezTo>
                                      <a:pt x="195" y="398"/>
                                      <a:pt x="186" y="403"/>
                                      <a:pt x="164" y="422"/>
                                    </a:cubicBezTo>
                                    <a:cubicBezTo>
                                      <a:pt x="142" y="441"/>
                                      <a:pt x="76" y="450"/>
                                      <a:pt x="59" y="475"/>
                                    </a:cubicBezTo>
                                    <a:cubicBezTo>
                                      <a:pt x="42" y="500"/>
                                      <a:pt x="58" y="541"/>
                                      <a:pt x="59" y="572"/>
                                    </a:cubicBezTo>
                                    <a:cubicBezTo>
                                      <a:pt x="60" y="603"/>
                                      <a:pt x="73" y="630"/>
                                      <a:pt x="66" y="662"/>
                                    </a:cubicBezTo>
                                    <a:cubicBezTo>
                                      <a:pt x="59" y="694"/>
                                      <a:pt x="0" y="742"/>
                                      <a:pt x="14" y="767"/>
                                    </a:cubicBezTo>
                                    <a:cubicBezTo>
                                      <a:pt x="28" y="792"/>
                                      <a:pt x="100" y="806"/>
                                      <a:pt x="149" y="812"/>
                                    </a:cubicBezTo>
                                    <a:cubicBezTo>
                                      <a:pt x="198" y="818"/>
                                      <a:pt x="270" y="803"/>
                                      <a:pt x="306" y="805"/>
                                    </a:cubicBezTo>
                                    <a:cubicBezTo>
                                      <a:pt x="342" y="807"/>
                                      <a:pt x="356" y="815"/>
                                      <a:pt x="366" y="827"/>
                                    </a:cubicBezTo>
                                    <a:cubicBezTo>
                                      <a:pt x="381" y="848"/>
                                      <a:pt x="341" y="864"/>
                                      <a:pt x="366" y="880"/>
                                    </a:cubicBezTo>
                                    <a:cubicBezTo>
                                      <a:pt x="386" y="898"/>
                                      <a:pt x="426" y="893"/>
                                      <a:pt x="486" y="932"/>
                                    </a:cubicBezTo>
                                    <a:cubicBezTo>
                                      <a:pt x="546" y="971"/>
                                      <a:pt x="655" y="1048"/>
                                      <a:pt x="726" y="1112"/>
                                    </a:cubicBezTo>
                                    <a:cubicBezTo>
                                      <a:pt x="797" y="1176"/>
                                      <a:pt x="862" y="1251"/>
                                      <a:pt x="914" y="1315"/>
                                    </a:cubicBezTo>
                                    <a:cubicBezTo>
                                      <a:pt x="966" y="1379"/>
                                      <a:pt x="1009" y="1438"/>
                                      <a:pt x="1041" y="1495"/>
                                    </a:cubicBezTo>
                                    <a:cubicBezTo>
                                      <a:pt x="1073" y="1552"/>
                                      <a:pt x="1088" y="1625"/>
                                      <a:pt x="1109" y="1660"/>
                                    </a:cubicBezTo>
                                    <a:cubicBezTo>
                                      <a:pt x="1130" y="1695"/>
                                      <a:pt x="1141" y="1679"/>
                                      <a:pt x="1169" y="1705"/>
                                    </a:cubicBezTo>
                                    <a:cubicBezTo>
                                      <a:pt x="1197" y="1731"/>
                                      <a:pt x="1245" y="1781"/>
                                      <a:pt x="1274" y="1817"/>
                                    </a:cubicBezTo>
                                    <a:cubicBezTo>
                                      <a:pt x="1303" y="1853"/>
                                      <a:pt x="1325" y="1891"/>
                                      <a:pt x="1341" y="1922"/>
                                    </a:cubicBezTo>
                                    <a:cubicBezTo>
                                      <a:pt x="1357" y="1953"/>
                                      <a:pt x="1341" y="2005"/>
                                      <a:pt x="1371" y="2005"/>
                                    </a:cubicBezTo>
                                    <a:cubicBezTo>
                                      <a:pt x="1401" y="2005"/>
                                      <a:pt x="1479" y="1926"/>
                                      <a:pt x="1521" y="1922"/>
                                    </a:cubicBezTo>
                                    <a:cubicBezTo>
                                      <a:pt x="1563" y="1918"/>
                                      <a:pt x="1595" y="1971"/>
                                      <a:pt x="1626" y="1982"/>
                                    </a:cubicBezTo>
                                    <a:cubicBezTo>
                                      <a:pt x="1657" y="1993"/>
                                      <a:pt x="1680" y="2002"/>
                                      <a:pt x="1709" y="1990"/>
                                    </a:cubicBezTo>
                                    <a:cubicBezTo>
                                      <a:pt x="1738" y="1978"/>
                                      <a:pt x="1778" y="1924"/>
                                      <a:pt x="1799" y="1907"/>
                                    </a:cubicBezTo>
                                    <a:cubicBezTo>
                                      <a:pt x="1820" y="1890"/>
                                      <a:pt x="1832" y="1921"/>
                                      <a:pt x="1836" y="1885"/>
                                    </a:cubicBezTo>
                                    <a:cubicBezTo>
                                      <a:pt x="1840" y="1849"/>
                                      <a:pt x="1828" y="1771"/>
                                      <a:pt x="1821" y="1690"/>
                                    </a:cubicBezTo>
                                    <a:cubicBezTo>
                                      <a:pt x="1814" y="1609"/>
                                      <a:pt x="1808" y="1496"/>
                                      <a:pt x="1791" y="1397"/>
                                    </a:cubicBezTo>
                                    <a:cubicBezTo>
                                      <a:pt x="1774" y="1298"/>
                                      <a:pt x="1751" y="1193"/>
                                      <a:pt x="1716" y="1097"/>
                                    </a:cubicBezTo>
                                    <a:cubicBezTo>
                                      <a:pt x="1681" y="1001"/>
                                      <a:pt x="1609" y="878"/>
                                      <a:pt x="1581" y="8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005" path="m1581,820c1529,699,1489,647,1409,557c1329,467,1211,356,1101,280c991,204,851,146,749,100c647,54,538,0,486,2c434,4,451,89,434,115c417,141,405,148,381,160c357,172,328,183,291,190c254,197,172,176,156,205c140,234,193,326,194,362c195,398,186,403,164,422c142,441,76,450,59,475c42,500,58,541,59,572c60,603,73,630,66,662c59,694,0,742,14,767c28,792,100,806,149,812c198,818,270,803,306,805c342,807,356,815,366,827c381,848,341,864,366,880c386,898,426,893,486,932c546,971,655,1048,726,1112c797,1176,862,1251,914,1315c966,1379,1009,1438,1041,1495c1073,1552,1088,1625,1109,1660c1130,1695,1141,1679,1169,1705c1197,1731,1245,1781,1274,1817c1303,1853,1325,1891,1341,1922c1357,1953,1341,2005,1371,2005c1401,2005,1479,1926,1521,1922c1563,1918,1595,1971,1626,1982c1657,1993,1680,2002,1709,1990c1738,1978,1778,1924,1799,1907c1820,1890,1832,1921,1836,1885c1840,1849,1828,1771,1821,1690c1814,1609,1808,1496,1791,1397c1774,1298,1751,1193,1716,1097c1681,1001,1609,878,1581,820xe" stroked="f" o:allowincell="t" style="position:absolute;margin-left:30.55pt;margin-top:42.7pt;width:91.95pt;height:10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5060</wp:posOffset>
                      </wp:positionV>
                      <wp:extent cx="921385" cy="497205"/>
                      <wp:effectExtent l="0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83">
                                    <a:moveTo>
                                      <a:pt x="707" y="0"/>
                                    </a:moveTo>
                                    <a:cubicBezTo>
                                      <a:pt x="767" y="1"/>
                                      <a:pt x="848" y="40"/>
                                      <a:pt x="917" y="83"/>
                                    </a:cubicBezTo>
                                    <a:cubicBezTo>
                                      <a:pt x="986" y="126"/>
                                      <a:pt x="1060" y="196"/>
                                      <a:pt x="1120" y="255"/>
                                    </a:cubicBezTo>
                                    <a:cubicBezTo>
                                      <a:pt x="1180" y="314"/>
                                      <a:pt x="1231" y="374"/>
                                      <a:pt x="1277" y="435"/>
                                    </a:cubicBezTo>
                                    <a:cubicBezTo>
                                      <a:pt x="1323" y="496"/>
                                      <a:pt x="1368" y="568"/>
                                      <a:pt x="1397" y="623"/>
                                    </a:cubicBezTo>
                                    <a:cubicBezTo>
                                      <a:pt x="1426" y="678"/>
                                      <a:pt x="1449" y="747"/>
                                      <a:pt x="1450" y="765"/>
                                    </a:cubicBezTo>
                                    <a:cubicBezTo>
                                      <a:pt x="1451" y="783"/>
                                      <a:pt x="1442" y="752"/>
                                      <a:pt x="1405" y="732"/>
                                    </a:cubicBezTo>
                                    <a:cubicBezTo>
                                      <a:pt x="1368" y="712"/>
                                      <a:pt x="1265" y="683"/>
                                      <a:pt x="1225" y="642"/>
                                    </a:cubicBezTo>
                                    <a:cubicBezTo>
                                      <a:pt x="1185" y="601"/>
                                      <a:pt x="1201" y="516"/>
                                      <a:pt x="1165" y="485"/>
                                    </a:cubicBezTo>
                                    <a:cubicBezTo>
                                      <a:pt x="1129" y="454"/>
                                      <a:pt x="1053" y="449"/>
                                      <a:pt x="1007" y="455"/>
                                    </a:cubicBezTo>
                                    <a:cubicBezTo>
                                      <a:pt x="961" y="461"/>
                                      <a:pt x="927" y="517"/>
                                      <a:pt x="887" y="522"/>
                                    </a:cubicBezTo>
                                    <a:cubicBezTo>
                                      <a:pt x="847" y="527"/>
                                      <a:pt x="814" y="484"/>
                                      <a:pt x="767" y="485"/>
                                    </a:cubicBezTo>
                                    <a:cubicBezTo>
                                      <a:pt x="720" y="486"/>
                                      <a:pt x="647" y="525"/>
                                      <a:pt x="602" y="530"/>
                                    </a:cubicBezTo>
                                    <a:cubicBezTo>
                                      <a:pt x="557" y="535"/>
                                      <a:pt x="542" y="509"/>
                                      <a:pt x="497" y="515"/>
                                    </a:cubicBezTo>
                                    <a:cubicBezTo>
                                      <a:pt x="452" y="521"/>
                                      <a:pt x="381" y="562"/>
                                      <a:pt x="332" y="567"/>
                                    </a:cubicBezTo>
                                    <a:cubicBezTo>
                                      <a:pt x="283" y="572"/>
                                      <a:pt x="251" y="544"/>
                                      <a:pt x="205" y="545"/>
                                    </a:cubicBezTo>
                                    <a:cubicBezTo>
                                      <a:pt x="159" y="546"/>
                                      <a:pt x="89" y="589"/>
                                      <a:pt x="55" y="575"/>
                                    </a:cubicBezTo>
                                    <a:cubicBezTo>
                                      <a:pt x="21" y="561"/>
                                      <a:pt x="0" y="499"/>
                                      <a:pt x="2" y="462"/>
                                    </a:cubicBezTo>
                                    <a:cubicBezTo>
                                      <a:pt x="4" y="425"/>
                                      <a:pt x="50" y="389"/>
                                      <a:pt x="70" y="350"/>
                                    </a:cubicBezTo>
                                    <a:cubicBezTo>
                                      <a:pt x="90" y="311"/>
                                      <a:pt x="80" y="246"/>
                                      <a:pt x="122" y="225"/>
                                    </a:cubicBezTo>
                                    <a:cubicBezTo>
                                      <a:pt x="164" y="204"/>
                                      <a:pt x="261" y="225"/>
                                      <a:pt x="325" y="225"/>
                                    </a:cubicBezTo>
                                    <a:cubicBezTo>
                                      <a:pt x="389" y="225"/>
                                      <a:pt x="466" y="250"/>
                                      <a:pt x="505" y="225"/>
                                    </a:cubicBezTo>
                                    <a:cubicBezTo>
                                      <a:pt x="544" y="200"/>
                                      <a:pt x="523" y="112"/>
                                      <a:pt x="557" y="75"/>
                                    </a:cubicBezTo>
                                    <a:cubicBezTo>
                                      <a:pt x="591" y="38"/>
                                      <a:pt x="676" y="16"/>
                                      <a:pt x="70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83" path="m707,0c767,1,848,40,917,83c986,126,1060,196,1120,255c1180,314,1231,374,1277,435c1323,496,1368,568,1397,623c1426,678,1449,747,1450,765c1451,783,1442,752,1405,732c1368,712,1265,683,1225,642c1185,601,1201,516,1165,485c1129,454,1053,449,1007,455c961,461,927,517,887,522c847,527,814,484,767,485c720,486,647,525,602,530c557,535,542,509,497,515c452,521,381,562,332,567c283,572,251,544,205,545c159,546,89,589,55,575c21,561,0,499,2,462c4,425,50,389,70,350c90,311,80,246,122,225c164,204,261,225,325,225c389,225,466,250,505,225c544,200,523,112,557,75c591,38,676,16,707,0xe" stroked="f" o:allowincell="t" style="position:absolute;margin-left:13.5pt;margin-top:87.8pt;width:72.5pt;height:3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62940</wp:posOffset>
                      </wp:positionV>
                      <wp:extent cx="469265" cy="471170"/>
                      <wp:effectExtent l="5715" t="508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42">
                                    <a:moveTo>
                                      <a:pt x="30" y="682"/>
                                    </a:moveTo>
                                    <a:cubicBezTo>
                                      <a:pt x="80" y="689"/>
                                      <a:pt x="229" y="715"/>
                                      <a:pt x="330" y="720"/>
                                    </a:cubicBezTo>
                                    <a:cubicBezTo>
                                      <a:pt x="431" y="725"/>
                                      <a:pt x="570" y="742"/>
                                      <a:pt x="637" y="712"/>
                                    </a:cubicBezTo>
                                    <a:cubicBezTo>
                                      <a:pt x="704" y="682"/>
                                      <a:pt x="739" y="597"/>
                                      <a:pt x="735" y="540"/>
                                    </a:cubicBezTo>
                                    <a:cubicBezTo>
                                      <a:pt x="731" y="483"/>
                                      <a:pt x="701" y="428"/>
                                      <a:pt x="615" y="367"/>
                                    </a:cubicBezTo>
                                    <a:cubicBezTo>
                                      <a:pt x="529" y="306"/>
                                      <a:pt x="319" y="233"/>
                                      <a:pt x="217" y="172"/>
                                    </a:cubicBezTo>
                                    <a:cubicBezTo>
                                      <a:pt x="115" y="111"/>
                                      <a:pt x="45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42" path="m30,682c80,689,229,715,330,720c431,725,570,742,637,712c704,682,739,597,735,540c731,483,701,428,615,367c529,306,319,233,217,172c115,111,45,36,0,0e" stroked="t" o:allowincell="t" style="position:absolute;margin-left:47pt;margin-top:52.2pt;width:36.9pt;height:3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19735</wp:posOffset>
                      </wp:positionV>
                      <wp:extent cx="2633345" cy="1190625"/>
                      <wp:effectExtent l="5715" t="571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1875">
                                    <a:moveTo>
                                      <a:pt x="0" y="1470"/>
                                    </a:moveTo>
                                    <a:cubicBezTo>
                                      <a:pt x="50" y="1473"/>
                                      <a:pt x="157" y="1467"/>
                                      <a:pt x="308" y="1485"/>
                                    </a:cubicBezTo>
                                    <a:cubicBezTo>
                                      <a:pt x="459" y="1503"/>
                                      <a:pt x="676" y="1533"/>
                                      <a:pt x="908" y="1575"/>
                                    </a:cubicBezTo>
                                    <a:cubicBezTo>
                                      <a:pt x="1140" y="1617"/>
                                      <a:pt x="1386" y="1714"/>
                                      <a:pt x="1703" y="1740"/>
                                    </a:cubicBezTo>
                                    <a:cubicBezTo>
                                      <a:pt x="2020" y="1766"/>
                                      <a:pt x="2508" y="1713"/>
                                      <a:pt x="2813" y="1733"/>
                                    </a:cubicBezTo>
                                    <a:cubicBezTo>
                                      <a:pt x="3118" y="1753"/>
                                      <a:pt x="3347" y="1845"/>
                                      <a:pt x="3533" y="1860"/>
                                    </a:cubicBezTo>
                                    <a:cubicBezTo>
                                      <a:pt x="3719" y="1875"/>
                                      <a:pt x="3833" y="1873"/>
                                      <a:pt x="3930" y="1823"/>
                                    </a:cubicBezTo>
                                    <a:cubicBezTo>
                                      <a:pt x="4027" y="1773"/>
                                      <a:pt x="4093" y="1671"/>
                                      <a:pt x="4118" y="1560"/>
                                    </a:cubicBezTo>
                                    <a:cubicBezTo>
                                      <a:pt x="4143" y="1449"/>
                                      <a:pt x="4147" y="1274"/>
                                      <a:pt x="4080" y="1155"/>
                                    </a:cubicBezTo>
                                    <a:cubicBezTo>
                                      <a:pt x="4013" y="1036"/>
                                      <a:pt x="3926" y="927"/>
                                      <a:pt x="3713" y="848"/>
                                    </a:cubicBezTo>
                                    <a:cubicBezTo>
                                      <a:pt x="3500" y="769"/>
                                      <a:pt x="3049" y="744"/>
                                      <a:pt x="2805" y="683"/>
                                    </a:cubicBezTo>
                                    <a:cubicBezTo>
                                      <a:pt x="2561" y="622"/>
                                      <a:pt x="2415" y="552"/>
                                      <a:pt x="2250" y="480"/>
                                    </a:cubicBezTo>
                                    <a:cubicBezTo>
                                      <a:pt x="2085" y="408"/>
                                      <a:pt x="1936" y="328"/>
                                      <a:pt x="1815" y="248"/>
                                    </a:cubicBezTo>
                                    <a:cubicBezTo>
                                      <a:pt x="1694" y="168"/>
                                      <a:pt x="1584" y="52"/>
                                      <a:pt x="15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1875" path="m0,1470c50,1473,157,1467,308,1485c459,1503,676,1533,908,1575c1140,1617,1386,1714,1703,1740c2020,1766,2508,1713,2813,1733c3118,1753,3347,1845,3533,1860c3719,1875,3833,1873,3930,1823c4027,1773,4093,1671,4118,1560c4143,1449,4147,1274,4080,1155c4013,1036,3926,927,3713,848c3500,769,3049,744,2805,683c2561,622,2415,552,2250,480c2085,408,1936,328,1815,248c1694,168,1584,52,1523,0e" stroked="t" o:allowincell="t" style="position:absolute;margin-left:15.85pt;margin-top:33.05pt;width:207.3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476885</wp:posOffset>
                      </wp:positionV>
                      <wp:extent cx="469265" cy="1352550"/>
                      <wp:effectExtent l="5715" t="5080" r="317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2130">
                                    <a:moveTo>
                                      <a:pt x="435" y="0"/>
                                    </a:moveTo>
                                    <a:cubicBezTo>
                                      <a:pt x="447" y="20"/>
                                      <a:pt x="477" y="65"/>
                                      <a:pt x="502" y="120"/>
                                    </a:cubicBezTo>
                                    <a:cubicBezTo>
                                      <a:pt x="527" y="175"/>
                                      <a:pt x="555" y="235"/>
                                      <a:pt x="585" y="330"/>
                                    </a:cubicBezTo>
                                    <a:cubicBezTo>
                                      <a:pt x="615" y="425"/>
                                      <a:pt x="657" y="563"/>
                                      <a:pt x="682" y="690"/>
                                    </a:cubicBezTo>
                                    <a:cubicBezTo>
                                      <a:pt x="707" y="817"/>
                                      <a:pt x="731" y="956"/>
                                      <a:pt x="735" y="1095"/>
                                    </a:cubicBezTo>
                                    <a:cubicBezTo>
                                      <a:pt x="739" y="1234"/>
                                      <a:pt x="734" y="1400"/>
                                      <a:pt x="705" y="1523"/>
                                    </a:cubicBezTo>
                                    <a:cubicBezTo>
                                      <a:pt x="676" y="1646"/>
                                      <a:pt x="631" y="1744"/>
                                      <a:pt x="562" y="1830"/>
                                    </a:cubicBezTo>
                                    <a:cubicBezTo>
                                      <a:pt x="493" y="1916"/>
                                      <a:pt x="386" y="1990"/>
                                      <a:pt x="292" y="2040"/>
                                    </a:cubicBezTo>
                                    <a:cubicBezTo>
                                      <a:pt x="198" y="2090"/>
                                      <a:pt x="61" y="2111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2130" path="m435,0c447,20,477,65,502,120c527,175,555,235,585,330c615,425,657,563,682,690c707,817,731,956,735,1095c739,1234,734,1400,705,1523c676,1646,631,1744,562,1830c493,1916,386,1990,292,2040c198,2090,61,2111,0,2130e" stroked="t" o:allowincell="t" style="position:absolute;margin-left:199.25pt;margin-top:37.55pt;width:36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539240</wp:posOffset>
                      </wp:positionV>
                      <wp:extent cx="723900" cy="54737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862">
                                    <a:moveTo>
                                      <a:pt x="1140" y="0"/>
                                    </a:moveTo>
                                    <a:cubicBezTo>
                                      <a:pt x="1116" y="42"/>
                                      <a:pt x="1058" y="173"/>
                                      <a:pt x="997" y="255"/>
                                    </a:cubicBezTo>
                                    <a:cubicBezTo>
                                      <a:pt x="936" y="337"/>
                                      <a:pt x="869" y="415"/>
                                      <a:pt x="772" y="495"/>
                                    </a:cubicBezTo>
                                    <a:cubicBezTo>
                                      <a:pt x="675" y="575"/>
                                      <a:pt x="541" y="674"/>
                                      <a:pt x="412" y="735"/>
                                    </a:cubicBezTo>
                                    <a:cubicBezTo>
                                      <a:pt x="283" y="796"/>
                                      <a:pt x="86" y="836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862" path="m1140,0c1116,42,1058,173,997,255c936,337,869,415,772,495c675,575,541,674,412,735c283,796,86,836,0,862e" stroked="t" o:allowincell="t" style="position:absolute;margin-left:212.75pt;margin-top:121.2pt;width:56.9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150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его периода очень холодная погода сменилась оттепельной.      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сохранялось влияние поля повышенного атмосферного давления с холодной воздушной массой арктического происхождения. Затем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ереместилась система атмосферных фронтов с юга Скандинавии и стал распространяться теплый и влажный атлантический воздух. Средний  температурный фон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при значениях -7-12°С был ниже  климатической нормы на 3-8°С, а 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повысился   в основном до  обычных значений  -1-5°С.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 максимальные термометры показывали преимущественно -0-5°С, но       </w:t>
            </w:r>
            <w:r>
              <w:rPr>
                <w:i/>
                <w:sz w:val="25"/>
                <w:szCs w:val="25"/>
              </w:rPr>
              <w:t>9-10 марта</w:t>
            </w:r>
            <w:r>
              <w:rPr>
                <w:sz w:val="25"/>
                <w:szCs w:val="25"/>
              </w:rPr>
              <w:t xml:space="preserve"> в большинстве районов уже отмечалась оттепель до +0+2°С. Ночи оставались морозные – </w:t>
            </w:r>
            <w:r>
              <w:rPr>
                <w:i/>
                <w:sz w:val="25"/>
                <w:szCs w:val="25"/>
              </w:rPr>
              <w:t>8-9 марта</w:t>
            </w:r>
            <w:r>
              <w:rPr>
                <w:sz w:val="25"/>
                <w:szCs w:val="25"/>
              </w:rPr>
              <w:t xml:space="preserve"> с минимальной температурой воздуха  -15-22°С,  затем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 мороз ослабел до -5-10°С, а сегодня ночью минимум был уже -1+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осадков не наблюдалось, а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рохождение атмосферных фронтов сопровождалось выпадением снега,  при оттепели переходящего в мокрый снег и дождь. Сумма осадков составила 3-9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Оттепель и дожди уплотнили снежный покров, но по востоку снегопады добавили 1-5 см, и сегодня утром  высота снега колебалась от 5 см в Шарковщине до 34 см  в Витебск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спад уровня воды, состояние ледостава не изменилось. Толщина льда измерена 27-55 см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38610449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рохождением атмосферного фронта, днем областью повышенного давлени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е осадки, в основном мокрый снег, днем без существенных осадков.                           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кратковременные осадки, в основном мокрый снег, днем преимущественно без осадков. На отдельных участках дорог гололедица.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 (мокрый снег, дождь),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, на дорогах гололедица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северо-западный 5-10 м/с, днем в отдельных районах порывы до             15-18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1-2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6:00Z</dcterms:created>
  <dc:creator>ООПГМИ</dc:creator>
  <dc:description/>
  <cp:keywords/>
  <dc:language>en-US</dc:language>
  <cp:lastModifiedBy>Admin</cp:lastModifiedBy>
  <cp:lastPrinted>2012-03-11T12:04:00Z</cp:lastPrinted>
  <dcterms:modified xsi:type="dcterms:W3CDTF">2012-03-11T10:26:00Z</dcterms:modified>
  <cp:revision>2</cp:revision>
  <dc:subject/>
  <dc:title> </dc:title>
</cp:coreProperties>
</file>