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50 12 марта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1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2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513715</wp:posOffset>
                      </wp:positionV>
                      <wp:extent cx="862965" cy="1731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920" cy="173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9" h="2726">
                                    <a:moveTo>
                                      <a:pt x="585" y="867"/>
                                    </a:moveTo>
                                    <a:cubicBezTo>
                                      <a:pt x="612" y="996"/>
                                      <a:pt x="681" y="1123"/>
                                      <a:pt x="742" y="1242"/>
                                    </a:cubicBezTo>
                                    <a:cubicBezTo>
                                      <a:pt x="803" y="1361"/>
                                      <a:pt x="903" y="1475"/>
                                      <a:pt x="952" y="1579"/>
                                    </a:cubicBezTo>
                                    <a:cubicBezTo>
                                      <a:pt x="1001" y="1683"/>
                                      <a:pt x="1001" y="1761"/>
                                      <a:pt x="1035" y="1864"/>
                                    </a:cubicBezTo>
                                    <a:cubicBezTo>
                                      <a:pt x="1069" y="1967"/>
                                      <a:pt x="1106" y="2109"/>
                                      <a:pt x="1155" y="2194"/>
                                    </a:cubicBezTo>
                                    <a:cubicBezTo>
                                      <a:pt x="1204" y="2279"/>
                                      <a:pt x="1295" y="2338"/>
                                      <a:pt x="1327" y="2374"/>
                                    </a:cubicBezTo>
                                    <a:cubicBezTo>
                                      <a:pt x="1359" y="2410"/>
                                      <a:pt x="1349" y="2397"/>
                                      <a:pt x="1350" y="2412"/>
                                    </a:cubicBezTo>
                                    <a:cubicBezTo>
                                      <a:pt x="1351" y="2427"/>
                                      <a:pt x="1359" y="2449"/>
                                      <a:pt x="1335" y="2464"/>
                                    </a:cubicBezTo>
                                    <a:cubicBezTo>
                                      <a:pt x="1311" y="2479"/>
                                      <a:pt x="1250" y="2497"/>
                                      <a:pt x="1207" y="2502"/>
                                    </a:cubicBezTo>
                                    <a:cubicBezTo>
                                      <a:pt x="1164" y="2507"/>
                                      <a:pt x="1102" y="2511"/>
                                      <a:pt x="1080" y="2494"/>
                                    </a:cubicBezTo>
                                    <a:cubicBezTo>
                                      <a:pt x="1058" y="2477"/>
                                      <a:pt x="1103" y="2409"/>
                                      <a:pt x="1072" y="2397"/>
                                    </a:cubicBezTo>
                                    <a:cubicBezTo>
                                      <a:pt x="1041" y="2385"/>
                                      <a:pt x="938" y="2390"/>
                                      <a:pt x="892" y="2419"/>
                                    </a:cubicBezTo>
                                    <a:cubicBezTo>
                                      <a:pt x="846" y="2448"/>
                                      <a:pt x="825" y="2543"/>
                                      <a:pt x="795" y="2569"/>
                                    </a:cubicBezTo>
                                    <a:cubicBezTo>
                                      <a:pt x="765" y="2595"/>
                                      <a:pt x="737" y="2592"/>
                                      <a:pt x="712" y="2577"/>
                                    </a:cubicBezTo>
                                    <a:cubicBezTo>
                                      <a:pt x="687" y="2562"/>
                                      <a:pt x="665" y="2494"/>
                                      <a:pt x="645" y="2479"/>
                                    </a:cubicBezTo>
                                    <a:cubicBezTo>
                                      <a:pt x="625" y="2464"/>
                                      <a:pt x="623" y="2476"/>
                                      <a:pt x="592" y="2487"/>
                                    </a:cubicBezTo>
                                    <a:cubicBezTo>
                                      <a:pt x="561" y="2498"/>
                                      <a:pt x="494" y="2542"/>
                                      <a:pt x="457" y="2547"/>
                                    </a:cubicBezTo>
                                    <a:cubicBezTo>
                                      <a:pt x="420" y="2552"/>
                                      <a:pt x="398" y="2522"/>
                                      <a:pt x="367" y="2517"/>
                                    </a:cubicBezTo>
                                    <a:cubicBezTo>
                                      <a:pt x="336" y="2512"/>
                                      <a:pt x="312" y="2487"/>
                                      <a:pt x="270" y="2517"/>
                                    </a:cubicBezTo>
                                    <a:cubicBezTo>
                                      <a:pt x="228" y="2547"/>
                                      <a:pt x="152" y="2668"/>
                                      <a:pt x="112" y="2697"/>
                                    </a:cubicBezTo>
                                    <a:cubicBezTo>
                                      <a:pt x="72" y="2726"/>
                                      <a:pt x="40" y="2701"/>
                                      <a:pt x="30" y="2689"/>
                                    </a:cubicBezTo>
                                    <a:cubicBezTo>
                                      <a:pt x="20" y="2677"/>
                                      <a:pt x="52" y="2664"/>
                                      <a:pt x="52" y="2622"/>
                                    </a:cubicBezTo>
                                    <a:cubicBezTo>
                                      <a:pt x="52" y="2580"/>
                                      <a:pt x="18" y="2520"/>
                                      <a:pt x="30" y="2434"/>
                                    </a:cubicBezTo>
                                    <a:cubicBezTo>
                                      <a:pt x="42" y="2348"/>
                                      <a:pt x="111" y="2168"/>
                                      <a:pt x="127" y="2104"/>
                                    </a:cubicBezTo>
                                    <a:cubicBezTo>
                                      <a:pt x="143" y="2040"/>
                                      <a:pt x="118" y="2117"/>
                                      <a:pt x="127" y="2052"/>
                                    </a:cubicBezTo>
                                    <a:cubicBezTo>
                                      <a:pt x="136" y="1987"/>
                                      <a:pt x="175" y="1826"/>
                                      <a:pt x="180" y="1714"/>
                                    </a:cubicBezTo>
                                    <a:cubicBezTo>
                                      <a:pt x="185" y="1602"/>
                                      <a:pt x="183" y="1521"/>
                                      <a:pt x="157" y="1377"/>
                                    </a:cubicBezTo>
                                    <a:cubicBezTo>
                                      <a:pt x="131" y="1233"/>
                                      <a:pt x="44" y="993"/>
                                      <a:pt x="22" y="852"/>
                                    </a:cubicBezTo>
                                    <a:cubicBezTo>
                                      <a:pt x="0" y="711"/>
                                      <a:pt x="13" y="630"/>
                                      <a:pt x="22" y="529"/>
                                    </a:cubicBezTo>
                                    <a:cubicBezTo>
                                      <a:pt x="31" y="428"/>
                                      <a:pt x="53" y="314"/>
                                      <a:pt x="75" y="244"/>
                                    </a:cubicBezTo>
                                    <a:cubicBezTo>
                                      <a:pt x="97" y="174"/>
                                      <a:pt x="111" y="129"/>
                                      <a:pt x="157" y="109"/>
                                    </a:cubicBezTo>
                                    <a:cubicBezTo>
                                      <a:pt x="203" y="89"/>
                                      <a:pt x="304" y="138"/>
                                      <a:pt x="352" y="124"/>
                                    </a:cubicBezTo>
                                    <a:cubicBezTo>
                                      <a:pt x="400" y="110"/>
                                      <a:pt x="410" y="47"/>
                                      <a:pt x="442" y="27"/>
                                    </a:cubicBezTo>
                                    <a:cubicBezTo>
                                      <a:pt x="474" y="7"/>
                                      <a:pt x="513" y="6"/>
                                      <a:pt x="547" y="4"/>
                                    </a:cubicBezTo>
                                    <a:cubicBezTo>
                                      <a:pt x="581" y="2"/>
                                      <a:pt x="636" y="0"/>
                                      <a:pt x="645" y="12"/>
                                    </a:cubicBezTo>
                                    <a:cubicBezTo>
                                      <a:pt x="654" y="24"/>
                                      <a:pt x="614" y="2"/>
                                      <a:pt x="600" y="79"/>
                                    </a:cubicBezTo>
                                    <a:cubicBezTo>
                                      <a:pt x="586" y="156"/>
                                      <a:pt x="564" y="346"/>
                                      <a:pt x="562" y="477"/>
                                    </a:cubicBezTo>
                                    <a:cubicBezTo>
                                      <a:pt x="560" y="608"/>
                                      <a:pt x="580" y="786"/>
                                      <a:pt x="585" y="8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9,2726" path="m585,867c612,996,681,1123,742,1242c803,1361,903,1475,952,1579c1001,1683,1001,1761,1035,1864c1069,1967,1106,2109,1155,2194c1204,2279,1295,2338,1327,2374c1359,2410,1349,2397,1350,2412c1351,2427,1359,2449,1335,2464c1311,2479,1250,2497,1207,2502c1164,2507,1102,2511,1080,2494c1058,2477,1103,2409,1072,2397c1041,2385,938,2390,892,2419c846,2448,825,2543,795,2569c765,2595,737,2592,712,2577c687,2562,665,2494,645,2479c625,2464,623,2476,592,2487c561,2498,494,2542,457,2547c420,2552,398,2522,367,2517c336,2512,312,2487,270,2517c228,2547,152,2668,112,2697c72,2726,40,2701,30,2689c20,2677,52,2664,52,2622c52,2580,18,2520,30,2434c42,2348,111,2168,127,2104c143,2040,118,2117,127,2052c136,1987,175,1826,180,1714c185,1602,183,1521,157,1377c131,1233,44,993,22,852c0,711,13,630,22,529c31,428,53,314,75,244c97,174,111,129,157,109c203,89,304,138,352,124c400,110,410,47,442,27c474,7,513,6,547,4c581,2,636,0,645,12c654,24,614,2,600,79c586,156,564,346,562,477c560,608,580,786,585,867xe" stroked="f" o:allowincell="t" style="position:absolute;margin-left:193.25pt;margin-top:40.45pt;width:67.9pt;height:136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9855" simplePos="0" locked="0" layoutInCell="1" allowOverlap="1" relativeHeight="10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189865</wp:posOffset>
                      </wp:positionV>
                      <wp:extent cx="2067560" cy="1687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7480" cy="16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6" h="2657">
                                    <a:moveTo>
                                      <a:pt x="3242" y="1969"/>
                                    </a:moveTo>
                                    <a:cubicBezTo>
                                      <a:pt x="3256" y="2098"/>
                                      <a:pt x="3242" y="2294"/>
                                      <a:pt x="3234" y="2389"/>
                                    </a:cubicBezTo>
                                    <a:cubicBezTo>
                                      <a:pt x="3226" y="2484"/>
                                      <a:pt x="3210" y="2517"/>
                                      <a:pt x="3197" y="2539"/>
                                    </a:cubicBezTo>
                                    <a:cubicBezTo>
                                      <a:pt x="3184" y="2561"/>
                                      <a:pt x="3178" y="2523"/>
                                      <a:pt x="3159" y="2524"/>
                                    </a:cubicBezTo>
                                    <a:cubicBezTo>
                                      <a:pt x="3140" y="2525"/>
                                      <a:pt x="3106" y="2531"/>
                                      <a:pt x="3084" y="2547"/>
                                    </a:cubicBezTo>
                                    <a:cubicBezTo>
                                      <a:pt x="3062" y="2563"/>
                                      <a:pt x="3052" y="2612"/>
                                      <a:pt x="3024" y="2622"/>
                                    </a:cubicBezTo>
                                    <a:cubicBezTo>
                                      <a:pt x="2996" y="2632"/>
                                      <a:pt x="2939" y="2626"/>
                                      <a:pt x="2919" y="2607"/>
                                    </a:cubicBezTo>
                                    <a:cubicBezTo>
                                      <a:pt x="2899" y="2588"/>
                                      <a:pt x="2925" y="2528"/>
                                      <a:pt x="2904" y="2509"/>
                                    </a:cubicBezTo>
                                    <a:cubicBezTo>
                                      <a:pt x="2883" y="2490"/>
                                      <a:pt x="2832" y="2480"/>
                                      <a:pt x="2792" y="2494"/>
                                    </a:cubicBezTo>
                                    <a:cubicBezTo>
                                      <a:pt x="2752" y="2508"/>
                                      <a:pt x="2704" y="2581"/>
                                      <a:pt x="2664" y="2592"/>
                                    </a:cubicBezTo>
                                    <a:cubicBezTo>
                                      <a:pt x="2624" y="2603"/>
                                      <a:pt x="2584" y="2553"/>
                                      <a:pt x="2552" y="2562"/>
                                    </a:cubicBezTo>
                                    <a:cubicBezTo>
                                      <a:pt x="2520" y="2571"/>
                                      <a:pt x="2501" y="2633"/>
                                      <a:pt x="2469" y="2644"/>
                                    </a:cubicBezTo>
                                    <a:cubicBezTo>
                                      <a:pt x="2437" y="2655"/>
                                      <a:pt x="2392" y="2635"/>
                                      <a:pt x="2357" y="2629"/>
                                    </a:cubicBezTo>
                                    <a:cubicBezTo>
                                      <a:pt x="2322" y="2623"/>
                                      <a:pt x="2287" y="2627"/>
                                      <a:pt x="2259" y="2607"/>
                                    </a:cubicBezTo>
                                    <a:cubicBezTo>
                                      <a:pt x="2231" y="2587"/>
                                      <a:pt x="2237" y="2524"/>
                                      <a:pt x="2192" y="2509"/>
                                    </a:cubicBezTo>
                                    <a:cubicBezTo>
                                      <a:pt x="2147" y="2494"/>
                                      <a:pt x="2034" y="2496"/>
                                      <a:pt x="1989" y="2517"/>
                                    </a:cubicBezTo>
                                    <a:cubicBezTo>
                                      <a:pt x="1944" y="2538"/>
                                      <a:pt x="1944" y="2617"/>
                                      <a:pt x="1922" y="2637"/>
                                    </a:cubicBezTo>
                                    <a:cubicBezTo>
                                      <a:pt x="1900" y="2657"/>
                                      <a:pt x="1885" y="2657"/>
                                      <a:pt x="1854" y="2637"/>
                                    </a:cubicBezTo>
                                    <a:cubicBezTo>
                                      <a:pt x="1823" y="2617"/>
                                      <a:pt x="1768" y="2539"/>
                                      <a:pt x="1734" y="2517"/>
                                    </a:cubicBezTo>
                                    <a:cubicBezTo>
                                      <a:pt x="1700" y="2495"/>
                                      <a:pt x="1691" y="2487"/>
                                      <a:pt x="1652" y="2502"/>
                                    </a:cubicBezTo>
                                    <a:cubicBezTo>
                                      <a:pt x="1613" y="2517"/>
                                      <a:pt x="1554" y="2598"/>
                                      <a:pt x="1502" y="2607"/>
                                    </a:cubicBezTo>
                                    <a:cubicBezTo>
                                      <a:pt x="1450" y="2616"/>
                                      <a:pt x="1391" y="2553"/>
                                      <a:pt x="1337" y="2554"/>
                                    </a:cubicBezTo>
                                    <a:cubicBezTo>
                                      <a:pt x="1283" y="2555"/>
                                      <a:pt x="1213" y="2624"/>
                                      <a:pt x="1179" y="2614"/>
                                    </a:cubicBezTo>
                                    <a:cubicBezTo>
                                      <a:pt x="1145" y="2604"/>
                                      <a:pt x="1160" y="2535"/>
                                      <a:pt x="1134" y="2494"/>
                                    </a:cubicBezTo>
                                    <a:cubicBezTo>
                                      <a:pt x="1108" y="2453"/>
                                      <a:pt x="1064" y="2406"/>
                                      <a:pt x="1022" y="2367"/>
                                    </a:cubicBezTo>
                                    <a:cubicBezTo>
                                      <a:pt x="980" y="2328"/>
                                      <a:pt x="931" y="2296"/>
                                      <a:pt x="879" y="2262"/>
                                    </a:cubicBezTo>
                                    <a:cubicBezTo>
                                      <a:pt x="827" y="2228"/>
                                      <a:pt x="749" y="2206"/>
                                      <a:pt x="707" y="2164"/>
                                    </a:cubicBezTo>
                                    <a:cubicBezTo>
                                      <a:pt x="665" y="2122"/>
                                      <a:pt x="663" y="2037"/>
                                      <a:pt x="624" y="2007"/>
                                    </a:cubicBezTo>
                                    <a:cubicBezTo>
                                      <a:pt x="585" y="1977"/>
                                      <a:pt x="511" y="1985"/>
                                      <a:pt x="474" y="1984"/>
                                    </a:cubicBezTo>
                                    <a:cubicBezTo>
                                      <a:pt x="437" y="1983"/>
                                      <a:pt x="438" y="2030"/>
                                      <a:pt x="399" y="1999"/>
                                    </a:cubicBezTo>
                                    <a:cubicBezTo>
                                      <a:pt x="360" y="1968"/>
                                      <a:pt x="306" y="1859"/>
                                      <a:pt x="242" y="1797"/>
                                    </a:cubicBezTo>
                                    <a:cubicBezTo>
                                      <a:pt x="178" y="1735"/>
                                      <a:pt x="34" y="1650"/>
                                      <a:pt x="17" y="1624"/>
                                    </a:cubicBezTo>
                                    <a:cubicBezTo>
                                      <a:pt x="0" y="1598"/>
                                      <a:pt x="85" y="1623"/>
                                      <a:pt x="137" y="1639"/>
                                    </a:cubicBezTo>
                                    <a:cubicBezTo>
                                      <a:pt x="189" y="1655"/>
                                      <a:pt x="247" y="1678"/>
                                      <a:pt x="332" y="1722"/>
                                    </a:cubicBezTo>
                                    <a:cubicBezTo>
                                      <a:pt x="417" y="1766"/>
                                      <a:pt x="526" y="1816"/>
                                      <a:pt x="647" y="1902"/>
                                    </a:cubicBezTo>
                                    <a:cubicBezTo>
                                      <a:pt x="768" y="1988"/>
                                      <a:pt x="930" y="2173"/>
                                      <a:pt x="1059" y="2239"/>
                                    </a:cubicBezTo>
                                    <a:cubicBezTo>
                                      <a:pt x="1188" y="2305"/>
                                      <a:pt x="1322" y="2318"/>
                                      <a:pt x="1419" y="2299"/>
                                    </a:cubicBezTo>
                                    <a:cubicBezTo>
                                      <a:pt x="1516" y="2280"/>
                                      <a:pt x="1602" y="2223"/>
                                      <a:pt x="1644" y="2127"/>
                                    </a:cubicBezTo>
                                    <a:cubicBezTo>
                                      <a:pt x="1686" y="2031"/>
                                      <a:pt x="1698" y="1866"/>
                                      <a:pt x="1674" y="1722"/>
                                    </a:cubicBezTo>
                                    <a:cubicBezTo>
                                      <a:pt x="1650" y="1578"/>
                                      <a:pt x="1577" y="1407"/>
                                      <a:pt x="1502" y="1264"/>
                                    </a:cubicBezTo>
                                    <a:cubicBezTo>
                                      <a:pt x="1427" y="1121"/>
                                      <a:pt x="1309" y="967"/>
                                      <a:pt x="1224" y="867"/>
                                    </a:cubicBezTo>
                                    <a:cubicBezTo>
                                      <a:pt x="1139" y="767"/>
                                      <a:pt x="1026" y="706"/>
                                      <a:pt x="992" y="664"/>
                                    </a:cubicBezTo>
                                    <a:cubicBezTo>
                                      <a:pt x="958" y="622"/>
                                      <a:pt x="1014" y="651"/>
                                      <a:pt x="1022" y="612"/>
                                    </a:cubicBezTo>
                                    <a:cubicBezTo>
                                      <a:pt x="1030" y="573"/>
                                      <a:pt x="1011" y="487"/>
                                      <a:pt x="1037" y="432"/>
                                    </a:cubicBezTo>
                                    <a:cubicBezTo>
                                      <a:pt x="1063" y="377"/>
                                      <a:pt x="1133" y="331"/>
                                      <a:pt x="1179" y="282"/>
                                    </a:cubicBezTo>
                                    <a:cubicBezTo>
                                      <a:pt x="1225" y="233"/>
                                      <a:pt x="1285" y="169"/>
                                      <a:pt x="1314" y="139"/>
                                    </a:cubicBezTo>
                                    <a:cubicBezTo>
                                      <a:pt x="1343" y="109"/>
                                      <a:pt x="1327" y="112"/>
                                      <a:pt x="1352" y="102"/>
                                    </a:cubicBezTo>
                                    <a:cubicBezTo>
                                      <a:pt x="1377" y="92"/>
                                      <a:pt x="1434" y="93"/>
                                      <a:pt x="1464" y="79"/>
                                    </a:cubicBezTo>
                                    <a:cubicBezTo>
                                      <a:pt x="1494" y="65"/>
                                      <a:pt x="1484" y="0"/>
                                      <a:pt x="1532" y="19"/>
                                    </a:cubicBezTo>
                                    <a:cubicBezTo>
                                      <a:pt x="1580" y="38"/>
                                      <a:pt x="1705" y="163"/>
                                      <a:pt x="1749" y="192"/>
                                    </a:cubicBezTo>
                                    <a:cubicBezTo>
                                      <a:pt x="1793" y="221"/>
                                      <a:pt x="1778" y="203"/>
                                      <a:pt x="1794" y="192"/>
                                    </a:cubicBezTo>
                                    <a:cubicBezTo>
                                      <a:pt x="1810" y="181"/>
                                      <a:pt x="1800" y="135"/>
                                      <a:pt x="1847" y="124"/>
                                    </a:cubicBezTo>
                                    <a:cubicBezTo>
                                      <a:pt x="1894" y="113"/>
                                      <a:pt x="2043" y="108"/>
                                      <a:pt x="2079" y="124"/>
                                    </a:cubicBezTo>
                                    <a:cubicBezTo>
                                      <a:pt x="2115" y="140"/>
                                      <a:pt x="2048" y="188"/>
                                      <a:pt x="2064" y="222"/>
                                    </a:cubicBezTo>
                                    <a:cubicBezTo>
                                      <a:pt x="2080" y="256"/>
                                      <a:pt x="2141" y="301"/>
                                      <a:pt x="2177" y="327"/>
                                    </a:cubicBezTo>
                                    <a:cubicBezTo>
                                      <a:pt x="2213" y="353"/>
                                      <a:pt x="2250" y="385"/>
                                      <a:pt x="2282" y="379"/>
                                    </a:cubicBezTo>
                                    <a:cubicBezTo>
                                      <a:pt x="2314" y="373"/>
                                      <a:pt x="2331" y="313"/>
                                      <a:pt x="2372" y="289"/>
                                    </a:cubicBezTo>
                                    <a:cubicBezTo>
                                      <a:pt x="2413" y="265"/>
                                      <a:pt x="2469" y="236"/>
                                      <a:pt x="2529" y="237"/>
                                    </a:cubicBezTo>
                                    <a:cubicBezTo>
                                      <a:pt x="2589" y="238"/>
                                      <a:pt x="2686" y="284"/>
                                      <a:pt x="2732" y="297"/>
                                    </a:cubicBezTo>
                                    <a:cubicBezTo>
                                      <a:pt x="2778" y="310"/>
                                      <a:pt x="2775" y="307"/>
                                      <a:pt x="2807" y="312"/>
                                    </a:cubicBezTo>
                                    <a:cubicBezTo>
                                      <a:pt x="2839" y="317"/>
                                      <a:pt x="2900" y="306"/>
                                      <a:pt x="2927" y="327"/>
                                    </a:cubicBezTo>
                                    <a:cubicBezTo>
                                      <a:pt x="2954" y="348"/>
                                      <a:pt x="2972" y="407"/>
                                      <a:pt x="2972" y="439"/>
                                    </a:cubicBezTo>
                                    <a:cubicBezTo>
                                      <a:pt x="2972" y="471"/>
                                      <a:pt x="2941" y="485"/>
                                      <a:pt x="2927" y="522"/>
                                    </a:cubicBezTo>
                                    <a:cubicBezTo>
                                      <a:pt x="2913" y="559"/>
                                      <a:pt x="2862" y="620"/>
                                      <a:pt x="2889" y="664"/>
                                    </a:cubicBezTo>
                                    <a:cubicBezTo>
                                      <a:pt x="2916" y="708"/>
                                      <a:pt x="3052" y="764"/>
                                      <a:pt x="3092" y="784"/>
                                    </a:cubicBezTo>
                                    <a:cubicBezTo>
                                      <a:pt x="3132" y="804"/>
                                      <a:pt x="3128" y="760"/>
                                      <a:pt x="3129" y="784"/>
                                    </a:cubicBezTo>
                                    <a:cubicBezTo>
                                      <a:pt x="3130" y="808"/>
                                      <a:pt x="3109" y="852"/>
                                      <a:pt x="3099" y="927"/>
                                    </a:cubicBezTo>
                                    <a:cubicBezTo>
                                      <a:pt x="3089" y="1002"/>
                                      <a:pt x="3062" y="1124"/>
                                      <a:pt x="3069" y="1234"/>
                                    </a:cubicBezTo>
                                    <a:cubicBezTo>
                                      <a:pt x="3076" y="1344"/>
                                      <a:pt x="3115" y="1464"/>
                                      <a:pt x="3144" y="1587"/>
                                    </a:cubicBezTo>
                                    <a:cubicBezTo>
                                      <a:pt x="3173" y="1710"/>
                                      <a:pt x="3222" y="1890"/>
                                      <a:pt x="3242" y="19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6,2657" path="m3242,1969c3256,2098,3242,2294,3234,2389c3226,2484,3210,2517,3197,2539c3184,2561,3178,2523,3159,2524c3140,2525,3106,2531,3084,2547c3062,2563,3052,2612,3024,2622c2996,2632,2939,2626,2919,2607c2899,2588,2925,2528,2904,2509c2883,2490,2832,2480,2792,2494c2752,2508,2704,2581,2664,2592c2624,2603,2584,2553,2552,2562c2520,2571,2501,2633,2469,2644c2437,2655,2392,2635,2357,2629c2322,2623,2287,2627,2259,2607c2231,2587,2237,2524,2192,2509c2147,2494,2034,2496,1989,2517c1944,2538,1944,2617,1922,2637c1900,2657,1885,2657,1854,2637c1823,2617,1768,2539,1734,2517c1700,2495,1691,2487,1652,2502c1613,2517,1554,2598,1502,2607c1450,2616,1391,2553,1337,2554c1283,2555,1213,2624,1179,2614c1145,2604,1160,2535,1134,2494c1108,2453,1064,2406,1022,2367c980,2328,931,2296,879,2262c827,2228,749,2206,707,2164c665,2122,663,2037,624,2007c585,1977,511,1985,474,1984c437,1983,438,2030,399,1999c360,1968,306,1859,242,1797c178,1735,34,1650,17,1624c0,1598,85,1623,137,1639c189,1655,247,1678,332,1722c417,1766,526,1816,647,1902c768,1988,930,2173,1059,2239c1188,2305,1322,2318,1419,2299c1516,2280,1602,2223,1644,2127c1686,2031,1698,1866,1674,1722c1650,1578,1577,1407,1502,1264c1427,1121,1309,967,1224,867c1139,767,1026,706,992,664c958,622,1014,651,1022,612c1030,573,1011,487,1037,432c1063,377,1133,331,1179,282c1225,233,1285,169,1314,139c1343,109,1327,112,1352,102c1377,92,1434,93,1464,79c1494,65,1484,0,1532,19c1580,38,1705,163,1749,192c1793,221,1778,203,1794,192c1810,181,1800,135,1847,124c1894,113,2043,108,2079,124c2115,140,2048,188,2064,222c2080,256,2141,301,2177,327c2213,353,2250,385,2282,379c2314,373,2331,313,2372,289c2413,265,2469,236,2529,237c2589,238,2686,284,2732,297c2778,310,2775,307,2807,312c2839,317,2900,306,2927,327c2954,348,2972,407,2972,439c2972,471,2941,485,2927,522c2913,559,2862,620,2889,664c2916,708,3052,764,3092,784c3132,804,3128,760,3129,784c3130,808,3109,852,3099,927c3089,1002,3062,1124,3069,1234c3076,1344,3115,1464,3144,1587c3173,1710,3222,1890,3242,1969xe" stroked="f" o:allowincell="t" style="position:absolute;margin-left:40.15pt;margin-top:14.95pt;width:162.75pt;height:13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1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201420" cy="1125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1320" cy="112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2" h="177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1" y="1048"/>
                                      <a:pt x="240" y="1064"/>
                                    </a:cubicBezTo>
                                    <a:cubicBezTo>
                                      <a:pt x="259" y="1080"/>
                                      <a:pt x="326" y="1083"/>
                                      <a:pt x="390" y="1109"/>
                                    </a:cubicBezTo>
                                    <a:cubicBezTo>
                                      <a:pt x="454" y="1135"/>
                                      <a:pt x="538" y="1173"/>
                                      <a:pt x="623" y="1222"/>
                                    </a:cubicBezTo>
                                    <a:cubicBezTo>
                                      <a:pt x="708" y="1271"/>
                                      <a:pt x="811" y="1331"/>
                                      <a:pt x="900" y="1402"/>
                                    </a:cubicBezTo>
                                    <a:cubicBezTo>
                                      <a:pt x="989" y="1473"/>
                                      <a:pt x="1059" y="1588"/>
                                      <a:pt x="1155" y="1649"/>
                                    </a:cubicBezTo>
                                    <a:cubicBezTo>
                                      <a:pt x="1251" y="1710"/>
                                      <a:pt x="1374" y="1765"/>
                                      <a:pt x="1478" y="1769"/>
                                    </a:cubicBezTo>
                                    <a:cubicBezTo>
                                      <a:pt x="1582" y="1773"/>
                                      <a:pt x="1709" y="1741"/>
                                      <a:pt x="1778" y="1672"/>
                                    </a:cubicBezTo>
                                    <a:cubicBezTo>
                                      <a:pt x="1847" y="1603"/>
                                      <a:pt x="1888" y="1486"/>
                                      <a:pt x="1890" y="1357"/>
                                    </a:cubicBezTo>
                                    <a:cubicBezTo>
                                      <a:pt x="1892" y="1228"/>
                                      <a:pt x="1839" y="1031"/>
                                      <a:pt x="1793" y="899"/>
                                    </a:cubicBezTo>
                                    <a:cubicBezTo>
                                      <a:pt x="1747" y="767"/>
                                      <a:pt x="1681" y="664"/>
                                      <a:pt x="1613" y="562"/>
                                    </a:cubicBezTo>
                                    <a:cubicBezTo>
                                      <a:pt x="1545" y="460"/>
                                      <a:pt x="1463" y="359"/>
                                      <a:pt x="1388" y="284"/>
                                    </a:cubicBezTo>
                                    <a:cubicBezTo>
                                      <a:pt x="1313" y="209"/>
                                      <a:pt x="1213" y="141"/>
                                      <a:pt x="1163" y="112"/>
                                    </a:cubicBezTo>
                                    <a:cubicBezTo>
                                      <a:pt x="1113" y="8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2,1773" path="m75,652c51,655,85,695,75,727c65,759,0,821,15,847c30,873,120,880,165,884c210,888,253,867,285,869c317,871,343,883,360,899c377,915,404,948,390,967c376,986,303,996,278,1012c253,1028,221,1048,240,1064c259,1080,326,1083,390,1109c454,1135,538,1173,623,1222c708,1271,811,1331,900,1402c989,1473,1059,1588,1155,1649c1251,1710,1374,1765,1478,1769c1582,1773,1709,1741,1778,1672c1847,1603,1888,1486,1890,1357c1892,1228,1839,1031,1793,899c1747,767,1681,664,1613,562c1545,460,1463,359,1388,284c1313,209,1213,141,1163,112c1113,8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94.55pt;height:88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2">
                      <wp:simplePos x="0" y="0"/>
                      <wp:positionH relativeFrom="column">
                        <wp:posOffset>2802255</wp:posOffset>
                      </wp:positionH>
                      <wp:positionV relativeFrom="paragraph">
                        <wp:posOffset>501650</wp:posOffset>
                      </wp:positionV>
                      <wp:extent cx="918210" cy="15367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15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6" h="2420">
                                    <a:moveTo>
                                      <a:pt x="397" y="1583"/>
                                    </a:moveTo>
                                    <a:cubicBezTo>
                                      <a:pt x="350" y="1478"/>
                                      <a:pt x="250" y="1361"/>
                                      <a:pt x="194" y="1261"/>
                                    </a:cubicBezTo>
                                    <a:cubicBezTo>
                                      <a:pt x="138" y="1161"/>
                                      <a:pt x="90" y="1082"/>
                                      <a:pt x="59" y="983"/>
                                    </a:cubicBezTo>
                                    <a:cubicBezTo>
                                      <a:pt x="28" y="884"/>
                                      <a:pt x="14" y="777"/>
                                      <a:pt x="7" y="668"/>
                                    </a:cubicBezTo>
                                    <a:cubicBezTo>
                                      <a:pt x="0" y="559"/>
                                      <a:pt x="2" y="435"/>
                                      <a:pt x="14" y="331"/>
                                    </a:cubicBezTo>
                                    <a:cubicBezTo>
                                      <a:pt x="26" y="227"/>
                                      <a:pt x="53" y="92"/>
                                      <a:pt x="82" y="46"/>
                                    </a:cubicBezTo>
                                    <a:cubicBezTo>
                                      <a:pt x="111" y="0"/>
                                      <a:pt x="151" y="59"/>
                                      <a:pt x="187" y="53"/>
                                    </a:cubicBezTo>
                                    <a:cubicBezTo>
                                      <a:pt x="223" y="47"/>
                                      <a:pt x="260" y="6"/>
                                      <a:pt x="299" y="8"/>
                                    </a:cubicBezTo>
                                    <a:cubicBezTo>
                                      <a:pt x="338" y="10"/>
                                      <a:pt x="374" y="49"/>
                                      <a:pt x="419" y="68"/>
                                    </a:cubicBezTo>
                                    <a:cubicBezTo>
                                      <a:pt x="464" y="87"/>
                                      <a:pt x="534" y="94"/>
                                      <a:pt x="569" y="121"/>
                                    </a:cubicBezTo>
                                    <a:cubicBezTo>
                                      <a:pt x="604" y="148"/>
                                      <a:pt x="606" y="202"/>
                                      <a:pt x="629" y="233"/>
                                    </a:cubicBezTo>
                                    <a:cubicBezTo>
                                      <a:pt x="652" y="264"/>
                                      <a:pt x="670" y="287"/>
                                      <a:pt x="704" y="308"/>
                                    </a:cubicBezTo>
                                    <a:cubicBezTo>
                                      <a:pt x="738" y="329"/>
                                      <a:pt x="787" y="344"/>
                                      <a:pt x="832" y="361"/>
                                    </a:cubicBezTo>
                                    <a:cubicBezTo>
                                      <a:pt x="877" y="378"/>
                                      <a:pt x="925" y="401"/>
                                      <a:pt x="974" y="413"/>
                                    </a:cubicBezTo>
                                    <a:cubicBezTo>
                                      <a:pt x="1023" y="425"/>
                                      <a:pt x="1105" y="404"/>
                                      <a:pt x="1124" y="436"/>
                                    </a:cubicBezTo>
                                    <a:cubicBezTo>
                                      <a:pt x="1143" y="468"/>
                                      <a:pt x="1089" y="556"/>
                                      <a:pt x="1087" y="608"/>
                                    </a:cubicBezTo>
                                    <a:cubicBezTo>
                                      <a:pt x="1085" y="660"/>
                                      <a:pt x="1126" y="702"/>
                                      <a:pt x="1109" y="751"/>
                                    </a:cubicBezTo>
                                    <a:cubicBezTo>
                                      <a:pt x="1092" y="800"/>
                                      <a:pt x="992" y="866"/>
                                      <a:pt x="982" y="901"/>
                                    </a:cubicBezTo>
                                    <a:cubicBezTo>
                                      <a:pt x="972" y="936"/>
                                      <a:pt x="1014" y="929"/>
                                      <a:pt x="1049" y="961"/>
                                    </a:cubicBezTo>
                                    <a:cubicBezTo>
                                      <a:pt x="1084" y="993"/>
                                      <a:pt x="1168" y="1060"/>
                                      <a:pt x="1192" y="1096"/>
                                    </a:cubicBezTo>
                                    <a:cubicBezTo>
                                      <a:pt x="1216" y="1132"/>
                                      <a:pt x="1192" y="1136"/>
                                      <a:pt x="1192" y="1178"/>
                                    </a:cubicBezTo>
                                    <a:cubicBezTo>
                                      <a:pt x="1192" y="1220"/>
                                      <a:pt x="1218" y="1303"/>
                                      <a:pt x="1192" y="1351"/>
                                    </a:cubicBezTo>
                                    <a:cubicBezTo>
                                      <a:pt x="1166" y="1399"/>
                                      <a:pt x="1063" y="1431"/>
                                      <a:pt x="1034" y="1463"/>
                                    </a:cubicBezTo>
                                    <a:cubicBezTo>
                                      <a:pt x="1005" y="1495"/>
                                      <a:pt x="1031" y="1514"/>
                                      <a:pt x="1019" y="1546"/>
                                    </a:cubicBezTo>
                                    <a:cubicBezTo>
                                      <a:pt x="1007" y="1578"/>
                                      <a:pt x="960" y="1629"/>
                                      <a:pt x="959" y="1658"/>
                                    </a:cubicBezTo>
                                    <a:cubicBezTo>
                                      <a:pt x="958" y="1687"/>
                                      <a:pt x="988" y="1704"/>
                                      <a:pt x="1012" y="1718"/>
                                    </a:cubicBezTo>
                                    <a:cubicBezTo>
                                      <a:pt x="1036" y="1732"/>
                                      <a:pt x="1060" y="1719"/>
                                      <a:pt x="1102" y="1741"/>
                                    </a:cubicBezTo>
                                    <a:cubicBezTo>
                                      <a:pt x="1144" y="1763"/>
                                      <a:pt x="1215" y="1829"/>
                                      <a:pt x="1267" y="1853"/>
                                    </a:cubicBezTo>
                                    <a:cubicBezTo>
                                      <a:pt x="1319" y="1877"/>
                                      <a:pt x="1388" y="1858"/>
                                      <a:pt x="1417" y="1883"/>
                                    </a:cubicBezTo>
                                    <a:cubicBezTo>
                                      <a:pt x="1446" y="1908"/>
                                      <a:pt x="1446" y="1977"/>
                                      <a:pt x="1439" y="2003"/>
                                    </a:cubicBezTo>
                                    <a:cubicBezTo>
                                      <a:pt x="1432" y="2029"/>
                                      <a:pt x="1387" y="2025"/>
                                      <a:pt x="1372" y="2041"/>
                                    </a:cubicBezTo>
                                    <a:cubicBezTo>
                                      <a:pt x="1357" y="2057"/>
                                      <a:pt x="1344" y="2076"/>
                                      <a:pt x="1349" y="2101"/>
                                    </a:cubicBezTo>
                                    <a:cubicBezTo>
                                      <a:pt x="1354" y="2126"/>
                                      <a:pt x="1412" y="2165"/>
                                      <a:pt x="1402" y="2191"/>
                                    </a:cubicBezTo>
                                    <a:cubicBezTo>
                                      <a:pt x="1392" y="2217"/>
                                      <a:pt x="1328" y="2251"/>
                                      <a:pt x="1289" y="2258"/>
                                    </a:cubicBezTo>
                                    <a:cubicBezTo>
                                      <a:pt x="1250" y="2265"/>
                                      <a:pt x="1204" y="2224"/>
                                      <a:pt x="1169" y="2236"/>
                                    </a:cubicBezTo>
                                    <a:cubicBezTo>
                                      <a:pt x="1134" y="2248"/>
                                      <a:pt x="1116" y="2324"/>
                                      <a:pt x="1079" y="2333"/>
                                    </a:cubicBezTo>
                                    <a:cubicBezTo>
                                      <a:pt x="1042" y="2342"/>
                                      <a:pt x="976" y="2298"/>
                                      <a:pt x="944" y="2288"/>
                                    </a:cubicBezTo>
                                    <a:cubicBezTo>
                                      <a:pt x="912" y="2278"/>
                                      <a:pt x="905" y="2253"/>
                                      <a:pt x="884" y="2273"/>
                                    </a:cubicBezTo>
                                    <a:cubicBezTo>
                                      <a:pt x="863" y="2293"/>
                                      <a:pt x="864" y="2420"/>
                                      <a:pt x="817" y="2408"/>
                                    </a:cubicBezTo>
                                    <a:cubicBezTo>
                                      <a:pt x="770" y="2396"/>
                                      <a:pt x="655" y="2284"/>
                                      <a:pt x="599" y="2198"/>
                                    </a:cubicBezTo>
                                    <a:cubicBezTo>
                                      <a:pt x="543" y="2112"/>
                                      <a:pt x="513" y="1993"/>
                                      <a:pt x="479" y="1891"/>
                                    </a:cubicBezTo>
                                    <a:cubicBezTo>
                                      <a:pt x="445" y="1789"/>
                                      <a:pt x="452" y="1694"/>
                                      <a:pt x="397" y="15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6,2420" path="m397,1583c350,1478,250,1361,194,1261c138,1161,90,1082,59,983c28,884,14,777,7,668c0,559,2,435,14,331c26,227,53,92,82,46c111,0,151,59,187,53c223,47,260,6,299,8c338,10,374,49,419,68c464,87,534,94,569,121c604,148,606,202,629,233c652,264,670,287,704,308c738,329,787,344,832,361c877,378,925,401,974,413c1023,425,1105,404,1124,436c1143,468,1089,556,1087,608c1085,660,1126,702,1109,751c1092,800,992,866,982,901c972,936,1014,929,1049,961c1084,993,1168,1060,1192,1096c1216,1132,1192,1136,1192,1178c1192,1220,1218,1303,1192,1351c1166,1399,1063,1431,1034,1463c1005,1495,1031,1514,1019,1546c1007,1578,960,1629,959,1658c958,1687,988,1704,1012,1718c1036,1732,1060,1719,1102,1741c1144,1763,1215,1829,1267,1853c1319,1877,1388,1858,1417,1883c1446,1908,1446,1977,1439,2003c1432,2029,1387,2025,1372,2041c1357,2057,1344,2076,1349,2101c1354,2126,1412,2165,1402,2191c1392,2217,1328,2251,1289,2258c1250,2265,1204,2224,1169,2236c1134,2248,1116,2324,1079,2333c1042,2342,976,2298,944,2288c912,2278,905,2253,884,2273c863,2293,864,2420,817,2408c770,2396,655,2284,599,2198c543,2112,513,1993,479,1891c445,1789,452,1694,397,1583xe" stroked="f" o:allowincell="t" style="position:absolute;margin-left:220.65pt;margin-top:39.5pt;width:72.25pt;height:120.9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3250</wp:posOffset>
                      </wp:positionV>
                      <wp:extent cx="823595" cy="5880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5pt;width:64.8pt;height:46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43.45pt;width:26.8pt;height:13.6pt" coordorigin="8216,2869" coordsize="536,272">
                      <v:rect id="shape_0" stroked="t" o:allowincell="t" style="position:absolute;left:821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740410</wp:posOffset>
                      </wp:positionV>
                      <wp:extent cx="3119120" cy="1146810"/>
                      <wp:effectExtent l="5080" t="508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040" cy="11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2" h="1806">
                                    <a:moveTo>
                                      <a:pt x="4912" y="0"/>
                                    </a:moveTo>
                                    <a:cubicBezTo>
                                      <a:pt x="4907" y="41"/>
                                      <a:pt x="4912" y="140"/>
                                      <a:pt x="4882" y="247"/>
                                    </a:cubicBezTo>
                                    <a:cubicBezTo>
                                      <a:pt x="4852" y="354"/>
                                      <a:pt x="4791" y="449"/>
                                      <a:pt x="4732" y="645"/>
                                    </a:cubicBezTo>
                                    <a:cubicBezTo>
                                      <a:pt x="4673" y="841"/>
                                      <a:pt x="4684" y="1239"/>
                                      <a:pt x="4530" y="1425"/>
                                    </a:cubicBezTo>
                                    <a:cubicBezTo>
                                      <a:pt x="4376" y="1611"/>
                                      <a:pt x="4095" y="1718"/>
                                      <a:pt x="3810" y="1762"/>
                                    </a:cubicBezTo>
                                    <a:cubicBezTo>
                                      <a:pt x="3525" y="1806"/>
                                      <a:pt x="3174" y="1766"/>
                                      <a:pt x="2820" y="1687"/>
                                    </a:cubicBezTo>
                                    <a:cubicBezTo>
                                      <a:pt x="2466" y="1608"/>
                                      <a:pt x="2016" y="1386"/>
                                      <a:pt x="1687" y="1290"/>
                                    </a:cubicBezTo>
                                    <a:cubicBezTo>
                                      <a:pt x="1358" y="1194"/>
                                      <a:pt x="1128" y="1152"/>
                                      <a:pt x="847" y="1110"/>
                                    </a:cubicBezTo>
                                    <a:cubicBezTo>
                                      <a:pt x="566" y="1068"/>
                                      <a:pt x="176" y="1051"/>
                                      <a:pt x="0" y="10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2,1806" path="m4912,0c4907,41,4912,140,4882,247c4852,354,4791,449,4732,645c4673,841,4684,1239,4530,1425c4376,1611,4095,1718,3810,1762c3525,1806,3174,1766,2820,1687c2466,1608,2016,1386,1687,1290c1358,1194,1128,1152,847,1110c566,1068,176,1051,0,1035e" stroked="t" o:allowincell="t" style="position:absolute;margin-left:16.25pt;margin-top:58.3pt;width:245.55pt;height:90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5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483235</wp:posOffset>
                      </wp:positionV>
                      <wp:extent cx="2676525" cy="1171575"/>
                      <wp:effectExtent l="5715" t="571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660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5" h="1845">
                                    <a:moveTo>
                                      <a:pt x="1163" y="0"/>
                                    </a:moveTo>
                                    <a:cubicBezTo>
                                      <a:pt x="1214" y="34"/>
                                      <a:pt x="1253" y="93"/>
                                      <a:pt x="1470" y="202"/>
                                    </a:cubicBezTo>
                                    <a:cubicBezTo>
                                      <a:pt x="1687" y="311"/>
                                      <a:pt x="2157" y="647"/>
                                      <a:pt x="2468" y="652"/>
                                    </a:cubicBezTo>
                                    <a:cubicBezTo>
                                      <a:pt x="2779" y="657"/>
                                      <a:pt x="3116" y="322"/>
                                      <a:pt x="3338" y="232"/>
                                    </a:cubicBezTo>
                                    <a:cubicBezTo>
                                      <a:pt x="3560" y="142"/>
                                      <a:pt x="3669" y="106"/>
                                      <a:pt x="3803" y="112"/>
                                    </a:cubicBezTo>
                                    <a:cubicBezTo>
                                      <a:pt x="3937" y="118"/>
                                      <a:pt x="4074" y="185"/>
                                      <a:pt x="4140" y="270"/>
                                    </a:cubicBezTo>
                                    <a:cubicBezTo>
                                      <a:pt x="4206" y="355"/>
                                      <a:pt x="4215" y="476"/>
                                      <a:pt x="4200" y="622"/>
                                    </a:cubicBezTo>
                                    <a:cubicBezTo>
                                      <a:pt x="4185" y="768"/>
                                      <a:pt x="4094" y="988"/>
                                      <a:pt x="4050" y="1147"/>
                                    </a:cubicBezTo>
                                    <a:cubicBezTo>
                                      <a:pt x="4006" y="1306"/>
                                      <a:pt x="4017" y="1469"/>
                                      <a:pt x="3938" y="1575"/>
                                    </a:cubicBezTo>
                                    <a:cubicBezTo>
                                      <a:pt x="3859" y="1681"/>
                                      <a:pt x="3732" y="1743"/>
                                      <a:pt x="3578" y="1785"/>
                                    </a:cubicBezTo>
                                    <a:cubicBezTo>
                                      <a:pt x="3424" y="1827"/>
                                      <a:pt x="3200" y="1845"/>
                                      <a:pt x="3015" y="1830"/>
                                    </a:cubicBezTo>
                                    <a:cubicBezTo>
                                      <a:pt x="2830" y="1815"/>
                                      <a:pt x="2633" y="1755"/>
                                      <a:pt x="2468" y="1695"/>
                                    </a:cubicBezTo>
                                    <a:cubicBezTo>
                                      <a:pt x="2303" y="1635"/>
                                      <a:pt x="2176" y="1560"/>
                                      <a:pt x="2025" y="1470"/>
                                    </a:cubicBezTo>
                                    <a:cubicBezTo>
                                      <a:pt x="1874" y="1380"/>
                                      <a:pt x="1729" y="1252"/>
                                      <a:pt x="1560" y="1155"/>
                                    </a:cubicBezTo>
                                    <a:cubicBezTo>
                                      <a:pt x="1391" y="1058"/>
                                      <a:pt x="1197" y="950"/>
                                      <a:pt x="1013" y="885"/>
                                    </a:cubicBezTo>
                                    <a:cubicBezTo>
                                      <a:pt x="829" y="820"/>
                                      <a:pt x="627" y="792"/>
                                      <a:pt x="458" y="765"/>
                                    </a:cubicBezTo>
                                    <a:cubicBezTo>
                                      <a:pt x="289" y="738"/>
                                      <a:pt x="95" y="729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5,1845" path="m1163,0c1214,34,1253,93,1470,202c1687,311,2157,647,2468,652c2779,657,3116,322,3338,232c3560,142,3669,106,3803,112c3937,118,4074,185,4140,270c4206,355,4215,476,4200,622c4185,768,4094,988,4050,1147c4006,1306,4017,1469,3938,1575c3859,1681,3732,1743,3578,1785c3424,1827,3200,1845,3015,1830c2830,1815,2633,1755,2468,1695c2303,1635,2176,1560,2025,1470c1874,1380,1729,1252,1560,1155c1391,1058,1197,950,1013,885c829,820,627,792,458,765c289,738,95,729,0,720e" stroked="t" o:allowincell="t" style="position:absolute;margin-left:33.1pt;margin-top:38.05pt;width:210.7pt;height:9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573530</wp:posOffset>
                      </wp:positionV>
                      <wp:extent cx="962025" cy="5099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5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803">
                                    <a:moveTo>
                                      <a:pt x="1515" y="0"/>
                                    </a:moveTo>
                                    <a:cubicBezTo>
                                      <a:pt x="1492" y="44"/>
                                      <a:pt x="1444" y="178"/>
                                      <a:pt x="1380" y="263"/>
                                    </a:cubicBezTo>
                                    <a:cubicBezTo>
                                      <a:pt x="1316" y="348"/>
                                      <a:pt x="1260" y="431"/>
                                      <a:pt x="1133" y="510"/>
                                    </a:cubicBezTo>
                                    <a:cubicBezTo>
                                      <a:pt x="1006" y="589"/>
                                      <a:pt x="804" y="686"/>
                                      <a:pt x="615" y="735"/>
                                    </a:cubicBezTo>
                                    <a:cubicBezTo>
                                      <a:pt x="426" y="784"/>
                                      <a:pt x="128" y="789"/>
                                      <a:pt x="0" y="8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803" path="m1515,0c1492,44,1444,178,1380,263c1316,348,1260,431,1133,510c1006,589,804,686,615,735c426,784,128,789,0,803e" stroked="t" o:allowincell="t" style="position:absolute;margin-left:194.35pt;margin-top:123.9pt;width:75.7pt;height:4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циклон, сместившийся с территории Прибалтики, стал ослабляться и  обусловил пасмурную теплую погоду. Среднесуточный температурный фон резко повысился до значений +1+2ºС, оказавшись на 5-6ºС выше климатической нормы для этой поры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поднимались до +1+3ºС.  Ночью в основном был слабый мороз -1-2ºС, лишь по юго-востоку минимальные термометры показывали около 0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садки шли в виде мокрого снега и дождя, сумма выпавших осадков 1-3 мм и менее. В ночные и утренние часы кое-где по востоку образовывался туман (видимость 500- 900м)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. Лишь в ряде районов (преимущественно по востоку) снег уплотнялся и таял с уменьшением высоты на 1-4 см. Сегодня утром толщина снежного массива на метеоплощадках измерена от 4 см в Шарковщине до 31 см в Витебске. </w:t>
            </w:r>
          </w:p>
          <w:p>
            <w:pPr>
              <w:pStyle w:val="Normal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реках бассейна Западной Двины сохранялся незначительный спад уровня воды, состояние ледостава не изменилось.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b/>
                <w:b/>
                <w:color w:val="800000"/>
                <w:sz w:val="22"/>
                <w:szCs w:val="22"/>
                <w:lang w:val="be-BY"/>
              </w:rPr>
            </w:pPr>
            <w:r>
              <w:rPr>
                <w:b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марта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19456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196059066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нем</w:t>
            </w:r>
            <w:r>
              <w:rPr>
                <w:i/>
              </w:rPr>
              <w:t xml:space="preserve"> 13 марта </w:t>
            </w:r>
            <w:r>
              <w:rPr/>
              <w:t>в Витебске ожидаются порывы западного ветра до 15-18 м/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2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3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5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Погода будет определяться влиянием малоактивного атмосферного фронта и                      поступлением теплого и влажного воздуха с юга Скандинавского полуострова. 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Атмосферное давление ночью будет слабо расти, днем -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24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тром и днем временами осадки (дождь, возможен мокрый снег), слабый туман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местами небольшие осадки, днем временами осадки (дождь, возможен мокрый снег), местами слабый туман, ночью и утром на отдельных участках дорог гололедица</w:t>
            </w:r>
          </w:p>
        </w:tc>
      </w:tr>
      <w:tr>
        <w:trPr>
          <w:trHeight w:val="51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западный 6-11 м/с, ночью порывы до   14 м/с, днем порывы до 15-1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западный 6-11 м/с, порывы до 14 м/с, днем местами порывы до 15-18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0, -2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3 +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минимальная ночью -</w:t>
            </w:r>
            <w:r>
              <w:rPr>
                <w:color w:val="0000FF"/>
              </w:rPr>
              <w:t>2, +2ºС</w:t>
            </w:r>
            <w:r>
              <w:rPr/>
              <w:t xml:space="preserve">,           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+3 +8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4-15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4.03</w:t>
            </w:r>
            <w:r>
              <w:rPr/>
              <w:t xml:space="preserve"> местами кратковременный снег, мокрый снег, ночью и утром на отдельных участках дорог гололедиц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5.03</w:t>
            </w:r>
            <w:r>
              <w:rPr/>
              <w:t xml:space="preserve"> ночью преимущественно без осадков, днем местами кратковременные осадки (мокрый снег, дождь), 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4.03</w:t>
            </w:r>
            <w:r>
              <w:rPr/>
              <w:t xml:space="preserve"> северо-западный 7-12 м/с,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5.03</w:t>
            </w:r>
            <w:r>
              <w:rPr/>
              <w:t xml:space="preserve"> северо-западный, северный 5-10 м/с, ночью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4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 -8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5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 -8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-18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24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6.03</w:t>
            </w:r>
            <w:r>
              <w:rPr/>
              <w:t xml:space="preserve"> местами кратковременные осадки (мокрый снег, дождь), ночью и утром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7.03</w:t>
            </w:r>
            <w:r>
              <w:rPr/>
              <w:t xml:space="preserve"> местами кратковременный дождь, ночью и утром слабый туман, на отдельных участках дорог гололедиц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>18.03</w:t>
            </w:r>
            <w:r>
              <w:rPr/>
              <w:t xml:space="preserve"> ночью преимущественно без осадков, днем местами кратковременный дождь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6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по востоку </w:t>
            </w:r>
            <w:r>
              <w:rPr>
                <w:color w:val="0000FF"/>
              </w:rPr>
              <w:t>-6 -11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3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0, +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о западу до </w:t>
            </w:r>
            <w:r>
              <w:rPr>
                <w:color w:val="FF0000"/>
              </w:rPr>
              <w:t>+7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7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 , +2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4 +9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8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+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2 +7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12 марта</w:t>
            </w:r>
            <w:r>
              <w:rPr>
                <w:i/>
                <w:color w:val="800080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11,2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2002 год), минимальная температура воздуха ночью </w:t>
            </w:r>
            <w:r>
              <w:rPr>
                <w:b/>
                <w:bCs/>
                <w:color w:val="0000FF"/>
              </w:rPr>
              <w:t>-25,2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 xml:space="preserve">1947 </w:t>
            </w:r>
            <w:r>
              <w:rPr/>
              <w:t xml:space="preserve">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62 см</w:t>
            </w:r>
            <w:r>
              <w:rPr>
                <w:lang w:val="be-BY"/>
              </w:rPr>
              <w:t xml:space="preserve"> (198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23:00Z</dcterms:created>
  <dc:creator>Отдел агрометобслуживания</dc:creator>
  <dc:description/>
  <cp:keywords/>
  <dc:language>en-US</dc:language>
  <cp:lastModifiedBy>Admin</cp:lastModifiedBy>
  <cp:lastPrinted>2012-03-12T12:24:00Z</cp:lastPrinted>
  <dcterms:modified xsi:type="dcterms:W3CDTF">2012-03-12T12:23:00Z</dcterms:modified>
  <cp:revision>2</cp:revision>
  <dc:subject/>
  <dc:title> </dc:title>
</cp:coreProperties>
</file>