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51  1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4140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07390</wp:posOffset>
                      </wp:positionV>
                      <wp:extent cx="821055" cy="411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3" h="648">
                                    <a:moveTo>
                                      <a:pt x="1009" y="87"/>
                                    </a:moveTo>
                                    <a:cubicBezTo>
                                      <a:pt x="1125" y="129"/>
                                      <a:pt x="1221" y="202"/>
                                      <a:pt x="1257" y="282"/>
                                    </a:cubicBezTo>
                                    <a:cubicBezTo>
                                      <a:pt x="1293" y="362"/>
                                      <a:pt x="1278" y="508"/>
                                      <a:pt x="1227" y="567"/>
                                    </a:cubicBezTo>
                                    <a:cubicBezTo>
                                      <a:pt x="1176" y="626"/>
                                      <a:pt x="1070" y="648"/>
                                      <a:pt x="949" y="635"/>
                                    </a:cubicBezTo>
                                    <a:cubicBezTo>
                                      <a:pt x="828" y="622"/>
                                      <a:pt x="632" y="527"/>
                                      <a:pt x="499" y="492"/>
                                    </a:cubicBezTo>
                                    <a:cubicBezTo>
                                      <a:pt x="366" y="457"/>
                                      <a:pt x="231" y="442"/>
                                      <a:pt x="154" y="425"/>
                                    </a:cubicBezTo>
                                    <a:cubicBezTo>
                                      <a:pt x="77" y="408"/>
                                      <a:pt x="58" y="407"/>
                                      <a:pt x="34" y="387"/>
                                    </a:cubicBezTo>
                                    <a:cubicBezTo>
                                      <a:pt x="10" y="367"/>
                                      <a:pt x="15" y="334"/>
                                      <a:pt x="12" y="305"/>
                                    </a:cubicBezTo>
                                    <a:cubicBezTo>
                                      <a:pt x="9" y="276"/>
                                      <a:pt x="0" y="241"/>
                                      <a:pt x="19" y="215"/>
                                    </a:cubicBezTo>
                                    <a:cubicBezTo>
                                      <a:pt x="38" y="189"/>
                                      <a:pt x="103" y="166"/>
                                      <a:pt x="124" y="147"/>
                                    </a:cubicBezTo>
                                    <a:cubicBezTo>
                                      <a:pt x="145" y="128"/>
                                      <a:pt x="147" y="123"/>
                                      <a:pt x="147" y="102"/>
                                    </a:cubicBezTo>
                                    <a:cubicBezTo>
                                      <a:pt x="147" y="81"/>
                                      <a:pt x="100" y="35"/>
                                      <a:pt x="124" y="20"/>
                                    </a:cubicBezTo>
                                    <a:cubicBezTo>
                                      <a:pt x="148" y="5"/>
                                      <a:pt x="210" y="13"/>
                                      <a:pt x="289" y="12"/>
                                    </a:cubicBezTo>
                                    <a:cubicBezTo>
                                      <a:pt x="368" y="11"/>
                                      <a:pt x="477" y="0"/>
                                      <a:pt x="597" y="12"/>
                                    </a:cubicBezTo>
                                    <a:cubicBezTo>
                                      <a:pt x="717" y="24"/>
                                      <a:pt x="923" y="72"/>
                                      <a:pt x="1009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3,648" path="m1009,87c1125,129,1221,202,1257,282c1293,362,1278,508,1227,567c1176,626,1070,648,949,635c828,622,632,527,499,492c366,457,231,442,154,425c77,408,58,407,34,387c10,367,15,334,12,305c9,276,0,241,19,215c38,189,103,166,124,147c145,128,147,123,147,102c147,81,100,35,124,20c148,5,210,13,289,12c368,11,477,0,597,12c717,24,923,72,1009,87xe" stroked="f" o:allowincell="t" style="position:absolute;margin-left:32.9pt;margin-top:55.7pt;width:64.6pt;height:32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539750</wp:posOffset>
                      </wp:positionV>
                      <wp:extent cx="666115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638">
                                    <a:moveTo>
                                      <a:pt x="647" y="2384"/>
                                    </a:moveTo>
                                    <a:cubicBezTo>
                                      <a:pt x="650" y="2434"/>
                                      <a:pt x="662" y="2444"/>
                                      <a:pt x="684" y="2459"/>
                                    </a:cubicBezTo>
                                    <a:cubicBezTo>
                                      <a:pt x="706" y="2474"/>
                                      <a:pt x="748" y="2499"/>
                                      <a:pt x="782" y="2474"/>
                                    </a:cubicBezTo>
                                    <a:cubicBezTo>
                                      <a:pt x="816" y="2449"/>
                                      <a:pt x="844" y="2338"/>
                                      <a:pt x="887" y="2309"/>
                                    </a:cubicBezTo>
                                    <a:cubicBezTo>
                                      <a:pt x="930" y="2280"/>
                                      <a:pt x="1025" y="2350"/>
                                      <a:pt x="1037" y="2301"/>
                                    </a:cubicBezTo>
                                    <a:cubicBezTo>
                                      <a:pt x="1049" y="2252"/>
                                      <a:pt x="1009" y="2115"/>
                                      <a:pt x="962" y="2016"/>
                                    </a:cubicBezTo>
                                    <a:cubicBezTo>
                                      <a:pt x="915" y="1917"/>
                                      <a:pt x="846" y="1834"/>
                                      <a:pt x="752" y="1709"/>
                                    </a:cubicBezTo>
                                    <a:cubicBezTo>
                                      <a:pt x="658" y="1584"/>
                                      <a:pt x="490" y="1425"/>
                                      <a:pt x="399" y="1266"/>
                                    </a:cubicBezTo>
                                    <a:cubicBezTo>
                                      <a:pt x="308" y="1107"/>
                                      <a:pt x="234" y="927"/>
                                      <a:pt x="204" y="756"/>
                                    </a:cubicBezTo>
                                    <a:cubicBezTo>
                                      <a:pt x="174" y="585"/>
                                      <a:pt x="205" y="359"/>
                                      <a:pt x="219" y="239"/>
                                    </a:cubicBezTo>
                                    <a:cubicBezTo>
                                      <a:pt x="233" y="119"/>
                                      <a:pt x="302" y="72"/>
                                      <a:pt x="287" y="36"/>
                                    </a:cubicBezTo>
                                    <a:cubicBezTo>
                                      <a:pt x="272" y="0"/>
                                      <a:pt x="163" y="0"/>
                                      <a:pt x="129" y="21"/>
                                    </a:cubicBezTo>
                                    <a:cubicBezTo>
                                      <a:pt x="95" y="42"/>
                                      <a:pt x="98" y="102"/>
                                      <a:pt x="84" y="164"/>
                                    </a:cubicBezTo>
                                    <a:cubicBezTo>
                                      <a:pt x="70" y="226"/>
                                      <a:pt x="47" y="296"/>
                                      <a:pt x="47" y="396"/>
                                    </a:cubicBezTo>
                                    <a:cubicBezTo>
                                      <a:pt x="47" y="496"/>
                                      <a:pt x="47" y="586"/>
                                      <a:pt x="84" y="764"/>
                                    </a:cubicBezTo>
                                    <a:cubicBezTo>
                                      <a:pt x="121" y="942"/>
                                      <a:pt x="245" y="1291"/>
                                      <a:pt x="272" y="1461"/>
                                    </a:cubicBezTo>
                                    <a:cubicBezTo>
                                      <a:pt x="299" y="1631"/>
                                      <a:pt x="278" y="1685"/>
                                      <a:pt x="249" y="1784"/>
                                    </a:cubicBezTo>
                                    <a:cubicBezTo>
                                      <a:pt x="220" y="1883"/>
                                      <a:pt x="139" y="1960"/>
                                      <a:pt x="99" y="2054"/>
                                    </a:cubicBezTo>
                                    <a:cubicBezTo>
                                      <a:pt x="59" y="2148"/>
                                      <a:pt x="18" y="2270"/>
                                      <a:pt x="9" y="2346"/>
                                    </a:cubicBezTo>
                                    <a:cubicBezTo>
                                      <a:pt x="0" y="2422"/>
                                      <a:pt x="46" y="2472"/>
                                      <a:pt x="47" y="2511"/>
                                    </a:cubicBezTo>
                                    <a:cubicBezTo>
                                      <a:pt x="48" y="2550"/>
                                      <a:pt x="12" y="2563"/>
                                      <a:pt x="17" y="2579"/>
                                    </a:cubicBezTo>
                                    <a:cubicBezTo>
                                      <a:pt x="22" y="2595"/>
                                      <a:pt x="38" y="2638"/>
                                      <a:pt x="77" y="2609"/>
                                    </a:cubicBezTo>
                                    <a:cubicBezTo>
                                      <a:pt x="116" y="2580"/>
                                      <a:pt x="204" y="2440"/>
                                      <a:pt x="249" y="2406"/>
                                    </a:cubicBezTo>
                                    <a:cubicBezTo>
                                      <a:pt x="294" y="2372"/>
                                      <a:pt x="316" y="2400"/>
                                      <a:pt x="347" y="2406"/>
                                    </a:cubicBezTo>
                                    <a:cubicBezTo>
                                      <a:pt x="378" y="2412"/>
                                      <a:pt x="400" y="2449"/>
                                      <a:pt x="437" y="2444"/>
                                    </a:cubicBezTo>
                                    <a:cubicBezTo>
                                      <a:pt x="474" y="2439"/>
                                      <a:pt x="537" y="2386"/>
                                      <a:pt x="572" y="2376"/>
                                    </a:cubicBezTo>
                                    <a:cubicBezTo>
                                      <a:pt x="607" y="2366"/>
                                      <a:pt x="632" y="2382"/>
                                      <a:pt x="647" y="2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9,2638" path="m647,2384c650,2434,662,2444,684,2459c706,2474,748,2499,782,2474c816,2449,844,2338,887,2309c930,2280,1025,2350,1037,2301c1049,2252,1009,2115,962,2016c915,1917,846,1834,752,1709c658,1584,490,1425,399,1266c308,1107,234,927,204,756c174,585,205,359,219,239c233,119,302,72,287,36c272,0,163,0,129,21c95,42,98,102,84,164c70,226,47,296,47,396c47,496,47,586,84,764c121,942,245,1291,272,1461c299,1631,278,1685,249,1784c220,1883,139,1960,99,2054c59,2148,18,2270,9,2346c0,2422,46,2472,47,2511c48,2550,12,2563,17,2579c22,2595,38,2638,77,2609c116,2580,204,2440,249,2406c294,2372,316,2400,347,2406c378,2412,400,2449,437,2444c474,2439,537,2386,572,2376c607,2366,632,2382,647,2384xe" stroked="f" o:allowincell="t" style="position:absolute;margin-left:193.9pt;margin-top:42.5pt;width:52.4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1760" simplePos="0" locked="0" layoutInCell="1" allowOverlap="1" relativeHeight="1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9860</wp:posOffset>
                      </wp:positionV>
                      <wp:extent cx="1497965" cy="1692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9" h="2666">
                                    <a:moveTo>
                                      <a:pt x="960" y="2510"/>
                                    </a:moveTo>
                                    <a:cubicBezTo>
                                      <a:pt x="950" y="2544"/>
                                      <a:pt x="919" y="2624"/>
                                      <a:pt x="900" y="2645"/>
                                    </a:cubicBezTo>
                                    <a:cubicBezTo>
                                      <a:pt x="881" y="2666"/>
                                      <a:pt x="878" y="2662"/>
                                      <a:pt x="847" y="2638"/>
                                    </a:cubicBezTo>
                                    <a:cubicBezTo>
                                      <a:pt x="816" y="2614"/>
                                      <a:pt x="746" y="2525"/>
                                      <a:pt x="712" y="2503"/>
                                    </a:cubicBezTo>
                                    <a:cubicBezTo>
                                      <a:pt x="678" y="2481"/>
                                      <a:pt x="665" y="2537"/>
                                      <a:pt x="645" y="2503"/>
                                    </a:cubicBezTo>
                                    <a:cubicBezTo>
                                      <a:pt x="625" y="2469"/>
                                      <a:pt x="580" y="2350"/>
                                      <a:pt x="592" y="2300"/>
                                    </a:cubicBezTo>
                                    <a:cubicBezTo>
                                      <a:pt x="604" y="2250"/>
                                      <a:pt x="689" y="2263"/>
                                      <a:pt x="720" y="2203"/>
                                    </a:cubicBezTo>
                                    <a:cubicBezTo>
                                      <a:pt x="751" y="2143"/>
                                      <a:pt x="784" y="2074"/>
                                      <a:pt x="780" y="1940"/>
                                    </a:cubicBezTo>
                                    <a:cubicBezTo>
                                      <a:pt x="776" y="1806"/>
                                      <a:pt x="743" y="1571"/>
                                      <a:pt x="697" y="1400"/>
                                    </a:cubicBezTo>
                                    <a:cubicBezTo>
                                      <a:pt x="651" y="1229"/>
                                      <a:pt x="572" y="1044"/>
                                      <a:pt x="502" y="913"/>
                                    </a:cubicBezTo>
                                    <a:cubicBezTo>
                                      <a:pt x="432" y="782"/>
                                      <a:pt x="356" y="692"/>
                                      <a:pt x="277" y="613"/>
                                    </a:cubicBezTo>
                                    <a:cubicBezTo>
                                      <a:pt x="198" y="534"/>
                                      <a:pt x="60" y="482"/>
                                      <a:pt x="30" y="440"/>
                                    </a:cubicBezTo>
                                    <a:cubicBezTo>
                                      <a:pt x="0" y="398"/>
                                      <a:pt x="68" y="389"/>
                                      <a:pt x="97" y="358"/>
                                    </a:cubicBezTo>
                                    <a:cubicBezTo>
                                      <a:pt x="126" y="327"/>
                                      <a:pt x="167" y="292"/>
                                      <a:pt x="202" y="253"/>
                                    </a:cubicBezTo>
                                    <a:cubicBezTo>
                                      <a:pt x="237" y="214"/>
                                      <a:pt x="267" y="156"/>
                                      <a:pt x="307" y="125"/>
                                    </a:cubicBezTo>
                                    <a:cubicBezTo>
                                      <a:pt x="347" y="94"/>
                                      <a:pt x="407" y="82"/>
                                      <a:pt x="442" y="65"/>
                                    </a:cubicBezTo>
                                    <a:cubicBezTo>
                                      <a:pt x="477" y="48"/>
                                      <a:pt x="468" y="0"/>
                                      <a:pt x="517" y="20"/>
                                    </a:cubicBezTo>
                                    <a:cubicBezTo>
                                      <a:pt x="566" y="40"/>
                                      <a:pt x="689" y="156"/>
                                      <a:pt x="735" y="185"/>
                                    </a:cubicBezTo>
                                    <a:cubicBezTo>
                                      <a:pt x="781" y="214"/>
                                      <a:pt x="779" y="203"/>
                                      <a:pt x="795" y="193"/>
                                    </a:cubicBezTo>
                                    <a:cubicBezTo>
                                      <a:pt x="811" y="183"/>
                                      <a:pt x="785" y="137"/>
                                      <a:pt x="832" y="125"/>
                                    </a:cubicBezTo>
                                    <a:cubicBezTo>
                                      <a:pt x="879" y="113"/>
                                      <a:pt x="1040" y="102"/>
                                      <a:pt x="1080" y="118"/>
                                    </a:cubicBezTo>
                                    <a:cubicBezTo>
                                      <a:pt x="1120" y="134"/>
                                      <a:pt x="1043" y="180"/>
                                      <a:pt x="1072" y="223"/>
                                    </a:cubicBezTo>
                                    <a:cubicBezTo>
                                      <a:pt x="1101" y="266"/>
                                      <a:pt x="1206" y="360"/>
                                      <a:pt x="1252" y="373"/>
                                    </a:cubicBezTo>
                                    <a:cubicBezTo>
                                      <a:pt x="1298" y="386"/>
                                      <a:pt x="1319" y="319"/>
                                      <a:pt x="1350" y="298"/>
                                    </a:cubicBezTo>
                                    <a:cubicBezTo>
                                      <a:pt x="1381" y="277"/>
                                      <a:pt x="1404" y="255"/>
                                      <a:pt x="1440" y="245"/>
                                    </a:cubicBezTo>
                                    <a:cubicBezTo>
                                      <a:pt x="1476" y="235"/>
                                      <a:pt x="1521" y="228"/>
                                      <a:pt x="1567" y="238"/>
                                    </a:cubicBezTo>
                                    <a:cubicBezTo>
                                      <a:pt x="1613" y="248"/>
                                      <a:pt x="1672" y="291"/>
                                      <a:pt x="1717" y="305"/>
                                    </a:cubicBezTo>
                                    <a:cubicBezTo>
                                      <a:pt x="1762" y="319"/>
                                      <a:pt x="1800" y="313"/>
                                      <a:pt x="1837" y="320"/>
                                    </a:cubicBezTo>
                                    <a:cubicBezTo>
                                      <a:pt x="1874" y="327"/>
                                      <a:pt x="1921" y="331"/>
                                      <a:pt x="1942" y="350"/>
                                    </a:cubicBezTo>
                                    <a:cubicBezTo>
                                      <a:pt x="1963" y="369"/>
                                      <a:pt x="1970" y="407"/>
                                      <a:pt x="1965" y="433"/>
                                    </a:cubicBezTo>
                                    <a:cubicBezTo>
                                      <a:pt x="1960" y="459"/>
                                      <a:pt x="1926" y="472"/>
                                      <a:pt x="1912" y="508"/>
                                    </a:cubicBezTo>
                                    <a:cubicBezTo>
                                      <a:pt x="1898" y="544"/>
                                      <a:pt x="1852" y="601"/>
                                      <a:pt x="1882" y="650"/>
                                    </a:cubicBezTo>
                                    <a:cubicBezTo>
                                      <a:pt x="1912" y="699"/>
                                      <a:pt x="2047" y="788"/>
                                      <a:pt x="2092" y="800"/>
                                    </a:cubicBezTo>
                                    <a:cubicBezTo>
                                      <a:pt x="2137" y="812"/>
                                      <a:pt x="2148" y="694"/>
                                      <a:pt x="2152" y="725"/>
                                    </a:cubicBezTo>
                                    <a:cubicBezTo>
                                      <a:pt x="2156" y="756"/>
                                      <a:pt x="2117" y="897"/>
                                      <a:pt x="2115" y="988"/>
                                    </a:cubicBezTo>
                                    <a:cubicBezTo>
                                      <a:pt x="2113" y="1079"/>
                                      <a:pt x="2121" y="1169"/>
                                      <a:pt x="2137" y="1273"/>
                                    </a:cubicBezTo>
                                    <a:cubicBezTo>
                                      <a:pt x="2153" y="1377"/>
                                      <a:pt x="2188" y="1514"/>
                                      <a:pt x="2212" y="1610"/>
                                    </a:cubicBezTo>
                                    <a:cubicBezTo>
                                      <a:pt x="2236" y="1706"/>
                                      <a:pt x="2256" y="1760"/>
                                      <a:pt x="2280" y="1850"/>
                                    </a:cubicBezTo>
                                    <a:cubicBezTo>
                                      <a:pt x="2304" y="1940"/>
                                      <a:pt x="2351" y="2051"/>
                                      <a:pt x="2355" y="2150"/>
                                    </a:cubicBezTo>
                                    <a:cubicBezTo>
                                      <a:pt x="2359" y="2249"/>
                                      <a:pt x="2328" y="2367"/>
                                      <a:pt x="2302" y="2443"/>
                                    </a:cubicBezTo>
                                    <a:cubicBezTo>
                                      <a:pt x="2276" y="2519"/>
                                      <a:pt x="2216" y="2588"/>
                                      <a:pt x="2197" y="2608"/>
                                    </a:cubicBezTo>
                                    <a:cubicBezTo>
                                      <a:pt x="2178" y="2628"/>
                                      <a:pt x="2199" y="2574"/>
                                      <a:pt x="2190" y="2563"/>
                                    </a:cubicBezTo>
                                    <a:cubicBezTo>
                                      <a:pt x="2181" y="2552"/>
                                      <a:pt x="2162" y="2541"/>
                                      <a:pt x="2145" y="2540"/>
                                    </a:cubicBezTo>
                                    <a:cubicBezTo>
                                      <a:pt x="2128" y="2539"/>
                                      <a:pt x="2107" y="2542"/>
                                      <a:pt x="2085" y="2555"/>
                                    </a:cubicBezTo>
                                    <a:cubicBezTo>
                                      <a:pt x="2063" y="2568"/>
                                      <a:pt x="2040" y="2606"/>
                                      <a:pt x="2010" y="2615"/>
                                    </a:cubicBezTo>
                                    <a:cubicBezTo>
                                      <a:pt x="1980" y="2624"/>
                                      <a:pt x="1925" y="2627"/>
                                      <a:pt x="1905" y="2608"/>
                                    </a:cubicBezTo>
                                    <a:cubicBezTo>
                                      <a:pt x="1885" y="2589"/>
                                      <a:pt x="1909" y="2520"/>
                                      <a:pt x="1890" y="2503"/>
                                    </a:cubicBezTo>
                                    <a:cubicBezTo>
                                      <a:pt x="1871" y="2486"/>
                                      <a:pt x="1823" y="2496"/>
                                      <a:pt x="1792" y="2503"/>
                                    </a:cubicBezTo>
                                    <a:cubicBezTo>
                                      <a:pt x="1761" y="2510"/>
                                      <a:pt x="1728" y="2533"/>
                                      <a:pt x="1702" y="2548"/>
                                    </a:cubicBezTo>
                                    <a:cubicBezTo>
                                      <a:pt x="1676" y="2563"/>
                                      <a:pt x="1661" y="2592"/>
                                      <a:pt x="1635" y="2593"/>
                                    </a:cubicBezTo>
                                    <a:cubicBezTo>
                                      <a:pt x="1609" y="2594"/>
                                      <a:pt x="1575" y="2548"/>
                                      <a:pt x="1545" y="2555"/>
                                    </a:cubicBezTo>
                                    <a:cubicBezTo>
                                      <a:pt x="1515" y="2562"/>
                                      <a:pt x="1492" y="2627"/>
                                      <a:pt x="1455" y="2638"/>
                                    </a:cubicBezTo>
                                    <a:cubicBezTo>
                                      <a:pt x="1418" y="2649"/>
                                      <a:pt x="1360" y="2632"/>
                                      <a:pt x="1320" y="2623"/>
                                    </a:cubicBezTo>
                                    <a:cubicBezTo>
                                      <a:pt x="1280" y="2614"/>
                                      <a:pt x="1236" y="2602"/>
                                      <a:pt x="1215" y="2585"/>
                                    </a:cubicBezTo>
                                    <a:cubicBezTo>
                                      <a:pt x="1194" y="2568"/>
                                      <a:pt x="1219" y="2530"/>
                                      <a:pt x="1192" y="2518"/>
                                    </a:cubicBezTo>
                                    <a:cubicBezTo>
                                      <a:pt x="1165" y="2506"/>
                                      <a:pt x="1089" y="2511"/>
                                      <a:pt x="1050" y="2510"/>
                                    </a:cubicBezTo>
                                    <a:cubicBezTo>
                                      <a:pt x="1011" y="2509"/>
                                      <a:pt x="979" y="2510"/>
                                      <a:pt x="960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9,2666" path="m960,2510c950,2544,919,2624,900,2645c881,2666,878,2662,847,2638c816,2614,746,2525,712,2503c678,2481,665,2537,645,2503c625,2469,580,2350,592,2300c604,2250,689,2263,720,2203c751,2143,784,2074,780,1940c776,1806,743,1571,697,1400c651,1229,572,1044,502,913c432,782,356,692,277,613c198,534,60,482,30,440c0,398,68,389,97,358c126,327,167,292,202,253c237,214,267,156,307,125c347,94,407,82,442,65c477,48,468,0,517,20c566,40,689,156,735,185c781,214,779,203,795,193c811,183,785,137,832,125c879,113,1040,102,1080,118c1120,134,1043,180,1072,223c1101,266,1206,360,1252,373c1298,386,1319,319,1350,298c1381,277,1404,255,1440,245c1476,235,1521,228,1567,238c1613,248,1672,291,1717,305c1762,319,1800,313,1837,320c1874,327,1921,331,1942,350c1963,369,1970,407,1965,433c1960,459,1926,472,1912,508c1898,544,1852,601,1882,650c1912,699,2047,788,2092,800c2137,812,2148,694,2152,725c2156,756,2117,897,2115,988c2113,1079,2121,1169,2137,1273c2153,1377,2188,1514,2212,1610c2236,1706,2256,1760,2280,1850c2304,1940,2351,2051,2355,2150c2359,2249,2328,2367,2302,2443c2276,2519,2216,2588,2197,2608c2178,2628,2199,2574,2190,2563c2181,2552,2162,2541,2145,2540c2128,2539,2107,2542,2085,2555c2063,2568,2040,2606,2010,2615c1980,2624,1925,2627,1905,2608c1885,2589,1909,2520,1890,2503c1871,2486,1823,2496,1792,2503c1761,2510,1728,2533,1702,2548c1676,2563,1661,2592,1635,2593c1609,2594,1575,2548,1545,2555c1515,2562,1492,2627,1455,2638c1418,2649,1360,2632,1320,2623c1280,2614,1236,2602,1215,2585c1194,2568,1219,2530,1192,2518c1165,2506,1089,2511,1050,2510c1011,2509,979,2510,960,2510xe" stroked="f" o:allowincell="t" style="position:absolute;margin-left:90.5pt;margin-top:11.8pt;width:117.9pt;height:133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3" y="1404"/>
                                      <a:pt x="312" y="1516"/>
                                    </a:cubicBezTo>
                                    <a:cubicBezTo>
                                      <a:pt x="391" y="1628"/>
                                      <a:pt x="513" y="1770"/>
                                      <a:pt x="590" y="1876"/>
                                    </a:cubicBezTo>
                                    <a:cubicBezTo>
                                      <a:pt x="667" y="1982"/>
                                      <a:pt x="730" y="2062"/>
                                      <a:pt x="777" y="2153"/>
                                    </a:cubicBezTo>
                                    <a:cubicBezTo>
                                      <a:pt x="824" y="2244"/>
                                      <a:pt x="855" y="2362"/>
                                      <a:pt x="875" y="2423"/>
                                    </a:cubicBezTo>
                                    <a:cubicBezTo>
                                      <a:pt x="895" y="2484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3,1404,312,1516c391,1628,513,1770,590,1876c667,1982,730,2062,777,2153c824,2244,855,2362,875,2423c895,2484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9420</wp:posOffset>
                      </wp:positionV>
                      <wp:extent cx="1264285" cy="1214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913">
                                    <a:moveTo>
                                      <a:pt x="1979" y="1372"/>
                                    </a:moveTo>
                                    <a:cubicBezTo>
                                      <a:pt x="1975" y="1203"/>
                                      <a:pt x="1892" y="941"/>
                                      <a:pt x="1844" y="787"/>
                                    </a:cubicBezTo>
                                    <a:cubicBezTo>
                                      <a:pt x="1796" y="633"/>
                                      <a:pt x="1746" y="545"/>
                                      <a:pt x="1694" y="449"/>
                                    </a:cubicBezTo>
                                    <a:cubicBezTo>
                                      <a:pt x="1642" y="353"/>
                                      <a:pt x="1606" y="283"/>
                                      <a:pt x="1529" y="209"/>
                                    </a:cubicBezTo>
                                    <a:cubicBezTo>
                                      <a:pt x="1452" y="135"/>
                                      <a:pt x="1283" y="14"/>
                                      <a:pt x="1229" y="7"/>
                                    </a:cubicBezTo>
                                    <a:cubicBezTo>
                                      <a:pt x="1175" y="0"/>
                                      <a:pt x="1221" y="133"/>
                                      <a:pt x="1206" y="164"/>
                                    </a:cubicBezTo>
                                    <a:cubicBezTo>
                                      <a:pt x="1191" y="195"/>
                                      <a:pt x="1159" y="188"/>
                                      <a:pt x="1139" y="194"/>
                                    </a:cubicBezTo>
                                    <a:cubicBezTo>
                                      <a:pt x="1119" y="200"/>
                                      <a:pt x="1121" y="207"/>
                                      <a:pt x="1086" y="202"/>
                                    </a:cubicBezTo>
                                    <a:cubicBezTo>
                                      <a:pt x="1051" y="197"/>
                                      <a:pt x="970" y="168"/>
                                      <a:pt x="929" y="164"/>
                                    </a:cubicBezTo>
                                    <a:cubicBezTo>
                                      <a:pt x="888" y="160"/>
                                      <a:pt x="876" y="189"/>
                                      <a:pt x="839" y="179"/>
                                    </a:cubicBezTo>
                                    <a:cubicBezTo>
                                      <a:pt x="802" y="169"/>
                                      <a:pt x="744" y="116"/>
                                      <a:pt x="704" y="104"/>
                                    </a:cubicBezTo>
                                    <a:cubicBezTo>
                                      <a:pt x="664" y="92"/>
                                      <a:pt x="630" y="99"/>
                                      <a:pt x="599" y="104"/>
                                    </a:cubicBezTo>
                                    <a:cubicBezTo>
                                      <a:pt x="568" y="109"/>
                                      <a:pt x="535" y="124"/>
                                      <a:pt x="516" y="134"/>
                                    </a:cubicBezTo>
                                    <a:cubicBezTo>
                                      <a:pt x="497" y="144"/>
                                      <a:pt x="500" y="140"/>
                                      <a:pt x="486" y="164"/>
                                    </a:cubicBezTo>
                                    <a:cubicBezTo>
                                      <a:pt x="472" y="188"/>
                                      <a:pt x="451" y="251"/>
                                      <a:pt x="434" y="277"/>
                                    </a:cubicBezTo>
                                    <a:cubicBezTo>
                                      <a:pt x="417" y="303"/>
                                      <a:pt x="405" y="310"/>
                                      <a:pt x="381" y="322"/>
                                    </a:cubicBezTo>
                                    <a:cubicBezTo>
                                      <a:pt x="357" y="334"/>
                                      <a:pt x="328" y="345"/>
                                      <a:pt x="291" y="352"/>
                                    </a:cubicBezTo>
                                    <a:cubicBezTo>
                                      <a:pt x="254" y="359"/>
                                      <a:pt x="176" y="353"/>
                                      <a:pt x="156" y="367"/>
                                    </a:cubicBezTo>
                                    <a:cubicBezTo>
                                      <a:pt x="136" y="381"/>
                                      <a:pt x="148" y="423"/>
                                      <a:pt x="171" y="434"/>
                                    </a:cubicBezTo>
                                    <a:cubicBezTo>
                                      <a:pt x="194" y="445"/>
                                      <a:pt x="244" y="434"/>
                                      <a:pt x="291" y="434"/>
                                    </a:cubicBezTo>
                                    <a:cubicBezTo>
                                      <a:pt x="338" y="434"/>
                                      <a:pt x="368" y="429"/>
                                      <a:pt x="456" y="434"/>
                                    </a:cubicBezTo>
                                    <a:cubicBezTo>
                                      <a:pt x="544" y="439"/>
                                      <a:pt x="701" y="444"/>
                                      <a:pt x="816" y="464"/>
                                    </a:cubicBezTo>
                                    <a:cubicBezTo>
                                      <a:pt x="931" y="484"/>
                                      <a:pt x="1062" y="506"/>
                                      <a:pt x="1146" y="554"/>
                                    </a:cubicBezTo>
                                    <a:cubicBezTo>
                                      <a:pt x="1230" y="602"/>
                                      <a:pt x="1302" y="675"/>
                                      <a:pt x="1319" y="749"/>
                                    </a:cubicBezTo>
                                    <a:cubicBezTo>
                                      <a:pt x="1336" y="823"/>
                                      <a:pt x="1303" y="947"/>
                                      <a:pt x="1251" y="997"/>
                                    </a:cubicBezTo>
                                    <a:cubicBezTo>
                                      <a:pt x="1199" y="1047"/>
                                      <a:pt x="1075" y="1047"/>
                                      <a:pt x="1004" y="1049"/>
                                    </a:cubicBezTo>
                                    <a:cubicBezTo>
                                      <a:pt x="933" y="1051"/>
                                      <a:pt x="893" y="1034"/>
                                      <a:pt x="824" y="1012"/>
                                    </a:cubicBezTo>
                                    <a:cubicBezTo>
                                      <a:pt x="755" y="990"/>
                                      <a:pt x="680" y="940"/>
                                      <a:pt x="591" y="914"/>
                                    </a:cubicBezTo>
                                    <a:cubicBezTo>
                                      <a:pt x="502" y="888"/>
                                      <a:pt x="378" y="869"/>
                                      <a:pt x="291" y="854"/>
                                    </a:cubicBezTo>
                                    <a:cubicBezTo>
                                      <a:pt x="204" y="839"/>
                                      <a:pt x="112" y="812"/>
                                      <a:pt x="66" y="824"/>
                                    </a:cubicBezTo>
                                    <a:cubicBezTo>
                                      <a:pt x="20" y="836"/>
                                      <a:pt x="0" y="904"/>
                                      <a:pt x="14" y="929"/>
                                    </a:cubicBezTo>
                                    <a:cubicBezTo>
                                      <a:pt x="28" y="954"/>
                                      <a:pt x="100" y="968"/>
                                      <a:pt x="149" y="974"/>
                                    </a:cubicBezTo>
                                    <a:cubicBezTo>
                                      <a:pt x="198" y="980"/>
                                      <a:pt x="270" y="965"/>
                                      <a:pt x="306" y="967"/>
                                    </a:cubicBezTo>
                                    <a:cubicBezTo>
                                      <a:pt x="342" y="969"/>
                                      <a:pt x="356" y="977"/>
                                      <a:pt x="366" y="989"/>
                                    </a:cubicBezTo>
                                    <a:cubicBezTo>
                                      <a:pt x="381" y="1010"/>
                                      <a:pt x="341" y="1026"/>
                                      <a:pt x="366" y="1042"/>
                                    </a:cubicBezTo>
                                    <a:cubicBezTo>
                                      <a:pt x="341" y="1072"/>
                                      <a:pt x="222" y="1144"/>
                                      <a:pt x="216" y="1169"/>
                                    </a:cubicBezTo>
                                    <a:cubicBezTo>
                                      <a:pt x="210" y="1194"/>
                                      <a:pt x="288" y="1181"/>
                                      <a:pt x="329" y="1192"/>
                                    </a:cubicBezTo>
                                    <a:cubicBezTo>
                                      <a:pt x="370" y="1203"/>
                                      <a:pt x="398" y="1212"/>
                                      <a:pt x="464" y="1237"/>
                                    </a:cubicBezTo>
                                    <a:cubicBezTo>
                                      <a:pt x="530" y="1262"/>
                                      <a:pt x="651" y="1302"/>
                                      <a:pt x="726" y="1342"/>
                                    </a:cubicBezTo>
                                    <a:cubicBezTo>
                                      <a:pt x="801" y="1382"/>
                                      <a:pt x="812" y="1391"/>
                                      <a:pt x="914" y="1477"/>
                                    </a:cubicBezTo>
                                    <a:cubicBezTo>
                                      <a:pt x="1016" y="1563"/>
                                      <a:pt x="1182" y="1805"/>
                                      <a:pt x="1341" y="1859"/>
                                    </a:cubicBezTo>
                                    <a:cubicBezTo>
                                      <a:pt x="1500" y="1913"/>
                                      <a:pt x="1760" y="1880"/>
                                      <a:pt x="1866" y="1799"/>
                                    </a:cubicBezTo>
                                    <a:cubicBezTo>
                                      <a:pt x="1972" y="1718"/>
                                      <a:pt x="1991" y="1523"/>
                                      <a:pt x="1979" y="1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913" path="m1979,1372c1975,1203,1892,941,1844,787c1796,633,1746,545,1694,449c1642,353,1606,283,1529,209c1452,135,1283,14,1229,7c1175,0,1221,133,1206,164c1191,195,1159,188,1139,194c1119,200,1121,207,1086,202c1051,197,970,168,929,164c888,160,876,189,839,179c802,169,744,116,704,104c664,92,630,99,599,104c568,109,535,124,516,134c497,144,500,140,486,164c472,188,451,251,434,277c417,303,405,310,381,322c357,334,328,345,291,352c254,359,176,353,156,367c136,381,148,423,171,434c194,445,244,434,291,434c338,434,368,429,456,434c544,439,701,444,816,464c931,484,1062,506,1146,554c1230,602,1302,675,1319,749c1336,823,1303,947,1251,997c1199,1047,1075,1047,1004,1049c933,1051,893,1034,824,1012c755,990,680,940,591,914c502,888,378,869,291,854c204,839,112,812,66,824c20,836,0,904,14,929c28,954,100,968,149,974c198,980,270,965,306,967c342,969,356,977,366,989c381,1010,341,1026,366,1042c341,1072,222,1144,216,1169c210,1194,288,1181,329,1192c370,1203,398,1212,464,1237c530,1262,651,1302,726,1342c801,1382,812,1391,914,1477c1016,1563,1182,1805,1341,1859c1500,1913,1760,1880,1866,1799c1972,1718,1991,1523,1979,1372xe" stroked="f" o:allowincell="t" style="position:absolute;margin-left:30.55pt;margin-top:34.6pt;width:99.5pt;height:9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83640</wp:posOffset>
                      </wp:positionV>
                      <wp:extent cx="1391285" cy="6311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994">
                                    <a:moveTo>
                                      <a:pt x="760" y="42"/>
                                    </a:moveTo>
                                    <a:cubicBezTo>
                                      <a:pt x="843" y="66"/>
                                      <a:pt x="951" y="108"/>
                                      <a:pt x="1037" y="155"/>
                                    </a:cubicBezTo>
                                    <a:cubicBezTo>
                                      <a:pt x="1123" y="202"/>
                                      <a:pt x="1208" y="268"/>
                                      <a:pt x="1277" y="327"/>
                                    </a:cubicBezTo>
                                    <a:cubicBezTo>
                                      <a:pt x="1346" y="386"/>
                                      <a:pt x="1386" y="451"/>
                                      <a:pt x="1450" y="507"/>
                                    </a:cubicBezTo>
                                    <a:cubicBezTo>
                                      <a:pt x="1514" y="563"/>
                                      <a:pt x="1583" y="631"/>
                                      <a:pt x="1660" y="665"/>
                                    </a:cubicBezTo>
                                    <a:cubicBezTo>
                                      <a:pt x="1737" y="699"/>
                                      <a:pt x="1834" y="709"/>
                                      <a:pt x="1915" y="710"/>
                                    </a:cubicBezTo>
                                    <a:cubicBezTo>
                                      <a:pt x="1996" y="711"/>
                                      <a:pt x="2105" y="646"/>
                                      <a:pt x="2147" y="672"/>
                                    </a:cubicBezTo>
                                    <a:cubicBezTo>
                                      <a:pt x="2189" y="698"/>
                                      <a:pt x="2191" y="817"/>
                                      <a:pt x="2170" y="867"/>
                                    </a:cubicBezTo>
                                    <a:cubicBezTo>
                                      <a:pt x="2149" y="917"/>
                                      <a:pt x="2071" y="962"/>
                                      <a:pt x="2020" y="972"/>
                                    </a:cubicBezTo>
                                    <a:cubicBezTo>
                                      <a:pt x="1969" y="982"/>
                                      <a:pt x="1912" y="924"/>
                                      <a:pt x="1862" y="927"/>
                                    </a:cubicBezTo>
                                    <a:cubicBezTo>
                                      <a:pt x="1812" y="930"/>
                                      <a:pt x="1752" y="994"/>
                                      <a:pt x="1720" y="987"/>
                                    </a:cubicBezTo>
                                    <a:cubicBezTo>
                                      <a:pt x="1688" y="980"/>
                                      <a:pt x="1691" y="921"/>
                                      <a:pt x="1667" y="882"/>
                                    </a:cubicBezTo>
                                    <a:cubicBezTo>
                                      <a:pt x="1643" y="843"/>
                                      <a:pt x="1613" y="793"/>
                                      <a:pt x="1577" y="755"/>
                                    </a:cubicBezTo>
                                    <a:cubicBezTo>
                                      <a:pt x="1541" y="717"/>
                                      <a:pt x="1479" y="679"/>
                                      <a:pt x="1450" y="657"/>
                                    </a:cubicBezTo>
                                    <a:cubicBezTo>
                                      <a:pt x="1421" y="635"/>
                                      <a:pt x="1442" y="644"/>
                                      <a:pt x="1405" y="624"/>
                                    </a:cubicBezTo>
                                    <a:cubicBezTo>
                                      <a:pt x="1368" y="604"/>
                                      <a:pt x="1265" y="575"/>
                                      <a:pt x="1225" y="534"/>
                                    </a:cubicBezTo>
                                    <a:cubicBezTo>
                                      <a:pt x="1185" y="493"/>
                                      <a:pt x="1201" y="408"/>
                                      <a:pt x="1165" y="377"/>
                                    </a:cubicBezTo>
                                    <a:cubicBezTo>
                                      <a:pt x="1129" y="346"/>
                                      <a:pt x="1053" y="341"/>
                                      <a:pt x="1007" y="347"/>
                                    </a:cubicBezTo>
                                    <a:cubicBezTo>
                                      <a:pt x="961" y="353"/>
                                      <a:pt x="927" y="409"/>
                                      <a:pt x="887" y="414"/>
                                    </a:cubicBezTo>
                                    <a:cubicBezTo>
                                      <a:pt x="847" y="419"/>
                                      <a:pt x="814" y="376"/>
                                      <a:pt x="767" y="377"/>
                                    </a:cubicBezTo>
                                    <a:cubicBezTo>
                                      <a:pt x="720" y="378"/>
                                      <a:pt x="647" y="417"/>
                                      <a:pt x="602" y="422"/>
                                    </a:cubicBezTo>
                                    <a:cubicBezTo>
                                      <a:pt x="557" y="427"/>
                                      <a:pt x="542" y="401"/>
                                      <a:pt x="497" y="407"/>
                                    </a:cubicBezTo>
                                    <a:cubicBezTo>
                                      <a:pt x="452" y="413"/>
                                      <a:pt x="381" y="454"/>
                                      <a:pt x="332" y="459"/>
                                    </a:cubicBezTo>
                                    <a:cubicBezTo>
                                      <a:pt x="283" y="464"/>
                                      <a:pt x="251" y="436"/>
                                      <a:pt x="205" y="437"/>
                                    </a:cubicBezTo>
                                    <a:cubicBezTo>
                                      <a:pt x="159" y="438"/>
                                      <a:pt x="89" y="481"/>
                                      <a:pt x="55" y="467"/>
                                    </a:cubicBezTo>
                                    <a:cubicBezTo>
                                      <a:pt x="21" y="453"/>
                                      <a:pt x="0" y="391"/>
                                      <a:pt x="2" y="354"/>
                                    </a:cubicBezTo>
                                    <a:cubicBezTo>
                                      <a:pt x="4" y="317"/>
                                      <a:pt x="50" y="281"/>
                                      <a:pt x="70" y="242"/>
                                    </a:cubicBezTo>
                                    <a:cubicBezTo>
                                      <a:pt x="90" y="203"/>
                                      <a:pt x="80" y="138"/>
                                      <a:pt x="122" y="117"/>
                                    </a:cubicBezTo>
                                    <a:cubicBezTo>
                                      <a:pt x="164" y="96"/>
                                      <a:pt x="261" y="117"/>
                                      <a:pt x="325" y="117"/>
                                    </a:cubicBezTo>
                                    <a:cubicBezTo>
                                      <a:pt x="389" y="117"/>
                                      <a:pt x="469" y="134"/>
                                      <a:pt x="505" y="117"/>
                                    </a:cubicBezTo>
                                    <a:cubicBezTo>
                                      <a:pt x="541" y="100"/>
                                      <a:pt x="500" y="24"/>
                                      <a:pt x="542" y="12"/>
                                    </a:cubicBezTo>
                                    <a:cubicBezTo>
                                      <a:pt x="584" y="0"/>
                                      <a:pt x="664" y="20"/>
                                      <a:pt x="760" y="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994" path="m760,42c843,66,951,108,1037,155c1123,202,1208,268,1277,327c1346,386,1386,451,1450,507c1514,563,1583,631,1660,665c1737,699,1834,709,1915,710c1996,711,2105,646,2147,672c2189,698,2191,817,2170,867c2149,917,2071,962,2020,972c1969,982,1912,924,1862,927c1812,930,1752,994,1720,987c1688,980,1691,921,1667,882c1643,843,1613,793,1577,755c1541,717,1479,679,1450,657c1421,635,1442,644,1405,624c1368,604,1265,575,1225,534c1185,493,1201,408,1165,377c1129,346,1053,341,1007,347c961,353,927,409,887,414c847,419,814,376,767,377c720,378,647,417,602,422c557,427,542,401,497,407c452,413,381,454,332,459c283,464,251,436,205,437c159,438,89,481,55,467c21,453,0,391,2,354c4,317,50,281,70,242c90,203,80,138,122,117c164,96,261,117,325,117c389,117,469,134,505,117c541,100,500,24,542,12c584,0,664,20,760,42xe" stroked="f" o:allowincell="t" style="position:absolute;margin-left:13.5pt;margin-top:93.2pt;width:109.5pt;height:49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8165</wp:posOffset>
                      </wp:positionV>
                      <wp:extent cx="387985" cy="1137920"/>
                      <wp:effectExtent l="3175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1792">
                                    <a:moveTo>
                                      <a:pt x="432" y="1792"/>
                                    </a:moveTo>
                                    <a:cubicBezTo>
                                      <a:pt x="452" y="1746"/>
                                      <a:pt x="531" y="1607"/>
                                      <a:pt x="560" y="1515"/>
                                    </a:cubicBezTo>
                                    <a:cubicBezTo>
                                      <a:pt x="589" y="1423"/>
                                      <a:pt x="611" y="1328"/>
                                      <a:pt x="605" y="1237"/>
                                    </a:cubicBezTo>
                                    <a:cubicBezTo>
                                      <a:pt x="599" y="1146"/>
                                      <a:pt x="587" y="1055"/>
                                      <a:pt x="522" y="967"/>
                                    </a:cubicBezTo>
                                    <a:cubicBezTo>
                                      <a:pt x="457" y="879"/>
                                      <a:pt x="292" y="794"/>
                                      <a:pt x="215" y="705"/>
                                    </a:cubicBezTo>
                                    <a:cubicBezTo>
                                      <a:pt x="138" y="616"/>
                                      <a:pt x="92" y="520"/>
                                      <a:pt x="57" y="435"/>
                                    </a:cubicBezTo>
                                    <a:cubicBezTo>
                                      <a:pt x="22" y="350"/>
                                      <a:pt x="10" y="267"/>
                                      <a:pt x="5" y="195"/>
                                    </a:cubicBezTo>
                                    <a:cubicBezTo>
                                      <a:pt x="0" y="123"/>
                                      <a:pt x="23" y="41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1792" path="m432,1792c452,1746,531,1607,560,1515c589,1423,611,1328,605,1237c599,1146,587,1055,522,967c457,879,292,794,215,705c138,616,92,520,57,435c22,350,10,267,5,195c0,123,23,41,27,0e" stroked="t" o:allowincell="t" style="position:absolute;margin-left:73pt;margin-top:43.95pt;width:30.5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1115</wp:posOffset>
                      </wp:positionV>
                      <wp:extent cx="76200" cy="1758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77">
                                    <a:moveTo>
                                      <a:pt x="0" y="0"/>
                                    </a:moveTo>
                                    <a:cubicBezTo>
                                      <a:pt x="4" y="21"/>
                                      <a:pt x="2" y="81"/>
                                      <a:pt x="22" y="127"/>
                                    </a:cubicBezTo>
                                    <a:cubicBezTo>
                                      <a:pt x="42" y="173"/>
                                      <a:pt x="100" y="246"/>
                                      <a:pt x="12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77" path="m0,0c4,21,2,81,22,127c42,173,100,246,120,277e" stroked="t" o:allowincell="t" style="position:absolute;margin-left:17pt;margin-top:102.45pt;width:5.95pt;height:1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0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676910</wp:posOffset>
                      </wp:positionV>
                      <wp:extent cx="682625" cy="139065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2190">
                                    <a:moveTo>
                                      <a:pt x="1075" y="0"/>
                                    </a:moveTo>
                                    <a:cubicBezTo>
                                      <a:pt x="1055" y="57"/>
                                      <a:pt x="1033" y="215"/>
                                      <a:pt x="955" y="345"/>
                                    </a:cubicBezTo>
                                    <a:cubicBezTo>
                                      <a:pt x="877" y="475"/>
                                      <a:pt x="745" y="603"/>
                                      <a:pt x="610" y="780"/>
                                    </a:cubicBezTo>
                                    <a:cubicBezTo>
                                      <a:pt x="475" y="957"/>
                                      <a:pt x="244" y="1230"/>
                                      <a:pt x="145" y="1410"/>
                                    </a:cubicBezTo>
                                    <a:cubicBezTo>
                                      <a:pt x="46" y="1590"/>
                                      <a:pt x="34" y="1730"/>
                                      <a:pt x="17" y="1860"/>
                                    </a:cubicBezTo>
                                    <a:cubicBezTo>
                                      <a:pt x="0" y="1990"/>
                                      <a:pt x="35" y="2121"/>
                                      <a:pt x="40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2190" path="m1075,0c1055,57,1033,215,955,345c877,475,745,603,610,780c475,957,244,1230,145,1410c46,1590,34,1730,17,1860c0,1990,35,2121,40,2190e" stroked="t" o:allowincell="t" style="position:absolute;margin-left:205.5pt;margin-top:53.3pt;width:53.7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419860</wp:posOffset>
                      </wp:positionV>
                      <wp:extent cx="299720" cy="652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1028">
                                    <a:moveTo>
                                      <a:pt x="472" y="0"/>
                                    </a:moveTo>
                                    <a:cubicBezTo>
                                      <a:pt x="425" y="66"/>
                                      <a:pt x="257" y="278"/>
                                      <a:pt x="187" y="390"/>
                                    </a:cubicBezTo>
                                    <a:cubicBezTo>
                                      <a:pt x="117" y="502"/>
                                      <a:pt x="83" y="569"/>
                                      <a:pt x="52" y="675"/>
                                    </a:cubicBezTo>
                                    <a:cubicBezTo>
                                      <a:pt x="21" y="781"/>
                                      <a:pt x="11" y="955"/>
                                      <a:pt x="0" y="10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1028" path="m472,0c425,66,257,278,187,390c117,502,83,569,52,675c21,781,11,955,0,1028e" stroked="t" o:allowincell="t" style="position:absolute;margin-left:248.75pt;margin-top:111.8pt;width:23.55pt;height:5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95250" simplePos="0" locked="0" layoutInCell="1" allowOverlap="1" relativeHeight="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13055</wp:posOffset>
                      </wp:positionV>
                      <wp:extent cx="1564640" cy="1445260"/>
                      <wp:effectExtent l="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4" h="2276">
                                    <a:moveTo>
                                      <a:pt x="888" y="2276"/>
                                    </a:moveTo>
                                    <a:cubicBezTo>
                                      <a:pt x="914" y="2212"/>
                                      <a:pt x="1006" y="1985"/>
                                      <a:pt x="1045" y="1893"/>
                                    </a:cubicBezTo>
                                    <a:cubicBezTo>
                                      <a:pt x="1084" y="1801"/>
                                      <a:pt x="1088" y="1833"/>
                                      <a:pt x="1120" y="1721"/>
                                    </a:cubicBezTo>
                                    <a:cubicBezTo>
                                      <a:pt x="1152" y="1609"/>
                                      <a:pt x="1252" y="1362"/>
                                      <a:pt x="1240" y="1218"/>
                                    </a:cubicBezTo>
                                    <a:cubicBezTo>
                                      <a:pt x="1228" y="1074"/>
                                      <a:pt x="1207" y="939"/>
                                      <a:pt x="1045" y="858"/>
                                    </a:cubicBezTo>
                                    <a:cubicBezTo>
                                      <a:pt x="883" y="777"/>
                                      <a:pt x="435" y="802"/>
                                      <a:pt x="265" y="731"/>
                                    </a:cubicBezTo>
                                    <a:cubicBezTo>
                                      <a:pt x="95" y="660"/>
                                      <a:pt x="0" y="538"/>
                                      <a:pt x="25" y="431"/>
                                    </a:cubicBezTo>
                                    <a:cubicBezTo>
                                      <a:pt x="50" y="324"/>
                                      <a:pt x="111" y="151"/>
                                      <a:pt x="415" y="86"/>
                                    </a:cubicBezTo>
                                    <a:cubicBezTo>
                                      <a:pt x="719" y="21"/>
                                      <a:pt x="1521" y="0"/>
                                      <a:pt x="1848" y="41"/>
                                    </a:cubicBezTo>
                                    <a:cubicBezTo>
                                      <a:pt x="2175" y="82"/>
                                      <a:pt x="2296" y="185"/>
                                      <a:pt x="2380" y="333"/>
                                    </a:cubicBezTo>
                                    <a:cubicBezTo>
                                      <a:pt x="2464" y="481"/>
                                      <a:pt x="2417" y="739"/>
                                      <a:pt x="2350" y="926"/>
                                    </a:cubicBezTo>
                                    <a:cubicBezTo>
                                      <a:pt x="2283" y="1113"/>
                                      <a:pt x="2080" y="1303"/>
                                      <a:pt x="1975" y="1458"/>
                                    </a:cubicBezTo>
                                    <a:cubicBezTo>
                                      <a:pt x="1870" y="1613"/>
                                      <a:pt x="1789" y="1724"/>
                                      <a:pt x="1720" y="1856"/>
                                    </a:cubicBezTo>
                                    <a:cubicBezTo>
                                      <a:pt x="1651" y="1988"/>
                                      <a:pt x="1596" y="2170"/>
                                      <a:pt x="1563" y="22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4,2276" path="m888,2276c914,2212,1006,1985,1045,1893c1084,1801,1088,1833,1120,1721c1152,1609,1252,1362,1240,1218c1228,1074,1207,939,1045,858c883,777,435,802,265,731c95,660,0,538,25,431c50,324,111,151,415,86c719,21,1521,0,1848,41c2175,82,2296,185,2380,333c2464,481,2417,739,2350,926c2283,1113,2080,1303,1975,1458c1870,1613,1789,1724,1720,1856c1651,1988,1596,2170,1563,2253e" stroked="t" o:allowincell="t" style="position:absolute;margin-left:104.6pt;margin-top:24.65pt;width:123.15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теплая без существенных осадков погода. Циклонический вихрь отошел на территорию России, уступив место гребню повышенного давления обширного антициклона с центром над Западной Европой. Среднесуточный температурный фон оставался положительным +1+2ºС, что на 4-6ºС выше климатической нормы для этой поры. Такое тепло обычно характерно для начала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3+5ºС.  Ночью стало теплее- оттепель сохранялась на большей части области до +0+1ºС.  В отдельных районах минимальные термометры показывали около -0ºС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енных осадков не отмечалось, лишь кое-где прошел небольшой мокры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нег уплотнялся и таял. Его высота, уменьшившись на 1-6 см, измерена сегодня утром от 4 см в Шарковщине до 30 см в Витебске и Езерище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Западной Двине происходил спад уровня воды, на притоках - незначительный подъём. Сохранялся ледостав, лишь в районе Верхнедвинска и Уллы отмечался ледоста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38867537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  <w:r>
              <w:rPr>
                <w:sz w:val="28"/>
                <w:szCs w:val="28"/>
              </w:rPr>
              <w:t xml:space="preserve"> на большей части области и в Витебске  ожидаются порывы северо-западного ветра до 15-20 м/с, ночью и утром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неустойчивой воздушной массой, поступающей с севера Европы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небольшой кратковременный снег, ночью и утром на дорогах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местами небольшой кратковременный снег, ночью и утром на дорогах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естами небольшие кратковременные осадки (снег, мокрый снег, днем по западу с дождем)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преимущественно без осадков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северо-западный, северный 5-10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ООПГМИ</dc:creator>
  <dc:description/>
  <cp:keywords/>
  <dc:language>en-US</dc:language>
  <cp:lastModifiedBy>Admin</cp:lastModifiedBy>
  <cp:lastPrinted>2012-03-13T12:56:00Z</cp:lastPrinted>
  <dcterms:modified xsi:type="dcterms:W3CDTF">2012-03-13T12:19:00Z</dcterms:modified>
  <cp:revision>2</cp:revision>
  <dc:subject/>
  <dc:title> </dc:title>
</cp:coreProperties>
</file>