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783"/>
        <w:gridCol w:w="1418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41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658165"/>
            <w:bookmarkStart w:id="1" w:name="_1393397819"/>
            <w:bookmarkStart w:id="2" w:name="_1393156241"/>
            <w:bookmarkStart w:id="3" w:name="_1361858658"/>
            <w:bookmarkStart w:id="4" w:name="_1361772044"/>
            <w:bookmarkStart w:id="5" w:name="_1361339573"/>
            <w:bookmarkStart w:id="6" w:name="_1361339472"/>
            <w:bookmarkStart w:id="7" w:name="_1361339380"/>
            <w:bookmarkStart w:id="8" w:name="_1361261574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43843286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На реках бассейна Западной Двины начался рост уровня воды. В верховье Западной Двины и северных притоках уровень повысился незначительно (1-2 см за сутки), на остальных наблюдался рост с суточной интенсивностью 11-39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охраняется значительная толщина льда (26-52 см), однако лед постепенно изменяет свою структуру, становиться рыхлым. На реках западной части области начались процессы разрушения ледяного покрова (лед потемнел, тает на мест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егозапасы распределены неравномерно, наиболее значительны по востоку области, на западе близки к нулю, однако здесь большая глубина промерзания поч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оцессы разрушения ледостава и роста уровня воды в бассейне Западной Двины будут продолжаться, но в связи с неустойчивым характером погоды они будут происходить медленно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8:00Z</dcterms:created>
  <dc:creator>Отдел Гидрологии</dc:creator>
  <dc:description/>
  <cp:keywords/>
  <dc:language>en-US</dc:language>
  <cp:lastModifiedBy>Admin</cp:lastModifiedBy>
  <cp:lastPrinted>2012-03-19T11:25:00Z</cp:lastPrinted>
  <dcterms:modified xsi:type="dcterms:W3CDTF">2012-03-19T12:28:00Z</dcterms:modified>
  <cp:revision>3</cp:revision>
  <dc:subject/>
  <dc:title>ВИТЕБСКИЙ ОБЛАСТНОЙ ЦЕНТР ПО ГИДРОМЕТЕОРОЛОГИИ И МОНИТОРИНГУ ОКРУЖАЮЩЕЙ СРЕДЫ</dc:title>
</cp:coreProperties>
</file>