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/1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741200"/>
            <w:bookmarkStart w:id="1" w:name="_1393658165"/>
            <w:bookmarkStart w:id="2" w:name="_1393397819"/>
            <w:bookmarkStart w:id="3" w:name="_1393156241"/>
            <w:bookmarkStart w:id="4" w:name="_1361858658"/>
            <w:bookmarkStart w:id="5" w:name="_1361772044"/>
            <w:bookmarkStart w:id="6" w:name="_1361339573"/>
            <w:bookmarkStart w:id="7" w:name="_1361339472"/>
            <w:bookmarkStart w:id="8" w:name="_1361339380"/>
            <w:bookmarkStart w:id="9" w:name="_1361261574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8487273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В.М. Казлов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Гончарова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2065" t="19050" r="26035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незначительный рост уровня воды. По востоку бассейна уровень повысился на 1-3 см за сутки, на остальной части рост уровня достиг  13-24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сходит дальнейшее разрушение льда, толщина его уменьшилась до 49-22 см, отмечается вода на льду, закраины, увеличиваются размеры промо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на реках будут продолжаться замедленные процессы разрушения  ледяного покрова и роста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0:00Z</dcterms:created>
  <dc:creator>Отдел Гидрологии</dc:creator>
  <dc:description/>
  <cp:keywords/>
  <dc:language>en-US</dc:language>
  <cp:lastModifiedBy>Admin</cp:lastModifiedBy>
  <cp:lastPrinted>2012-03-20T11:55:00Z</cp:lastPrinted>
  <dcterms:modified xsi:type="dcterms:W3CDTF">2012-03-20T12:10:00Z</dcterms:modified>
  <cp:revision>2</cp:revision>
  <dc:subject/>
  <dc:title>ВИТЕБСКИЙ ОБЛАСТНОЙ ЦЕНТР ПО ГИДРОМЕТЕОРОЛОГИИ И МОНИТОРИНГУ ОКРУЖАЮЩЕЙ СРЕДЫ</dc:title>
</cp:coreProperties>
</file>