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59  23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155575</wp:posOffset>
                      </wp:positionV>
                      <wp:extent cx="2120265" cy="1917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0" cy="191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9" h="3020">
                                    <a:moveTo>
                                      <a:pt x="1727" y="1534"/>
                                    </a:moveTo>
                                    <a:cubicBezTo>
                                      <a:pt x="1545" y="1367"/>
                                      <a:pt x="1449" y="1313"/>
                                      <a:pt x="1285" y="1211"/>
                                    </a:cubicBezTo>
                                    <a:cubicBezTo>
                                      <a:pt x="1121" y="1109"/>
                                      <a:pt x="906" y="1023"/>
                                      <a:pt x="745" y="919"/>
                                    </a:cubicBezTo>
                                    <a:cubicBezTo>
                                      <a:pt x="584" y="815"/>
                                      <a:pt x="426" y="693"/>
                                      <a:pt x="317" y="589"/>
                                    </a:cubicBezTo>
                                    <a:cubicBezTo>
                                      <a:pt x="208" y="485"/>
                                      <a:pt x="144" y="383"/>
                                      <a:pt x="92" y="296"/>
                                    </a:cubicBezTo>
                                    <a:cubicBezTo>
                                      <a:pt x="40" y="209"/>
                                      <a:pt x="4" y="110"/>
                                      <a:pt x="2" y="64"/>
                                    </a:cubicBezTo>
                                    <a:cubicBezTo>
                                      <a:pt x="0" y="18"/>
                                      <a:pt x="33" y="0"/>
                                      <a:pt x="77" y="19"/>
                                    </a:cubicBezTo>
                                    <a:cubicBezTo>
                                      <a:pt x="121" y="38"/>
                                      <a:pt x="224" y="150"/>
                                      <a:pt x="265" y="176"/>
                                    </a:cubicBezTo>
                                    <a:cubicBezTo>
                                      <a:pt x="306" y="202"/>
                                      <a:pt x="306" y="187"/>
                                      <a:pt x="325" y="176"/>
                                    </a:cubicBezTo>
                                    <a:cubicBezTo>
                                      <a:pt x="344" y="165"/>
                                      <a:pt x="327" y="119"/>
                                      <a:pt x="377" y="109"/>
                                    </a:cubicBezTo>
                                    <a:cubicBezTo>
                                      <a:pt x="427" y="99"/>
                                      <a:pt x="584" y="95"/>
                                      <a:pt x="625" y="116"/>
                                    </a:cubicBezTo>
                                    <a:cubicBezTo>
                                      <a:pt x="666" y="137"/>
                                      <a:pt x="596" y="195"/>
                                      <a:pt x="625" y="236"/>
                                    </a:cubicBezTo>
                                    <a:cubicBezTo>
                                      <a:pt x="654" y="277"/>
                                      <a:pt x="752" y="355"/>
                                      <a:pt x="797" y="364"/>
                                    </a:cubicBezTo>
                                    <a:cubicBezTo>
                                      <a:pt x="842" y="373"/>
                                      <a:pt x="864" y="310"/>
                                      <a:pt x="895" y="289"/>
                                    </a:cubicBezTo>
                                    <a:cubicBezTo>
                                      <a:pt x="926" y="268"/>
                                      <a:pt x="949" y="246"/>
                                      <a:pt x="985" y="236"/>
                                    </a:cubicBezTo>
                                    <a:cubicBezTo>
                                      <a:pt x="1021" y="226"/>
                                      <a:pt x="1066" y="219"/>
                                      <a:pt x="1112" y="229"/>
                                    </a:cubicBezTo>
                                    <a:cubicBezTo>
                                      <a:pt x="1158" y="239"/>
                                      <a:pt x="1217" y="282"/>
                                      <a:pt x="1262" y="296"/>
                                    </a:cubicBezTo>
                                    <a:cubicBezTo>
                                      <a:pt x="1307" y="310"/>
                                      <a:pt x="1345" y="304"/>
                                      <a:pt x="1382" y="311"/>
                                    </a:cubicBezTo>
                                    <a:cubicBezTo>
                                      <a:pt x="1419" y="318"/>
                                      <a:pt x="1466" y="322"/>
                                      <a:pt x="1487" y="341"/>
                                    </a:cubicBezTo>
                                    <a:cubicBezTo>
                                      <a:pt x="1508" y="360"/>
                                      <a:pt x="1515" y="398"/>
                                      <a:pt x="1510" y="424"/>
                                    </a:cubicBezTo>
                                    <a:cubicBezTo>
                                      <a:pt x="1505" y="450"/>
                                      <a:pt x="1471" y="463"/>
                                      <a:pt x="1457" y="499"/>
                                    </a:cubicBezTo>
                                    <a:cubicBezTo>
                                      <a:pt x="1443" y="535"/>
                                      <a:pt x="1421" y="606"/>
                                      <a:pt x="1427" y="641"/>
                                    </a:cubicBezTo>
                                    <a:cubicBezTo>
                                      <a:pt x="1433" y="676"/>
                                      <a:pt x="1460" y="684"/>
                                      <a:pt x="1495" y="709"/>
                                    </a:cubicBezTo>
                                    <a:cubicBezTo>
                                      <a:pt x="1530" y="734"/>
                                      <a:pt x="1607" y="784"/>
                                      <a:pt x="1637" y="791"/>
                                    </a:cubicBezTo>
                                    <a:cubicBezTo>
                                      <a:pt x="1667" y="798"/>
                                      <a:pt x="1658" y="781"/>
                                      <a:pt x="1675" y="754"/>
                                    </a:cubicBezTo>
                                    <a:cubicBezTo>
                                      <a:pt x="1692" y="727"/>
                                      <a:pt x="1697" y="645"/>
                                      <a:pt x="1742" y="626"/>
                                    </a:cubicBezTo>
                                    <a:cubicBezTo>
                                      <a:pt x="1787" y="607"/>
                                      <a:pt x="1909" y="616"/>
                                      <a:pt x="1945" y="641"/>
                                    </a:cubicBezTo>
                                    <a:cubicBezTo>
                                      <a:pt x="1981" y="666"/>
                                      <a:pt x="1941" y="701"/>
                                      <a:pt x="1960" y="776"/>
                                    </a:cubicBezTo>
                                    <a:cubicBezTo>
                                      <a:pt x="1979" y="851"/>
                                      <a:pt x="2016" y="997"/>
                                      <a:pt x="2057" y="1091"/>
                                    </a:cubicBezTo>
                                    <a:cubicBezTo>
                                      <a:pt x="2098" y="1185"/>
                                      <a:pt x="2143" y="1249"/>
                                      <a:pt x="2207" y="1339"/>
                                    </a:cubicBezTo>
                                    <a:cubicBezTo>
                                      <a:pt x="2271" y="1429"/>
                                      <a:pt x="2351" y="1539"/>
                                      <a:pt x="2440" y="1631"/>
                                    </a:cubicBezTo>
                                    <a:cubicBezTo>
                                      <a:pt x="2529" y="1723"/>
                                      <a:pt x="2646" y="1804"/>
                                      <a:pt x="2740" y="1894"/>
                                    </a:cubicBezTo>
                                    <a:cubicBezTo>
                                      <a:pt x="2834" y="1984"/>
                                      <a:pt x="2927" y="2085"/>
                                      <a:pt x="3002" y="2171"/>
                                    </a:cubicBezTo>
                                    <a:cubicBezTo>
                                      <a:pt x="3077" y="2257"/>
                                      <a:pt x="3141" y="2341"/>
                                      <a:pt x="3190" y="2411"/>
                                    </a:cubicBezTo>
                                    <a:cubicBezTo>
                                      <a:pt x="3239" y="2481"/>
                                      <a:pt x="3273" y="2539"/>
                                      <a:pt x="3295" y="2591"/>
                                    </a:cubicBezTo>
                                    <a:cubicBezTo>
                                      <a:pt x="3317" y="2643"/>
                                      <a:pt x="3339" y="2687"/>
                                      <a:pt x="3325" y="2726"/>
                                    </a:cubicBezTo>
                                    <a:cubicBezTo>
                                      <a:pt x="3311" y="2765"/>
                                      <a:pt x="3253" y="2818"/>
                                      <a:pt x="3212" y="2824"/>
                                    </a:cubicBezTo>
                                    <a:cubicBezTo>
                                      <a:pt x="3171" y="2830"/>
                                      <a:pt x="3108" y="2773"/>
                                      <a:pt x="3077" y="2764"/>
                                    </a:cubicBezTo>
                                    <a:cubicBezTo>
                                      <a:pt x="3046" y="2755"/>
                                      <a:pt x="3044" y="2755"/>
                                      <a:pt x="3025" y="2771"/>
                                    </a:cubicBezTo>
                                    <a:cubicBezTo>
                                      <a:pt x="3006" y="2787"/>
                                      <a:pt x="2984" y="2823"/>
                                      <a:pt x="2965" y="2861"/>
                                    </a:cubicBezTo>
                                    <a:cubicBezTo>
                                      <a:pt x="2946" y="2899"/>
                                      <a:pt x="2944" y="2972"/>
                                      <a:pt x="2912" y="2996"/>
                                    </a:cubicBezTo>
                                    <a:cubicBezTo>
                                      <a:pt x="2880" y="3020"/>
                                      <a:pt x="2807" y="3004"/>
                                      <a:pt x="2770" y="3004"/>
                                    </a:cubicBezTo>
                                    <a:cubicBezTo>
                                      <a:pt x="2733" y="3004"/>
                                      <a:pt x="2702" y="3011"/>
                                      <a:pt x="2687" y="2996"/>
                                    </a:cubicBezTo>
                                    <a:cubicBezTo>
                                      <a:pt x="2672" y="2981"/>
                                      <a:pt x="2711" y="2930"/>
                                      <a:pt x="2680" y="2914"/>
                                    </a:cubicBezTo>
                                    <a:cubicBezTo>
                                      <a:pt x="2649" y="2898"/>
                                      <a:pt x="2536" y="2920"/>
                                      <a:pt x="2500" y="2899"/>
                                    </a:cubicBezTo>
                                    <a:cubicBezTo>
                                      <a:pt x="2464" y="2878"/>
                                      <a:pt x="2483" y="2853"/>
                                      <a:pt x="2462" y="2786"/>
                                    </a:cubicBezTo>
                                    <a:cubicBezTo>
                                      <a:pt x="2441" y="2719"/>
                                      <a:pt x="2423" y="2618"/>
                                      <a:pt x="2372" y="2494"/>
                                    </a:cubicBezTo>
                                    <a:cubicBezTo>
                                      <a:pt x="2321" y="2370"/>
                                      <a:pt x="2263" y="2204"/>
                                      <a:pt x="2155" y="2044"/>
                                    </a:cubicBezTo>
                                    <a:cubicBezTo>
                                      <a:pt x="2047" y="1884"/>
                                      <a:pt x="1816" y="1640"/>
                                      <a:pt x="1727" y="15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9,3020" path="m1727,1534c1545,1367,1449,1313,1285,1211c1121,1109,906,1023,745,919c584,815,426,693,317,589c208,485,144,383,92,296c40,209,4,110,2,64c0,18,33,0,77,19c121,38,224,150,265,176c306,202,306,187,325,176c344,165,327,119,377,109c427,99,584,95,625,116c666,137,596,195,625,236c654,277,752,355,797,364c842,373,864,310,895,289c926,268,949,246,985,236c1021,226,1066,219,1112,229c1158,239,1217,282,1262,296c1307,310,1345,304,1382,311c1419,318,1466,322,1487,341c1508,360,1515,398,1510,424c1505,450,1471,463,1457,499c1443,535,1421,606,1427,641c1433,676,1460,684,1495,709c1530,734,1607,784,1637,791c1667,798,1658,781,1675,754c1692,727,1697,645,1742,626c1787,607,1909,616,1945,641c1981,666,1941,701,1960,776c1979,851,2016,997,2057,1091c2098,1185,2143,1249,2207,1339c2271,1429,2351,1539,2440,1631c2529,1723,2646,1804,2740,1894c2834,1984,2927,2085,3002,2171c3077,2257,3141,2341,3190,2411c3239,2481,3273,2539,3295,2591c3317,2643,3339,2687,3325,2726c3311,2765,3253,2818,3212,2824c3171,2830,3108,2773,3077,2764c3046,2755,3044,2755,3025,2771c3006,2787,2984,2823,2965,2861c2946,2899,2944,2972,2912,2996c2880,3020,2807,3004,2770,3004c2733,3004,2702,3011,2687,2996c2672,2981,2711,2930,2680,2914c2649,2898,2536,2920,2500,2899c2464,2878,2483,2853,2462,2786c2441,2719,2423,2618,2372,2494c2321,2370,2263,2204,2155,2044c2047,1884,1816,1640,1727,1534xe" stroked="f" o:allowincell="t" style="position:absolute;margin-left:113.25pt;margin-top:12.25pt;width:166.9pt;height:15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9">
                      <wp:simplePos x="0" y="0"/>
                      <wp:positionH relativeFrom="column">
                        <wp:posOffset>2675890</wp:posOffset>
                      </wp:positionH>
                      <wp:positionV relativeFrom="paragraph">
                        <wp:posOffset>462280</wp:posOffset>
                      </wp:positionV>
                      <wp:extent cx="1049020" cy="144081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2" h="2269">
                                    <a:moveTo>
                                      <a:pt x="1226" y="1448"/>
                                    </a:moveTo>
                                    <a:cubicBezTo>
                                      <a:pt x="1258" y="1419"/>
                                      <a:pt x="1357" y="1408"/>
                                      <a:pt x="1383" y="1366"/>
                                    </a:cubicBezTo>
                                    <a:cubicBezTo>
                                      <a:pt x="1409" y="1324"/>
                                      <a:pt x="1381" y="1234"/>
                                      <a:pt x="1383" y="1193"/>
                                    </a:cubicBezTo>
                                    <a:cubicBezTo>
                                      <a:pt x="1385" y="1152"/>
                                      <a:pt x="1421" y="1156"/>
                                      <a:pt x="1398" y="1118"/>
                                    </a:cubicBezTo>
                                    <a:cubicBezTo>
                                      <a:pt x="1375" y="1080"/>
                                      <a:pt x="1282" y="1006"/>
                                      <a:pt x="1248" y="968"/>
                                    </a:cubicBezTo>
                                    <a:cubicBezTo>
                                      <a:pt x="1214" y="930"/>
                                      <a:pt x="1186" y="930"/>
                                      <a:pt x="1196" y="893"/>
                                    </a:cubicBezTo>
                                    <a:cubicBezTo>
                                      <a:pt x="1206" y="856"/>
                                      <a:pt x="1292" y="792"/>
                                      <a:pt x="1308" y="743"/>
                                    </a:cubicBezTo>
                                    <a:cubicBezTo>
                                      <a:pt x="1324" y="694"/>
                                      <a:pt x="1293" y="655"/>
                                      <a:pt x="1293" y="601"/>
                                    </a:cubicBezTo>
                                    <a:cubicBezTo>
                                      <a:pt x="1293" y="547"/>
                                      <a:pt x="1328" y="452"/>
                                      <a:pt x="1308" y="421"/>
                                    </a:cubicBezTo>
                                    <a:cubicBezTo>
                                      <a:pt x="1288" y="390"/>
                                      <a:pt x="1228" y="426"/>
                                      <a:pt x="1173" y="413"/>
                                    </a:cubicBezTo>
                                    <a:cubicBezTo>
                                      <a:pt x="1118" y="400"/>
                                      <a:pt x="1035" y="375"/>
                                      <a:pt x="978" y="346"/>
                                    </a:cubicBezTo>
                                    <a:cubicBezTo>
                                      <a:pt x="921" y="317"/>
                                      <a:pt x="864" y="282"/>
                                      <a:pt x="828" y="241"/>
                                    </a:cubicBezTo>
                                    <a:cubicBezTo>
                                      <a:pt x="792" y="200"/>
                                      <a:pt x="800" y="126"/>
                                      <a:pt x="761" y="98"/>
                                    </a:cubicBezTo>
                                    <a:cubicBezTo>
                                      <a:pt x="722" y="70"/>
                                      <a:pt x="638" y="92"/>
                                      <a:pt x="596" y="76"/>
                                    </a:cubicBezTo>
                                    <a:cubicBezTo>
                                      <a:pt x="554" y="60"/>
                                      <a:pt x="538" y="2"/>
                                      <a:pt x="506" y="1"/>
                                    </a:cubicBezTo>
                                    <a:cubicBezTo>
                                      <a:pt x="474" y="0"/>
                                      <a:pt x="438" y="62"/>
                                      <a:pt x="401" y="68"/>
                                    </a:cubicBezTo>
                                    <a:cubicBezTo>
                                      <a:pt x="364" y="74"/>
                                      <a:pt x="331" y="43"/>
                                      <a:pt x="281" y="38"/>
                                    </a:cubicBezTo>
                                    <a:cubicBezTo>
                                      <a:pt x="231" y="33"/>
                                      <a:pt x="146" y="19"/>
                                      <a:pt x="101" y="38"/>
                                    </a:cubicBezTo>
                                    <a:cubicBezTo>
                                      <a:pt x="56" y="57"/>
                                      <a:pt x="22" y="87"/>
                                      <a:pt x="11" y="151"/>
                                    </a:cubicBezTo>
                                    <a:cubicBezTo>
                                      <a:pt x="0" y="215"/>
                                      <a:pt x="4" y="320"/>
                                      <a:pt x="33" y="421"/>
                                    </a:cubicBezTo>
                                    <a:cubicBezTo>
                                      <a:pt x="62" y="522"/>
                                      <a:pt x="107" y="638"/>
                                      <a:pt x="183" y="758"/>
                                    </a:cubicBezTo>
                                    <a:cubicBezTo>
                                      <a:pt x="259" y="878"/>
                                      <a:pt x="371" y="1012"/>
                                      <a:pt x="491" y="1141"/>
                                    </a:cubicBezTo>
                                    <a:cubicBezTo>
                                      <a:pt x="611" y="1270"/>
                                      <a:pt x="798" y="1425"/>
                                      <a:pt x="903" y="1531"/>
                                    </a:cubicBezTo>
                                    <a:cubicBezTo>
                                      <a:pt x="1008" y="1637"/>
                                      <a:pt x="1050" y="1683"/>
                                      <a:pt x="1121" y="1778"/>
                                    </a:cubicBezTo>
                                    <a:cubicBezTo>
                                      <a:pt x="1192" y="1873"/>
                                      <a:pt x="1289" y="2024"/>
                                      <a:pt x="1331" y="2101"/>
                                    </a:cubicBezTo>
                                    <a:cubicBezTo>
                                      <a:pt x="1373" y="2178"/>
                                      <a:pt x="1347" y="2217"/>
                                      <a:pt x="1376" y="2243"/>
                                    </a:cubicBezTo>
                                    <a:cubicBezTo>
                                      <a:pt x="1405" y="2269"/>
                                      <a:pt x="1464" y="2267"/>
                                      <a:pt x="1503" y="2258"/>
                                    </a:cubicBezTo>
                                    <a:cubicBezTo>
                                      <a:pt x="1542" y="2249"/>
                                      <a:pt x="1601" y="2217"/>
                                      <a:pt x="1608" y="2191"/>
                                    </a:cubicBezTo>
                                    <a:cubicBezTo>
                                      <a:pt x="1615" y="2165"/>
                                      <a:pt x="1554" y="2126"/>
                                      <a:pt x="1548" y="2101"/>
                                    </a:cubicBezTo>
                                    <a:cubicBezTo>
                                      <a:pt x="1542" y="2076"/>
                                      <a:pt x="1555" y="2060"/>
                                      <a:pt x="1571" y="2041"/>
                                    </a:cubicBezTo>
                                    <a:cubicBezTo>
                                      <a:pt x="1587" y="2022"/>
                                      <a:pt x="1640" y="2015"/>
                                      <a:pt x="1646" y="1988"/>
                                    </a:cubicBezTo>
                                    <a:cubicBezTo>
                                      <a:pt x="1652" y="1961"/>
                                      <a:pt x="1639" y="1896"/>
                                      <a:pt x="1608" y="1876"/>
                                    </a:cubicBezTo>
                                    <a:cubicBezTo>
                                      <a:pt x="1577" y="1856"/>
                                      <a:pt x="1504" y="1889"/>
                                      <a:pt x="1458" y="1868"/>
                                    </a:cubicBezTo>
                                    <a:cubicBezTo>
                                      <a:pt x="1412" y="1847"/>
                                      <a:pt x="1368" y="1773"/>
                                      <a:pt x="1331" y="1748"/>
                                    </a:cubicBezTo>
                                    <a:cubicBezTo>
                                      <a:pt x="1294" y="1723"/>
                                      <a:pt x="1259" y="1732"/>
                                      <a:pt x="1233" y="1718"/>
                                    </a:cubicBezTo>
                                    <a:cubicBezTo>
                                      <a:pt x="1207" y="1704"/>
                                      <a:pt x="1175" y="1696"/>
                                      <a:pt x="1173" y="1666"/>
                                    </a:cubicBezTo>
                                    <a:cubicBezTo>
                                      <a:pt x="1171" y="1636"/>
                                      <a:pt x="1209" y="1574"/>
                                      <a:pt x="1218" y="1538"/>
                                    </a:cubicBezTo>
                                    <a:cubicBezTo>
                                      <a:pt x="1227" y="1502"/>
                                      <a:pt x="1224" y="1467"/>
                                      <a:pt x="1226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2,2269" path="m1226,1448c1258,1419,1357,1408,1383,1366c1409,1324,1381,1234,1383,1193c1385,1152,1421,1156,1398,1118c1375,1080,1282,1006,1248,968c1214,930,1186,930,1196,893c1206,856,1292,792,1308,743c1324,694,1293,655,1293,601c1293,547,1328,452,1308,421c1288,390,1228,426,1173,413c1118,400,1035,375,978,346c921,317,864,282,828,241c792,200,800,126,761,98c722,70,638,92,596,76c554,60,538,2,506,1c474,0,438,62,401,68c364,74,331,43,281,38c231,33,146,19,101,38c56,57,22,87,11,151c0,215,4,320,33,421c62,522,107,638,183,758c259,878,371,1012,491,1141c611,1270,798,1425,903,1531c1008,1637,1050,1683,1121,1778c1192,1873,1289,2024,1331,2101c1373,2178,1347,2217,1376,2243c1405,2269,1464,2267,1503,2258c1542,2249,1601,2217,1608,2191c1615,2165,1554,2126,1548,2101c1542,2076,1555,2060,1571,2041c1587,2022,1640,2015,1646,1988c1652,1961,1639,1896,1608,1876c1577,1856,1504,1889,1458,1868c1412,1847,1368,1773,1331,1748c1294,1723,1259,1732,1233,1718c1207,1704,1175,1696,1173,1666c1171,1636,1209,1574,1218,1538c1227,1502,1224,1467,1226,1448xe" stroked="f" o:allowincell="t" style="position:absolute;margin-left:210.7pt;margin-top:36.4pt;width:82.55pt;height:113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85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82245</wp:posOffset>
                      </wp:positionV>
                      <wp:extent cx="2634615" cy="20320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4480" cy="20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9" h="3200">
                                    <a:moveTo>
                                      <a:pt x="3614" y="1724"/>
                                    </a:moveTo>
                                    <a:cubicBezTo>
                                      <a:pt x="3728" y="1856"/>
                                      <a:pt x="3841" y="2019"/>
                                      <a:pt x="3914" y="2137"/>
                                    </a:cubicBezTo>
                                    <a:cubicBezTo>
                                      <a:pt x="3987" y="2255"/>
                                      <a:pt x="4015" y="2340"/>
                                      <a:pt x="4049" y="2429"/>
                                    </a:cubicBezTo>
                                    <a:cubicBezTo>
                                      <a:pt x="4083" y="2518"/>
                                      <a:pt x="4101" y="2595"/>
                                      <a:pt x="4116" y="2669"/>
                                    </a:cubicBezTo>
                                    <a:cubicBezTo>
                                      <a:pt x="4131" y="2743"/>
                                      <a:pt x="4149" y="2811"/>
                                      <a:pt x="4139" y="2872"/>
                                    </a:cubicBezTo>
                                    <a:cubicBezTo>
                                      <a:pt x="4129" y="2933"/>
                                      <a:pt x="4081" y="3011"/>
                                      <a:pt x="4056" y="3037"/>
                                    </a:cubicBezTo>
                                    <a:cubicBezTo>
                                      <a:pt x="4031" y="3063"/>
                                      <a:pt x="4011" y="3045"/>
                                      <a:pt x="3989" y="3029"/>
                                    </a:cubicBezTo>
                                    <a:cubicBezTo>
                                      <a:pt x="3967" y="3013"/>
                                      <a:pt x="3946" y="2953"/>
                                      <a:pt x="3921" y="2939"/>
                                    </a:cubicBezTo>
                                    <a:cubicBezTo>
                                      <a:pt x="3896" y="2925"/>
                                      <a:pt x="3873" y="2936"/>
                                      <a:pt x="3839" y="2947"/>
                                    </a:cubicBezTo>
                                    <a:cubicBezTo>
                                      <a:pt x="3805" y="2958"/>
                                      <a:pt x="3760" y="3002"/>
                                      <a:pt x="3719" y="3007"/>
                                    </a:cubicBezTo>
                                    <a:cubicBezTo>
                                      <a:pt x="3678" y="3012"/>
                                      <a:pt x="3623" y="2979"/>
                                      <a:pt x="3591" y="2977"/>
                                    </a:cubicBezTo>
                                    <a:cubicBezTo>
                                      <a:pt x="3559" y="2975"/>
                                      <a:pt x="3563" y="2960"/>
                                      <a:pt x="3524" y="2992"/>
                                    </a:cubicBezTo>
                                    <a:cubicBezTo>
                                      <a:pt x="3485" y="3024"/>
                                      <a:pt x="3397" y="3144"/>
                                      <a:pt x="3359" y="3172"/>
                                    </a:cubicBezTo>
                                    <a:cubicBezTo>
                                      <a:pt x="3321" y="3200"/>
                                      <a:pt x="3305" y="3173"/>
                                      <a:pt x="3299" y="3157"/>
                                    </a:cubicBezTo>
                                    <a:cubicBezTo>
                                      <a:pt x="3293" y="3141"/>
                                      <a:pt x="3321" y="3116"/>
                                      <a:pt x="3321" y="3074"/>
                                    </a:cubicBezTo>
                                    <a:cubicBezTo>
                                      <a:pt x="3321" y="3032"/>
                                      <a:pt x="3284" y="2991"/>
                                      <a:pt x="3299" y="2902"/>
                                    </a:cubicBezTo>
                                    <a:cubicBezTo>
                                      <a:pt x="3314" y="2813"/>
                                      <a:pt x="3399" y="2613"/>
                                      <a:pt x="3411" y="2542"/>
                                    </a:cubicBezTo>
                                    <a:cubicBezTo>
                                      <a:pt x="3423" y="2471"/>
                                      <a:pt x="3390" y="2481"/>
                                      <a:pt x="3374" y="2474"/>
                                    </a:cubicBezTo>
                                    <a:cubicBezTo>
                                      <a:pt x="3358" y="2467"/>
                                      <a:pt x="3341" y="2482"/>
                                      <a:pt x="3314" y="2497"/>
                                    </a:cubicBezTo>
                                    <a:cubicBezTo>
                                      <a:pt x="3287" y="2512"/>
                                      <a:pt x="3239" y="2553"/>
                                      <a:pt x="3209" y="2564"/>
                                    </a:cubicBezTo>
                                    <a:cubicBezTo>
                                      <a:pt x="3179" y="2575"/>
                                      <a:pt x="3154" y="2583"/>
                                      <a:pt x="3134" y="2564"/>
                                    </a:cubicBezTo>
                                    <a:cubicBezTo>
                                      <a:pt x="3114" y="2545"/>
                                      <a:pt x="3110" y="2469"/>
                                      <a:pt x="3089" y="2452"/>
                                    </a:cubicBezTo>
                                    <a:cubicBezTo>
                                      <a:pt x="3068" y="2435"/>
                                      <a:pt x="3047" y="2445"/>
                                      <a:pt x="3006" y="2459"/>
                                    </a:cubicBezTo>
                                    <a:cubicBezTo>
                                      <a:pt x="2965" y="2473"/>
                                      <a:pt x="2883" y="2530"/>
                                      <a:pt x="2841" y="2534"/>
                                    </a:cubicBezTo>
                                    <a:cubicBezTo>
                                      <a:pt x="2799" y="2538"/>
                                      <a:pt x="2781" y="2473"/>
                                      <a:pt x="2751" y="2482"/>
                                    </a:cubicBezTo>
                                    <a:cubicBezTo>
                                      <a:pt x="2721" y="2491"/>
                                      <a:pt x="2692" y="2572"/>
                                      <a:pt x="2661" y="2587"/>
                                    </a:cubicBezTo>
                                    <a:cubicBezTo>
                                      <a:pt x="2630" y="2602"/>
                                      <a:pt x="2600" y="2578"/>
                                      <a:pt x="2564" y="2572"/>
                                    </a:cubicBezTo>
                                    <a:cubicBezTo>
                                      <a:pt x="2528" y="2566"/>
                                      <a:pt x="2470" y="2566"/>
                                      <a:pt x="2444" y="2549"/>
                                    </a:cubicBezTo>
                                    <a:cubicBezTo>
                                      <a:pt x="2418" y="2532"/>
                                      <a:pt x="2447" y="2481"/>
                                      <a:pt x="2406" y="2467"/>
                                    </a:cubicBezTo>
                                    <a:cubicBezTo>
                                      <a:pt x="2365" y="2453"/>
                                      <a:pt x="2242" y="2446"/>
                                      <a:pt x="2196" y="2467"/>
                                    </a:cubicBezTo>
                                    <a:cubicBezTo>
                                      <a:pt x="2150" y="2488"/>
                                      <a:pt x="2151" y="2575"/>
                                      <a:pt x="2129" y="2594"/>
                                    </a:cubicBezTo>
                                    <a:cubicBezTo>
                                      <a:pt x="2107" y="2613"/>
                                      <a:pt x="2096" y="2601"/>
                                      <a:pt x="2061" y="2579"/>
                                    </a:cubicBezTo>
                                    <a:cubicBezTo>
                                      <a:pt x="2026" y="2557"/>
                                      <a:pt x="1952" y="2482"/>
                                      <a:pt x="1919" y="2459"/>
                                    </a:cubicBezTo>
                                    <a:cubicBezTo>
                                      <a:pt x="1886" y="2436"/>
                                      <a:pt x="1882" y="2442"/>
                                      <a:pt x="1866" y="2444"/>
                                    </a:cubicBezTo>
                                    <a:cubicBezTo>
                                      <a:pt x="1850" y="2446"/>
                                      <a:pt x="1850" y="2455"/>
                                      <a:pt x="1821" y="2474"/>
                                    </a:cubicBezTo>
                                    <a:cubicBezTo>
                                      <a:pt x="1792" y="2493"/>
                                      <a:pt x="1745" y="2555"/>
                                      <a:pt x="1694" y="2557"/>
                                    </a:cubicBezTo>
                                    <a:cubicBezTo>
                                      <a:pt x="1643" y="2559"/>
                                      <a:pt x="1564" y="2488"/>
                                      <a:pt x="1514" y="2489"/>
                                    </a:cubicBezTo>
                                    <a:cubicBezTo>
                                      <a:pt x="1464" y="2490"/>
                                      <a:pt x="1419" y="2565"/>
                                      <a:pt x="1394" y="2564"/>
                                    </a:cubicBezTo>
                                    <a:cubicBezTo>
                                      <a:pt x="1369" y="2563"/>
                                      <a:pt x="1384" y="2516"/>
                                      <a:pt x="1364" y="2482"/>
                                    </a:cubicBezTo>
                                    <a:cubicBezTo>
                                      <a:pt x="1344" y="2448"/>
                                      <a:pt x="1310" y="2402"/>
                                      <a:pt x="1274" y="2362"/>
                                    </a:cubicBezTo>
                                    <a:cubicBezTo>
                                      <a:pt x="1238" y="2322"/>
                                      <a:pt x="1178" y="2271"/>
                                      <a:pt x="1146" y="2242"/>
                                    </a:cubicBezTo>
                                    <a:cubicBezTo>
                                      <a:pt x="1114" y="2213"/>
                                      <a:pt x="1117" y="2208"/>
                                      <a:pt x="1079" y="2189"/>
                                    </a:cubicBezTo>
                                    <a:cubicBezTo>
                                      <a:pt x="1041" y="2170"/>
                                      <a:pt x="962" y="2168"/>
                                      <a:pt x="921" y="2129"/>
                                    </a:cubicBezTo>
                                    <a:cubicBezTo>
                                      <a:pt x="880" y="2090"/>
                                      <a:pt x="870" y="2019"/>
                                      <a:pt x="831" y="1957"/>
                                    </a:cubicBezTo>
                                    <a:cubicBezTo>
                                      <a:pt x="792" y="1895"/>
                                      <a:pt x="734" y="1814"/>
                                      <a:pt x="689" y="1754"/>
                                    </a:cubicBezTo>
                                    <a:cubicBezTo>
                                      <a:pt x="644" y="1694"/>
                                      <a:pt x="612" y="1646"/>
                                      <a:pt x="561" y="1597"/>
                                    </a:cubicBezTo>
                                    <a:cubicBezTo>
                                      <a:pt x="510" y="1548"/>
                                      <a:pt x="413" y="1494"/>
                                      <a:pt x="381" y="1462"/>
                                    </a:cubicBezTo>
                                    <a:cubicBezTo>
                                      <a:pt x="349" y="1430"/>
                                      <a:pt x="376" y="1418"/>
                                      <a:pt x="366" y="1402"/>
                                    </a:cubicBezTo>
                                    <a:cubicBezTo>
                                      <a:pt x="356" y="1386"/>
                                      <a:pt x="355" y="1368"/>
                                      <a:pt x="321" y="1364"/>
                                    </a:cubicBezTo>
                                    <a:cubicBezTo>
                                      <a:pt x="287" y="1360"/>
                                      <a:pt x="215" y="1385"/>
                                      <a:pt x="164" y="1379"/>
                                    </a:cubicBezTo>
                                    <a:cubicBezTo>
                                      <a:pt x="113" y="1373"/>
                                      <a:pt x="28" y="1352"/>
                                      <a:pt x="14" y="1327"/>
                                    </a:cubicBezTo>
                                    <a:cubicBezTo>
                                      <a:pt x="0" y="1302"/>
                                      <a:pt x="71" y="1261"/>
                                      <a:pt x="81" y="1229"/>
                                    </a:cubicBezTo>
                                    <a:cubicBezTo>
                                      <a:pt x="91" y="1197"/>
                                      <a:pt x="75" y="1166"/>
                                      <a:pt x="74" y="1132"/>
                                    </a:cubicBezTo>
                                    <a:cubicBezTo>
                                      <a:pt x="73" y="1098"/>
                                      <a:pt x="58" y="1050"/>
                                      <a:pt x="74" y="1027"/>
                                    </a:cubicBezTo>
                                    <a:cubicBezTo>
                                      <a:pt x="90" y="1004"/>
                                      <a:pt x="152" y="1014"/>
                                      <a:pt x="171" y="997"/>
                                    </a:cubicBezTo>
                                    <a:cubicBezTo>
                                      <a:pt x="190" y="980"/>
                                      <a:pt x="185" y="959"/>
                                      <a:pt x="186" y="922"/>
                                    </a:cubicBezTo>
                                    <a:cubicBezTo>
                                      <a:pt x="187" y="885"/>
                                      <a:pt x="157" y="802"/>
                                      <a:pt x="179" y="772"/>
                                    </a:cubicBezTo>
                                    <a:cubicBezTo>
                                      <a:pt x="201" y="742"/>
                                      <a:pt x="280" y="756"/>
                                      <a:pt x="321" y="742"/>
                                    </a:cubicBezTo>
                                    <a:cubicBezTo>
                                      <a:pt x="362" y="728"/>
                                      <a:pt x="394" y="721"/>
                                      <a:pt x="426" y="689"/>
                                    </a:cubicBezTo>
                                    <a:cubicBezTo>
                                      <a:pt x="458" y="657"/>
                                      <a:pt x="483" y="576"/>
                                      <a:pt x="516" y="547"/>
                                    </a:cubicBezTo>
                                    <a:cubicBezTo>
                                      <a:pt x="549" y="518"/>
                                      <a:pt x="589" y="523"/>
                                      <a:pt x="621" y="517"/>
                                    </a:cubicBezTo>
                                    <a:cubicBezTo>
                                      <a:pt x="653" y="511"/>
                                      <a:pt x="671" y="498"/>
                                      <a:pt x="711" y="509"/>
                                    </a:cubicBezTo>
                                    <a:cubicBezTo>
                                      <a:pt x="751" y="520"/>
                                      <a:pt x="820" y="573"/>
                                      <a:pt x="861" y="584"/>
                                    </a:cubicBezTo>
                                    <a:cubicBezTo>
                                      <a:pt x="902" y="595"/>
                                      <a:pt x="928" y="575"/>
                                      <a:pt x="959" y="577"/>
                                    </a:cubicBezTo>
                                    <a:cubicBezTo>
                                      <a:pt x="990" y="579"/>
                                      <a:pt x="1023" y="593"/>
                                      <a:pt x="1049" y="599"/>
                                    </a:cubicBezTo>
                                    <a:cubicBezTo>
                                      <a:pt x="1075" y="605"/>
                                      <a:pt x="1086" y="618"/>
                                      <a:pt x="1116" y="614"/>
                                    </a:cubicBezTo>
                                    <a:cubicBezTo>
                                      <a:pt x="1146" y="610"/>
                                      <a:pt x="1209" y="613"/>
                                      <a:pt x="1229" y="577"/>
                                    </a:cubicBezTo>
                                    <a:cubicBezTo>
                                      <a:pt x="1249" y="541"/>
                                      <a:pt x="1202" y="459"/>
                                      <a:pt x="1236" y="397"/>
                                    </a:cubicBezTo>
                                    <a:cubicBezTo>
                                      <a:pt x="1270" y="335"/>
                                      <a:pt x="1381" y="257"/>
                                      <a:pt x="1431" y="202"/>
                                    </a:cubicBezTo>
                                    <a:cubicBezTo>
                                      <a:pt x="1481" y="147"/>
                                      <a:pt x="1497" y="96"/>
                                      <a:pt x="1536" y="67"/>
                                    </a:cubicBezTo>
                                    <a:cubicBezTo>
                                      <a:pt x="1575" y="38"/>
                                      <a:pt x="1627" y="0"/>
                                      <a:pt x="1664" y="29"/>
                                    </a:cubicBezTo>
                                    <a:cubicBezTo>
                                      <a:pt x="1701" y="58"/>
                                      <a:pt x="1710" y="158"/>
                                      <a:pt x="1761" y="239"/>
                                    </a:cubicBezTo>
                                    <a:cubicBezTo>
                                      <a:pt x="1812" y="320"/>
                                      <a:pt x="1890" y="431"/>
                                      <a:pt x="1971" y="517"/>
                                    </a:cubicBezTo>
                                    <a:cubicBezTo>
                                      <a:pt x="2052" y="603"/>
                                      <a:pt x="2118" y="670"/>
                                      <a:pt x="2249" y="757"/>
                                    </a:cubicBezTo>
                                    <a:cubicBezTo>
                                      <a:pt x="2380" y="844"/>
                                      <a:pt x="2595" y="945"/>
                                      <a:pt x="2759" y="1042"/>
                                    </a:cubicBezTo>
                                    <a:cubicBezTo>
                                      <a:pt x="2923" y="1139"/>
                                      <a:pt x="3089" y="1228"/>
                                      <a:pt x="3231" y="1342"/>
                                    </a:cubicBezTo>
                                    <a:cubicBezTo>
                                      <a:pt x="3373" y="1456"/>
                                      <a:pt x="3500" y="1592"/>
                                      <a:pt x="3614" y="17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9,3200" path="m3614,1724c3728,1856,3841,2019,3914,2137c3987,2255,4015,2340,4049,2429c4083,2518,4101,2595,4116,2669c4131,2743,4149,2811,4139,2872c4129,2933,4081,3011,4056,3037c4031,3063,4011,3045,3989,3029c3967,3013,3946,2953,3921,2939c3896,2925,3873,2936,3839,2947c3805,2958,3760,3002,3719,3007c3678,3012,3623,2979,3591,2977c3559,2975,3563,2960,3524,2992c3485,3024,3397,3144,3359,3172c3321,3200,3305,3173,3299,3157c3293,3141,3321,3116,3321,3074c3321,3032,3284,2991,3299,2902c3314,2813,3399,2613,3411,2542c3423,2471,3390,2481,3374,2474c3358,2467,3341,2482,3314,2497c3287,2512,3239,2553,3209,2564c3179,2575,3154,2583,3134,2564c3114,2545,3110,2469,3089,2452c3068,2435,3047,2445,3006,2459c2965,2473,2883,2530,2841,2534c2799,2538,2781,2473,2751,2482c2721,2491,2692,2572,2661,2587c2630,2602,2600,2578,2564,2572c2528,2566,2470,2566,2444,2549c2418,2532,2447,2481,2406,2467c2365,2453,2242,2446,2196,2467c2150,2488,2151,2575,2129,2594c2107,2613,2096,2601,2061,2579c2026,2557,1952,2482,1919,2459c1886,2436,1882,2442,1866,2444c1850,2446,1850,2455,1821,2474c1792,2493,1745,2555,1694,2557c1643,2559,1564,2488,1514,2489c1464,2490,1419,2565,1394,2564c1369,2563,1384,2516,1364,2482c1344,2448,1310,2402,1274,2362c1238,2322,1178,2271,1146,2242c1114,2213,1117,2208,1079,2189c1041,2170,962,2168,921,2129c880,2090,870,2019,831,1957c792,1895,734,1814,689,1754c644,1694,612,1646,561,1597c510,1548,413,1494,381,1462c349,1430,376,1418,366,1402c356,1386,355,1368,321,1364c287,1360,215,1385,164,1379c113,1373,28,1352,14,1327c0,1302,71,1261,81,1229c91,1197,75,1166,74,1132c73,1098,58,1050,74,1027c90,1004,152,1014,171,997c190,980,185,959,186,922c187,885,157,802,179,772c201,742,280,756,321,742c362,728,394,721,426,689c458,657,483,576,516,547c549,518,589,523,621,517c653,511,671,498,711,509c751,520,820,573,861,584c902,595,928,575,959,577c990,579,1023,593,1049,599c1075,605,1086,618,1116,614c1146,610,1209,613,1229,577c1249,541,1202,459,1236,397c1270,335,1381,257,1431,202c1481,147,1497,96,1536,67c1575,38,1627,0,1664,29c1701,58,1710,158,1761,239c1812,320,1890,431,1971,517c2052,603,2118,670,2249,757c2380,844,2595,945,2759,1042c2923,1139,3089,1228,3231,1342c3373,1456,3500,1592,3614,1724xe" stroked="f" o:allowincell="t" style="position:absolute;margin-left:29.8pt;margin-top:14.35pt;width:207.4pt;height:159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377190</wp:posOffset>
                      </wp:positionV>
                      <wp:extent cx="990600" cy="141414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141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2227">
                                    <a:moveTo>
                                      <a:pt x="0" y="0"/>
                                    </a:moveTo>
                                    <a:cubicBezTo>
                                      <a:pt x="64" y="9"/>
                                      <a:pt x="239" y="5"/>
                                      <a:pt x="382" y="52"/>
                                    </a:cubicBezTo>
                                    <a:cubicBezTo>
                                      <a:pt x="525" y="99"/>
                                      <a:pt x="723" y="166"/>
                                      <a:pt x="862" y="285"/>
                                    </a:cubicBezTo>
                                    <a:cubicBezTo>
                                      <a:pt x="1001" y="404"/>
                                      <a:pt x="1114" y="564"/>
                                      <a:pt x="1215" y="765"/>
                                    </a:cubicBezTo>
                                    <a:cubicBezTo>
                                      <a:pt x="1316" y="966"/>
                                      <a:pt x="1413" y="1248"/>
                                      <a:pt x="1470" y="1492"/>
                                    </a:cubicBezTo>
                                    <a:cubicBezTo>
                                      <a:pt x="1527" y="1736"/>
                                      <a:pt x="1541" y="2074"/>
                                      <a:pt x="1560" y="22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2227" path="m0,0c64,9,239,5,382,52c525,99,723,166,862,285c1001,404,1114,564,1215,765c1316,966,1413,1248,1470,1492c1527,1736,1541,2074,1560,2227e" stroked="t" o:allowincell="t" style="position:absolute;margin-left:95.75pt;margin-top:29.7pt;width:77.95pt;height:111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1315720</wp:posOffset>
                      </wp:positionV>
                      <wp:extent cx="389255" cy="456565"/>
                      <wp:effectExtent l="5715" t="3175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16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3" h="719">
                                    <a:moveTo>
                                      <a:pt x="548" y="719"/>
                                    </a:moveTo>
                                    <a:cubicBezTo>
                                      <a:pt x="555" y="685"/>
                                      <a:pt x="583" y="583"/>
                                      <a:pt x="593" y="517"/>
                                    </a:cubicBezTo>
                                    <a:cubicBezTo>
                                      <a:pt x="603" y="451"/>
                                      <a:pt x="613" y="383"/>
                                      <a:pt x="608" y="322"/>
                                    </a:cubicBezTo>
                                    <a:cubicBezTo>
                                      <a:pt x="603" y="261"/>
                                      <a:pt x="592" y="198"/>
                                      <a:pt x="563" y="149"/>
                                    </a:cubicBezTo>
                                    <a:cubicBezTo>
                                      <a:pt x="534" y="100"/>
                                      <a:pt x="486" y="53"/>
                                      <a:pt x="435" y="29"/>
                                    </a:cubicBezTo>
                                    <a:cubicBezTo>
                                      <a:pt x="384" y="5"/>
                                      <a:pt x="307" y="0"/>
                                      <a:pt x="255" y="7"/>
                                    </a:cubicBezTo>
                                    <a:cubicBezTo>
                                      <a:pt x="203" y="14"/>
                                      <a:pt x="163" y="45"/>
                                      <a:pt x="120" y="74"/>
                                    </a:cubicBezTo>
                                    <a:cubicBezTo>
                                      <a:pt x="77" y="103"/>
                                      <a:pt x="25" y="157"/>
                                      <a:pt x="0" y="1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3,719" path="m548,719c555,685,583,583,593,517c603,451,613,383,608,322c603,261,592,198,563,149c534,100,486,53,435,29c384,5,307,0,255,7c203,14,163,45,120,74c77,103,25,157,0,179e" stroked="t" o:allowincell="t" style="position:absolute;margin-left:70.6pt;margin-top:103.6pt;width:30.6pt;height:35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98220</wp:posOffset>
                      </wp:positionV>
                      <wp:extent cx="1306195" cy="807720"/>
                      <wp:effectExtent l="5715" t="254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80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7" h="1272">
                                    <a:moveTo>
                                      <a:pt x="2003" y="1272"/>
                                    </a:moveTo>
                                    <a:cubicBezTo>
                                      <a:pt x="2008" y="1163"/>
                                      <a:pt x="2057" y="805"/>
                                      <a:pt x="2033" y="619"/>
                                    </a:cubicBezTo>
                                    <a:cubicBezTo>
                                      <a:pt x="2009" y="433"/>
                                      <a:pt x="1970" y="257"/>
                                      <a:pt x="1860" y="154"/>
                                    </a:cubicBezTo>
                                    <a:cubicBezTo>
                                      <a:pt x="1750" y="51"/>
                                      <a:pt x="1530" y="8"/>
                                      <a:pt x="1373" y="4"/>
                                    </a:cubicBezTo>
                                    <a:cubicBezTo>
                                      <a:pt x="1216" y="0"/>
                                      <a:pt x="1094" y="51"/>
                                      <a:pt x="915" y="132"/>
                                    </a:cubicBezTo>
                                    <a:cubicBezTo>
                                      <a:pt x="736" y="213"/>
                                      <a:pt x="452" y="421"/>
                                      <a:pt x="300" y="492"/>
                                    </a:cubicBezTo>
                                    <a:cubicBezTo>
                                      <a:pt x="148" y="563"/>
                                      <a:pt x="62" y="545"/>
                                      <a:pt x="0" y="5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7,1272" path="m2003,1272c2008,1163,2057,805,2033,619c2009,433,1970,257,1860,154c1750,51,1530,8,1373,4c1216,0,1094,51,915,132c736,213,452,421,300,492c148,563,62,545,0,559e" stroked="t" o:allowincell="t" style="position:absolute;margin-left:15.85pt;margin-top:78.6pt;width:102.8pt;height:6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770890</wp:posOffset>
                      </wp:positionV>
                      <wp:extent cx="1298575" cy="1063625"/>
                      <wp:effectExtent l="5715" t="0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8520" cy="10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5" h="1675">
                                    <a:moveTo>
                                      <a:pt x="2010" y="1675"/>
                                    </a:moveTo>
                                    <a:cubicBezTo>
                                      <a:pt x="2015" y="1606"/>
                                      <a:pt x="2045" y="1433"/>
                                      <a:pt x="2040" y="1262"/>
                                    </a:cubicBezTo>
                                    <a:cubicBezTo>
                                      <a:pt x="2035" y="1091"/>
                                      <a:pt x="2032" y="827"/>
                                      <a:pt x="1980" y="647"/>
                                    </a:cubicBezTo>
                                    <a:cubicBezTo>
                                      <a:pt x="1928" y="467"/>
                                      <a:pt x="1857" y="288"/>
                                      <a:pt x="1725" y="182"/>
                                    </a:cubicBezTo>
                                    <a:cubicBezTo>
                                      <a:pt x="1593" y="76"/>
                                      <a:pt x="1365" y="20"/>
                                      <a:pt x="1185" y="10"/>
                                    </a:cubicBezTo>
                                    <a:cubicBezTo>
                                      <a:pt x="1005" y="0"/>
                                      <a:pt x="807" y="68"/>
                                      <a:pt x="645" y="122"/>
                                    </a:cubicBezTo>
                                    <a:cubicBezTo>
                                      <a:pt x="483" y="176"/>
                                      <a:pt x="318" y="278"/>
                                      <a:pt x="210" y="332"/>
                                    </a:cubicBezTo>
                                    <a:cubicBezTo>
                                      <a:pt x="102" y="386"/>
                                      <a:pt x="44" y="422"/>
                                      <a:pt x="0" y="4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5,1675" path="m2010,1675c2015,1606,2045,1433,2040,1262c2035,1091,2032,827,1980,647c1928,467,1857,288,1725,182c1593,76,1365,20,1185,10c1005,0,807,68,645,122c483,176,318,278,210,332c102,386,44,422,0,445e" stroked="t" o:allowincell="t" style="position:absolute;margin-left:32.75pt;margin-top:60.7pt;width:102.2pt;height:8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64515</wp:posOffset>
                      </wp:positionV>
                      <wp:extent cx="1506855" cy="1250950"/>
                      <wp:effectExtent l="5715" t="1270" r="254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6960" cy="12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3" h="1970">
                                    <a:moveTo>
                                      <a:pt x="2370" y="1970"/>
                                    </a:moveTo>
                                    <a:cubicBezTo>
                                      <a:pt x="2366" y="1890"/>
                                      <a:pt x="2373" y="1674"/>
                                      <a:pt x="2348" y="1497"/>
                                    </a:cubicBezTo>
                                    <a:cubicBezTo>
                                      <a:pt x="2323" y="1320"/>
                                      <a:pt x="2271" y="1078"/>
                                      <a:pt x="2220" y="905"/>
                                    </a:cubicBezTo>
                                    <a:cubicBezTo>
                                      <a:pt x="2169" y="732"/>
                                      <a:pt x="2122" y="588"/>
                                      <a:pt x="2040" y="462"/>
                                    </a:cubicBezTo>
                                    <a:cubicBezTo>
                                      <a:pt x="1958" y="336"/>
                                      <a:pt x="1841" y="221"/>
                                      <a:pt x="1725" y="147"/>
                                    </a:cubicBezTo>
                                    <a:cubicBezTo>
                                      <a:pt x="1609" y="73"/>
                                      <a:pt x="1493" y="40"/>
                                      <a:pt x="1343" y="20"/>
                                    </a:cubicBezTo>
                                    <a:cubicBezTo>
                                      <a:pt x="1193" y="0"/>
                                      <a:pt x="994" y="1"/>
                                      <a:pt x="825" y="27"/>
                                    </a:cubicBezTo>
                                    <a:cubicBezTo>
                                      <a:pt x="656" y="53"/>
                                      <a:pt x="467" y="125"/>
                                      <a:pt x="330" y="177"/>
                                    </a:cubicBezTo>
                                    <a:cubicBezTo>
                                      <a:pt x="193" y="229"/>
                                      <a:pt x="69" y="308"/>
                                      <a:pt x="0" y="3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3,1970" path="m2370,1970c2366,1890,2373,1674,2348,1497c2323,1320,2271,1078,2220,905c2169,732,2122,588,2040,462c1958,336,1841,221,1725,147c1609,73,1493,40,1343,20c1193,0,994,1,825,27c656,53,467,125,330,177c193,229,69,308,0,342e" stroked="t" o:allowincell="t" style="position:absolute;margin-left:39.1pt;margin-top:44.45pt;width:118.6pt;height:9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386715</wp:posOffset>
                      </wp:positionV>
                      <wp:extent cx="861695" cy="16808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84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7" h="2647">
                                    <a:moveTo>
                                      <a:pt x="0" y="0"/>
                                    </a:moveTo>
                                    <a:cubicBezTo>
                                      <a:pt x="39" y="46"/>
                                      <a:pt x="140" y="107"/>
                                      <a:pt x="232" y="277"/>
                                    </a:cubicBezTo>
                                    <a:cubicBezTo>
                                      <a:pt x="324" y="447"/>
                                      <a:pt x="469" y="754"/>
                                      <a:pt x="555" y="1020"/>
                                    </a:cubicBezTo>
                                    <a:cubicBezTo>
                                      <a:pt x="641" y="1286"/>
                                      <a:pt x="675" y="1652"/>
                                      <a:pt x="750" y="1875"/>
                                    </a:cubicBezTo>
                                    <a:cubicBezTo>
                                      <a:pt x="825" y="2098"/>
                                      <a:pt x="904" y="2226"/>
                                      <a:pt x="1005" y="2355"/>
                                    </a:cubicBezTo>
                                    <a:cubicBezTo>
                                      <a:pt x="1106" y="2484"/>
                                      <a:pt x="1284" y="2586"/>
                                      <a:pt x="1357" y="26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7,2647" path="m0,0c39,46,140,107,232,277c324,447,469,754,555,1020c641,1286,675,1652,750,1875c825,2098,904,2226,1005,2355c1106,2484,1284,2586,1357,2647e" stroked="t" o:allowincell="t" style="position:absolute;margin-left:153.5pt;margin-top:30.45pt;width:67.8pt;height:13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382520</wp:posOffset>
                      </wp:positionH>
                      <wp:positionV relativeFrom="paragraph">
                        <wp:posOffset>596265</wp:posOffset>
                      </wp:positionV>
                      <wp:extent cx="1009650" cy="131445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2070">
                                    <a:moveTo>
                                      <a:pt x="0" y="0"/>
                                    </a:moveTo>
                                    <a:cubicBezTo>
                                      <a:pt x="21" y="59"/>
                                      <a:pt x="94" y="216"/>
                                      <a:pt x="135" y="352"/>
                                    </a:cubicBezTo>
                                    <a:cubicBezTo>
                                      <a:pt x="176" y="488"/>
                                      <a:pt x="217" y="678"/>
                                      <a:pt x="248" y="817"/>
                                    </a:cubicBezTo>
                                    <a:cubicBezTo>
                                      <a:pt x="279" y="956"/>
                                      <a:pt x="282" y="1064"/>
                                      <a:pt x="323" y="1185"/>
                                    </a:cubicBezTo>
                                    <a:cubicBezTo>
                                      <a:pt x="364" y="1306"/>
                                      <a:pt x="408" y="1438"/>
                                      <a:pt x="495" y="1545"/>
                                    </a:cubicBezTo>
                                    <a:cubicBezTo>
                                      <a:pt x="582" y="1652"/>
                                      <a:pt x="719" y="1757"/>
                                      <a:pt x="848" y="1830"/>
                                    </a:cubicBezTo>
                                    <a:cubicBezTo>
                                      <a:pt x="977" y="1903"/>
                                      <a:pt x="1144" y="1940"/>
                                      <a:pt x="1268" y="1980"/>
                                    </a:cubicBezTo>
                                    <a:cubicBezTo>
                                      <a:pt x="1392" y="2020"/>
                                      <a:pt x="1523" y="2051"/>
                                      <a:pt x="1590" y="20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0,2070" path="m0,0c21,59,94,216,135,352c176,488,217,678,248,817c279,956,282,1064,323,1185c364,1306,408,1438,495,1545c582,1652,719,1757,848,1830c977,1903,1144,1940,1268,1980c1392,2020,1523,2051,1590,2070e" stroked="t" o:allowincell="t" style="position:absolute;margin-left:187.6pt;margin-top:46.95pt;width:79.45pt;height:10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548640</wp:posOffset>
                      </wp:positionV>
                      <wp:extent cx="1066800" cy="123317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23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1942">
                                    <a:moveTo>
                                      <a:pt x="0" y="0"/>
                                    </a:moveTo>
                                    <a:cubicBezTo>
                                      <a:pt x="25" y="74"/>
                                      <a:pt x="91" y="232"/>
                                      <a:pt x="150" y="442"/>
                                    </a:cubicBezTo>
                                    <a:cubicBezTo>
                                      <a:pt x="209" y="652"/>
                                      <a:pt x="239" y="1050"/>
                                      <a:pt x="353" y="1260"/>
                                    </a:cubicBezTo>
                                    <a:cubicBezTo>
                                      <a:pt x="467" y="1470"/>
                                      <a:pt x="612" y="1588"/>
                                      <a:pt x="833" y="1702"/>
                                    </a:cubicBezTo>
                                    <a:cubicBezTo>
                                      <a:pt x="1054" y="1816"/>
                                      <a:pt x="1504" y="1892"/>
                                      <a:pt x="1680" y="19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0,1942" path="m0,0c25,74,91,232,150,442c209,652,239,1050,353,1260c467,1470,612,1588,833,1702c1054,1816,1504,1892,1680,1942e" stroked="t" o:allowincell="t" style="position:absolute;margin-left:204.85pt;margin-top:43.2pt;width:83.95pt;height:9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06700</wp:posOffset>
                      </wp:positionH>
                      <wp:positionV relativeFrom="paragraph">
                        <wp:posOffset>476885</wp:posOffset>
                      </wp:positionV>
                      <wp:extent cx="619125" cy="102425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10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1613">
                                    <a:moveTo>
                                      <a:pt x="0" y="0"/>
                                    </a:moveTo>
                                    <a:cubicBezTo>
                                      <a:pt x="22" y="50"/>
                                      <a:pt x="86" y="118"/>
                                      <a:pt x="135" y="300"/>
                                    </a:cubicBezTo>
                                    <a:cubicBezTo>
                                      <a:pt x="184" y="482"/>
                                      <a:pt x="228" y="906"/>
                                      <a:pt x="292" y="1095"/>
                                    </a:cubicBezTo>
                                    <a:cubicBezTo>
                                      <a:pt x="356" y="1284"/>
                                      <a:pt x="403" y="1347"/>
                                      <a:pt x="517" y="1433"/>
                                    </a:cubicBezTo>
                                    <a:cubicBezTo>
                                      <a:pt x="631" y="1519"/>
                                      <a:pt x="880" y="1576"/>
                                      <a:pt x="975" y="16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1613" path="m0,0c22,50,86,118,135,300c184,482,228,906,292,1095c356,1284,403,1347,517,1433c631,1519,880,1576,975,1613e" stroked="t" o:allowincell="t" style="position:absolute;margin-left:221pt;margin-top:37.55pt;width:48.7pt;height:80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2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2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 мест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2978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2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47420</wp:posOffset>
                      </wp:positionV>
                      <wp:extent cx="573405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4.6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04520</wp:posOffset>
                      </wp:positionV>
                      <wp:extent cx="573405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47.6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удерживалась тёплая для этой поры марта погода, определявшаяся полем повышенного атмосферного давления, однако  восточная  часть области оставалась во влажной и неустойчивой воздушной массе с северо-запада.  Среднесуточная  температура воздуха составила  +3+6ºС и превысила климатическую норму уже на 5-8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вной максимум температуры воздуха в пределах области оказался неоднородным – от  +9+13°С  по  западной половине при солнечном прогреве  до +5+8ºС  по востоку из-за плотной облачности. В ночные часы минимальные термометры показывали  +2+4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зоне атмосферного фронта, смещавшегося по восточной половине  области, прошли кратковременные дожди, осадков выпало 1-5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 на большей части области отсутствует или залегает местами,  но ещё  сохраняется в  северо-восточной части при высоте в основном  4-12 см. 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одолжался подъём уровня воды с максимальной интенсивностью 30-35 см на Западной Двине (Улла, Полоцк, Верхнедвинск) и Оболи. Продолжалось разрушение ледяного покрова,  отмечалось течение воды поверх льда, промоины, закраины, потемнение, вспучивание и подвижка льда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5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24209997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 марта</w:t>
            </w:r>
            <w:r>
              <w:rPr>
                <w:sz w:val="28"/>
                <w:szCs w:val="28"/>
              </w:rPr>
              <w:t xml:space="preserve"> ночью по западу, днем на большей части области ожидаютс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порывы западного, северо-западного ветра до 15-20 м/с, днем местами до 23 м/с.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26 марта</w:t>
            </w:r>
            <w:r>
              <w:rPr>
                <w:sz w:val="28"/>
                <w:szCs w:val="28"/>
              </w:rPr>
              <w:t xml:space="preserve"> по востоку области порывы северного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рохладной неустойчивой воздушной массы, поступающей с Балтийского мор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и утром будет расти, днем начн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осадки (мокрый снег, дождь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осадки (мокрый снег, дождь)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, северо-западный              5-10 м/с, ночью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, северо-западный 5-10 м/с, ночью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</w:t>
            </w:r>
            <w:r>
              <w:rPr>
                <w:sz w:val="28"/>
                <w:szCs w:val="28"/>
              </w:rPr>
              <w:t xml:space="preserve">ºС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временами осадки (мокрый снег, дождь)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местами кратковременный снег, мокрый снег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западный, северо-западный 7-12 м/с, ночью по западу, днем на большей части порывы до 15-20 м/с, днем в отдельных районах порывы до 23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северный 6-11 м/с, ночью по востоку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западу</w:t>
            </w:r>
            <w:r>
              <w:rPr>
                <w:color w:val="FF0000"/>
                <w:sz w:val="28"/>
                <w:szCs w:val="28"/>
              </w:rPr>
              <w:t xml:space="preserve"> +4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3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7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43:00Z</dcterms:created>
  <dc:creator>ООПГМИ</dc:creator>
  <dc:description/>
  <cp:keywords/>
  <dc:language>en-US</dc:language>
  <cp:lastModifiedBy>Admin</cp:lastModifiedBy>
  <cp:lastPrinted>2012-03-23T12:20:00Z</cp:lastPrinted>
  <dcterms:modified xsi:type="dcterms:W3CDTF">2012-03-23T12:43:00Z</dcterms:modified>
  <cp:revision>2</cp:revision>
  <dc:subject/>
  <dc:title> </dc:title>
</cp:coreProperties>
</file>