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60 26 марта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3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марта</w:t>
            </w:r>
          </w:p>
        </w:tc>
      </w:tr>
      <w:tr>
        <w:trPr>
          <w:trHeight w:val="3487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505460</wp:posOffset>
                      </wp:positionV>
                      <wp:extent cx="1245235" cy="141859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240" cy="14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1" h="2234">
                                    <a:moveTo>
                                      <a:pt x="787" y="1577"/>
                                    </a:moveTo>
                                    <a:cubicBezTo>
                                      <a:pt x="649" y="1462"/>
                                      <a:pt x="522" y="1346"/>
                                      <a:pt x="420" y="1217"/>
                                    </a:cubicBezTo>
                                    <a:cubicBezTo>
                                      <a:pt x="318" y="1088"/>
                                      <a:pt x="233" y="921"/>
                                      <a:pt x="172" y="805"/>
                                    </a:cubicBezTo>
                                    <a:cubicBezTo>
                                      <a:pt x="111" y="689"/>
                                      <a:pt x="81" y="608"/>
                                      <a:pt x="52" y="520"/>
                                    </a:cubicBezTo>
                                    <a:cubicBezTo>
                                      <a:pt x="23" y="432"/>
                                      <a:pt x="0" y="324"/>
                                      <a:pt x="0" y="280"/>
                                    </a:cubicBezTo>
                                    <a:cubicBezTo>
                                      <a:pt x="0" y="236"/>
                                      <a:pt x="35" y="276"/>
                                      <a:pt x="52" y="257"/>
                                    </a:cubicBezTo>
                                    <a:cubicBezTo>
                                      <a:pt x="69" y="238"/>
                                      <a:pt x="80" y="190"/>
                                      <a:pt x="102" y="167"/>
                                    </a:cubicBezTo>
                                    <a:cubicBezTo>
                                      <a:pt x="124" y="144"/>
                                      <a:pt x="147" y="126"/>
                                      <a:pt x="184" y="122"/>
                                    </a:cubicBezTo>
                                    <a:cubicBezTo>
                                      <a:pt x="221" y="118"/>
                                      <a:pt x="286" y="161"/>
                                      <a:pt x="327" y="145"/>
                                    </a:cubicBezTo>
                                    <a:cubicBezTo>
                                      <a:pt x="368" y="129"/>
                                      <a:pt x="387" y="42"/>
                                      <a:pt x="432" y="25"/>
                                    </a:cubicBezTo>
                                    <a:cubicBezTo>
                                      <a:pt x="477" y="8"/>
                                      <a:pt x="552" y="36"/>
                                      <a:pt x="597" y="40"/>
                                    </a:cubicBezTo>
                                    <a:cubicBezTo>
                                      <a:pt x="642" y="44"/>
                                      <a:pt x="666" y="53"/>
                                      <a:pt x="702" y="47"/>
                                    </a:cubicBezTo>
                                    <a:cubicBezTo>
                                      <a:pt x="738" y="41"/>
                                      <a:pt x="775" y="0"/>
                                      <a:pt x="814" y="2"/>
                                    </a:cubicBezTo>
                                    <a:cubicBezTo>
                                      <a:pt x="853" y="4"/>
                                      <a:pt x="889" y="43"/>
                                      <a:pt x="934" y="62"/>
                                    </a:cubicBezTo>
                                    <a:cubicBezTo>
                                      <a:pt x="979" y="81"/>
                                      <a:pt x="1049" y="88"/>
                                      <a:pt x="1084" y="115"/>
                                    </a:cubicBezTo>
                                    <a:cubicBezTo>
                                      <a:pt x="1119" y="142"/>
                                      <a:pt x="1121" y="196"/>
                                      <a:pt x="1144" y="227"/>
                                    </a:cubicBezTo>
                                    <a:cubicBezTo>
                                      <a:pt x="1167" y="258"/>
                                      <a:pt x="1185" y="281"/>
                                      <a:pt x="1219" y="302"/>
                                    </a:cubicBezTo>
                                    <a:cubicBezTo>
                                      <a:pt x="1253" y="323"/>
                                      <a:pt x="1302" y="338"/>
                                      <a:pt x="1347" y="355"/>
                                    </a:cubicBezTo>
                                    <a:cubicBezTo>
                                      <a:pt x="1392" y="372"/>
                                      <a:pt x="1440" y="395"/>
                                      <a:pt x="1489" y="407"/>
                                    </a:cubicBezTo>
                                    <a:cubicBezTo>
                                      <a:pt x="1538" y="419"/>
                                      <a:pt x="1620" y="398"/>
                                      <a:pt x="1639" y="430"/>
                                    </a:cubicBezTo>
                                    <a:cubicBezTo>
                                      <a:pt x="1658" y="462"/>
                                      <a:pt x="1604" y="550"/>
                                      <a:pt x="1602" y="602"/>
                                    </a:cubicBezTo>
                                    <a:cubicBezTo>
                                      <a:pt x="1600" y="654"/>
                                      <a:pt x="1641" y="696"/>
                                      <a:pt x="1624" y="745"/>
                                    </a:cubicBezTo>
                                    <a:cubicBezTo>
                                      <a:pt x="1607" y="794"/>
                                      <a:pt x="1507" y="860"/>
                                      <a:pt x="1497" y="895"/>
                                    </a:cubicBezTo>
                                    <a:cubicBezTo>
                                      <a:pt x="1487" y="930"/>
                                      <a:pt x="1529" y="923"/>
                                      <a:pt x="1564" y="955"/>
                                    </a:cubicBezTo>
                                    <a:cubicBezTo>
                                      <a:pt x="1599" y="987"/>
                                      <a:pt x="1683" y="1054"/>
                                      <a:pt x="1707" y="1090"/>
                                    </a:cubicBezTo>
                                    <a:cubicBezTo>
                                      <a:pt x="1731" y="1126"/>
                                      <a:pt x="1707" y="1130"/>
                                      <a:pt x="1707" y="1172"/>
                                    </a:cubicBezTo>
                                    <a:cubicBezTo>
                                      <a:pt x="1707" y="1214"/>
                                      <a:pt x="1733" y="1297"/>
                                      <a:pt x="1707" y="1345"/>
                                    </a:cubicBezTo>
                                    <a:cubicBezTo>
                                      <a:pt x="1681" y="1393"/>
                                      <a:pt x="1578" y="1425"/>
                                      <a:pt x="1549" y="1457"/>
                                    </a:cubicBezTo>
                                    <a:cubicBezTo>
                                      <a:pt x="1520" y="1489"/>
                                      <a:pt x="1546" y="1508"/>
                                      <a:pt x="1534" y="1540"/>
                                    </a:cubicBezTo>
                                    <a:cubicBezTo>
                                      <a:pt x="1522" y="1572"/>
                                      <a:pt x="1475" y="1623"/>
                                      <a:pt x="1474" y="1652"/>
                                    </a:cubicBezTo>
                                    <a:cubicBezTo>
                                      <a:pt x="1473" y="1681"/>
                                      <a:pt x="1503" y="1698"/>
                                      <a:pt x="1527" y="1712"/>
                                    </a:cubicBezTo>
                                    <a:cubicBezTo>
                                      <a:pt x="1551" y="1726"/>
                                      <a:pt x="1575" y="1713"/>
                                      <a:pt x="1617" y="1735"/>
                                    </a:cubicBezTo>
                                    <a:cubicBezTo>
                                      <a:pt x="1659" y="1757"/>
                                      <a:pt x="1730" y="1823"/>
                                      <a:pt x="1782" y="1847"/>
                                    </a:cubicBezTo>
                                    <a:cubicBezTo>
                                      <a:pt x="1834" y="1871"/>
                                      <a:pt x="1903" y="1852"/>
                                      <a:pt x="1932" y="1877"/>
                                    </a:cubicBezTo>
                                    <a:cubicBezTo>
                                      <a:pt x="1961" y="1902"/>
                                      <a:pt x="1961" y="1971"/>
                                      <a:pt x="1954" y="1997"/>
                                    </a:cubicBezTo>
                                    <a:cubicBezTo>
                                      <a:pt x="1947" y="2023"/>
                                      <a:pt x="1902" y="2019"/>
                                      <a:pt x="1887" y="2035"/>
                                    </a:cubicBezTo>
                                    <a:cubicBezTo>
                                      <a:pt x="1872" y="2051"/>
                                      <a:pt x="1859" y="2070"/>
                                      <a:pt x="1864" y="2095"/>
                                    </a:cubicBezTo>
                                    <a:cubicBezTo>
                                      <a:pt x="1869" y="2120"/>
                                      <a:pt x="1914" y="2163"/>
                                      <a:pt x="1917" y="2185"/>
                                    </a:cubicBezTo>
                                    <a:cubicBezTo>
                                      <a:pt x="1920" y="2207"/>
                                      <a:pt x="1901" y="2226"/>
                                      <a:pt x="1882" y="2230"/>
                                    </a:cubicBezTo>
                                    <a:cubicBezTo>
                                      <a:pt x="1863" y="2234"/>
                                      <a:pt x="1837" y="2223"/>
                                      <a:pt x="1800" y="2207"/>
                                    </a:cubicBezTo>
                                    <a:cubicBezTo>
                                      <a:pt x="1763" y="2191"/>
                                      <a:pt x="1749" y="2182"/>
                                      <a:pt x="1657" y="2132"/>
                                    </a:cubicBezTo>
                                    <a:cubicBezTo>
                                      <a:pt x="1565" y="2082"/>
                                      <a:pt x="1390" y="1999"/>
                                      <a:pt x="1245" y="1907"/>
                                    </a:cubicBezTo>
                                    <a:cubicBezTo>
                                      <a:pt x="1100" y="1815"/>
                                      <a:pt x="925" y="1692"/>
                                      <a:pt x="787" y="15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1,2234" path="m787,1577c649,1462,522,1346,420,1217c318,1088,233,921,172,805c111,689,81,608,52,520c23,432,0,324,0,280c0,236,35,276,52,257c69,238,80,190,102,167c124,144,147,126,184,122c221,118,286,161,327,145c368,129,387,42,432,25c477,8,552,36,597,40c642,44,666,53,702,47c738,41,775,0,814,2c853,4,889,43,934,62c979,81,1049,88,1084,115c1119,142,1121,196,1144,227c1167,258,1185,281,1219,302c1253,323,1302,338,1347,355c1392,372,1440,395,1489,407c1538,419,1620,398,1639,430c1658,462,1604,550,1602,602c1600,654,1641,696,1624,745c1607,794,1507,860,1497,895c1487,930,1529,923,1564,955c1599,987,1683,1054,1707,1090c1731,1126,1707,1130,1707,1172c1707,1214,1733,1297,1707,1345c1681,1393,1578,1425,1549,1457c1520,1489,1546,1508,1534,1540c1522,1572,1475,1623,1474,1652c1473,1681,1503,1698,1527,1712c1551,1726,1575,1713,1617,1735c1659,1757,1730,1823,1782,1847c1834,1871,1903,1852,1932,1877c1961,1902,1961,1971,1954,1997c1947,2023,1902,2019,1887,2035c1872,2051,1859,2070,1864,2095c1869,2120,1914,2163,1917,2185c1920,2207,1901,2226,1882,2230c1863,2234,1837,2223,1800,2207c1763,2191,1749,2182,1657,2132c1565,2082,1390,1999,1245,1907c1100,1815,925,1692,787,1577xe" stroked="f" o:allowincell="t" style="position:absolute;margin-left:194.75pt;margin-top:39.8pt;width:98pt;height:111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1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4775" simplePos="0" locked="0" layoutInCell="1" allowOverlap="1" relativeHeight="12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337820</wp:posOffset>
                      </wp:positionV>
                      <wp:extent cx="1238885" cy="19069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190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1" h="3003">
                                    <a:moveTo>
                                      <a:pt x="1372" y="1009"/>
                                    </a:moveTo>
                                    <a:cubicBezTo>
                                      <a:pt x="1436" y="1139"/>
                                      <a:pt x="1493" y="1265"/>
                                      <a:pt x="1552" y="1406"/>
                                    </a:cubicBezTo>
                                    <a:cubicBezTo>
                                      <a:pt x="1611" y="1547"/>
                                      <a:pt x="1676" y="1719"/>
                                      <a:pt x="1725" y="1856"/>
                                    </a:cubicBezTo>
                                    <a:cubicBezTo>
                                      <a:pt x="1774" y="1993"/>
                                      <a:pt x="1815" y="2127"/>
                                      <a:pt x="1845" y="2231"/>
                                    </a:cubicBezTo>
                                    <a:cubicBezTo>
                                      <a:pt x="1875" y="2335"/>
                                      <a:pt x="1891" y="2400"/>
                                      <a:pt x="1905" y="2479"/>
                                    </a:cubicBezTo>
                                    <a:cubicBezTo>
                                      <a:pt x="1919" y="2558"/>
                                      <a:pt x="1951" y="2668"/>
                                      <a:pt x="1927" y="2704"/>
                                    </a:cubicBezTo>
                                    <a:cubicBezTo>
                                      <a:pt x="1903" y="2740"/>
                                      <a:pt x="1806" y="2672"/>
                                      <a:pt x="1762" y="2696"/>
                                    </a:cubicBezTo>
                                    <a:cubicBezTo>
                                      <a:pt x="1718" y="2720"/>
                                      <a:pt x="1695" y="2820"/>
                                      <a:pt x="1665" y="2846"/>
                                    </a:cubicBezTo>
                                    <a:cubicBezTo>
                                      <a:pt x="1635" y="2872"/>
                                      <a:pt x="1607" y="2869"/>
                                      <a:pt x="1582" y="2854"/>
                                    </a:cubicBezTo>
                                    <a:cubicBezTo>
                                      <a:pt x="1557" y="2839"/>
                                      <a:pt x="1535" y="2771"/>
                                      <a:pt x="1515" y="2756"/>
                                    </a:cubicBezTo>
                                    <a:cubicBezTo>
                                      <a:pt x="1495" y="2741"/>
                                      <a:pt x="1493" y="2753"/>
                                      <a:pt x="1462" y="2764"/>
                                    </a:cubicBezTo>
                                    <a:cubicBezTo>
                                      <a:pt x="1431" y="2775"/>
                                      <a:pt x="1364" y="2819"/>
                                      <a:pt x="1327" y="2824"/>
                                    </a:cubicBezTo>
                                    <a:cubicBezTo>
                                      <a:pt x="1290" y="2829"/>
                                      <a:pt x="1268" y="2799"/>
                                      <a:pt x="1237" y="2794"/>
                                    </a:cubicBezTo>
                                    <a:cubicBezTo>
                                      <a:pt x="1206" y="2789"/>
                                      <a:pt x="1182" y="2764"/>
                                      <a:pt x="1140" y="2794"/>
                                    </a:cubicBezTo>
                                    <a:cubicBezTo>
                                      <a:pt x="1098" y="2824"/>
                                      <a:pt x="1022" y="2945"/>
                                      <a:pt x="982" y="2974"/>
                                    </a:cubicBezTo>
                                    <a:cubicBezTo>
                                      <a:pt x="942" y="3003"/>
                                      <a:pt x="910" y="2978"/>
                                      <a:pt x="900" y="2966"/>
                                    </a:cubicBezTo>
                                    <a:cubicBezTo>
                                      <a:pt x="890" y="2954"/>
                                      <a:pt x="922" y="2941"/>
                                      <a:pt x="922" y="2899"/>
                                    </a:cubicBezTo>
                                    <a:cubicBezTo>
                                      <a:pt x="922" y="2857"/>
                                      <a:pt x="888" y="2797"/>
                                      <a:pt x="900" y="2711"/>
                                    </a:cubicBezTo>
                                    <a:cubicBezTo>
                                      <a:pt x="912" y="2625"/>
                                      <a:pt x="981" y="2445"/>
                                      <a:pt x="997" y="2381"/>
                                    </a:cubicBezTo>
                                    <a:cubicBezTo>
                                      <a:pt x="1013" y="2317"/>
                                      <a:pt x="1001" y="2339"/>
                                      <a:pt x="997" y="2329"/>
                                    </a:cubicBezTo>
                                    <a:cubicBezTo>
                                      <a:pt x="993" y="2319"/>
                                      <a:pt x="982" y="2367"/>
                                      <a:pt x="975" y="2321"/>
                                    </a:cubicBezTo>
                                    <a:cubicBezTo>
                                      <a:pt x="968" y="2275"/>
                                      <a:pt x="973" y="2162"/>
                                      <a:pt x="952" y="2051"/>
                                    </a:cubicBezTo>
                                    <a:cubicBezTo>
                                      <a:pt x="931" y="1940"/>
                                      <a:pt x="901" y="1810"/>
                                      <a:pt x="847" y="1654"/>
                                    </a:cubicBezTo>
                                    <a:cubicBezTo>
                                      <a:pt x="793" y="1498"/>
                                      <a:pt x="710" y="1285"/>
                                      <a:pt x="630" y="1114"/>
                                    </a:cubicBezTo>
                                    <a:cubicBezTo>
                                      <a:pt x="550" y="943"/>
                                      <a:pt x="447" y="756"/>
                                      <a:pt x="367" y="626"/>
                                    </a:cubicBezTo>
                                    <a:cubicBezTo>
                                      <a:pt x="287" y="496"/>
                                      <a:pt x="210" y="417"/>
                                      <a:pt x="150" y="334"/>
                                    </a:cubicBezTo>
                                    <a:cubicBezTo>
                                      <a:pt x="90" y="251"/>
                                      <a:pt x="14" y="159"/>
                                      <a:pt x="7" y="124"/>
                                    </a:cubicBezTo>
                                    <a:cubicBezTo>
                                      <a:pt x="0" y="89"/>
                                      <a:pt x="76" y="138"/>
                                      <a:pt x="105" y="124"/>
                                    </a:cubicBezTo>
                                    <a:cubicBezTo>
                                      <a:pt x="134" y="110"/>
                                      <a:pt x="142" y="61"/>
                                      <a:pt x="180" y="41"/>
                                    </a:cubicBezTo>
                                    <a:cubicBezTo>
                                      <a:pt x="218" y="21"/>
                                      <a:pt x="272" y="0"/>
                                      <a:pt x="330" y="4"/>
                                    </a:cubicBezTo>
                                    <a:cubicBezTo>
                                      <a:pt x="388" y="8"/>
                                      <a:pt x="470" y="48"/>
                                      <a:pt x="532" y="64"/>
                                    </a:cubicBezTo>
                                    <a:cubicBezTo>
                                      <a:pt x="594" y="80"/>
                                      <a:pt x="666" y="87"/>
                                      <a:pt x="705" y="101"/>
                                    </a:cubicBezTo>
                                    <a:cubicBezTo>
                                      <a:pt x="744" y="115"/>
                                      <a:pt x="755" y="124"/>
                                      <a:pt x="765" y="146"/>
                                    </a:cubicBezTo>
                                    <a:cubicBezTo>
                                      <a:pt x="775" y="168"/>
                                      <a:pt x="774" y="214"/>
                                      <a:pt x="765" y="236"/>
                                    </a:cubicBezTo>
                                    <a:cubicBezTo>
                                      <a:pt x="756" y="258"/>
                                      <a:pt x="722" y="246"/>
                                      <a:pt x="712" y="281"/>
                                    </a:cubicBezTo>
                                    <a:cubicBezTo>
                                      <a:pt x="702" y="316"/>
                                      <a:pt x="671" y="400"/>
                                      <a:pt x="705" y="446"/>
                                    </a:cubicBezTo>
                                    <a:cubicBezTo>
                                      <a:pt x="739" y="492"/>
                                      <a:pt x="875" y="547"/>
                                      <a:pt x="915" y="559"/>
                                    </a:cubicBezTo>
                                    <a:cubicBezTo>
                                      <a:pt x="955" y="571"/>
                                      <a:pt x="931" y="542"/>
                                      <a:pt x="945" y="521"/>
                                    </a:cubicBezTo>
                                    <a:cubicBezTo>
                                      <a:pt x="959" y="500"/>
                                      <a:pt x="958" y="403"/>
                                      <a:pt x="997" y="431"/>
                                    </a:cubicBezTo>
                                    <a:cubicBezTo>
                                      <a:pt x="1036" y="459"/>
                                      <a:pt x="1115" y="590"/>
                                      <a:pt x="1177" y="686"/>
                                    </a:cubicBezTo>
                                    <a:cubicBezTo>
                                      <a:pt x="1239" y="782"/>
                                      <a:pt x="1332" y="942"/>
                                      <a:pt x="1372" y="10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1,3003" path="m1372,1009c1436,1139,1493,1265,1552,1406c1611,1547,1676,1719,1725,1856c1774,1993,1815,2127,1845,2231c1875,2335,1891,2400,1905,2479c1919,2558,1951,2668,1927,2704c1903,2740,1806,2672,1762,2696c1718,2720,1695,2820,1665,2846c1635,2872,1607,2869,1582,2854c1557,2839,1535,2771,1515,2756c1495,2741,1493,2753,1462,2764c1431,2775,1364,2819,1327,2824c1290,2829,1268,2799,1237,2794c1206,2789,1182,2764,1140,2794c1098,2824,1022,2945,982,2974c942,3003,910,2978,900,2966c890,2954,922,2941,922,2899c922,2857,888,2797,900,2711c912,2625,981,2445,997,2381c1013,2317,1001,2339,997,2329c993,2319,982,2367,975,2321c968,2275,973,2162,952,2051c931,1940,901,1810,847,1654c793,1498,710,1285,630,1114c550,943,447,756,367,626c287,496,210,417,150,334c90,251,14,159,7,124c0,89,76,138,105,124c134,110,142,61,180,41c218,21,272,0,330,4c388,8,470,48,532,64c594,80,666,87,705,101c744,115,755,124,765,146c775,168,774,214,765,236c756,258,722,246,712,281c702,316,671,400,705,446c739,492,875,547,915,559c955,571,931,542,945,521c959,500,958,403,997,431c1036,459,1115,590,1177,686c1239,782,1332,942,1372,1009xe" stroked="f" o:allowincell="t" style="position:absolute;margin-left:149.75pt;margin-top:26.6pt;width:97.5pt;height:150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1503680</wp:posOffset>
                      </wp:positionV>
                      <wp:extent cx="577215" cy="351155"/>
                      <wp:effectExtent l="5715" t="2540" r="127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08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9" h="553">
                                    <a:moveTo>
                                      <a:pt x="0" y="524"/>
                                    </a:moveTo>
                                    <a:cubicBezTo>
                                      <a:pt x="10" y="470"/>
                                      <a:pt x="2" y="268"/>
                                      <a:pt x="72" y="200"/>
                                    </a:cubicBezTo>
                                    <a:cubicBezTo>
                                      <a:pt x="142" y="132"/>
                                      <a:pt x="314" y="150"/>
                                      <a:pt x="419" y="118"/>
                                    </a:cubicBezTo>
                                    <a:cubicBezTo>
                                      <a:pt x="524" y="86"/>
                                      <a:pt x="629" y="10"/>
                                      <a:pt x="704" y="5"/>
                                    </a:cubicBezTo>
                                    <a:cubicBezTo>
                                      <a:pt x="779" y="0"/>
                                      <a:pt x="836" y="42"/>
                                      <a:pt x="869" y="88"/>
                                    </a:cubicBezTo>
                                    <a:cubicBezTo>
                                      <a:pt x="902" y="134"/>
                                      <a:pt x="909" y="206"/>
                                      <a:pt x="899" y="283"/>
                                    </a:cubicBezTo>
                                    <a:cubicBezTo>
                                      <a:pt x="889" y="360"/>
                                      <a:pt x="828" y="497"/>
                                      <a:pt x="809" y="5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9,553" path="m0,524c10,470,2,268,72,200c142,132,314,150,419,118c524,86,629,10,704,5c779,0,836,42,869,88c902,134,909,206,899,283c889,360,828,497,809,553e" stroked="t" o:allowincell="t" style="position:absolute;margin-left:113.05pt;margin-top:118.4pt;width:45.4pt;height:27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1364615</wp:posOffset>
                      </wp:positionV>
                      <wp:extent cx="992505" cy="447040"/>
                      <wp:effectExtent l="5715" t="635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3" h="704">
                                    <a:moveTo>
                                      <a:pt x="1470" y="704"/>
                                    </a:moveTo>
                                    <a:cubicBezTo>
                                      <a:pt x="1484" y="633"/>
                                      <a:pt x="1563" y="387"/>
                                      <a:pt x="1553" y="277"/>
                                    </a:cubicBezTo>
                                    <a:cubicBezTo>
                                      <a:pt x="1543" y="167"/>
                                      <a:pt x="1489" y="88"/>
                                      <a:pt x="1410" y="44"/>
                                    </a:cubicBezTo>
                                    <a:cubicBezTo>
                                      <a:pt x="1331" y="0"/>
                                      <a:pt x="1194" y="3"/>
                                      <a:pt x="1080" y="14"/>
                                    </a:cubicBezTo>
                                    <a:cubicBezTo>
                                      <a:pt x="966" y="25"/>
                                      <a:pt x="874" y="95"/>
                                      <a:pt x="728" y="112"/>
                                    </a:cubicBezTo>
                                    <a:cubicBezTo>
                                      <a:pt x="582" y="129"/>
                                      <a:pt x="315" y="90"/>
                                      <a:pt x="201" y="119"/>
                                    </a:cubicBezTo>
                                    <a:cubicBezTo>
                                      <a:pt x="87" y="148"/>
                                      <a:pt x="73" y="232"/>
                                      <a:pt x="45" y="287"/>
                                    </a:cubicBezTo>
                                    <a:cubicBezTo>
                                      <a:pt x="17" y="342"/>
                                      <a:pt x="37" y="398"/>
                                      <a:pt x="30" y="449"/>
                                    </a:cubicBezTo>
                                    <a:cubicBezTo>
                                      <a:pt x="23" y="500"/>
                                      <a:pt x="6" y="562"/>
                                      <a:pt x="0" y="5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3,704" path="m1470,704c1484,633,1563,387,1553,277c1543,167,1489,88,1410,44c1331,0,1194,3,1080,14c966,25,874,95,728,112c582,129,315,90,201,119c87,148,73,232,45,287c17,342,37,398,30,449c23,500,6,562,0,592e" stroked="t" o:allowincell="t" style="position:absolute;margin-left:94.6pt;margin-top:107.45pt;width:78.1pt;height:35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1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1026795</wp:posOffset>
                      </wp:positionV>
                      <wp:extent cx="1654175" cy="761365"/>
                      <wp:effectExtent l="5715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4200" cy="76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5" h="1199">
                                    <a:moveTo>
                                      <a:pt x="2497" y="1199"/>
                                    </a:moveTo>
                                    <a:cubicBezTo>
                                      <a:pt x="2512" y="1112"/>
                                      <a:pt x="2605" y="802"/>
                                      <a:pt x="2587" y="666"/>
                                    </a:cubicBezTo>
                                    <a:cubicBezTo>
                                      <a:pt x="2569" y="530"/>
                                      <a:pt x="2481" y="441"/>
                                      <a:pt x="2392" y="381"/>
                                    </a:cubicBezTo>
                                    <a:cubicBezTo>
                                      <a:pt x="2303" y="321"/>
                                      <a:pt x="2192" y="304"/>
                                      <a:pt x="2055" y="306"/>
                                    </a:cubicBezTo>
                                    <a:cubicBezTo>
                                      <a:pt x="1918" y="308"/>
                                      <a:pt x="1716" y="392"/>
                                      <a:pt x="1567" y="396"/>
                                    </a:cubicBezTo>
                                    <a:cubicBezTo>
                                      <a:pt x="1418" y="400"/>
                                      <a:pt x="1339" y="391"/>
                                      <a:pt x="1162" y="329"/>
                                    </a:cubicBezTo>
                                    <a:cubicBezTo>
                                      <a:pt x="985" y="267"/>
                                      <a:pt x="674" y="42"/>
                                      <a:pt x="502" y="21"/>
                                    </a:cubicBezTo>
                                    <a:cubicBezTo>
                                      <a:pt x="330" y="0"/>
                                      <a:pt x="211" y="86"/>
                                      <a:pt x="127" y="201"/>
                                    </a:cubicBezTo>
                                    <a:cubicBezTo>
                                      <a:pt x="43" y="316"/>
                                      <a:pt x="27" y="605"/>
                                      <a:pt x="0" y="7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5,1199" path="m2497,1199c2512,1112,2605,802,2587,666c2569,530,2481,441,2392,381c2303,321,2192,304,2055,306c1918,308,1716,392,1567,396c1418,400,1339,391,1162,329c985,267,674,42,502,21c330,0,211,86,127,201c43,316,27,605,0,711e" stroked="t" o:allowincell="t" style="position:absolute;margin-left:59pt;margin-top:80.85pt;width:130.2pt;height:59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5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598805</wp:posOffset>
                      </wp:positionV>
                      <wp:extent cx="2160905" cy="1603375"/>
                      <wp:effectExtent l="5715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1080" cy="16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3" h="2525">
                                    <a:moveTo>
                                      <a:pt x="3157" y="2525"/>
                                    </a:moveTo>
                                    <a:cubicBezTo>
                                      <a:pt x="3195" y="2372"/>
                                      <a:pt x="3361" y="1848"/>
                                      <a:pt x="3382" y="1603"/>
                                    </a:cubicBezTo>
                                    <a:cubicBezTo>
                                      <a:pt x="3403" y="1358"/>
                                      <a:pt x="3351" y="1193"/>
                                      <a:pt x="3285" y="1055"/>
                                    </a:cubicBezTo>
                                    <a:cubicBezTo>
                                      <a:pt x="3219" y="917"/>
                                      <a:pt x="3095" y="835"/>
                                      <a:pt x="2985" y="778"/>
                                    </a:cubicBezTo>
                                    <a:cubicBezTo>
                                      <a:pt x="2875" y="721"/>
                                      <a:pt x="2766" y="714"/>
                                      <a:pt x="2625" y="710"/>
                                    </a:cubicBezTo>
                                    <a:cubicBezTo>
                                      <a:pt x="2484" y="706"/>
                                      <a:pt x="2274" y="764"/>
                                      <a:pt x="2137" y="755"/>
                                    </a:cubicBezTo>
                                    <a:cubicBezTo>
                                      <a:pt x="2000" y="746"/>
                                      <a:pt x="1901" y="743"/>
                                      <a:pt x="1800" y="658"/>
                                    </a:cubicBezTo>
                                    <a:cubicBezTo>
                                      <a:pt x="1699" y="573"/>
                                      <a:pt x="1620" y="349"/>
                                      <a:pt x="1530" y="245"/>
                                    </a:cubicBezTo>
                                    <a:cubicBezTo>
                                      <a:pt x="1440" y="141"/>
                                      <a:pt x="1391" y="65"/>
                                      <a:pt x="1260" y="35"/>
                                    </a:cubicBezTo>
                                    <a:cubicBezTo>
                                      <a:pt x="1129" y="5"/>
                                      <a:pt x="901" y="0"/>
                                      <a:pt x="742" y="65"/>
                                    </a:cubicBezTo>
                                    <a:cubicBezTo>
                                      <a:pt x="583" y="130"/>
                                      <a:pt x="418" y="270"/>
                                      <a:pt x="307" y="425"/>
                                    </a:cubicBezTo>
                                    <a:cubicBezTo>
                                      <a:pt x="196" y="580"/>
                                      <a:pt x="126" y="830"/>
                                      <a:pt x="75" y="995"/>
                                    </a:cubicBezTo>
                                    <a:cubicBezTo>
                                      <a:pt x="24" y="1160"/>
                                      <a:pt x="16" y="1328"/>
                                      <a:pt x="0" y="14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3,2525" path="m3157,2525c3195,2372,3361,1848,3382,1603c3403,1358,3351,1193,3285,1055c3219,917,3095,835,2985,778c2875,721,2766,714,2625,710c2484,706,2274,764,2137,755c2000,746,1901,743,1800,658c1699,573,1620,349,1530,245c1440,141,1391,65,1260,35c1129,5,901,0,742,65c583,130,418,270,307,425c196,580,126,830,75,995c24,1160,16,1328,0,1415e" stroked="t" o:allowincell="t" style="position:absolute;margin-left:43.25pt;margin-top:47.15pt;width:170.1pt;height:126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6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325755</wp:posOffset>
                      </wp:positionV>
                      <wp:extent cx="1645285" cy="179070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0" cy="179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1" h="2820">
                                    <a:moveTo>
                                      <a:pt x="2377" y="2820"/>
                                    </a:moveTo>
                                    <a:cubicBezTo>
                                      <a:pt x="2383" y="2774"/>
                                      <a:pt x="2399" y="2657"/>
                                      <a:pt x="2415" y="2543"/>
                                    </a:cubicBezTo>
                                    <a:cubicBezTo>
                                      <a:pt x="2431" y="2429"/>
                                      <a:pt x="2464" y="2263"/>
                                      <a:pt x="2475" y="2138"/>
                                    </a:cubicBezTo>
                                    <a:cubicBezTo>
                                      <a:pt x="2486" y="2013"/>
                                      <a:pt x="2493" y="1900"/>
                                      <a:pt x="2482" y="1793"/>
                                    </a:cubicBezTo>
                                    <a:cubicBezTo>
                                      <a:pt x="2471" y="1686"/>
                                      <a:pt x="2426" y="1600"/>
                                      <a:pt x="2407" y="1493"/>
                                    </a:cubicBezTo>
                                    <a:cubicBezTo>
                                      <a:pt x="2388" y="1386"/>
                                      <a:pt x="2341" y="1288"/>
                                      <a:pt x="2370" y="1148"/>
                                    </a:cubicBezTo>
                                    <a:cubicBezTo>
                                      <a:pt x="2399" y="1008"/>
                                      <a:pt x="2569" y="784"/>
                                      <a:pt x="2580" y="653"/>
                                    </a:cubicBezTo>
                                    <a:cubicBezTo>
                                      <a:pt x="2591" y="522"/>
                                      <a:pt x="2523" y="401"/>
                                      <a:pt x="2437" y="360"/>
                                    </a:cubicBezTo>
                                    <a:cubicBezTo>
                                      <a:pt x="2351" y="319"/>
                                      <a:pt x="2226" y="334"/>
                                      <a:pt x="2062" y="405"/>
                                    </a:cubicBezTo>
                                    <a:cubicBezTo>
                                      <a:pt x="1898" y="476"/>
                                      <a:pt x="1615" y="706"/>
                                      <a:pt x="1455" y="788"/>
                                    </a:cubicBezTo>
                                    <a:cubicBezTo>
                                      <a:pt x="1295" y="870"/>
                                      <a:pt x="1214" y="904"/>
                                      <a:pt x="1102" y="900"/>
                                    </a:cubicBezTo>
                                    <a:cubicBezTo>
                                      <a:pt x="990" y="896"/>
                                      <a:pt x="878" y="870"/>
                                      <a:pt x="780" y="765"/>
                                    </a:cubicBezTo>
                                    <a:cubicBezTo>
                                      <a:pt x="682" y="660"/>
                                      <a:pt x="612" y="389"/>
                                      <a:pt x="517" y="270"/>
                                    </a:cubicBezTo>
                                    <a:cubicBezTo>
                                      <a:pt x="422" y="151"/>
                                      <a:pt x="296" y="98"/>
                                      <a:pt x="210" y="53"/>
                                    </a:cubicBezTo>
                                    <a:cubicBezTo>
                                      <a:pt x="124" y="8"/>
                                      <a:pt x="44" y="1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1,2820" path="m2377,2820c2383,2774,2399,2657,2415,2543c2431,2429,2464,2263,2475,2138c2486,2013,2493,1900,2482,1793c2471,1686,2426,1600,2407,1493c2388,1386,2341,1288,2370,1148c2399,1008,2569,784,2580,653c2591,522,2523,401,2437,360c2351,319,2226,334,2062,405c1898,476,1615,706,1455,788c1295,870,1214,904,1102,900c990,896,878,870,780,765c682,660,612,389,517,270c422,151,296,98,210,53c124,8,44,11,0,0e" stroked="t" o:allowincell="t" style="position:absolute;margin-left:101.75pt;margin-top:25.65pt;width:129.5pt;height:140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52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554355</wp:posOffset>
                      </wp:positionV>
                      <wp:extent cx="218440" cy="1605280"/>
                      <wp:effectExtent l="5080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" cy="160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" h="2528">
                                    <a:moveTo>
                                      <a:pt x="0" y="2528"/>
                                    </a:moveTo>
                                    <a:cubicBezTo>
                                      <a:pt x="10" y="2464"/>
                                      <a:pt x="41" y="2270"/>
                                      <a:pt x="60" y="2145"/>
                                    </a:cubicBezTo>
                                    <a:cubicBezTo>
                                      <a:pt x="79" y="2020"/>
                                      <a:pt x="102" y="1899"/>
                                      <a:pt x="112" y="1778"/>
                                    </a:cubicBezTo>
                                    <a:cubicBezTo>
                                      <a:pt x="122" y="1657"/>
                                      <a:pt x="125" y="1543"/>
                                      <a:pt x="120" y="1418"/>
                                    </a:cubicBezTo>
                                    <a:cubicBezTo>
                                      <a:pt x="115" y="1293"/>
                                      <a:pt x="81" y="1138"/>
                                      <a:pt x="82" y="1028"/>
                                    </a:cubicBezTo>
                                    <a:cubicBezTo>
                                      <a:pt x="83" y="918"/>
                                      <a:pt x="88" y="880"/>
                                      <a:pt x="127" y="758"/>
                                    </a:cubicBezTo>
                                    <a:cubicBezTo>
                                      <a:pt x="166" y="636"/>
                                      <a:pt x="286" y="419"/>
                                      <a:pt x="315" y="293"/>
                                    </a:cubicBezTo>
                                    <a:cubicBezTo>
                                      <a:pt x="344" y="167"/>
                                      <a:pt x="303" y="61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,2528" path="m0,2528c10,2464,41,2270,60,2145c79,2020,102,1899,112,1778c122,1657,125,1543,120,1418c115,1293,81,1138,82,1028c83,918,88,880,127,758c166,636,286,419,315,293c344,167,303,61,300,0e" stroked="t" o:allowincell="t" style="position:absolute;margin-left:231.5pt;margin-top:43.65pt;width:17.15pt;height:126.3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3082925</wp:posOffset>
                      </wp:positionH>
                      <wp:positionV relativeFrom="paragraph">
                        <wp:posOffset>749935</wp:posOffset>
                      </wp:positionV>
                      <wp:extent cx="299720" cy="1285875"/>
                      <wp:effectExtent l="5080" t="5715" r="571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8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2025">
                                    <a:moveTo>
                                      <a:pt x="0" y="2025"/>
                                    </a:moveTo>
                                    <a:cubicBezTo>
                                      <a:pt x="1" y="1989"/>
                                      <a:pt x="3" y="1898"/>
                                      <a:pt x="7" y="1807"/>
                                    </a:cubicBezTo>
                                    <a:cubicBezTo>
                                      <a:pt x="11" y="1716"/>
                                      <a:pt x="12" y="1604"/>
                                      <a:pt x="22" y="1477"/>
                                    </a:cubicBezTo>
                                    <a:cubicBezTo>
                                      <a:pt x="32" y="1350"/>
                                      <a:pt x="41" y="1204"/>
                                      <a:pt x="67" y="1042"/>
                                    </a:cubicBezTo>
                                    <a:cubicBezTo>
                                      <a:pt x="93" y="880"/>
                                      <a:pt x="124" y="658"/>
                                      <a:pt x="180" y="502"/>
                                    </a:cubicBezTo>
                                    <a:cubicBezTo>
                                      <a:pt x="236" y="346"/>
                                      <a:pt x="356" y="188"/>
                                      <a:pt x="405" y="105"/>
                                    </a:cubicBezTo>
                                    <a:cubicBezTo>
                                      <a:pt x="454" y="22"/>
                                      <a:pt x="458" y="22"/>
                                      <a:pt x="4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,2025" path="m0,2025c1,1989,3,1898,7,1807c11,1716,12,1604,22,1477c32,1350,41,1204,67,1042c93,880,124,658,180,502c236,346,356,188,405,105c454,22,458,22,472,0e" stroked="t" o:allowincell="t" style="position:absolute;margin-left:242.75pt;margin-top:59.05pt;width:23.55pt;height:101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191510</wp:posOffset>
                      </wp:positionH>
                      <wp:positionV relativeFrom="paragraph">
                        <wp:posOffset>1121410</wp:posOffset>
                      </wp:positionV>
                      <wp:extent cx="291465" cy="990600"/>
                      <wp:effectExtent l="5080" t="5080" r="444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0" cy="9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1560">
                                    <a:moveTo>
                                      <a:pt x="24" y="1560"/>
                                    </a:moveTo>
                                    <a:cubicBezTo>
                                      <a:pt x="20" y="1502"/>
                                      <a:pt x="2" y="1313"/>
                                      <a:pt x="1" y="1207"/>
                                    </a:cubicBezTo>
                                    <a:cubicBezTo>
                                      <a:pt x="0" y="1101"/>
                                      <a:pt x="3" y="1020"/>
                                      <a:pt x="16" y="922"/>
                                    </a:cubicBezTo>
                                    <a:cubicBezTo>
                                      <a:pt x="29" y="824"/>
                                      <a:pt x="41" y="726"/>
                                      <a:pt x="76" y="622"/>
                                    </a:cubicBezTo>
                                    <a:cubicBezTo>
                                      <a:pt x="111" y="518"/>
                                      <a:pt x="162" y="404"/>
                                      <a:pt x="226" y="300"/>
                                    </a:cubicBezTo>
                                    <a:cubicBezTo>
                                      <a:pt x="290" y="196"/>
                                      <a:pt x="411" y="62"/>
                                      <a:pt x="4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,1560" path="m24,1560c20,1502,2,1313,1,1207c0,1101,3,1020,16,922c29,824,41,726,76,622c111,518,162,404,226,300c290,196,411,62,459,0e" stroked="t" o:allowincell="t" style="position:absolute;margin-left:251.3pt;margin-top:88.3pt;width:22.9pt;height:77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97305</wp:posOffset>
                      </wp:positionV>
                      <wp:extent cx="43180" cy="214630"/>
                      <wp:effectExtent l="5080" t="5080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338">
                                    <a:moveTo>
                                      <a:pt x="0" y="338"/>
                                    </a:moveTo>
                                    <a:cubicBezTo>
                                      <a:pt x="5" y="307"/>
                                      <a:pt x="19" y="206"/>
                                      <a:pt x="30" y="150"/>
                                    </a:cubicBezTo>
                                    <a:cubicBezTo>
                                      <a:pt x="41" y="94"/>
                                      <a:pt x="60" y="31"/>
                                      <a:pt x="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,338" path="m0,338c5,307,19,206,30,150c41,94,60,31,68,0e" stroked="t" o:allowincell="t" style="position:absolute;margin-left:15.85pt;margin-top:102.15pt;width:3.35pt;height:16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3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3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-79" w:hanging="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по области сохранялась  погода теплая, но неустойчивая.  Поле повышенного атмосферного давления оттеснил активный циклон, смещавшийся со Скандинавского полуострова на Брянскую область. Среднесуточная температура воздуха       </w:t>
            </w:r>
            <w:r>
              <w:rPr>
                <w:i/>
                <w:color w:val="000000"/>
                <w:sz w:val="25"/>
                <w:szCs w:val="25"/>
              </w:rPr>
              <w:t>23 марта</w:t>
            </w:r>
            <w:r>
              <w:rPr>
                <w:color w:val="000000"/>
                <w:sz w:val="25"/>
                <w:szCs w:val="25"/>
              </w:rPr>
              <w:t xml:space="preserve"> составила +5+7°С, что на 7-8°С теплее обычного, а </w:t>
            </w:r>
            <w:r>
              <w:rPr>
                <w:i/>
                <w:color w:val="000000"/>
                <w:sz w:val="25"/>
                <w:szCs w:val="25"/>
              </w:rPr>
              <w:t>24-25 марта</w:t>
            </w:r>
            <w:r>
              <w:rPr>
                <w:color w:val="000000"/>
                <w:sz w:val="25"/>
                <w:szCs w:val="25"/>
              </w:rPr>
              <w:t xml:space="preserve"> понизилась до  +1+3ºС, что  выше климатической нормы на 2-4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Дневной  прогрев воздуха снизился от +7+11°С  в наиболее тёплый день </w:t>
            </w:r>
            <w:r>
              <w:rPr>
                <w:i/>
                <w:color w:val="000000"/>
                <w:sz w:val="25"/>
                <w:szCs w:val="25"/>
              </w:rPr>
              <w:t xml:space="preserve">23 марта </w:t>
            </w:r>
            <w:r>
              <w:rPr>
                <w:color w:val="000000"/>
                <w:sz w:val="25"/>
                <w:szCs w:val="25"/>
              </w:rPr>
              <w:t xml:space="preserve">до +2+6ºС вчера днём. В  ночные часы минимальная температура воздуха колебалась в основном в интервале -2+3°С,   сегодня ночью при ясном небе  отмечался  мороз  до -3-6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i/>
                <w:color w:val="000000"/>
                <w:sz w:val="25"/>
                <w:szCs w:val="25"/>
              </w:rPr>
              <w:t>23-24 марта</w:t>
            </w:r>
            <w:r>
              <w:rPr>
                <w:color w:val="000000"/>
                <w:sz w:val="25"/>
                <w:szCs w:val="25"/>
              </w:rPr>
              <w:t xml:space="preserve"> существенных осадков не наблюдалось, </w:t>
            </w:r>
            <w:r>
              <w:rPr>
                <w:i/>
                <w:color w:val="000000"/>
                <w:sz w:val="25"/>
                <w:szCs w:val="25"/>
              </w:rPr>
              <w:t>25 марта</w:t>
            </w:r>
            <w:r>
              <w:rPr>
                <w:color w:val="000000"/>
                <w:sz w:val="25"/>
                <w:szCs w:val="25"/>
              </w:rPr>
              <w:t xml:space="preserve"> прошли дожди с мокрым снегом с количеством 4-9 мм по западной  половине области и 12-17 мм  по востоку  (1-1,5 декадных нормы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высотой  2-3 см ещё залегает в северо-восточной части области. 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одъём уровня воды стал интенсивнее с максимальными значениями на Западной Двине 73-76 см в сутки,  на притоках (Оболь) –       69 см. Продолжалось разрушение ледяного покрова,  отмечалось потемнение и вспучивание льда, промоины, ледяные навалы, остаточные забереги, ледоход и шугоход. Реки   Улла и Дисна очистились ото льда, температура воды 1-2 ºС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марта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1615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1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00570065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6"/>
                <w:szCs w:val="26"/>
              </w:rPr>
              <w:t xml:space="preserve">Ночью и утром </w:t>
            </w:r>
            <w:r>
              <w:rPr>
                <w:i/>
                <w:sz w:val="26"/>
                <w:szCs w:val="26"/>
              </w:rPr>
              <w:t xml:space="preserve">27 марта </w:t>
            </w:r>
            <w:r>
              <w:rPr>
                <w:sz w:val="26"/>
                <w:szCs w:val="26"/>
              </w:rPr>
              <w:t>по области и в Витебске ожидается на дорогах гололедица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6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7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1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циклона, смещающегося со Скандинавского полуострова на Брянскую область. </w:t>
            </w:r>
          </w:p>
          <w:p>
            <w:pPr>
              <w:pStyle w:val="Normal"/>
              <w:spacing w:lineRule="exact" w:line="23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 падать, днем -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временами осадки, днем кратковременные осадки (мокрый снег, дождь), ночью и утром слабый гололед, на дорогах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временами осадки, днем кратковременные осадки (мокрый снег, дождь), ночью и утром на дорогах гололедица, местами слабый гололед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  <w:lang w:val="be-BY"/>
              </w:rPr>
              <w:t>западный, северо-западный 5-1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  <w:lang w:val="be-BY"/>
              </w:rPr>
              <w:t>западный, северо-западный 5-10 м/с, местами порывы до 15-20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, -4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             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8-29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8.03</w:t>
            </w:r>
            <w:r>
              <w:rPr>
                <w:sz w:val="26"/>
                <w:szCs w:val="26"/>
              </w:rPr>
              <w:t xml:space="preserve"> переменная облачность, </w:t>
            </w:r>
            <w:r>
              <w:rPr>
                <w:i/>
                <w:sz w:val="26"/>
                <w:szCs w:val="26"/>
              </w:rPr>
              <w:t>29.03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8.03</w:t>
            </w:r>
            <w:r>
              <w:rPr>
                <w:sz w:val="26"/>
                <w:szCs w:val="26"/>
              </w:rPr>
              <w:t xml:space="preserve"> ночью местами небольшие осадки (мокрый снег, дождь), слабый гололед, днем на большей части кратковременные осадки, в основном дождь,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9.03</w:t>
            </w:r>
            <w:r>
              <w:rPr>
                <w:sz w:val="26"/>
                <w:szCs w:val="26"/>
              </w:rPr>
              <w:t xml:space="preserve"> временами осадки, в основном дождь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8.03</w:t>
            </w:r>
            <w:r>
              <w:rPr>
                <w:sz w:val="26"/>
                <w:szCs w:val="26"/>
              </w:rPr>
              <w:t xml:space="preserve"> северо-западный, западный 5-10 м/с,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9.03</w:t>
            </w:r>
            <w:r>
              <w:rPr>
                <w:sz w:val="26"/>
                <w:szCs w:val="26"/>
              </w:rPr>
              <w:t xml:space="preserve"> западный, северо-западный 7-12 м/с, ночью местами, днем на большей части порывы до 15-20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          </w:t>
            </w:r>
            <w:r>
              <w:rPr>
                <w:color w:val="FF0000"/>
                <w:sz w:val="26"/>
                <w:szCs w:val="26"/>
              </w:rPr>
              <w:t>+9 +1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i/>
                <w:sz w:val="26"/>
                <w:szCs w:val="26"/>
              </w:rPr>
              <w:t>29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0 марта-1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418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03</w:t>
            </w:r>
            <w:r>
              <w:rPr>
                <w:sz w:val="26"/>
                <w:szCs w:val="26"/>
              </w:rPr>
              <w:t xml:space="preserve"> на большей части кратковременные осадки (мокрый снег, дождь), в отдельных районах слабый гололед, на дорогах гололедица</w:t>
            </w:r>
          </w:p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1.03</w:t>
            </w:r>
            <w:r>
              <w:rPr>
                <w:sz w:val="26"/>
                <w:szCs w:val="26"/>
              </w:rPr>
              <w:t xml:space="preserve"> временами осадки, в основном мокрый снег, на отдельных участках дорог гололедица</w:t>
            </w:r>
          </w:p>
          <w:p>
            <w:pPr>
              <w:pStyle w:val="Normal"/>
              <w:spacing w:lineRule="exact" w:line="23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4</w:t>
            </w:r>
            <w:r>
              <w:rPr>
                <w:sz w:val="26"/>
                <w:szCs w:val="26"/>
              </w:rPr>
              <w:t xml:space="preserve"> на большей части кратковременный снег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1.03</w:t>
            </w:r>
            <w:r>
              <w:rPr>
                <w:sz w:val="26"/>
                <w:szCs w:val="26"/>
              </w:rPr>
              <w:t xml:space="preserve"> во многих районах усиление ветра порывами до 15-20 м/с, местами до 22 м/с, </w:t>
            </w:r>
            <w:r>
              <w:rPr>
                <w:i/>
                <w:sz w:val="26"/>
                <w:szCs w:val="26"/>
              </w:rPr>
              <w:t>01.04</w:t>
            </w:r>
            <w:r>
              <w:rPr>
                <w:sz w:val="26"/>
                <w:szCs w:val="26"/>
              </w:rPr>
              <w:t xml:space="preserve"> местами усиление ветра порывами до 15-20 м/с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1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 +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 -8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6 марта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3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16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38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0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52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46 см</w:t>
            </w:r>
            <w:r>
              <w:rPr>
                <w:sz w:val="26"/>
                <w:szCs w:val="26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08:00Z</dcterms:created>
  <dc:creator>Отдел агрометобслуживания</dc:creator>
  <dc:description/>
  <cp:keywords/>
  <dc:language>en-US</dc:language>
  <cp:lastModifiedBy>Admin</cp:lastModifiedBy>
  <cp:lastPrinted>2012-03-26T12:48:00Z</cp:lastPrinted>
  <dcterms:modified xsi:type="dcterms:W3CDTF">2012-03-26T12:08:00Z</dcterms:modified>
  <cp:revision>2</cp:revision>
  <dc:subject/>
  <dc:title> </dc:title>
</cp:coreProperties>
</file>