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61  27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6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7 марта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1125" simplePos="0" locked="0" layoutInCell="1" allowOverlap="1" relativeHeight="8">
                      <wp:simplePos x="0" y="0"/>
                      <wp:positionH relativeFrom="column">
                        <wp:posOffset>2651125</wp:posOffset>
                      </wp:positionH>
                      <wp:positionV relativeFrom="paragraph">
                        <wp:posOffset>614045</wp:posOffset>
                      </wp:positionV>
                      <wp:extent cx="1073785" cy="15049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3880" cy="150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1" h="2370">
                                    <a:moveTo>
                                      <a:pt x="1265" y="1209"/>
                                    </a:moveTo>
                                    <a:cubicBezTo>
                                      <a:pt x="1297" y="1180"/>
                                      <a:pt x="1396" y="1169"/>
                                      <a:pt x="1422" y="1127"/>
                                    </a:cubicBezTo>
                                    <a:cubicBezTo>
                                      <a:pt x="1448" y="1085"/>
                                      <a:pt x="1420" y="995"/>
                                      <a:pt x="1422" y="954"/>
                                    </a:cubicBezTo>
                                    <a:cubicBezTo>
                                      <a:pt x="1424" y="913"/>
                                      <a:pt x="1460" y="917"/>
                                      <a:pt x="1437" y="879"/>
                                    </a:cubicBezTo>
                                    <a:cubicBezTo>
                                      <a:pt x="1414" y="841"/>
                                      <a:pt x="1321" y="767"/>
                                      <a:pt x="1287" y="729"/>
                                    </a:cubicBezTo>
                                    <a:cubicBezTo>
                                      <a:pt x="1253" y="691"/>
                                      <a:pt x="1225" y="691"/>
                                      <a:pt x="1235" y="654"/>
                                    </a:cubicBezTo>
                                    <a:cubicBezTo>
                                      <a:pt x="1245" y="617"/>
                                      <a:pt x="1331" y="553"/>
                                      <a:pt x="1347" y="504"/>
                                    </a:cubicBezTo>
                                    <a:cubicBezTo>
                                      <a:pt x="1363" y="455"/>
                                      <a:pt x="1332" y="416"/>
                                      <a:pt x="1332" y="362"/>
                                    </a:cubicBezTo>
                                    <a:cubicBezTo>
                                      <a:pt x="1332" y="308"/>
                                      <a:pt x="1367" y="213"/>
                                      <a:pt x="1347" y="182"/>
                                    </a:cubicBezTo>
                                    <a:cubicBezTo>
                                      <a:pt x="1327" y="151"/>
                                      <a:pt x="1267" y="187"/>
                                      <a:pt x="1212" y="174"/>
                                    </a:cubicBezTo>
                                    <a:cubicBezTo>
                                      <a:pt x="1157" y="161"/>
                                      <a:pt x="1074" y="136"/>
                                      <a:pt x="1017" y="107"/>
                                    </a:cubicBezTo>
                                    <a:cubicBezTo>
                                      <a:pt x="960" y="78"/>
                                      <a:pt x="928" y="0"/>
                                      <a:pt x="867" y="2"/>
                                    </a:cubicBezTo>
                                    <a:cubicBezTo>
                                      <a:pt x="806" y="4"/>
                                      <a:pt x="736" y="59"/>
                                      <a:pt x="650" y="122"/>
                                    </a:cubicBezTo>
                                    <a:cubicBezTo>
                                      <a:pt x="564" y="185"/>
                                      <a:pt x="439" y="273"/>
                                      <a:pt x="350" y="377"/>
                                    </a:cubicBezTo>
                                    <a:cubicBezTo>
                                      <a:pt x="261" y="481"/>
                                      <a:pt x="174" y="608"/>
                                      <a:pt x="117" y="744"/>
                                    </a:cubicBezTo>
                                    <a:cubicBezTo>
                                      <a:pt x="60" y="880"/>
                                      <a:pt x="10" y="1047"/>
                                      <a:pt x="5" y="1194"/>
                                    </a:cubicBezTo>
                                    <a:cubicBezTo>
                                      <a:pt x="0" y="1341"/>
                                      <a:pt x="52" y="1503"/>
                                      <a:pt x="87" y="1629"/>
                                    </a:cubicBezTo>
                                    <a:cubicBezTo>
                                      <a:pt x="122" y="1755"/>
                                      <a:pt x="166" y="1853"/>
                                      <a:pt x="215" y="1952"/>
                                    </a:cubicBezTo>
                                    <a:cubicBezTo>
                                      <a:pt x="264" y="2051"/>
                                      <a:pt x="341" y="2160"/>
                                      <a:pt x="380" y="2222"/>
                                    </a:cubicBezTo>
                                    <a:cubicBezTo>
                                      <a:pt x="419" y="2284"/>
                                      <a:pt x="428" y="2306"/>
                                      <a:pt x="447" y="2327"/>
                                    </a:cubicBezTo>
                                    <a:cubicBezTo>
                                      <a:pt x="466" y="2348"/>
                                      <a:pt x="470" y="2370"/>
                                      <a:pt x="492" y="2349"/>
                                    </a:cubicBezTo>
                                    <a:cubicBezTo>
                                      <a:pt x="514" y="2328"/>
                                      <a:pt x="537" y="2223"/>
                                      <a:pt x="582" y="2199"/>
                                    </a:cubicBezTo>
                                    <a:cubicBezTo>
                                      <a:pt x="627" y="2175"/>
                                      <a:pt x="728" y="2193"/>
                                      <a:pt x="762" y="2207"/>
                                    </a:cubicBezTo>
                                    <a:cubicBezTo>
                                      <a:pt x="796" y="2221"/>
                                      <a:pt x="750" y="2270"/>
                                      <a:pt x="785" y="2282"/>
                                    </a:cubicBezTo>
                                    <a:cubicBezTo>
                                      <a:pt x="820" y="2294"/>
                                      <a:pt x="932" y="2288"/>
                                      <a:pt x="972" y="2282"/>
                                    </a:cubicBezTo>
                                    <a:cubicBezTo>
                                      <a:pt x="1012" y="2276"/>
                                      <a:pt x="1006" y="2277"/>
                                      <a:pt x="1025" y="2244"/>
                                    </a:cubicBezTo>
                                    <a:cubicBezTo>
                                      <a:pt x="1044" y="2211"/>
                                      <a:pt x="1068" y="2122"/>
                                      <a:pt x="1085" y="2087"/>
                                    </a:cubicBezTo>
                                    <a:cubicBezTo>
                                      <a:pt x="1102" y="2052"/>
                                      <a:pt x="1114" y="2043"/>
                                      <a:pt x="1130" y="2034"/>
                                    </a:cubicBezTo>
                                    <a:cubicBezTo>
                                      <a:pt x="1146" y="2025"/>
                                      <a:pt x="1155" y="2022"/>
                                      <a:pt x="1182" y="2034"/>
                                    </a:cubicBezTo>
                                    <a:cubicBezTo>
                                      <a:pt x="1209" y="2046"/>
                                      <a:pt x="1256" y="2114"/>
                                      <a:pt x="1295" y="2109"/>
                                    </a:cubicBezTo>
                                    <a:cubicBezTo>
                                      <a:pt x="1334" y="2104"/>
                                      <a:pt x="1374" y="2019"/>
                                      <a:pt x="1415" y="2004"/>
                                    </a:cubicBezTo>
                                    <a:cubicBezTo>
                                      <a:pt x="1456" y="1989"/>
                                      <a:pt x="1503" y="2028"/>
                                      <a:pt x="1542" y="2019"/>
                                    </a:cubicBezTo>
                                    <a:cubicBezTo>
                                      <a:pt x="1581" y="2010"/>
                                      <a:pt x="1640" y="1978"/>
                                      <a:pt x="1647" y="1952"/>
                                    </a:cubicBezTo>
                                    <a:cubicBezTo>
                                      <a:pt x="1654" y="1926"/>
                                      <a:pt x="1593" y="1887"/>
                                      <a:pt x="1587" y="1862"/>
                                    </a:cubicBezTo>
                                    <a:cubicBezTo>
                                      <a:pt x="1581" y="1837"/>
                                      <a:pt x="1594" y="1821"/>
                                      <a:pt x="1610" y="1802"/>
                                    </a:cubicBezTo>
                                    <a:cubicBezTo>
                                      <a:pt x="1626" y="1783"/>
                                      <a:pt x="1679" y="1776"/>
                                      <a:pt x="1685" y="1749"/>
                                    </a:cubicBezTo>
                                    <a:cubicBezTo>
                                      <a:pt x="1691" y="1722"/>
                                      <a:pt x="1678" y="1657"/>
                                      <a:pt x="1647" y="1637"/>
                                    </a:cubicBezTo>
                                    <a:cubicBezTo>
                                      <a:pt x="1616" y="1617"/>
                                      <a:pt x="1543" y="1650"/>
                                      <a:pt x="1497" y="1629"/>
                                    </a:cubicBezTo>
                                    <a:cubicBezTo>
                                      <a:pt x="1451" y="1608"/>
                                      <a:pt x="1407" y="1534"/>
                                      <a:pt x="1370" y="1509"/>
                                    </a:cubicBezTo>
                                    <a:cubicBezTo>
                                      <a:pt x="1333" y="1484"/>
                                      <a:pt x="1298" y="1493"/>
                                      <a:pt x="1272" y="1479"/>
                                    </a:cubicBezTo>
                                    <a:cubicBezTo>
                                      <a:pt x="1246" y="1465"/>
                                      <a:pt x="1214" y="1457"/>
                                      <a:pt x="1212" y="1427"/>
                                    </a:cubicBezTo>
                                    <a:cubicBezTo>
                                      <a:pt x="1210" y="1397"/>
                                      <a:pt x="1248" y="1335"/>
                                      <a:pt x="1257" y="1299"/>
                                    </a:cubicBezTo>
                                    <a:cubicBezTo>
                                      <a:pt x="1266" y="1263"/>
                                      <a:pt x="1263" y="1228"/>
                                      <a:pt x="1265" y="120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91,2370" path="m1265,1209c1297,1180,1396,1169,1422,1127c1448,1085,1420,995,1422,954c1424,913,1460,917,1437,879c1414,841,1321,767,1287,729c1253,691,1225,691,1235,654c1245,617,1331,553,1347,504c1363,455,1332,416,1332,362c1332,308,1367,213,1347,182c1327,151,1267,187,1212,174c1157,161,1074,136,1017,107c960,78,928,0,867,2c806,4,736,59,650,122c564,185,439,273,350,377c261,481,174,608,117,744c60,880,10,1047,5,1194c0,1341,52,1503,87,1629c122,1755,166,1853,215,1952c264,2051,341,2160,380,2222c419,2284,428,2306,447,2327c466,2348,470,2370,492,2349c514,2328,537,2223,582,2199c627,2175,728,2193,762,2207c796,2221,750,2270,785,2282c820,2294,932,2288,972,2282c1012,2276,1006,2277,1025,2244c1044,2211,1068,2122,1085,2087c1102,2052,1114,2043,1130,2034c1146,2025,1155,2022,1182,2034c1209,2046,1256,2114,1295,2109c1334,2104,1374,2019,1415,2004c1456,1989,1503,2028,1542,2019c1581,2010,1640,1978,1647,1952c1654,1926,1593,1887,1587,1862c1581,1837,1594,1821,1610,1802c1626,1783,1679,1776,1685,1749c1691,1722,1678,1657,1647,1637c1616,1617,1543,1650,1497,1629c1451,1608,1407,1534,1370,1509c1333,1484,1298,1493,1272,1479c1246,1465,1214,1457,1212,1427c1210,1397,1248,1335,1257,1299c1266,1263,1263,1228,1265,1209xe" stroked="f" o:allowincell="t" style="position:absolute;margin-left:208.75pt;margin-top:48.35pt;width:84.5pt;height:118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9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7315" simplePos="0" locked="0" layoutInCell="1" allowOverlap="1" relativeHeight="10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157480</wp:posOffset>
                      </wp:positionV>
                      <wp:extent cx="2831465" cy="20567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1400" cy="205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9" h="3239">
                                    <a:moveTo>
                                      <a:pt x="3599" y="2026"/>
                                    </a:moveTo>
                                    <a:cubicBezTo>
                                      <a:pt x="3639" y="2213"/>
                                      <a:pt x="3654" y="2315"/>
                                      <a:pt x="3704" y="2446"/>
                                    </a:cubicBezTo>
                                    <a:cubicBezTo>
                                      <a:pt x="3754" y="2577"/>
                                      <a:pt x="3841" y="2709"/>
                                      <a:pt x="3899" y="2813"/>
                                    </a:cubicBezTo>
                                    <a:cubicBezTo>
                                      <a:pt x="3957" y="2917"/>
                                      <a:pt x="4034" y="3026"/>
                                      <a:pt x="4049" y="3068"/>
                                    </a:cubicBezTo>
                                    <a:cubicBezTo>
                                      <a:pt x="4064" y="3110"/>
                                      <a:pt x="4010" y="3083"/>
                                      <a:pt x="3989" y="3068"/>
                                    </a:cubicBezTo>
                                    <a:cubicBezTo>
                                      <a:pt x="3968" y="3053"/>
                                      <a:pt x="3946" y="2992"/>
                                      <a:pt x="3921" y="2978"/>
                                    </a:cubicBezTo>
                                    <a:cubicBezTo>
                                      <a:pt x="3896" y="2964"/>
                                      <a:pt x="3873" y="2975"/>
                                      <a:pt x="3839" y="2986"/>
                                    </a:cubicBezTo>
                                    <a:cubicBezTo>
                                      <a:pt x="3805" y="2997"/>
                                      <a:pt x="3760" y="3041"/>
                                      <a:pt x="3719" y="3046"/>
                                    </a:cubicBezTo>
                                    <a:cubicBezTo>
                                      <a:pt x="3678" y="3051"/>
                                      <a:pt x="3623" y="3018"/>
                                      <a:pt x="3591" y="3016"/>
                                    </a:cubicBezTo>
                                    <a:cubicBezTo>
                                      <a:pt x="3559" y="3014"/>
                                      <a:pt x="3563" y="2999"/>
                                      <a:pt x="3524" y="3031"/>
                                    </a:cubicBezTo>
                                    <a:cubicBezTo>
                                      <a:pt x="3485" y="3063"/>
                                      <a:pt x="3397" y="3183"/>
                                      <a:pt x="3359" y="3211"/>
                                    </a:cubicBezTo>
                                    <a:cubicBezTo>
                                      <a:pt x="3321" y="3239"/>
                                      <a:pt x="3305" y="3212"/>
                                      <a:pt x="3299" y="3196"/>
                                    </a:cubicBezTo>
                                    <a:cubicBezTo>
                                      <a:pt x="3293" y="3180"/>
                                      <a:pt x="3321" y="3155"/>
                                      <a:pt x="3321" y="3113"/>
                                    </a:cubicBezTo>
                                    <a:cubicBezTo>
                                      <a:pt x="3321" y="3071"/>
                                      <a:pt x="3284" y="3030"/>
                                      <a:pt x="3299" y="2941"/>
                                    </a:cubicBezTo>
                                    <a:cubicBezTo>
                                      <a:pt x="3314" y="2852"/>
                                      <a:pt x="3399" y="2652"/>
                                      <a:pt x="3411" y="2581"/>
                                    </a:cubicBezTo>
                                    <a:cubicBezTo>
                                      <a:pt x="3423" y="2510"/>
                                      <a:pt x="3390" y="2520"/>
                                      <a:pt x="3374" y="2513"/>
                                    </a:cubicBezTo>
                                    <a:cubicBezTo>
                                      <a:pt x="3358" y="2506"/>
                                      <a:pt x="3341" y="2521"/>
                                      <a:pt x="3314" y="2536"/>
                                    </a:cubicBezTo>
                                    <a:cubicBezTo>
                                      <a:pt x="3287" y="2551"/>
                                      <a:pt x="3239" y="2592"/>
                                      <a:pt x="3209" y="2603"/>
                                    </a:cubicBezTo>
                                    <a:cubicBezTo>
                                      <a:pt x="3179" y="2614"/>
                                      <a:pt x="3154" y="2622"/>
                                      <a:pt x="3134" y="2603"/>
                                    </a:cubicBezTo>
                                    <a:cubicBezTo>
                                      <a:pt x="3114" y="2584"/>
                                      <a:pt x="3110" y="2508"/>
                                      <a:pt x="3089" y="2491"/>
                                    </a:cubicBezTo>
                                    <a:cubicBezTo>
                                      <a:pt x="3068" y="2474"/>
                                      <a:pt x="3047" y="2484"/>
                                      <a:pt x="3006" y="2498"/>
                                    </a:cubicBezTo>
                                    <a:cubicBezTo>
                                      <a:pt x="2965" y="2512"/>
                                      <a:pt x="2883" y="2569"/>
                                      <a:pt x="2841" y="2573"/>
                                    </a:cubicBezTo>
                                    <a:cubicBezTo>
                                      <a:pt x="2799" y="2577"/>
                                      <a:pt x="2781" y="2512"/>
                                      <a:pt x="2751" y="2521"/>
                                    </a:cubicBezTo>
                                    <a:cubicBezTo>
                                      <a:pt x="2721" y="2530"/>
                                      <a:pt x="2692" y="2611"/>
                                      <a:pt x="2661" y="2626"/>
                                    </a:cubicBezTo>
                                    <a:cubicBezTo>
                                      <a:pt x="2630" y="2641"/>
                                      <a:pt x="2600" y="2617"/>
                                      <a:pt x="2564" y="2611"/>
                                    </a:cubicBezTo>
                                    <a:cubicBezTo>
                                      <a:pt x="2528" y="2605"/>
                                      <a:pt x="2470" y="2605"/>
                                      <a:pt x="2444" y="2588"/>
                                    </a:cubicBezTo>
                                    <a:cubicBezTo>
                                      <a:pt x="2418" y="2571"/>
                                      <a:pt x="2447" y="2520"/>
                                      <a:pt x="2406" y="2506"/>
                                    </a:cubicBezTo>
                                    <a:cubicBezTo>
                                      <a:pt x="2365" y="2492"/>
                                      <a:pt x="2242" y="2485"/>
                                      <a:pt x="2196" y="2506"/>
                                    </a:cubicBezTo>
                                    <a:cubicBezTo>
                                      <a:pt x="2150" y="2527"/>
                                      <a:pt x="2151" y="2614"/>
                                      <a:pt x="2129" y="2633"/>
                                    </a:cubicBezTo>
                                    <a:cubicBezTo>
                                      <a:pt x="2107" y="2652"/>
                                      <a:pt x="2096" y="2640"/>
                                      <a:pt x="2061" y="2618"/>
                                    </a:cubicBezTo>
                                    <a:cubicBezTo>
                                      <a:pt x="2026" y="2596"/>
                                      <a:pt x="1952" y="2521"/>
                                      <a:pt x="1919" y="2498"/>
                                    </a:cubicBezTo>
                                    <a:cubicBezTo>
                                      <a:pt x="1886" y="2475"/>
                                      <a:pt x="1882" y="2481"/>
                                      <a:pt x="1866" y="2483"/>
                                    </a:cubicBezTo>
                                    <a:cubicBezTo>
                                      <a:pt x="1850" y="2485"/>
                                      <a:pt x="1850" y="2494"/>
                                      <a:pt x="1821" y="2513"/>
                                    </a:cubicBezTo>
                                    <a:cubicBezTo>
                                      <a:pt x="1792" y="2532"/>
                                      <a:pt x="1745" y="2594"/>
                                      <a:pt x="1694" y="2596"/>
                                    </a:cubicBezTo>
                                    <a:cubicBezTo>
                                      <a:pt x="1643" y="2598"/>
                                      <a:pt x="1564" y="2527"/>
                                      <a:pt x="1514" y="2528"/>
                                    </a:cubicBezTo>
                                    <a:cubicBezTo>
                                      <a:pt x="1464" y="2529"/>
                                      <a:pt x="1419" y="2604"/>
                                      <a:pt x="1394" y="2603"/>
                                    </a:cubicBezTo>
                                    <a:cubicBezTo>
                                      <a:pt x="1369" y="2602"/>
                                      <a:pt x="1384" y="2555"/>
                                      <a:pt x="1364" y="2521"/>
                                    </a:cubicBezTo>
                                    <a:cubicBezTo>
                                      <a:pt x="1344" y="2487"/>
                                      <a:pt x="1310" y="2441"/>
                                      <a:pt x="1274" y="2401"/>
                                    </a:cubicBezTo>
                                    <a:cubicBezTo>
                                      <a:pt x="1238" y="2361"/>
                                      <a:pt x="1178" y="2310"/>
                                      <a:pt x="1146" y="2281"/>
                                    </a:cubicBezTo>
                                    <a:cubicBezTo>
                                      <a:pt x="1114" y="2252"/>
                                      <a:pt x="1117" y="2247"/>
                                      <a:pt x="1079" y="2228"/>
                                    </a:cubicBezTo>
                                    <a:cubicBezTo>
                                      <a:pt x="1041" y="2209"/>
                                      <a:pt x="962" y="2207"/>
                                      <a:pt x="921" y="2168"/>
                                    </a:cubicBezTo>
                                    <a:cubicBezTo>
                                      <a:pt x="880" y="2129"/>
                                      <a:pt x="870" y="2058"/>
                                      <a:pt x="831" y="1996"/>
                                    </a:cubicBezTo>
                                    <a:cubicBezTo>
                                      <a:pt x="792" y="1934"/>
                                      <a:pt x="734" y="1853"/>
                                      <a:pt x="689" y="1793"/>
                                    </a:cubicBezTo>
                                    <a:cubicBezTo>
                                      <a:pt x="644" y="1733"/>
                                      <a:pt x="612" y="1685"/>
                                      <a:pt x="561" y="1636"/>
                                    </a:cubicBezTo>
                                    <a:cubicBezTo>
                                      <a:pt x="510" y="1587"/>
                                      <a:pt x="413" y="1533"/>
                                      <a:pt x="381" y="1501"/>
                                    </a:cubicBezTo>
                                    <a:cubicBezTo>
                                      <a:pt x="349" y="1469"/>
                                      <a:pt x="376" y="1457"/>
                                      <a:pt x="366" y="1441"/>
                                    </a:cubicBezTo>
                                    <a:cubicBezTo>
                                      <a:pt x="356" y="1425"/>
                                      <a:pt x="355" y="1407"/>
                                      <a:pt x="321" y="1403"/>
                                    </a:cubicBezTo>
                                    <a:cubicBezTo>
                                      <a:pt x="287" y="1399"/>
                                      <a:pt x="215" y="1424"/>
                                      <a:pt x="164" y="1418"/>
                                    </a:cubicBezTo>
                                    <a:cubicBezTo>
                                      <a:pt x="113" y="1412"/>
                                      <a:pt x="28" y="1391"/>
                                      <a:pt x="14" y="1366"/>
                                    </a:cubicBezTo>
                                    <a:cubicBezTo>
                                      <a:pt x="0" y="1341"/>
                                      <a:pt x="71" y="1300"/>
                                      <a:pt x="81" y="1268"/>
                                    </a:cubicBezTo>
                                    <a:cubicBezTo>
                                      <a:pt x="91" y="1236"/>
                                      <a:pt x="75" y="1205"/>
                                      <a:pt x="74" y="1171"/>
                                    </a:cubicBezTo>
                                    <a:cubicBezTo>
                                      <a:pt x="73" y="1137"/>
                                      <a:pt x="58" y="1089"/>
                                      <a:pt x="74" y="1066"/>
                                    </a:cubicBezTo>
                                    <a:cubicBezTo>
                                      <a:pt x="90" y="1043"/>
                                      <a:pt x="152" y="1053"/>
                                      <a:pt x="171" y="1036"/>
                                    </a:cubicBezTo>
                                    <a:cubicBezTo>
                                      <a:pt x="190" y="1019"/>
                                      <a:pt x="185" y="998"/>
                                      <a:pt x="186" y="961"/>
                                    </a:cubicBezTo>
                                    <a:cubicBezTo>
                                      <a:pt x="187" y="924"/>
                                      <a:pt x="157" y="841"/>
                                      <a:pt x="179" y="811"/>
                                    </a:cubicBezTo>
                                    <a:cubicBezTo>
                                      <a:pt x="201" y="781"/>
                                      <a:pt x="280" y="795"/>
                                      <a:pt x="321" y="781"/>
                                    </a:cubicBezTo>
                                    <a:cubicBezTo>
                                      <a:pt x="362" y="767"/>
                                      <a:pt x="394" y="760"/>
                                      <a:pt x="426" y="728"/>
                                    </a:cubicBezTo>
                                    <a:cubicBezTo>
                                      <a:pt x="458" y="696"/>
                                      <a:pt x="483" y="615"/>
                                      <a:pt x="516" y="586"/>
                                    </a:cubicBezTo>
                                    <a:cubicBezTo>
                                      <a:pt x="549" y="557"/>
                                      <a:pt x="589" y="562"/>
                                      <a:pt x="621" y="556"/>
                                    </a:cubicBezTo>
                                    <a:cubicBezTo>
                                      <a:pt x="653" y="550"/>
                                      <a:pt x="671" y="537"/>
                                      <a:pt x="711" y="548"/>
                                    </a:cubicBezTo>
                                    <a:cubicBezTo>
                                      <a:pt x="751" y="559"/>
                                      <a:pt x="820" y="612"/>
                                      <a:pt x="861" y="623"/>
                                    </a:cubicBezTo>
                                    <a:cubicBezTo>
                                      <a:pt x="902" y="634"/>
                                      <a:pt x="928" y="614"/>
                                      <a:pt x="959" y="616"/>
                                    </a:cubicBezTo>
                                    <a:cubicBezTo>
                                      <a:pt x="990" y="618"/>
                                      <a:pt x="1023" y="632"/>
                                      <a:pt x="1049" y="638"/>
                                    </a:cubicBezTo>
                                    <a:cubicBezTo>
                                      <a:pt x="1075" y="644"/>
                                      <a:pt x="1086" y="657"/>
                                      <a:pt x="1116" y="653"/>
                                    </a:cubicBezTo>
                                    <a:cubicBezTo>
                                      <a:pt x="1146" y="649"/>
                                      <a:pt x="1209" y="652"/>
                                      <a:pt x="1229" y="616"/>
                                    </a:cubicBezTo>
                                    <a:cubicBezTo>
                                      <a:pt x="1249" y="580"/>
                                      <a:pt x="1202" y="498"/>
                                      <a:pt x="1236" y="436"/>
                                    </a:cubicBezTo>
                                    <a:cubicBezTo>
                                      <a:pt x="1270" y="374"/>
                                      <a:pt x="1381" y="296"/>
                                      <a:pt x="1431" y="241"/>
                                    </a:cubicBezTo>
                                    <a:cubicBezTo>
                                      <a:pt x="1481" y="186"/>
                                      <a:pt x="1497" y="135"/>
                                      <a:pt x="1536" y="106"/>
                                    </a:cubicBezTo>
                                    <a:cubicBezTo>
                                      <a:pt x="1575" y="77"/>
                                      <a:pt x="1629" y="83"/>
                                      <a:pt x="1664" y="68"/>
                                    </a:cubicBezTo>
                                    <a:cubicBezTo>
                                      <a:pt x="1699" y="53"/>
                                      <a:pt x="1704" y="0"/>
                                      <a:pt x="1746" y="16"/>
                                    </a:cubicBezTo>
                                    <a:cubicBezTo>
                                      <a:pt x="1788" y="32"/>
                                      <a:pt x="1877" y="137"/>
                                      <a:pt x="1919" y="166"/>
                                    </a:cubicBezTo>
                                    <a:cubicBezTo>
                                      <a:pt x="1961" y="195"/>
                                      <a:pt x="1980" y="198"/>
                                      <a:pt x="2001" y="188"/>
                                    </a:cubicBezTo>
                                    <a:cubicBezTo>
                                      <a:pt x="2022" y="178"/>
                                      <a:pt x="1997" y="117"/>
                                      <a:pt x="2046" y="106"/>
                                    </a:cubicBezTo>
                                    <a:cubicBezTo>
                                      <a:pt x="2095" y="95"/>
                                      <a:pt x="2254" y="100"/>
                                      <a:pt x="2294" y="121"/>
                                    </a:cubicBezTo>
                                    <a:cubicBezTo>
                                      <a:pt x="2334" y="142"/>
                                      <a:pt x="2250" y="194"/>
                                      <a:pt x="2286" y="233"/>
                                    </a:cubicBezTo>
                                    <a:cubicBezTo>
                                      <a:pt x="2322" y="272"/>
                                      <a:pt x="2462" y="347"/>
                                      <a:pt x="2511" y="353"/>
                                    </a:cubicBezTo>
                                    <a:cubicBezTo>
                                      <a:pt x="2560" y="359"/>
                                      <a:pt x="2545" y="292"/>
                                      <a:pt x="2579" y="271"/>
                                    </a:cubicBezTo>
                                    <a:cubicBezTo>
                                      <a:pt x="2613" y="250"/>
                                      <a:pt x="2655" y="224"/>
                                      <a:pt x="2714" y="226"/>
                                    </a:cubicBezTo>
                                    <a:cubicBezTo>
                                      <a:pt x="2773" y="228"/>
                                      <a:pt x="2867" y="271"/>
                                      <a:pt x="2931" y="286"/>
                                    </a:cubicBezTo>
                                    <a:cubicBezTo>
                                      <a:pt x="2995" y="301"/>
                                      <a:pt x="3056" y="297"/>
                                      <a:pt x="3096" y="316"/>
                                    </a:cubicBezTo>
                                    <a:cubicBezTo>
                                      <a:pt x="3136" y="335"/>
                                      <a:pt x="3167" y="367"/>
                                      <a:pt x="3171" y="398"/>
                                    </a:cubicBezTo>
                                    <a:cubicBezTo>
                                      <a:pt x="3175" y="429"/>
                                      <a:pt x="3131" y="462"/>
                                      <a:pt x="3119" y="503"/>
                                    </a:cubicBezTo>
                                    <a:cubicBezTo>
                                      <a:pt x="3107" y="544"/>
                                      <a:pt x="3066" y="600"/>
                                      <a:pt x="3096" y="646"/>
                                    </a:cubicBezTo>
                                    <a:cubicBezTo>
                                      <a:pt x="3126" y="692"/>
                                      <a:pt x="3257" y="764"/>
                                      <a:pt x="3299" y="781"/>
                                    </a:cubicBezTo>
                                    <a:cubicBezTo>
                                      <a:pt x="3341" y="798"/>
                                      <a:pt x="3329" y="777"/>
                                      <a:pt x="3351" y="751"/>
                                    </a:cubicBezTo>
                                    <a:cubicBezTo>
                                      <a:pt x="3373" y="725"/>
                                      <a:pt x="3390" y="643"/>
                                      <a:pt x="3434" y="623"/>
                                    </a:cubicBezTo>
                                    <a:cubicBezTo>
                                      <a:pt x="3478" y="603"/>
                                      <a:pt x="3560" y="652"/>
                                      <a:pt x="3614" y="631"/>
                                    </a:cubicBezTo>
                                    <a:cubicBezTo>
                                      <a:pt x="3668" y="610"/>
                                      <a:pt x="3691" y="510"/>
                                      <a:pt x="3756" y="496"/>
                                    </a:cubicBezTo>
                                    <a:cubicBezTo>
                                      <a:pt x="3821" y="482"/>
                                      <a:pt x="3944" y="548"/>
                                      <a:pt x="4004" y="548"/>
                                    </a:cubicBezTo>
                                    <a:cubicBezTo>
                                      <a:pt x="4064" y="548"/>
                                      <a:pt x="4081" y="495"/>
                                      <a:pt x="4116" y="496"/>
                                    </a:cubicBezTo>
                                    <a:cubicBezTo>
                                      <a:pt x="4151" y="497"/>
                                      <a:pt x="4173" y="542"/>
                                      <a:pt x="4214" y="556"/>
                                    </a:cubicBezTo>
                                    <a:cubicBezTo>
                                      <a:pt x="4255" y="570"/>
                                      <a:pt x="4325" y="554"/>
                                      <a:pt x="4364" y="578"/>
                                    </a:cubicBezTo>
                                    <a:cubicBezTo>
                                      <a:pt x="4403" y="602"/>
                                      <a:pt x="4459" y="662"/>
                                      <a:pt x="4446" y="698"/>
                                    </a:cubicBezTo>
                                    <a:cubicBezTo>
                                      <a:pt x="4433" y="734"/>
                                      <a:pt x="4361" y="742"/>
                                      <a:pt x="4289" y="796"/>
                                    </a:cubicBezTo>
                                    <a:cubicBezTo>
                                      <a:pt x="4217" y="850"/>
                                      <a:pt x="4102" y="928"/>
                                      <a:pt x="4011" y="1021"/>
                                    </a:cubicBezTo>
                                    <a:cubicBezTo>
                                      <a:pt x="3920" y="1114"/>
                                      <a:pt x="3809" y="1231"/>
                                      <a:pt x="3741" y="1351"/>
                                    </a:cubicBezTo>
                                    <a:cubicBezTo>
                                      <a:pt x="3673" y="1471"/>
                                      <a:pt x="3630" y="1629"/>
                                      <a:pt x="3606" y="1741"/>
                                    </a:cubicBezTo>
                                    <a:cubicBezTo>
                                      <a:pt x="3582" y="1853"/>
                                      <a:pt x="3601" y="1967"/>
                                      <a:pt x="3599" y="202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9,3239" path="m3599,2026c3639,2213,3654,2315,3704,2446c3754,2577,3841,2709,3899,2813c3957,2917,4034,3026,4049,3068c4064,3110,4010,3083,3989,3068c3968,3053,3946,2992,3921,2978c3896,2964,3873,2975,3839,2986c3805,2997,3760,3041,3719,3046c3678,3051,3623,3018,3591,3016c3559,3014,3563,2999,3524,3031c3485,3063,3397,3183,3359,3211c3321,3239,3305,3212,3299,3196c3293,3180,3321,3155,3321,3113c3321,3071,3284,3030,3299,2941c3314,2852,3399,2652,3411,2581c3423,2510,3390,2520,3374,2513c3358,2506,3341,2521,3314,2536c3287,2551,3239,2592,3209,2603c3179,2614,3154,2622,3134,2603c3114,2584,3110,2508,3089,2491c3068,2474,3047,2484,3006,2498c2965,2512,2883,2569,2841,2573c2799,2577,2781,2512,2751,2521c2721,2530,2692,2611,2661,2626c2630,2641,2600,2617,2564,2611c2528,2605,2470,2605,2444,2588c2418,2571,2447,2520,2406,2506c2365,2492,2242,2485,2196,2506c2150,2527,2151,2614,2129,2633c2107,2652,2096,2640,2061,2618c2026,2596,1952,2521,1919,2498c1886,2475,1882,2481,1866,2483c1850,2485,1850,2494,1821,2513c1792,2532,1745,2594,1694,2596c1643,2598,1564,2527,1514,2528c1464,2529,1419,2604,1394,2603c1369,2602,1384,2555,1364,2521c1344,2487,1310,2441,1274,2401c1238,2361,1178,2310,1146,2281c1114,2252,1117,2247,1079,2228c1041,2209,962,2207,921,2168c880,2129,870,2058,831,1996c792,1934,734,1853,689,1793c644,1733,612,1685,561,1636c510,1587,413,1533,381,1501c349,1469,376,1457,366,1441c356,1425,355,1407,321,1403c287,1399,215,1424,164,1418c113,1412,28,1391,14,1366c0,1341,71,1300,81,1268c91,1236,75,1205,74,1171c73,1137,58,1089,74,1066c90,1043,152,1053,171,1036c190,1019,185,998,186,961c187,924,157,841,179,811c201,781,280,795,321,781c362,767,394,760,426,728c458,696,483,615,516,586c549,557,589,562,621,556c653,550,671,537,711,548c751,559,820,612,861,623c902,634,928,614,959,616c990,618,1023,632,1049,638c1075,644,1086,657,1116,653c1146,649,1209,652,1229,616c1249,580,1202,498,1236,436c1270,374,1381,296,1431,241c1481,186,1497,135,1536,106c1575,77,1629,83,1664,68c1699,53,1704,0,1746,16c1788,32,1877,137,1919,166c1961,195,1980,198,2001,188c2022,178,1997,117,2046,106c2095,95,2254,100,2294,121c2334,142,2250,194,2286,233c2322,272,2462,347,2511,353c2560,359,2545,292,2579,271c2613,250,2655,224,2714,226c2773,228,2867,271,2931,286c2995,301,3056,297,3096,316c3136,335,3167,367,3171,398c3175,429,3131,462,3119,503c3107,544,3066,600,3096,646c3126,692,3257,764,3299,781c3341,798,3329,777,3351,751c3373,725,3390,643,3434,623c3478,603,3560,652,3614,631c3668,610,3691,510,3756,496c3821,482,3944,548,4004,548c4064,548,4081,495,4116,496c4151,497,4173,542,4214,556c4255,570,4325,554,4364,578c4403,602,4459,662,4446,698c4433,734,4361,742,4289,796c4217,850,4102,928,4011,1021c3920,1114,3809,1231,3741,1351c3673,1471,3630,1629,3606,1741c3582,1853,3601,1967,3599,2026xe" stroked="f" o:allowincell="t" style="position:absolute;margin-left:29.8pt;margin-top:12.4pt;width:222.9pt;height:161.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3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1216025</wp:posOffset>
                      </wp:positionH>
                      <wp:positionV relativeFrom="paragraph">
                        <wp:posOffset>356870</wp:posOffset>
                      </wp:positionV>
                      <wp:extent cx="1152525" cy="507365"/>
                      <wp:effectExtent l="5715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360" cy="50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5" h="799">
                                    <a:moveTo>
                                      <a:pt x="0" y="32"/>
                                    </a:moveTo>
                                    <a:cubicBezTo>
                                      <a:pt x="41" y="30"/>
                                      <a:pt x="152" y="0"/>
                                      <a:pt x="247" y="17"/>
                                    </a:cubicBezTo>
                                    <a:cubicBezTo>
                                      <a:pt x="342" y="34"/>
                                      <a:pt x="450" y="32"/>
                                      <a:pt x="570" y="137"/>
                                    </a:cubicBezTo>
                                    <a:cubicBezTo>
                                      <a:pt x="690" y="242"/>
                                      <a:pt x="861" y="539"/>
                                      <a:pt x="967" y="647"/>
                                    </a:cubicBezTo>
                                    <a:cubicBezTo>
                                      <a:pt x="1073" y="755"/>
                                      <a:pt x="1122" y="779"/>
                                      <a:pt x="1207" y="789"/>
                                    </a:cubicBezTo>
                                    <a:cubicBezTo>
                                      <a:pt x="1292" y="799"/>
                                      <a:pt x="1376" y="778"/>
                                      <a:pt x="1477" y="707"/>
                                    </a:cubicBezTo>
                                    <a:cubicBezTo>
                                      <a:pt x="1578" y="636"/>
                                      <a:pt x="1745" y="434"/>
                                      <a:pt x="1815" y="36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15,799" path="m0,32c41,30,152,0,247,17c342,34,450,32,570,137c690,242,861,539,967,647c1073,755,1122,779,1207,789c1292,799,1376,778,1477,707c1578,636,1745,434,1815,362e" stroked="t" o:allowincell="t" style="position:absolute;margin-left:95.75pt;margin-top:28.1pt;width:90.7pt;height:39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240790</wp:posOffset>
                      </wp:positionV>
                      <wp:extent cx="770890" cy="174625"/>
                      <wp:effectExtent l="5080" t="254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076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4" h="275">
                                    <a:moveTo>
                                      <a:pt x="1080" y="275"/>
                                    </a:moveTo>
                                    <a:cubicBezTo>
                                      <a:pt x="1100" y="258"/>
                                      <a:pt x="1186" y="211"/>
                                      <a:pt x="1200" y="170"/>
                                    </a:cubicBezTo>
                                    <a:cubicBezTo>
                                      <a:pt x="1214" y="129"/>
                                      <a:pt x="1208" y="53"/>
                                      <a:pt x="1163" y="27"/>
                                    </a:cubicBezTo>
                                    <a:cubicBezTo>
                                      <a:pt x="1118" y="1"/>
                                      <a:pt x="1062" y="0"/>
                                      <a:pt x="930" y="12"/>
                                    </a:cubicBezTo>
                                    <a:cubicBezTo>
                                      <a:pt x="798" y="24"/>
                                      <a:pt x="523" y="74"/>
                                      <a:pt x="368" y="102"/>
                                    </a:cubicBezTo>
                                    <a:cubicBezTo>
                                      <a:pt x="213" y="130"/>
                                      <a:pt x="77" y="162"/>
                                      <a:pt x="0" y="1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4,275" path="m1080,275c1100,258,1186,211,1200,170c1214,129,1208,53,1163,27c1118,1,1062,0,930,12c798,24,523,74,368,102c213,130,77,162,0,177e" stroked="t" o:allowincell="t" style="position:absolute;margin-left:15.85pt;margin-top:97.7pt;width:60.65pt;height:13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3505" simplePos="0" locked="0" layoutInCell="1" allowOverlap="1" relativeHeight="35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511175</wp:posOffset>
                      </wp:positionV>
                      <wp:extent cx="2871470" cy="1383665"/>
                      <wp:effectExtent l="508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1360" cy="138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2" h="2179">
                                    <a:moveTo>
                                      <a:pt x="697" y="1679"/>
                                    </a:moveTo>
                                    <a:cubicBezTo>
                                      <a:pt x="757" y="1665"/>
                                      <a:pt x="905" y="1615"/>
                                      <a:pt x="1057" y="1596"/>
                                    </a:cubicBezTo>
                                    <a:cubicBezTo>
                                      <a:pt x="1209" y="1577"/>
                                      <a:pt x="1426" y="1569"/>
                                      <a:pt x="1612" y="1566"/>
                                    </a:cubicBezTo>
                                    <a:cubicBezTo>
                                      <a:pt x="1798" y="1563"/>
                                      <a:pt x="1893" y="1561"/>
                                      <a:pt x="2175" y="1581"/>
                                    </a:cubicBezTo>
                                    <a:cubicBezTo>
                                      <a:pt x="2457" y="1601"/>
                                      <a:pt x="2992" y="1595"/>
                                      <a:pt x="3307" y="1686"/>
                                    </a:cubicBezTo>
                                    <a:cubicBezTo>
                                      <a:pt x="3622" y="1777"/>
                                      <a:pt x="3871" y="2079"/>
                                      <a:pt x="4065" y="2129"/>
                                    </a:cubicBezTo>
                                    <a:cubicBezTo>
                                      <a:pt x="4259" y="2179"/>
                                      <a:pt x="4418" y="2081"/>
                                      <a:pt x="4470" y="1986"/>
                                    </a:cubicBezTo>
                                    <a:cubicBezTo>
                                      <a:pt x="4522" y="1891"/>
                                      <a:pt x="4499" y="1719"/>
                                      <a:pt x="4380" y="1559"/>
                                    </a:cubicBezTo>
                                    <a:cubicBezTo>
                                      <a:pt x="4261" y="1399"/>
                                      <a:pt x="3852" y="1248"/>
                                      <a:pt x="3757" y="1026"/>
                                    </a:cubicBezTo>
                                    <a:cubicBezTo>
                                      <a:pt x="3662" y="804"/>
                                      <a:pt x="3850" y="393"/>
                                      <a:pt x="3810" y="224"/>
                                    </a:cubicBezTo>
                                    <a:cubicBezTo>
                                      <a:pt x="3770" y="55"/>
                                      <a:pt x="3633" y="28"/>
                                      <a:pt x="3517" y="14"/>
                                    </a:cubicBezTo>
                                    <a:cubicBezTo>
                                      <a:pt x="3401" y="0"/>
                                      <a:pt x="3266" y="32"/>
                                      <a:pt x="3112" y="141"/>
                                    </a:cubicBezTo>
                                    <a:cubicBezTo>
                                      <a:pt x="2958" y="250"/>
                                      <a:pt x="2745" y="554"/>
                                      <a:pt x="2595" y="666"/>
                                    </a:cubicBezTo>
                                    <a:cubicBezTo>
                                      <a:pt x="2445" y="778"/>
                                      <a:pt x="2336" y="814"/>
                                      <a:pt x="2212" y="816"/>
                                    </a:cubicBezTo>
                                    <a:cubicBezTo>
                                      <a:pt x="2088" y="818"/>
                                      <a:pt x="1973" y="789"/>
                                      <a:pt x="1852" y="681"/>
                                    </a:cubicBezTo>
                                    <a:cubicBezTo>
                                      <a:pt x="1731" y="573"/>
                                      <a:pt x="1599" y="267"/>
                                      <a:pt x="1485" y="171"/>
                                    </a:cubicBezTo>
                                    <a:cubicBezTo>
                                      <a:pt x="1371" y="75"/>
                                      <a:pt x="1255" y="89"/>
                                      <a:pt x="1170" y="104"/>
                                    </a:cubicBezTo>
                                    <a:cubicBezTo>
                                      <a:pt x="1085" y="119"/>
                                      <a:pt x="1049" y="149"/>
                                      <a:pt x="975" y="261"/>
                                    </a:cubicBezTo>
                                    <a:cubicBezTo>
                                      <a:pt x="901" y="373"/>
                                      <a:pt x="889" y="668"/>
                                      <a:pt x="727" y="779"/>
                                    </a:cubicBezTo>
                                    <a:cubicBezTo>
                                      <a:pt x="565" y="890"/>
                                      <a:pt x="151" y="898"/>
                                      <a:pt x="0" y="92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22,2179" path="m697,1679c757,1665,905,1615,1057,1596c1209,1577,1426,1569,1612,1566c1798,1563,1893,1561,2175,1581c2457,1601,2992,1595,3307,1686c3622,1777,3871,2079,4065,2129c4259,2179,4418,2081,4470,1986c4522,1891,4499,1719,4380,1559c4261,1399,3852,1248,3757,1026c3662,804,3850,393,3810,224c3770,55,3633,28,3517,14c3401,0,3266,32,3112,141c2958,250,2745,554,2595,666c2445,778,2336,814,2212,816c2088,818,1973,789,1852,681c1731,573,1599,267,1485,171c1371,75,1255,89,1170,104c1085,119,1049,149,975,261c901,373,889,668,727,779c565,890,151,898,0,929e" stroked="t" o:allowincell="t" style="position:absolute;margin-left:47.75pt;margin-top:40.25pt;width:226.05pt;height:108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7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7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7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7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171700" cy="5715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4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1862455</wp:posOffset>
                      </wp:positionV>
                      <wp:extent cx="800100" cy="3429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6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6.6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6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1416685</wp:posOffset>
                      </wp:positionV>
                      <wp:extent cx="573405" cy="22987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55pt;mso-position-vertical-relative:text;margin-left:3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530985</wp:posOffset>
                      </wp:positionV>
                      <wp:extent cx="573405" cy="22987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0.5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95400</wp:posOffset>
                      </wp:positionV>
                      <wp:extent cx="573405" cy="22987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02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66800</wp:posOffset>
                      </wp:positionV>
                      <wp:extent cx="573405" cy="229870"/>
                      <wp:effectExtent l="0" t="0" r="0" b="0"/>
                      <wp:wrapNone/>
                      <wp:docPr id="2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2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57" w:right="-79" w:firstLine="48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течение прошедших суток характер погоды изменился. Смещение   активного циклона со Скандинавского полуострова на Брянскую область через территорию области привело к поступлению прохладного неустойчивого воздуха из приполярных широт, и средний температурный фон понизился до обычных для конца марта значений  -0-1ºС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чера днём максимальные  термометры показывали  +2+4°С, сегодня ночью температура воздуха понижалась до слабого мороза -1-3°С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В дневные часы  отмечались кратковременные заряды снега, а ночью в зоне теплого атмосферного фронта прошли снегопады, осадков выпало 2-6 мм и менее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вежевыпавший снег образовал повсеместно снежный покров высотой 1-6 см.</w:t>
            </w:r>
          </w:p>
          <w:p>
            <w:pPr>
              <w:pStyle w:val="Normal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4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5"/>
                <w:szCs w:val="25"/>
              </w:rPr>
              <w:t>На реках бассейна Западной Двины рост уровня воды продолжался, но со спадом интенсивности. На притоках подъем составил 1-13 см, на Западной Двине – до 43 см. Ледовая обстановка существенно не изменилась, сохранялись признаки разрушения (потемнение и вспучивание льда, промоины, остаточные забереги, шугоход, ледоход), появилась снежура. Температура воды понизилась и оказалась близкой к 0 ºС.</w:t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6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7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 на метеостанции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ттаивание почвы на метеостанции,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9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8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7275"/>
                  <wp:effectExtent l="0" t="0" r="0" b="0"/>
                  <wp:docPr id="3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760275735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фронтальных разделов, смещающихся                      со Скандинавского полуострова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расти, днем -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47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 (мокрый снег, дождь), ночью и утром местами слабый гололед, 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осадки (мокрый снег, дождь), ночью и утром местами слабый гололед, на отдельных участках дорог гололедица</w:t>
            </w:r>
          </w:p>
        </w:tc>
      </w:tr>
      <w:tr>
        <w:trPr>
          <w:trHeight w:val="87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, западный                          5-10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, западный                          5-10 м/с, днем местами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 -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4 +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, +2</w:t>
            </w:r>
            <w:r>
              <w:rPr>
                <w:sz w:val="28"/>
                <w:szCs w:val="28"/>
              </w:rPr>
              <w:t xml:space="preserve">ºС, максимальная днем </w:t>
            </w:r>
            <w:r>
              <w:rPr>
                <w:color w:val="FF0000"/>
                <w:sz w:val="28"/>
                <w:szCs w:val="28"/>
              </w:rPr>
              <w:t>+4 +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9-30 марта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3</w:t>
            </w:r>
            <w:r>
              <w:rPr>
                <w:sz w:val="28"/>
                <w:szCs w:val="28"/>
              </w:rPr>
              <w:t xml:space="preserve"> временами осадки (мокрый снег, дождь)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3</w:t>
            </w:r>
            <w:r>
              <w:rPr>
                <w:sz w:val="28"/>
                <w:szCs w:val="28"/>
              </w:rPr>
              <w:t xml:space="preserve"> временами осадки (мокрый снег, дождь), ночью и утром в отдельных районах слабый гололед, на дорогах гололедица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3</w:t>
            </w:r>
            <w:r>
              <w:rPr>
                <w:sz w:val="28"/>
                <w:szCs w:val="28"/>
              </w:rPr>
              <w:t xml:space="preserve"> западный, северо-западный 7-12 м/с, ночью местами, днем на большей части порывы до 15-2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30.03</w:t>
            </w:r>
            <w:r>
              <w:rPr>
                <w:sz w:val="28"/>
                <w:szCs w:val="28"/>
              </w:rPr>
              <w:t xml:space="preserve"> северо-западный 5-10 м/с,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 +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3 +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3, +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 +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7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4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73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4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5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6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2:59:00Z</dcterms:created>
  <dc:creator>ООПГМИ</dc:creator>
  <dc:description/>
  <cp:keywords/>
  <dc:language>en-US</dc:language>
  <cp:lastModifiedBy>Admin</cp:lastModifiedBy>
  <cp:lastPrinted>2012-03-27T12:21:00Z</cp:lastPrinted>
  <dcterms:modified xsi:type="dcterms:W3CDTF">2012-03-27T12:59:00Z</dcterms:modified>
  <cp:revision>2</cp:revision>
  <dc:subject/>
  <dc:title> </dc:title>
</cp:coreProperties>
</file>