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63  29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марта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8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472440</wp:posOffset>
                      </wp:positionV>
                      <wp:extent cx="1262380" cy="148399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48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337">
                                    <a:moveTo>
                                      <a:pt x="1562" y="1432"/>
                                    </a:moveTo>
                                    <a:cubicBezTo>
                                      <a:pt x="1594" y="1403"/>
                                      <a:pt x="1693" y="1392"/>
                                      <a:pt x="1719" y="1350"/>
                                    </a:cubicBezTo>
                                    <a:cubicBezTo>
                                      <a:pt x="1745" y="1308"/>
                                      <a:pt x="1717" y="1218"/>
                                      <a:pt x="1719" y="1177"/>
                                    </a:cubicBezTo>
                                    <a:cubicBezTo>
                                      <a:pt x="1721" y="1136"/>
                                      <a:pt x="1757" y="1140"/>
                                      <a:pt x="1734" y="1102"/>
                                    </a:cubicBezTo>
                                    <a:cubicBezTo>
                                      <a:pt x="1711" y="1064"/>
                                      <a:pt x="1618" y="990"/>
                                      <a:pt x="1584" y="952"/>
                                    </a:cubicBezTo>
                                    <a:cubicBezTo>
                                      <a:pt x="1550" y="914"/>
                                      <a:pt x="1522" y="914"/>
                                      <a:pt x="1532" y="877"/>
                                    </a:cubicBezTo>
                                    <a:cubicBezTo>
                                      <a:pt x="1542" y="840"/>
                                      <a:pt x="1628" y="776"/>
                                      <a:pt x="1644" y="727"/>
                                    </a:cubicBezTo>
                                    <a:cubicBezTo>
                                      <a:pt x="1660" y="678"/>
                                      <a:pt x="1629" y="639"/>
                                      <a:pt x="1629" y="585"/>
                                    </a:cubicBezTo>
                                    <a:cubicBezTo>
                                      <a:pt x="1629" y="531"/>
                                      <a:pt x="1664" y="436"/>
                                      <a:pt x="1644" y="405"/>
                                    </a:cubicBezTo>
                                    <a:cubicBezTo>
                                      <a:pt x="1624" y="374"/>
                                      <a:pt x="1564" y="410"/>
                                      <a:pt x="1509" y="397"/>
                                    </a:cubicBezTo>
                                    <a:cubicBezTo>
                                      <a:pt x="1454" y="384"/>
                                      <a:pt x="1371" y="359"/>
                                      <a:pt x="1314" y="330"/>
                                    </a:cubicBezTo>
                                    <a:cubicBezTo>
                                      <a:pt x="1257" y="301"/>
                                      <a:pt x="1196" y="261"/>
                                      <a:pt x="1164" y="225"/>
                                    </a:cubicBezTo>
                                    <a:cubicBezTo>
                                      <a:pt x="1132" y="189"/>
                                      <a:pt x="1154" y="141"/>
                                      <a:pt x="1119" y="112"/>
                                    </a:cubicBezTo>
                                    <a:cubicBezTo>
                                      <a:pt x="1084" y="83"/>
                                      <a:pt x="1003" y="71"/>
                                      <a:pt x="954" y="52"/>
                                    </a:cubicBezTo>
                                    <a:cubicBezTo>
                                      <a:pt x="905" y="33"/>
                                      <a:pt x="862" y="0"/>
                                      <a:pt x="827" y="0"/>
                                    </a:cubicBezTo>
                                    <a:cubicBezTo>
                                      <a:pt x="792" y="0"/>
                                      <a:pt x="804" y="50"/>
                                      <a:pt x="744" y="52"/>
                                    </a:cubicBezTo>
                                    <a:cubicBezTo>
                                      <a:pt x="684" y="54"/>
                                      <a:pt x="534" y="3"/>
                                      <a:pt x="467" y="15"/>
                                    </a:cubicBezTo>
                                    <a:cubicBezTo>
                                      <a:pt x="400" y="27"/>
                                      <a:pt x="391" y="107"/>
                                      <a:pt x="339" y="127"/>
                                    </a:cubicBezTo>
                                    <a:cubicBezTo>
                                      <a:pt x="287" y="147"/>
                                      <a:pt x="199" y="115"/>
                                      <a:pt x="152" y="135"/>
                                    </a:cubicBezTo>
                                    <a:cubicBezTo>
                                      <a:pt x="105" y="155"/>
                                      <a:pt x="78" y="225"/>
                                      <a:pt x="54" y="247"/>
                                    </a:cubicBezTo>
                                    <a:cubicBezTo>
                                      <a:pt x="30" y="269"/>
                                      <a:pt x="0" y="225"/>
                                      <a:pt x="9" y="270"/>
                                    </a:cubicBezTo>
                                    <a:cubicBezTo>
                                      <a:pt x="18" y="315"/>
                                      <a:pt x="51" y="406"/>
                                      <a:pt x="107" y="517"/>
                                    </a:cubicBezTo>
                                    <a:cubicBezTo>
                                      <a:pt x="163" y="628"/>
                                      <a:pt x="265" y="807"/>
                                      <a:pt x="347" y="937"/>
                                    </a:cubicBezTo>
                                    <a:cubicBezTo>
                                      <a:pt x="429" y="1067"/>
                                      <a:pt x="495" y="1157"/>
                                      <a:pt x="602" y="1297"/>
                                    </a:cubicBezTo>
                                    <a:cubicBezTo>
                                      <a:pt x="709" y="1437"/>
                                      <a:pt x="878" y="1643"/>
                                      <a:pt x="992" y="1777"/>
                                    </a:cubicBezTo>
                                    <a:cubicBezTo>
                                      <a:pt x="1106" y="1911"/>
                                      <a:pt x="1211" y="2020"/>
                                      <a:pt x="1284" y="2100"/>
                                    </a:cubicBezTo>
                                    <a:cubicBezTo>
                                      <a:pt x="1357" y="2180"/>
                                      <a:pt x="1395" y="2231"/>
                                      <a:pt x="1427" y="2257"/>
                                    </a:cubicBezTo>
                                    <a:cubicBezTo>
                                      <a:pt x="1459" y="2283"/>
                                      <a:pt x="1452" y="2245"/>
                                      <a:pt x="1479" y="2257"/>
                                    </a:cubicBezTo>
                                    <a:cubicBezTo>
                                      <a:pt x="1506" y="2269"/>
                                      <a:pt x="1553" y="2337"/>
                                      <a:pt x="1592" y="2332"/>
                                    </a:cubicBezTo>
                                    <a:cubicBezTo>
                                      <a:pt x="1631" y="2327"/>
                                      <a:pt x="1671" y="2242"/>
                                      <a:pt x="1712" y="2227"/>
                                    </a:cubicBezTo>
                                    <a:cubicBezTo>
                                      <a:pt x="1753" y="2212"/>
                                      <a:pt x="1800" y="2251"/>
                                      <a:pt x="1839" y="2242"/>
                                    </a:cubicBezTo>
                                    <a:cubicBezTo>
                                      <a:pt x="1878" y="2233"/>
                                      <a:pt x="1937" y="2201"/>
                                      <a:pt x="1944" y="2175"/>
                                    </a:cubicBezTo>
                                    <a:cubicBezTo>
                                      <a:pt x="1951" y="2149"/>
                                      <a:pt x="1890" y="2110"/>
                                      <a:pt x="1884" y="2085"/>
                                    </a:cubicBezTo>
                                    <a:cubicBezTo>
                                      <a:pt x="1878" y="2060"/>
                                      <a:pt x="1891" y="2044"/>
                                      <a:pt x="1907" y="2025"/>
                                    </a:cubicBezTo>
                                    <a:cubicBezTo>
                                      <a:pt x="1923" y="2006"/>
                                      <a:pt x="1976" y="1999"/>
                                      <a:pt x="1982" y="1972"/>
                                    </a:cubicBezTo>
                                    <a:cubicBezTo>
                                      <a:pt x="1988" y="1945"/>
                                      <a:pt x="1975" y="1880"/>
                                      <a:pt x="1944" y="1860"/>
                                    </a:cubicBezTo>
                                    <a:cubicBezTo>
                                      <a:pt x="1913" y="1840"/>
                                      <a:pt x="1840" y="1873"/>
                                      <a:pt x="1794" y="1852"/>
                                    </a:cubicBezTo>
                                    <a:cubicBezTo>
                                      <a:pt x="1748" y="1831"/>
                                      <a:pt x="1704" y="1757"/>
                                      <a:pt x="1667" y="1732"/>
                                    </a:cubicBezTo>
                                    <a:cubicBezTo>
                                      <a:pt x="1630" y="1707"/>
                                      <a:pt x="1595" y="1716"/>
                                      <a:pt x="1569" y="1702"/>
                                    </a:cubicBezTo>
                                    <a:cubicBezTo>
                                      <a:pt x="1543" y="1688"/>
                                      <a:pt x="1511" y="1680"/>
                                      <a:pt x="1509" y="1650"/>
                                    </a:cubicBezTo>
                                    <a:cubicBezTo>
                                      <a:pt x="1507" y="1620"/>
                                      <a:pt x="1545" y="1558"/>
                                      <a:pt x="1554" y="1522"/>
                                    </a:cubicBezTo>
                                    <a:cubicBezTo>
                                      <a:pt x="1563" y="1486"/>
                                      <a:pt x="1560" y="1451"/>
                                      <a:pt x="1562" y="14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337" path="m1562,1432c1594,1403,1693,1392,1719,1350c1745,1308,1717,1218,1719,1177c1721,1136,1757,1140,1734,1102c1711,1064,1618,990,1584,952c1550,914,1522,914,1532,877c1542,840,1628,776,1644,727c1660,678,1629,639,1629,585c1629,531,1664,436,1644,405c1624,374,1564,410,1509,397c1454,384,1371,359,1314,330c1257,301,1196,261,1164,225c1132,189,1154,141,1119,112c1084,83,1003,71,954,52c905,33,862,0,827,0c792,0,804,50,744,52c684,54,534,3,467,15c400,27,391,107,339,127c287,147,199,115,152,135c105,155,78,225,54,247c30,269,0,225,9,270c18,315,51,406,107,517c163,628,265,807,347,937c429,1067,495,1157,602,1297c709,1437,878,1643,992,1777c1106,1911,1211,2020,1284,2100c1357,2180,1395,2231,1427,2257c1459,2283,1452,2245,1479,2257c1506,2269,1553,2337,1592,2332c1631,2327,1671,2242,1712,2227c1753,2212,1800,2251,1839,2242c1878,2233,1937,2201,1944,2175c1951,2149,1890,2110,1884,2085c1878,2060,1891,2044,1907,2025c1923,2006,1976,1999,1982,1972c1988,1945,1975,1880,1944,1860c1913,1840,1840,1873,1794,1852c1748,1831,1704,1757,1667,1732c1630,1707,1595,1716,1569,1702c1543,1688,1511,1680,1509,1650c1507,1620,1545,1558,1554,1522c1563,1486,1560,1451,1562,1432xe" stroked="f" o:allowincell="t" style="position:absolute;margin-left:193.9pt;margin-top:37.2pt;width:99.35pt;height:116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315" simplePos="0" locked="0" layoutInCell="1" allowOverlap="1" relativeHeight="11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7480</wp:posOffset>
                      </wp:positionV>
                      <wp:extent cx="2831465" cy="20567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20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3239">
                                    <a:moveTo>
                                      <a:pt x="3599" y="2026"/>
                                    </a:moveTo>
                                    <a:cubicBezTo>
                                      <a:pt x="3639" y="2213"/>
                                      <a:pt x="3654" y="2315"/>
                                      <a:pt x="3704" y="2446"/>
                                    </a:cubicBezTo>
                                    <a:cubicBezTo>
                                      <a:pt x="3754" y="2577"/>
                                      <a:pt x="3841" y="2709"/>
                                      <a:pt x="3899" y="2813"/>
                                    </a:cubicBezTo>
                                    <a:cubicBezTo>
                                      <a:pt x="3957" y="2917"/>
                                      <a:pt x="4034" y="3026"/>
                                      <a:pt x="4049" y="3068"/>
                                    </a:cubicBezTo>
                                    <a:cubicBezTo>
                                      <a:pt x="4064" y="3110"/>
                                      <a:pt x="4010" y="3083"/>
                                      <a:pt x="3989" y="3068"/>
                                    </a:cubicBezTo>
                                    <a:cubicBezTo>
                                      <a:pt x="3968" y="3053"/>
                                      <a:pt x="3946" y="2992"/>
                                      <a:pt x="3921" y="2978"/>
                                    </a:cubicBezTo>
                                    <a:cubicBezTo>
                                      <a:pt x="3896" y="2964"/>
                                      <a:pt x="3873" y="2975"/>
                                      <a:pt x="3839" y="2986"/>
                                    </a:cubicBezTo>
                                    <a:cubicBezTo>
                                      <a:pt x="3805" y="2997"/>
                                      <a:pt x="3760" y="3041"/>
                                      <a:pt x="3719" y="3046"/>
                                    </a:cubicBezTo>
                                    <a:cubicBezTo>
                                      <a:pt x="3678" y="3051"/>
                                      <a:pt x="3623" y="3018"/>
                                      <a:pt x="3591" y="3016"/>
                                    </a:cubicBezTo>
                                    <a:cubicBezTo>
                                      <a:pt x="3559" y="3014"/>
                                      <a:pt x="3563" y="2999"/>
                                      <a:pt x="3524" y="3031"/>
                                    </a:cubicBezTo>
                                    <a:cubicBezTo>
                                      <a:pt x="3485" y="3063"/>
                                      <a:pt x="3397" y="3183"/>
                                      <a:pt x="3359" y="3211"/>
                                    </a:cubicBezTo>
                                    <a:cubicBezTo>
                                      <a:pt x="3321" y="3239"/>
                                      <a:pt x="3305" y="3212"/>
                                      <a:pt x="3299" y="3196"/>
                                    </a:cubicBezTo>
                                    <a:cubicBezTo>
                                      <a:pt x="3293" y="3180"/>
                                      <a:pt x="3321" y="3155"/>
                                      <a:pt x="3321" y="3113"/>
                                    </a:cubicBezTo>
                                    <a:cubicBezTo>
                                      <a:pt x="3321" y="3071"/>
                                      <a:pt x="3284" y="3030"/>
                                      <a:pt x="3299" y="2941"/>
                                    </a:cubicBezTo>
                                    <a:cubicBezTo>
                                      <a:pt x="3314" y="2852"/>
                                      <a:pt x="3399" y="2652"/>
                                      <a:pt x="3411" y="2581"/>
                                    </a:cubicBezTo>
                                    <a:cubicBezTo>
                                      <a:pt x="3423" y="2510"/>
                                      <a:pt x="3390" y="2520"/>
                                      <a:pt x="3374" y="2513"/>
                                    </a:cubicBezTo>
                                    <a:cubicBezTo>
                                      <a:pt x="3358" y="2506"/>
                                      <a:pt x="3341" y="2521"/>
                                      <a:pt x="3314" y="2536"/>
                                    </a:cubicBezTo>
                                    <a:cubicBezTo>
                                      <a:pt x="3287" y="2551"/>
                                      <a:pt x="3239" y="2592"/>
                                      <a:pt x="3209" y="2603"/>
                                    </a:cubicBezTo>
                                    <a:cubicBezTo>
                                      <a:pt x="3179" y="2614"/>
                                      <a:pt x="3154" y="2622"/>
                                      <a:pt x="3134" y="2603"/>
                                    </a:cubicBezTo>
                                    <a:cubicBezTo>
                                      <a:pt x="3114" y="2584"/>
                                      <a:pt x="3110" y="2508"/>
                                      <a:pt x="3089" y="2491"/>
                                    </a:cubicBezTo>
                                    <a:cubicBezTo>
                                      <a:pt x="3068" y="2474"/>
                                      <a:pt x="3047" y="2484"/>
                                      <a:pt x="3006" y="2498"/>
                                    </a:cubicBezTo>
                                    <a:cubicBezTo>
                                      <a:pt x="2965" y="2512"/>
                                      <a:pt x="2883" y="2569"/>
                                      <a:pt x="2841" y="2573"/>
                                    </a:cubicBezTo>
                                    <a:cubicBezTo>
                                      <a:pt x="2799" y="2577"/>
                                      <a:pt x="2781" y="2512"/>
                                      <a:pt x="2751" y="2521"/>
                                    </a:cubicBezTo>
                                    <a:cubicBezTo>
                                      <a:pt x="2721" y="2530"/>
                                      <a:pt x="2692" y="2611"/>
                                      <a:pt x="2661" y="2626"/>
                                    </a:cubicBezTo>
                                    <a:cubicBezTo>
                                      <a:pt x="2630" y="2641"/>
                                      <a:pt x="2600" y="2617"/>
                                      <a:pt x="2564" y="2611"/>
                                    </a:cubicBezTo>
                                    <a:cubicBezTo>
                                      <a:pt x="2528" y="2605"/>
                                      <a:pt x="2470" y="2605"/>
                                      <a:pt x="2444" y="2588"/>
                                    </a:cubicBezTo>
                                    <a:cubicBezTo>
                                      <a:pt x="2418" y="2571"/>
                                      <a:pt x="2447" y="2520"/>
                                      <a:pt x="2406" y="2506"/>
                                    </a:cubicBezTo>
                                    <a:cubicBezTo>
                                      <a:pt x="2365" y="2492"/>
                                      <a:pt x="2242" y="2485"/>
                                      <a:pt x="2196" y="2506"/>
                                    </a:cubicBezTo>
                                    <a:cubicBezTo>
                                      <a:pt x="2150" y="2527"/>
                                      <a:pt x="2151" y="2614"/>
                                      <a:pt x="2129" y="2633"/>
                                    </a:cubicBezTo>
                                    <a:cubicBezTo>
                                      <a:pt x="2107" y="2652"/>
                                      <a:pt x="2096" y="2640"/>
                                      <a:pt x="2061" y="2618"/>
                                    </a:cubicBezTo>
                                    <a:cubicBezTo>
                                      <a:pt x="2026" y="2596"/>
                                      <a:pt x="1952" y="2521"/>
                                      <a:pt x="1919" y="2498"/>
                                    </a:cubicBezTo>
                                    <a:cubicBezTo>
                                      <a:pt x="1886" y="2475"/>
                                      <a:pt x="1882" y="2481"/>
                                      <a:pt x="1866" y="2483"/>
                                    </a:cubicBezTo>
                                    <a:cubicBezTo>
                                      <a:pt x="1850" y="2485"/>
                                      <a:pt x="1850" y="2494"/>
                                      <a:pt x="1821" y="2513"/>
                                    </a:cubicBezTo>
                                    <a:cubicBezTo>
                                      <a:pt x="1792" y="2532"/>
                                      <a:pt x="1745" y="2594"/>
                                      <a:pt x="1694" y="2596"/>
                                    </a:cubicBezTo>
                                    <a:cubicBezTo>
                                      <a:pt x="1643" y="2598"/>
                                      <a:pt x="1564" y="2527"/>
                                      <a:pt x="1514" y="2528"/>
                                    </a:cubicBezTo>
                                    <a:cubicBezTo>
                                      <a:pt x="1464" y="2529"/>
                                      <a:pt x="1419" y="2604"/>
                                      <a:pt x="1394" y="2603"/>
                                    </a:cubicBezTo>
                                    <a:cubicBezTo>
                                      <a:pt x="1369" y="2602"/>
                                      <a:pt x="1384" y="2555"/>
                                      <a:pt x="1364" y="2521"/>
                                    </a:cubicBezTo>
                                    <a:cubicBezTo>
                                      <a:pt x="1344" y="2487"/>
                                      <a:pt x="1310" y="2441"/>
                                      <a:pt x="1274" y="2401"/>
                                    </a:cubicBezTo>
                                    <a:cubicBezTo>
                                      <a:pt x="1238" y="2361"/>
                                      <a:pt x="1178" y="2310"/>
                                      <a:pt x="1146" y="2281"/>
                                    </a:cubicBezTo>
                                    <a:cubicBezTo>
                                      <a:pt x="1114" y="2252"/>
                                      <a:pt x="1117" y="2247"/>
                                      <a:pt x="1079" y="2228"/>
                                    </a:cubicBezTo>
                                    <a:cubicBezTo>
                                      <a:pt x="1041" y="2209"/>
                                      <a:pt x="962" y="2207"/>
                                      <a:pt x="921" y="2168"/>
                                    </a:cubicBezTo>
                                    <a:cubicBezTo>
                                      <a:pt x="880" y="2129"/>
                                      <a:pt x="870" y="2058"/>
                                      <a:pt x="831" y="1996"/>
                                    </a:cubicBezTo>
                                    <a:cubicBezTo>
                                      <a:pt x="792" y="1934"/>
                                      <a:pt x="734" y="1853"/>
                                      <a:pt x="689" y="1793"/>
                                    </a:cubicBezTo>
                                    <a:cubicBezTo>
                                      <a:pt x="644" y="1733"/>
                                      <a:pt x="612" y="1685"/>
                                      <a:pt x="561" y="1636"/>
                                    </a:cubicBezTo>
                                    <a:cubicBezTo>
                                      <a:pt x="510" y="1587"/>
                                      <a:pt x="413" y="1533"/>
                                      <a:pt x="381" y="1501"/>
                                    </a:cubicBezTo>
                                    <a:cubicBezTo>
                                      <a:pt x="349" y="1469"/>
                                      <a:pt x="376" y="1457"/>
                                      <a:pt x="366" y="1441"/>
                                    </a:cubicBezTo>
                                    <a:cubicBezTo>
                                      <a:pt x="356" y="1425"/>
                                      <a:pt x="355" y="1407"/>
                                      <a:pt x="321" y="1403"/>
                                    </a:cubicBezTo>
                                    <a:cubicBezTo>
                                      <a:pt x="287" y="1399"/>
                                      <a:pt x="215" y="1424"/>
                                      <a:pt x="164" y="1418"/>
                                    </a:cubicBezTo>
                                    <a:cubicBezTo>
                                      <a:pt x="113" y="1412"/>
                                      <a:pt x="28" y="1391"/>
                                      <a:pt x="14" y="1366"/>
                                    </a:cubicBezTo>
                                    <a:cubicBezTo>
                                      <a:pt x="0" y="1341"/>
                                      <a:pt x="71" y="1300"/>
                                      <a:pt x="81" y="1268"/>
                                    </a:cubicBezTo>
                                    <a:cubicBezTo>
                                      <a:pt x="91" y="1236"/>
                                      <a:pt x="75" y="1205"/>
                                      <a:pt x="74" y="1171"/>
                                    </a:cubicBezTo>
                                    <a:cubicBezTo>
                                      <a:pt x="73" y="1137"/>
                                      <a:pt x="58" y="1089"/>
                                      <a:pt x="74" y="1066"/>
                                    </a:cubicBezTo>
                                    <a:cubicBezTo>
                                      <a:pt x="90" y="1043"/>
                                      <a:pt x="152" y="1053"/>
                                      <a:pt x="171" y="1036"/>
                                    </a:cubicBezTo>
                                    <a:cubicBezTo>
                                      <a:pt x="190" y="1019"/>
                                      <a:pt x="185" y="998"/>
                                      <a:pt x="186" y="961"/>
                                    </a:cubicBezTo>
                                    <a:cubicBezTo>
                                      <a:pt x="187" y="924"/>
                                      <a:pt x="157" y="841"/>
                                      <a:pt x="179" y="811"/>
                                    </a:cubicBezTo>
                                    <a:cubicBezTo>
                                      <a:pt x="201" y="781"/>
                                      <a:pt x="280" y="795"/>
                                      <a:pt x="321" y="781"/>
                                    </a:cubicBezTo>
                                    <a:cubicBezTo>
                                      <a:pt x="362" y="767"/>
                                      <a:pt x="394" y="760"/>
                                      <a:pt x="426" y="728"/>
                                    </a:cubicBezTo>
                                    <a:cubicBezTo>
                                      <a:pt x="458" y="696"/>
                                      <a:pt x="483" y="615"/>
                                      <a:pt x="516" y="586"/>
                                    </a:cubicBezTo>
                                    <a:cubicBezTo>
                                      <a:pt x="549" y="557"/>
                                      <a:pt x="589" y="562"/>
                                      <a:pt x="621" y="556"/>
                                    </a:cubicBezTo>
                                    <a:cubicBezTo>
                                      <a:pt x="653" y="550"/>
                                      <a:pt x="671" y="537"/>
                                      <a:pt x="711" y="548"/>
                                    </a:cubicBezTo>
                                    <a:cubicBezTo>
                                      <a:pt x="751" y="559"/>
                                      <a:pt x="820" y="612"/>
                                      <a:pt x="861" y="623"/>
                                    </a:cubicBezTo>
                                    <a:cubicBezTo>
                                      <a:pt x="902" y="634"/>
                                      <a:pt x="928" y="614"/>
                                      <a:pt x="959" y="616"/>
                                    </a:cubicBezTo>
                                    <a:cubicBezTo>
                                      <a:pt x="990" y="618"/>
                                      <a:pt x="1023" y="632"/>
                                      <a:pt x="1049" y="638"/>
                                    </a:cubicBezTo>
                                    <a:cubicBezTo>
                                      <a:pt x="1075" y="644"/>
                                      <a:pt x="1086" y="657"/>
                                      <a:pt x="1116" y="653"/>
                                    </a:cubicBezTo>
                                    <a:cubicBezTo>
                                      <a:pt x="1146" y="649"/>
                                      <a:pt x="1209" y="652"/>
                                      <a:pt x="1229" y="616"/>
                                    </a:cubicBezTo>
                                    <a:cubicBezTo>
                                      <a:pt x="1249" y="580"/>
                                      <a:pt x="1202" y="498"/>
                                      <a:pt x="1236" y="436"/>
                                    </a:cubicBezTo>
                                    <a:cubicBezTo>
                                      <a:pt x="1270" y="374"/>
                                      <a:pt x="1381" y="296"/>
                                      <a:pt x="1431" y="241"/>
                                    </a:cubicBezTo>
                                    <a:cubicBezTo>
                                      <a:pt x="1481" y="186"/>
                                      <a:pt x="1497" y="135"/>
                                      <a:pt x="1536" y="106"/>
                                    </a:cubicBezTo>
                                    <a:cubicBezTo>
                                      <a:pt x="1575" y="77"/>
                                      <a:pt x="1629" y="83"/>
                                      <a:pt x="1664" y="68"/>
                                    </a:cubicBezTo>
                                    <a:cubicBezTo>
                                      <a:pt x="1699" y="53"/>
                                      <a:pt x="1704" y="0"/>
                                      <a:pt x="1746" y="16"/>
                                    </a:cubicBezTo>
                                    <a:cubicBezTo>
                                      <a:pt x="1788" y="32"/>
                                      <a:pt x="1877" y="137"/>
                                      <a:pt x="1919" y="166"/>
                                    </a:cubicBezTo>
                                    <a:cubicBezTo>
                                      <a:pt x="1961" y="195"/>
                                      <a:pt x="1980" y="198"/>
                                      <a:pt x="2001" y="188"/>
                                    </a:cubicBezTo>
                                    <a:cubicBezTo>
                                      <a:pt x="2022" y="178"/>
                                      <a:pt x="1997" y="117"/>
                                      <a:pt x="2046" y="106"/>
                                    </a:cubicBezTo>
                                    <a:cubicBezTo>
                                      <a:pt x="2095" y="95"/>
                                      <a:pt x="2254" y="100"/>
                                      <a:pt x="2294" y="121"/>
                                    </a:cubicBezTo>
                                    <a:cubicBezTo>
                                      <a:pt x="2334" y="142"/>
                                      <a:pt x="2250" y="194"/>
                                      <a:pt x="2286" y="233"/>
                                    </a:cubicBezTo>
                                    <a:cubicBezTo>
                                      <a:pt x="2322" y="272"/>
                                      <a:pt x="2462" y="347"/>
                                      <a:pt x="2511" y="353"/>
                                    </a:cubicBezTo>
                                    <a:cubicBezTo>
                                      <a:pt x="2560" y="359"/>
                                      <a:pt x="2545" y="292"/>
                                      <a:pt x="2579" y="271"/>
                                    </a:cubicBezTo>
                                    <a:cubicBezTo>
                                      <a:pt x="2613" y="250"/>
                                      <a:pt x="2655" y="224"/>
                                      <a:pt x="2714" y="226"/>
                                    </a:cubicBezTo>
                                    <a:cubicBezTo>
                                      <a:pt x="2773" y="228"/>
                                      <a:pt x="2867" y="271"/>
                                      <a:pt x="2931" y="286"/>
                                    </a:cubicBezTo>
                                    <a:cubicBezTo>
                                      <a:pt x="2995" y="301"/>
                                      <a:pt x="3056" y="297"/>
                                      <a:pt x="3096" y="316"/>
                                    </a:cubicBezTo>
                                    <a:cubicBezTo>
                                      <a:pt x="3136" y="335"/>
                                      <a:pt x="3167" y="367"/>
                                      <a:pt x="3171" y="398"/>
                                    </a:cubicBezTo>
                                    <a:cubicBezTo>
                                      <a:pt x="3175" y="429"/>
                                      <a:pt x="3131" y="462"/>
                                      <a:pt x="3119" y="503"/>
                                    </a:cubicBezTo>
                                    <a:cubicBezTo>
                                      <a:pt x="3107" y="544"/>
                                      <a:pt x="3066" y="600"/>
                                      <a:pt x="3096" y="646"/>
                                    </a:cubicBezTo>
                                    <a:cubicBezTo>
                                      <a:pt x="3126" y="692"/>
                                      <a:pt x="3257" y="764"/>
                                      <a:pt x="3299" y="781"/>
                                    </a:cubicBezTo>
                                    <a:cubicBezTo>
                                      <a:pt x="3341" y="798"/>
                                      <a:pt x="3329" y="777"/>
                                      <a:pt x="3351" y="751"/>
                                    </a:cubicBezTo>
                                    <a:cubicBezTo>
                                      <a:pt x="3373" y="725"/>
                                      <a:pt x="3390" y="643"/>
                                      <a:pt x="3434" y="623"/>
                                    </a:cubicBezTo>
                                    <a:cubicBezTo>
                                      <a:pt x="3478" y="603"/>
                                      <a:pt x="3560" y="652"/>
                                      <a:pt x="3614" y="631"/>
                                    </a:cubicBezTo>
                                    <a:cubicBezTo>
                                      <a:pt x="3668" y="610"/>
                                      <a:pt x="3691" y="510"/>
                                      <a:pt x="3756" y="496"/>
                                    </a:cubicBezTo>
                                    <a:cubicBezTo>
                                      <a:pt x="3821" y="482"/>
                                      <a:pt x="3944" y="548"/>
                                      <a:pt x="4004" y="548"/>
                                    </a:cubicBezTo>
                                    <a:cubicBezTo>
                                      <a:pt x="4064" y="548"/>
                                      <a:pt x="4081" y="495"/>
                                      <a:pt x="4116" y="496"/>
                                    </a:cubicBezTo>
                                    <a:cubicBezTo>
                                      <a:pt x="4151" y="497"/>
                                      <a:pt x="4173" y="542"/>
                                      <a:pt x="4214" y="556"/>
                                    </a:cubicBezTo>
                                    <a:cubicBezTo>
                                      <a:pt x="4255" y="570"/>
                                      <a:pt x="4325" y="554"/>
                                      <a:pt x="4364" y="578"/>
                                    </a:cubicBezTo>
                                    <a:cubicBezTo>
                                      <a:pt x="4403" y="602"/>
                                      <a:pt x="4459" y="662"/>
                                      <a:pt x="4446" y="698"/>
                                    </a:cubicBezTo>
                                    <a:cubicBezTo>
                                      <a:pt x="4433" y="734"/>
                                      <a:pt x="4361" y="742"/>
                                      <a:pt x="4289" y="796"/>
                                    </a:cubicBezTo>
                                    <a:cubicBezTo>
                                      <a:pt x="4217" y="850"/>
                                      <a:pt x="4102" y="928"/>
                                      <a:pt x="4011" y="1021"/>
                                    </a:cubicBezTo>
                                    <a:cubicBezTo>
                                      <a:pt x="3920" y="1114"/>
                                      <a:pt x="3809" y="1231"/>
                                      <a:pt x="3741" y="1351"/>
                                    </a:cubicBezTo>
                                    <a:cubicBezTo>
                                      <a:pt x="3673" y="1471"/>
                                      <a:pt x="3630" y="1629"/>
                                      <a:pt x="3606" y="1741"/>
                                    </a:cubicBezTo>
                                    <a:cubicBezTo>
                                      <a:pt x="3582" y="1853"/>
                                      <a:pt x="3601" y="1967"/>
                                      <a:pt x="3599" y="20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3239" path="m3599,2026c3639,2213,3654,2315,3704,2446c3754,2577,3841,2709,3899,2813c3957,2917,4034,3026,4049,3068c4064,3110,4010,3083,3989,3068c3968,3053,3946,2992,3921,2978c3896,2964,3873,2975,3839,2986c3805,2997,3760,3041,3719,3046c3678,3051,3623,3018,3591,3016c3559,3014,3563,2999,3524,3031c3485,3063,3397,3183,3359,3211c3321,3239,3305,3212,3299,3196c3293,3180,3321,3155,3321,3113c3321,3071,3284,3030,3299,2941c3314,2852,3399,2652,3411,2581c3423,2510,3390,2520,3374,2513c3358,2506,3341,2521,3314,2536c3287,2551,3239,2592,3209,2603c3179,2614,3154,2622,3134,2603c3114,2584,3110,2508,3089,2491c3068,2474,3047,2484,3006,2498c2965,2512,2883,2569,2841,2573c2799,2577,2781,2512,2751,2521c2721,2530,2692,2611,2661,2626c2630,2641,2600,2617,2564,2611c2528,2605,2470,2605,2444,2588c2418,2571,2447,2520,2406,2506c2365,2492,2242,2485,2196,2506c2150,2527,2151,2614,2129,2633c2107,2652,2096,2640,2061,2618c2026,2596,1952,2521,1919,2498c1886,2475,1882,2481,1866,2483c1850,2485,1850,2494,1821,2513c1792,2532,1745,2594,1694,2596c1643,2598,1564,2527,1514,2528c1464,2529,1419,2604,1394,2603c1369,2602,1384,2555,1364,2521c1344,2487,1310,2441,1274,2401c1238,2361,1178,2310,1146,2281c1114,2252,1117,2247,1079,2228c1041,2209,962,2207,921,2168c880,2129,870,2058,831,1996c792,1934,734,1853,689,1793c644,1733,612,1685,561,1636c510,1587,413,1533,381,1501c349,1469,376,1457,366,1441c356,1425,355,1407,321,1403c287,1399,215,1424,164,1418c113,1412,28,1391,14,1366c0,1341,71,1300,81,1268c91,1236,75,1205,74,1171c73,1137,58,1089,74,1066c90,1043,152,1053,171,1036c190,1019,185,998,186,961c187,924,157,841,179,811c201,781,280,795,321,781c362,767,394,760,426,728c458,696,483,615,516,586c549,557,589,562,621,556c653,550,671,537,711,548c751,559,820,612,861,623c902,634,928,614,959,616c990,618,1023,632,1049,638c1075,644,1086,657,1116,653c1146,649,1209,652,1229,616c1249,580,1202,498,1236,436c1270,374,1381,296,1431,241c1481,186,1497,135,1536,106c1575,77,1629,83,1664,68c1699,53,1704,0,1746,16c1788,32,1877,137,1919,166c1961,195,1980,198,2001,188c2022,178,1997,117,2046,106c2095,95,2254,100,2294,121c2334,142,2250,194,2286,233c2322,272,2462,347,2511,353c2560,359,2545,292,2579,271c2613,250,2655,224,2714,226c2773,228,2867,271,2931,286c2995,301,3056,297,3096,316c3136,335,3167,367,3171,398c3175,429,3131,462,3119,503c3107,544,3066,600,3096,646c3126,692,3257,764,3299,781c3341,798,3329,777,3351,751c3373,725,3390,643,3434,623c3478,603,3560,652,3614,631c3668,610,3691,510,3756,496c3821,482,3944,548,4004,548c4064,548,4081,495,4116,496c4151,497,4173,542,4214,556c4255,570,4325,554,4364,578c4403,602,4459,662,4446,698c4433,734,4361,742,4289,796c4217,850,4102,928,4011,1021c3920,1114,3809,1231,3741,1351c3673,1471,3630,1629,3606,1741c3582,1853,3601,1967,3599,2026xe" stroked="f" o:allowincell="t" style="position:absolute;margin-left:29.8pt;margin-top:12.4pt;width:222.9pt;height:16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29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334010</wp:posOffset>
                      </wp:positionV>
                      <wp:extent cx="1056640" cy="1495425"/>
                      <wp:effectExtent l="5080" t="5715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6600" cy="149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4" h="2355">
                                    <a:moveTo>
                                      <a:pt x="0" y="0"/>
                                    </a:moveTo>
                                    <a:cubicBezTo>
                                      <a:pt x="79" y="11"/>
                                      <a:pt x="293" y="24"/>
                                      <a:pt x="472" y="68"/>
                                    </a:cubicBezTo>
                                    <a:cubicBezTo>
                                      <a:pt x="651" y="112"/>
                                      <a:pt x="903" y="168"/>
                                      <a:pt x="1072" y="263"/>
                                    </a:cubicBezTo>
                                    <a:cubicBezTo>
                                      <a:pt x="1241" y="358"/>
                                      <a:pt x="1390" y="499"/>
                                      <a:pt x="1485" y="638"/>
                                    </a:cubicBezTo>
                                    <a:cubicBezTo>
                                      <a:pt x="1580" y="777"/>
                                      <a:pt x="1620" y="933"/>
                                      <a:pt x="1642" y="1095"/>
                                    </a:cubicBezTo>
                                    <a:cubicBezTo>
                                      <a:pt x="1664" y="1257"/>
                                      <a:pt x="1655" y="1453"/>
                                      <a:pt x="1620" y="1613"/>
                                    </a:cubicBezTo>
                                    <a:cubicBezTo>
                                      <a:pt x="1585" y="1773"/>
                                      <a:pt x="1507" y="1931"/>
                                      <a:pt x="1432" y="2055"/>
                                    </a:cubicBezTo>
                                    <a:cubicBezTo>
                                      <a:pt x="1357" y="2179"/>
                                      <a:pt x="1225" y="2292"/>
                                      <a:pt x="1170" y="23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4,2355" path="m0,0c79,11,293,24,472,68c651,112,903,168,1072,263c1241,358,1390,499,1485,638c1580,777,1620,933,1642,1095c1664,1257,1655,1453,1620,1613c1585,1773,1507,1931,1432,2055c1357,2179,1225,2292,1170,2355e" stroked="t" o:allowincell="t" style="position:absolute;margin-left:99.5pt;margin-top:26.3pt;width:83.15pt;height:11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98575</wp:posOffset>
                      </wp:positionV>
                      <wp:extent cx="378460" cy="159385"/>
                      <wp:effectExtent l="5080" t="127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36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6" h="251">
                                    <a:moveTo>
                                      <a:pt x="548" y="251"/>
                                    </a:moveTo>
                                    <a:cubicBezTo>
                                      <a:pt x="554" y="225"/>
                                      <a:pt x="596" y="134"/>
                                      <a:pt x="585" y="94"/>
                                    </a:cubicBezTo>
                                    <a:cubicBezTo>
                                      <a:pt x="574" y="54"/>
                                      <a:pt x="535" y="22"/>
                                      <a:pt x="480" y="11"/>
                                    </a:cubicBezTo>
                                    <a:cubicBezTo>
                                      <a:pt x="425" y="0"/>
                                      <a:pt x="335" y="13"/>
                                      <a:pt x="255" y="26"/>
                                    </a:cubicBezTo>
                                    <a:cubicBezTo>
                                      <a:pt x="175" y="39"/>
                                      <a:pt x="53" y="74"/>
                                      <a:pt x="0" y="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6,251" path="m548,251c554,225,596,134,585,94c574,54,535,22,480,11c425,0,335,13,255,26c175,39,53,74,0,86e" stroked="t" o:allowincell="t" style="position:absolute;margin-left:15.85pt;margin-top:102.25pt;width:29.75pt;height:12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567690</wp:posOffset>
                      </wp:positionV>
                      <wp:extent cx="1429385" cy="1181100"/>
                      <wp:effectExtent l="5715" t="0" r="381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56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1" h="1860">
                                    <a:moveTo>
                                      <a:pt x="0" y="75"/>
                                    </a:moveTo>
                                    <a:cubicBezTo>
                                      <a:pt x="82" y="66"/>
                                      <a:pt x="308" y="31"/>
                                      <a:pt x="495" y="22"/>
                                    </a:cubicBezTo>
                                    <a:cubicBezTo>
                                      <a:pt x="682" y="13"/>
                                      <a:pt x="914" y="0"/>
                                      <a:pt x="1125" y="22"/>
                                    </a:cubicBezTo>
                                    <a:cubicBezTo>
                                      <a:pt x="1336" y="44"/>
                                      <a:pt x="1597" y="86"/>
                                      <a:pt x="1762" y="157"/>
                                    </a:cubicBezTo>
                                    <a:cubicBezTo>
                                      <a:pt x="1927" y="228"/>
                                      <a:pt x="2034" y="324"/>
                                      <a:pt x="2115" y="450"/>
                                    </a:cubicBezTo>
                                    <a:cubicBezTo>
                                      <a:pt x="2196" y="576"/>
                                      <a:pt x="2251" y="740"/>
                                      <a:pt x="2250" y="915"/>
                                    </a:cubicBezTo>
                                    <a:cubicBezTo>
                                      <a:pt x="2249" y="1090"/>
                                      <a:pt x="2178" y="1343"/>
                                      <a:pt x="2107" y="1500"/>
                                    </a:cubicBezTo>
                                    <a:cubicBezTo>
                                      <a:pt x="2036" y="1657"/>
                                      <a:pt x="1882" y="1785"/>
                                      <a:pt x="1822" y="1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1,1860" path="m0,75c82,66,308,31,495,22c682,13,914,0,1125,22c1336,44,1597,86,1762,157c1927,228,2034,324,2115,450c2196,576,2251,740,2250,915c2249,1090,2178,1343,2107,1500c2036,1657,1882,1785,1822,1860e" stroked="t" o:allowincell="t" style="position:absolute;margin-left:50.75pt;margin-top:44.7pt;width:112.5pt;height:9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553085</wp:posOffset>
                      </wp:positionV>
                      <wp:extent cx="295910" cy="1424305"/>
                      <wp:effectExtent l="5080" t="5715" r="127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2243">
                                    <a:moveTo>
                                      <a:pt x="217" y="0"/>
                                    </a:moveTo>
                                    <a:cubicBezTo>
                                      <a:pt x="237" y="39"/>
                                      <a:pt x="299" y="128"/>
                                      <a:pt x="337" y="233"/>
                                    </a:cubicBezTo>
                                    <a:cubicBezTo>
                                      <a:pt x="375" y="338"/>
                                      <a:pt x="423" y="490"/>
                                      <a:pt x="442" y="630"/>
                                    </a:cubicBezTo>
                                    <a:cubicBezTo>
                                      <a:pt x="461" y="770"/>
                                      <a:pt x="466" y="909"/>
                                      <a:pt x="450" y="1073"/>
                                    </a:cubicBezTo>
                                    <a:cubicBezTo>
                                      <a:pt x="434" y="1237"/>
                                      <a:pt x="389" y="1466"/>
                                      <a:pt x="345" y="1613"/>
                                    </a:cubicBezTo>
                                    <a:cubicBezTo>
                                      <a:pt x="301" y="1760"/>
                                      <a:pt x="244" y="1853"/>
                                      <a:pt x="187" y="1958"/>
                                    </a:cubicBezTo>
                                    <a:cubicBezTo>
                                      <a:pt x="130" y="2063"/>
                                      <a:pt x="39" y="2184"/>
                                      <a:pt x="0" y="22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6,2243" path="m217,0c237,39,299,128,337,233c375,338,423,490,442,630c461,770,466,909,450,1073c434,1237,389,1466,345,1613c301,1760,244,1853,187,1958c130,2063,39,2184,0,2243e" stroked="t" o:allowincell="t" style="position:absolute;margin-left:194.75pt;margin-top:43.55pt;width:23.25pt;height:11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476885</wp:posOffset>
                      </wp:positionV>
                      <wp:extent cx="379730" cy="1586230"/>
                      <wp:effectExtent l="5080" t="5080" r="190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800" cy="158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8" h="2498">
                                    <a:moveTo>
                                      <a:pt x="0" y="0"/>
                                    </a:moveTo>
                                    <a:cubicBezTo>
                                      <a:pt x="16" y="29"/>
                                      <a:pt x="63" y="86"/>
                                      <a:pt x="98" y="173"/>
                                    </a:cubicBezTo>
                                    <a:cubicBezTo>
                                      <a:pt x="133" y="260"/>
                                      <a:pt x="178" y="373"/>
                                      <a:pt x="210" y="525"/>
                                    </a:cubicBezTo>
                                    <a:cubicBezTo>
                                      <a:pt x="242" y="677"/>
                                      <a:pt x="237" y="883"/>
                                      <a:pt x="293" y="1088"/>
                                    </a:cubicBezTo>
                                    <a:cubicBezTo>
                                      <a:pt x="349" y="1293"/>
                                      <a:pt x="498" y="1575"/>
                                      <a:pt x="548" y="1755"/>
                                    </a:cubicBezTo>
                                    <a:cubicBezTo>
                                      <a:pt x="598" y="1935"/>
                                      <a:pt x="593" y="2044"/>
                                      <a:pt x="593" y="2168"/>
                                    </a:cubicBezTo>
                                    <a:cubicBezTo>
                                      <a:pt x="593" y="2292"/>
                                      <a:pt x="558" y="2429"/>
                                      <a:pt x="548" y="24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8,2498" path="m0,0c16,29,63,86,98,173c133,260,178,373,210,525c242,677,237,883,293,1088c349,1293,498,1575,548,1755c598,1935,593,2044,593,2168c593,2292,558,2429,548,2498e" stroked="t" o:allowincell="t" style="position:absolute;margin-left:221.35pt;margin-top:37.55pt;width:29.85pt;height:12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6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962660</wp:posOffset>
                      </wp:positionV>
                      <wp:extent cx="555625" cy="46228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48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5" h="728">
                                    <a:moveTo>
                                      <a:pt x="540" y="728"/>
                                    </a:moveTo>
                                    <a:cubicBezTo>
                                      <a:pt x="570" y="699"/>
                                      <a:pt x="666" y="628"/>
                                      <a:pt x="720" y="555"/>
                                    </a:cubicBezTo>
                                    <a:cubicBezTo>
                                      <a:pt x="774" y="482"/>
                                      <a:pt x="851" y="375"/>
                                      <a:pt x="863" y="293"/>
                                    </a:cubicBezTo>
                                    <a:cubicBezTo>
                                      <a:pt x="875" y="211"/>
                                      <a:pt x="845" y="109"/>
                                      <a:pt x="795" y="60"/>
                                    </a:cubicBezTo>
                                    <a:cubicBezTo>
                                      <a:pt x="745" y="11"/>
                                      <a:pt x="657" y="0"/>
                                      <a:pt x="563" y="0"/>
                                    </a:cubicBezTo>
                                    <a:cubicBezTo>
                                      <a:pt x="469" y="0"/>
                                      <a:pt x="327" y="36"/>
                                      <a:pt x="233" y="60"/>
                                    </a:cubicBezTo>
                                    <a:cubicBezTo>
                                      <a:pt x="139" y="84"/>
                                      <a:pt x="49" y="126"/>
                                      <a:pt x="0" y="1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5,728" path="m540,728c570,699,666,628,720,555c774,482,851,375,863,293c875,211,845,109,795,60c745,11,657,0,563,0c469,0,327,36,233,60c139,84,49,126,0,143e" stroked="t" o:allowincell="t" style="position:absolute;margin-left:44.35pt;margin-top:75.8pt;width:43.7pt;height:3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47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753745</wp:posOffset>
                      </wp:positionV>
                      <wp:extent cx="1102360" cy="894715"/>
                      <wp:effectExtent l="5080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2320" cy="89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6" h="1409">
                                    <a:moveTo>
                                      <a:pt x="1148" y="1409"/>
                                    </a:moveTo>
                                    <a:cubicBezTo>
                                      <a:pt x="1183" y="1377"/>
                                      <a:pt x="1268" y="1325"/>
                                      <a:pt x="1358" y="1207"/>
                                    </a:cubicBezTo>
                                    <a:cubicBezTo>
                                      <a:pt x="1448" y="1089"/>
                                      <a:pt x="1640" y="865"/>
                                      <a:pt x="1688" y="704"/>
                                    </a:cubicBezTo>
                                    <a:cubicBezTo>
                                      <a:pt x="1736" y="543"/>
                                      <a:pt x="1725" y="351"/>
                                      <a:pt x="1643" y="239"/>
                                    </a:cubicBezTo>
                                    <a:cubicBezTo>
                                      <a:pt x="1561" y="127"/>
                                      <a:pt x="1377" y="58"/>
                                      <a:pt x="1193" y="29"/>
                                    </a:cubicBezTo>
                                    <a:cubicBezTo>
                                      <a:pt x="1009" y="0"/>
                                      <a:pt x="739" y="36"/>
                                      <a:pt x="540" y="67"/>
                                    </a:cubicBezTo>
                                    <a:cubicBezTo>
                                      <a:pt x="341" y="98"/>
                                      <a:pt x="112" y="186"/>
                                      <a:pt x="0" y="2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6,1409" path="m1148,1409c1183,1377,1268,1325,1358,1207c1448,1089,1640,865,1688,704c1736,543,1725,351,1643,239c1561,127,1377,58,1193,29c1009,0,739,36,540,67c341,98,112,186,0,217e" stroked="t" o:allowincell="t" style="position:absolute;margin-left:33.1pt;margin-top:59.35pt;width:86.75pt;height:70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8">
                      <wp:simplePos x="0" y="0"/>
                      <wp:positionH relativeFrom="column">
                        <wp:posOffset>2063750</wp:posOffset>
                      </wp:positionH>
                      <wp:positionV relativeFrom="paragraph">
                        <wp:posOffset>314960</wp:posOffset>
                      </wp:positionV>
                      <wp:extent cx="492125" cy="1433830"/>
                      <wp:effectExtent l="5715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120" cy="14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5" h="2258">
                                    <a:moveTo>
                                      <a:pt x="0" y="0"/>
                                    </a:moveTo>
                                    <a:cubicBezTo>
                                      <a:pt x="44" y="30"/>
                                      <a:pt x="166" y="86"/>
                                      <a:pt x="262" y="180"/>
                                    </a:cubicBezTo>
                                    <a:cubicBezTo>
                                      <a:pt x="358" y="274"/>
                                      <a:pt x="496" y="407"/>
                                      <a:pt x="577" y="563"/>
                                    </a:cubicBezTo>
                                    <a:cubicBezTo>
                                      <a:pt x="658" y="719"/>
                                      <a:pt x="725" y="949"/>
                                      <a:pt x="750" y="1118"/>
                                    </a:cubicBezTo>
                                    <a:cubicBezTo>
                                      <a:pt x="775" y="1287"/>
                                      <a:pt x="749" y="1435"/>
                                      <a:pt x="727" y="1575"/>
                                    </a:cubicBezTo>
                                    <a:cubicBezTo>
                                      <a:pt x="705" y="1715"/>
                                      <a:pt x="664" y="1844"/>
                                      <a:pt x="615" y="1958"/>
                                    </a:cubicBezTo>
                                    <a:cubicBezTo>
                                      <a:pt x="566" y="2072"/>
                                      <a:pt x="472" y="2196"/>
                                      <a:pt x="435" y="22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5,2258" path="m0,0c44,30,166,86,262,180c358,274,496,407,577,563c658,719,725,949,750,1118c775,1287,749,1435,727,1575c705,1715,664,1844,615,1958c566,2072,472,2196,435,2258e" stroked="t" o:allowincell="t" style="position:absolute;margin-left:162.5pt;margin-top:24.8pt;width:38.7pt;height:11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8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8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2171700" cy="5715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по области несколько потеплело,  в промежутке  между серией циклонов усилился небольшой гребень антициклона  с Западной Европы с  затоком тепла. Температурный фон в большинстве районов повысился и составил +1+5°С, что в основном выше климатической нормы на 2-5°С.  Сегодня  с Балтийского моря на Смоленскую область вновь</w:t>
            </w:r>
            <w:r>
              <w:rPr/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 смещался  очередной активный  циклон с теплой южной частью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прогрев воздуха колебался от наибольших значений +9+12°С в юго-западной части области (из-за просветов в облаках) до +5+8°С на остальной территории при плотной  облачности.  Прошедшей ночью минимальная температура была однородная (+1+4°С)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  зоне  циклона прошли осадки – днем  небольшие в виде мокрого снега и дождя, сегодня ночью шел умеренный дождь. Сумма выпавших осадков составила от  2 до 10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Свежевыпавший ранее снег полностью растаял, но по северо-востоку ещё сохранялся зимний снежный  покров  высотой 1-3 см, но  с проталинами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На реках бассейна Западной Двины сохранялось колебание уровня воды на 4-48 см в сутки. Ледовая обстановка существенно не изменилась, отмечались –  вода на льду, потемнение льда, промоины, остаточные забереги, ледоход. Температура воды  была 0-2</w:t>
            </w:r>
            <w:r>
              <w:rPr>
                <w:sz w:val="26"/>
                <w:szCs w:val="26"/>
              </w:rPr>
              <w:t xml:space="preserve"> ºС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0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267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108159583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тыловой части циклона, смещающегося                 со Смоленской области на центр европейской России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преобладание облачной погоды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преобладание облачной погоды 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дождь, мокрый снег), ночью и утром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дождь, мокрый снег), ночью и утром на отдельных участках дорог гололедица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5-10 м/с, порывы до 14 м/с, ночью местами порывы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1 марта-1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временами снег, мокрый снег, днем местами налипание мокрого снега,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временами снег, слабая метель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переменных направлени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северо-западный, северный 5-10 м/с,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7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3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15:00Z</dcterms:created>
  <dc:creator>ООПГМИ</dc:creator>
  <dc:description/>
  <cp:keywords/>
  <dc:language>en-US</dc:language>
  <cp:lastModifiedBy>Admin</cp:lastModifiedBy>
  <cp:lastPrinted>2012-03-29T12:23:00Z</cp:lastPrinted>
  <dcterms:modified xsi:type="dcterms:W3CDTF">2012-03-29T12:15:00Z</dcterms:modified>
  <cp:revision>2</cp:revision>
  <dc:subject/>
  <dc:title> </dc:title>
</cp:coreProperties>
</file>