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4  30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462915</wp:posOffset>
                      </wp:positionV>
                      <wp:extent cx="124079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4" h="2546">
                                    <a:moveTo>
                                      <a:pt x="1528" y="1447"/>
                                    </a:moveTo>
                                    <a:cubicBezTo>
                                      <a:pt x="1560" y="1418"/>
                                      <a:pt x="1659" y="1407"/>
                                      <a:pt x="1685" y="1365"/>
                                    </a:cubicBezTo>
                                    <a:cubicBezTo>
                                      <a:pt x="1711" y="1323"/>
                                      <a:pt x="1683" y="1233"/>
                                      <a:pt x="1685" y="1192"/>
                                    </a:cubicBezTo>
                                    <a:cubicBezTo>
                                      <a:pt x="1687" y="1151"/>
                                      <a:pt x="1723" y="1155"/>
                                      <a:pt x="1700" y="1117"/>
                                    </a:cubicBezTo>
                                    <a:cubicBezTo>
                                      <a:pt x="1677" y="1079"/>
                                      <a:pt x="1584" y="1005"/>
                                      <a:pt x="1550" y="967"/>
                                    </a:cubicBezTo>
                                    <a:cubicBezTo>
                                      <a:pt x="1516" y="929"/>
                                      <a:pt x="1488" y="929"/>
                                      <a:pt x="1498" y="892"/>
                                    </a:cubicBezTo>
                                    <a:cubicBezTo>
                                      <a:pt x="1508" y="855"/>
                                      <a:pt x="1594" y="791"/>
                                      <a:pt x="1610" y="742"/>
                                    </a:cubicBezTo>
                                    <a:cubicBezTo>
                                      <a:pt x="1626" y="693"/>
                                      <a:pt x="1595" y="654"/>
                                      <a:pt x="1595" y="600"/>
                                    </a:cubicBezTo>
                                    <a:cubicBezTo>
                                      <a:pt x="1595" y="546"/>
                                      <a:pt x="1630" y="451"/>
                                      <a:pt x="1610" y="420"/>
                                    </a:cubicBezTo>
                                    <a:cubicBezTo>
                                      <a:pt x="1590" y="389"/>
                                      <a:pt x="1530" y="425"/>
                                      <a:pt x="1475" y="412"/>
                                    </a:cubicBezTo>
                                    <a:cubicBezTo>
                                      <a:pt x="1420" y="399"/>
                                      <a:pt x="1337" y="374"/>
                                      <a:pt x="1280" y="345"/>
                                    </a:cubicBezTo>
                                    <a:cubicBezTo>
                                      <a:pt x="1223" y="316"/>
                                      <a:pt x="1162" y="276"/>
                                      <a:pt x="1130" y="240"/>
                                    </a:cubicBezTo>
                                    <a:cubicBezTo>
                                      <a:pt x="1098" y="204"/>
                                      <a:pt x="1120" y="156"/>
                                      <a:pt x="1085" y="127"/>
                                    </a:cubicBezTo>
                                    <a:cubicBezTo>
                                      <a:pt x="1050" y="98"/>
                                      <a:pt x="970" y="88"/>
                                      <a:pt x="920" y="67"/>
                                    </a:cubicBezTo>
                                    <a:cubicBezTo>
                                      <a:pt x="870" y="46"/>
                                      <a:pt x="820" y="0"/>
                                      <a:pt x="785" y="0"/>
                                    </a:cubicBezTo>
                                    <a:cubicBezTo>
                                      <a:pt x="750" y="0"/>
                                      <a:pt x="770" y="63"/>
                                      <a:pt x="710" y="67"/>
                                    </a:cubicBezTo>
                                    <a:cubicBezTo>
                                      <a:pt x="650" y="71"/>
                                      <a:pt x="492" y="10"/>
                                      <a:pt x="425" y="22"/>
                                    </a:cubicBezTo>
                                    <a:cubicBezTo>
                                      <a:pt x="358" y="34"/>
                                      <a:pt x="356" y="121"/>
                                      <a:pt x="305" y="142"/>
                                    </a:cubicBezTo>
                                    <a:cubicBezTo>
                                      <a:pt x="254" y="163"/>
                                      <a:pt x="165" y="130"/>
                                      <a:pt x="118" y="150"/>
                                    </a:cubicBezTo>
                                    <a:cubicBezTo>
                                      <a:pt x="71" y="170"/>
                                      <a:pt x="0" y="222"/>
                                      <a:pt x="20" y="262"/>
                                    </a:cubicBezTo>
                                    <a:cubicBezTo>
                                      <a:pt x="40" y="302"/>
                                      <a:pt x="147" y="321"/>
                                      <a:pt x="238" y="390"/>
                                    </a:cubicBezTo>
                                    <a:cubicBezTo>
                                      <a:pt x="329" y="459"/>
                                      <a:pt x="463" y="556"/>
                                      <a:pt x="568" y="675"/>
                                    </a:cubicBezTo>
                                    <a:cubicBezTo>
                                      <a:pt x="673" y="794"/>
                                      <a:pt x="785" y="946"/>
                                      <a:pt x="868" y="1102"/>
                                    </a:cubicBezTo>
                                    <a:cubicBezTo>
                                      <a:pt x="951" y="1258"/>
                                      <a:pt x="1026" y="1433"/>
                                      <a:pt x="1063" y="1612"/>
                                    </a:cubicBezTo>
                                    <a:cubicBezTo>
                                      <a:pt x="1100" y="1791"/>
                                      <a:pt x="1099" y="2039"/>
                                      <a:pt x="1093" y="2175"/>
                                    </a:cubicBezTo>
                                    <a:cubicBezTo>
                                      <a:pt x="1087" y="2311"/>
                                      <a:pt x="1031" y="2373"/>
                                      <a:pt x="1025" y="2430"/>
                                    </a:cubicBezTo>
                                    <a:cubicBezTo>
                                      <a:pt x="1019" y="2487"/>
                                      <a:pt x="1015" y="2508"/>
                                      <a:pt x="1055" y="2520"/>
                                    </a:cubicBezTo>
                                    <a:cubicBezTo>
                                      <a:pt x="1095" y="2532"/>
                                      <a:pt x="1209" y="2546"/>
                                      <a:pt x="1265" y="2505"/>
                                    </a:cubicBezTo>
                                    <a:cubicBezTo>
                                      <a:pt x="1321" y="2464"/>
                                      <a:pt x="1363" y="2311"/>
                                      <a:pt x="1393" y="2272"/>
                                    </a:cubicBezTo>
                                    <a:cubicBezTo>
                                      <a:pt x="1423" y="2233"/>
                                      <a:pt x="1418" y="2260"/>
                                      <a:pt x="1445" y="2272"/>
                                    </a:cubicBezTo>
                                    <a:cubicBezTo>
                                      <a:pt x="1472" y="2284"/>
                                      <a:pt x="1519" y="2352"/>
                                      <a:pt x="1558" y="2347"/>
                                    </a:cubicBezTo>
                                    <a:cubicBezTo>
                                      <a:pt x="1597" y="2342"/>
                                      <a:pt x="1637" y="2257"/>
                                      <a:pt x="1678" y="2242"/>
                                    </a:cubicBezTo>
                                    <a:cubicBezTo>
                                      <a:pt x="1719" y="2227"/>
                                      <a:pt x="1766" y="2266"/>
                                      <a:pt x="1805" y="2257"/>
                                    </a:cubicBezTo>
                                    <a:cubicBezTo>
                                      <a:pt x="1844" y="2248"/>
                                      <a:pt x="1903" y="2216"/>
                                      <a:pt x="1910" y="2190"/>
                                    </a:cubicBezTo>
                                    <a:cubicBezTo>
                                      <a:pt x="1917" y="2164"/>
                                      <a:pt x="1856" y="2125"/>
                                      <a:pt x="1850" y="2100"/>
                                    </a:cubicBezTo>
                                    <a:cubicBezTo>
                                      <a:pt x="1844" y="2075"/>
                                      <a:pt x="1857" y="2059"/>
                                      <a:pt x="1873" y="2040"/>
                                    </a:cubicBezTo>
                                    <a:cubicBezTo>
                                      <a:pt x="1889" y="2021"/>
                                      <a:pt x="1942" y="2014"/>
                                      <a:pt x="1948" y="1987"/>
                                    </a:cubicBezTo>
                                    <a:cubicBezTo>
                                      <a:pt x="1954" y="1960"/>
                                      <a:pt x="1941" y="1895"/>
                                      <a:pt x="1910" y="1875"/>
                                    </a:cubicBezTo>
                                    <a:cubicBezTo>
                                      <a:pt x="1879" y="1855"/>
                                      <a:pt x="1806" y="1888"/>
                                      <a:pt x="1760" y="1867"/>
                                    </a:cubicBezTo>
                                    <a:cubicBezTo>
                                      <a:pt x="1714" y="1846"/>
                                      <a:pt x="1670" y="1772"/>
                                      <a:pt x="1633" y="1747"/>
                                    </a:cubicBezTo>
                                    <a:cubicBezTo>
                                      <a:pt x="1596" y="1722"/>
                                      <a:pt x="1561" y="1731"/>
                                      <a:pt x="1535" y="1717"/>
                                    </a:cubicBezTo>
                                    <a:cubicBezTo>
                                      <a:pt x="1509" y="1703"/>
                                      <a:pt x="1477" y="1695"/>
                                      <a:pt x="1475" y="1665"/>
                                    </a:cubicBezTo>
                                    <a:cubicBezTo>
                                      <a:pt x="1473" y="1635"/>
                                      <a:pt x="1511" y="1573"/>
                                      <a:pt x="1520" y="1537"/>
                                    </a:cubicBezTo>
                                    <a:cubicBezTo>
                                      <a:pt x="1529" y="1501"/>
                                      <a:pt x="1526" y="1466"/>
                                      <a:pt x="1528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4,2546" path="m1528,1447c1560,1418,1659,1407,1685,1365c1711,1323,1683,1233,1685,1192c1687,1151,1723,1155,1700,1117c1677,1079,1584,1005,1550,967c1516,929,1488,929,1498,892c1508,855,1594,791,1610,742c1626,693,1595,654,1595,600c1595,546,1630,451,1610,420c1590,389,1530,425,1475,412c1420,399,1337,374,1280,345c1223,316,1162,276,1130,240c1098,204,1120,156,1085,127c1050,98,970,88,920,67c870,46,820,0,785,0c750,0,770,63,710,67c650,71,492,10,425,22c358,34,356,121,305,142c254,163,165,130,118,150c71,170,0,222,20,262c40,302,147,321,238,390c329,459,463,556,568,675c673,794,785,946,868,1102c951,1258,1026,1433,1063,1612c1100,1791,1099,2039,1093,2175c1087,2311,1031,2373,1025,2430c1019,2487,1015,2508,1055,2520c1095,2532,1209,2546,1265,2505c1321,2464,1363,2311,1393,2272c1423,2233,1418,2260,1445,2272c1472,2284,1519,2352,1558,2347c1597,2342,1637,2257,1678,2242c1719,2227,1766,2266,1805,2257c1844,2248,1903,2216,1910,2190c1917,2164,1856,2125,1850,2100c1844,2075,1857,2059,1873,2040c1889,2021,1942,2014,1948,1987c1954,1960,1941,1895,1910,1875c1879,1855,1806,1888,1760,1867c1714,1846,1670,1772,1633,1747c1596,1722,1561,1731,1535,1717c1509,1703,1477,1695,1475,1665c1473,1635,1511,1573,1520,1537c1529,1501,1526,1466,1528,1447xe" stroked="f" o:allowincell="t" style="position:absolute;margin-left:195.6pt;margin-top:36.45pt;width:97.6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40385</wp:posOffset>
                      </wp:positionV>
                      <wp:extent cx="2802890" cy="1347470"/>
                      <wp:effectExtent l="5080" t="254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122">
                                    <a:moveTo>
                                      <a:pt x="0" y="35"/>
                                    </a:moveTo>
                                    <a:cubicBezTo>
                                      <a:pt x="76" y="29"/>
                                      <a:pt x="277" y="0"/>
                                      <a:pt x="457" y="5"/>
                                    </a:cubicBezTo>
                                    <a:cubicBezTo>
                                      <a:pt x="637" y="10"/>
                                      <a:pt x="889" y="26"/>
                                      <a:pt x="1080" y="65"/>
                                    </a:cubicBezTo>
                                    <a:cubicBezTo>
                                      <a:pt x="1271" y="104"/>
                                      <a:pt x="1440" y="167"/>
                                      <a:pt x="1605" y="238"/>
                                    </a:cubicBezTo>
                                    <a:cubicBezTo>
                                      <a:pt x="1770" y="309"/>
                                      <a:pt x="1921" y="423"/>
                                      <a:pt x="2070" y="493"/>
                                    </a:cubicBezTo>
                                    <a:cubicBezTo>
                                      <a:pt x="2219" y="563"/>
                                      <a:pt x="2233" y="574"/>
                                      <a:pt x="2497" y="658"/>
                                    </a:cubicBezTo>
                                    <a:cubicBezTo>
                                      <a:pt x="2761" y="742"/>
                                      <a:pt x="3352" y="856"/>
                                      <a:pt x="3652" y="995"/>
                                    </a:cubicBezTo>
                                    <a:cubicBezTo>
                                      <a:pt x="3952" y="1134"/>
                                      <a:pt x="4180" y="1338"/>
                                      <a:pt x="4297" y="1490"/>
                                    </a:cubicBezTo>
                                    <a:cubicBezTo>
                                      <a:pt x="4414" y="1642"/>
                                      <a:pt x="4412" y="1813"/>
                                      <a:pt x="4357" y="1910"/>
                                    </a:cubicBezTo>
                                    <a:cubicBezTo>
                                      <a:pt x="4302" y="2007"/>
                                      <a:pt x="4161" y="2122"/>
                                      <a:pt x="3967" y="2075"/>
                                    </a:cubicBezTo>
                                    <a:cubicBezTo>
                                      <a:pt x="3773" y="2028"/>
                                      <a:pt x="3422" y="1725"/>
                                      <a:pt x="3195" y="1625"/>
                                    </a:cubicBezTo>
                                    <a:cubicBezTo>
                                      <a:pt x="2968" y="1525"/>
                                      <a:pt x="2791" y="1489"/>
                                      <a:pt x="2602" y="1475"/>
                                    </a:cubicBezTo>
                                    <a:cubicBezTo>
                                      <a:pt x="2413" y="1461"/>
                                      <a:pt x="2271" y="1473"/>
                                      <a:pt x="2062" y="1543"/>
                                    </a:cubicBezTo>
                                    <a:cubicBezTo>
                                      <a:pt x="1853" y="1613"/>
                                      <a:pt x="1545" y="1826"/>
                                      <a:pt x="1350" y="1895"/>
                                    </a:cubicBezTo>
                                    <a:cubicBezTo>
                                      <a:pt x="1155" y="1964"/>
                                      <a:pt x="987" y="1943"/>
                                      <a:pt x="892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122" path="m0,35c76,29,277,0,457,5c637,10,889,26,1080,65c1271,104,1440,167,1605,238c1770,309,1921,423,2070,493c2219,563,2233,574,2497,658c2761,742,3352,856,3652,995c3952,1134,4180,1338,4297,1490c4414,1642,4412,1813,4357,1910c4302,2007,4161,2122,3967,2075c3773,2028,3422,1725,3195,1625c2968,1525,2791,1489,2602,1475c2413,1461,2271,1473,2062,1543c1853,1613,1545,1826,1350,1895c1155,1964,987,1943,892,1955e" stroked="t" o:allowincell="t" style="position:absolute;margin-left:53pt;margin-top:42.55pt;width:220.65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91490</wp:posOffset>
                      </wp:positionV>
                      <wp:extent cx="771525" cy="3663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77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13" y="23"/>
                                      <a:pt x="203" y="52"/>
                                    </a:cubicBezTo>
                                    <a:cubicBezTo>
                                      <a:pt x="293" y="81"/>
                                      <a:pt x="419" y="120"/>
                                      <a:pt x="540" y="172"/>
                                    </a:cubicBezTo>
                                    <a:cubicBezTo>
                                      <a:pt x="661" y="224"/>
                                      <a:pt x="818" y="300"/>
                                      <a:pt x="930" y="367"/>
                                    </a:cubicBezTo>
                                    <a:cubicBezTo>
                                      <a:pt x="1042" y="434"/>
                                      <a:pt x="1156" y="533"/>
                                      <a:pt x="1215" y="5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77" path="m0,0c34,7,113,23,203,52c293,81,419,120,540,172c661,224,818,300,930,367c1042,434,1156,533,1215,577e" stroked="t" o:allowincell="t" style="position:absolute;margin-left:214.6pt;margin-top:38.7pt;width:60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3135</wp:posOffset>
                      </wp:positionV>
                      <wp:extent cx="1209040" cy="6007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4" h="946">
                                    <a:moveTo>
                                      <a:pt x="0" y="630"/>
                                    </a:moveTo>
                                    <a:cubicBezTo>
                                      <a:pt x="66" y="630"/>
                                      <a:pt x="266" y="618"/>
                                      <a:pt x="398" y="630"/>
                                    </a:cubicBezTo>
                                    <a:cubicBezTo>
                                      <a:pt x="530" y="642"/>
                                      <a:pt x="635" y="658"/>
                                      <a:pt x="795" y="705"/>
                                    </a:cubicBezTo>
                                    <a:cubicBezTo>
                                      <a:pt x="955" y="752"/>
                                      <a:pt x="1207" y="884"/>
                                      <a:pt x="1358" y="915"/>
                                    </a:cubicBezTo>
                                    <a:cubicBezTo>
                                      <a:pt x="1509" y="946"/>
                                      <a:pt x="1617" y="929"/>
                                      <a:pt x="1703" y="893"/>
                                    </a:cubicBezTo>
                                    <a:cubicBezTo>
                                      <a:pt x="1789" y="857"/>
                                      <a:pt x="1846" y="773"/>
                                      <a:pt x="1875" y="698"/>
                                    </a:cubicBezTo>
                                    <a:cubicBezTo>
                                      <a:pt x="1904" y="623"/>
                                      <a:pt x="1900" y="524"/>
                                      <a:pt x="1875" y="443"/>
                                    </a:cubicBezTo>
                                    <a:cubicBezTo>
                                      <a:pt x="1850" y="362"/>
                                      <a:pt x="1810" y="271"/>
                                      <a:pt x="1725" y="210"/>
                                    </a:cubicBezTo>
                                    <a:cubicBezTo>
                                      <a:pt x="1640" y="149"/>
                                      <a:pt x="1482" y="107"/>
                                      <a:pt x="1365" y="75"/>
                                    </a:cubicBezTo>
                                    <a:cubicBezTo>
                                      <a:pt x="1248" y="43"/>
                                      <a:pt x="1132" y="27"/>
                                      <a:pt x="1020" y="15"/>
                                    </a:cubicBezTo>
                                    <a:cubicBezTo>
                                      <a:pt x="908" y="3"/>
                                      <a:pt x="800" y="0"/>
                                      <a:pt x="690" y="0"/>
                                    </a:cubicBezTo>
                                    <a:cubicBezTo>
                                      <a:pt x="580" y="0"/>
                                      <a:pt x="429" y="12"/>
                                      <a:pt x="360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4,946" path="m0,630c66,630,266,618,398,630c530,642,635,658,795,705c955,752,1207,884,1358,915c1509,946,1617,929,1703,893c1789,857,1846,773,1875,698c1904,623,1900,524,1875,443c1850,362,1810,271,1725,210c1640,149,1482,107,1365,75c1248,43,1132,27,1020,15c908,3,800,0,690,0c580,0,429,12,360,15e" stroked="t" o:allowincell="t" style="position:absolute;margin-left:15.85pt;margin-top:75.05pt;width:95.15pt;height:4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9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ась погода тёплая, но пасмурная, с осадками. Территория  области находилась в центре активного циклона, смещавшегося на центральные районы России, и сегодня утром оказалась в его тыловой части. Среднесуточная температура воздуха оставалась в интервале +2+4°С с превышением над климатической нормой на 2-4°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тная облачность сглаживала  суточный ход  температуры воздуха, поэтому наблюдалось  небольшое  колебание  от максимального прогрева  вчера днём  +3+5°С до минимальных   значений +0+1°С сегодня ночью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мещение  циклона сопровождалось осадками в виде мокрого снега и дождя с количеством 2-8 мм, по крайнему северо-востоку выпала декадная норма осадков (12 мм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о  северо-восточной окраине области снежный  покров   высотой 1-3 см сохранялся зимний, а также  образовался временный из свежевыпавшего снега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 продолжались процессы развития весеннего половодья с  подъёмом уровня воды на 2-27 см в сутки. Ледостав и  ледостав с промоинами сохранялся на притоках Усвяча и Дрыса и в верховье Западной Двины, а на остальном протяжении наблюдается редкий ледоход и остаточные забереги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025" cy="23234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0590068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лантического циклона, смещающегося                 с Балтийского моря на территорию республик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ебольшие осадки (мокрый снег, дождь), днем временами осадки (мокрый снег, дождь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западной четверти 7-12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8:00Z</dcterms:created>
  <dc:creator>ООПГМИ</dc:creator>
  <dc:description/>
  <cp:keywords/>
  <dc:language>en-US</dc:language>
  <cp:lastModifiedBy>Admin</cp:lastModifiedBy>
  <cp:lastPrinted>2012-03-30T12:29:00Z</cp:lastPrinted>
  <dcterms:modified xsi:type="dcterms:W3CDTF">2012-03-30T12:18:00Z</dcterms:modified>
  <cp:revision>2</cp:revision>
  <dc:subject/>
  <dc:title> </dc:title>
</cp:coreProperties>
</file>