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66  3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462915</wp:posOffset>
                      </wp:positionV>
                      <wp:extent cx="1769110" cy="16167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6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546">
                                    <a:moveTo>
                                      <a:pt x="2360" y="1447"/>
                                    </a:moveTo>
                                    <a:cubicBezTo>
                                      <a:pt x="2392" y="1418"/>
                                      <a:pt x="2491" y="1407"/>
                                      <a:pt x="2517" y="1365"/>
                                    </a:cubicBezTo>
                                    <a:cubicBezTo>
                                      <a:pt x="2543" y="1323"/>
                                      <a:pt x="2515" y="1233"/>
                                      <a:pt x="2517" y="1192"/>
                                    </a:cubicBezTo>
                                    <a:cubicBezTo>
                                      <a:pt x="2519" y="1151"/>
                                      <a:pt x="2555" y="1155"/>
                                      <a:pt x="2532" y="1117"/>
                                    </a:cubicBezTo>
                                    <a:cubicBezTo>
                                      <a:pt x="2509" y="1079"/>
                                      <a:pt x="2416" y="1005"/>
                                      <a:pt x="2382" y="967"/>
                                    </a:cubicBezTo>
                                    <a:cubicBezTo>
                                      <a:pt x="2348" y="929"/>
                                      <a:pt x="2320" y="929"/>
                                      <a:pt x="2330" y="892"/>
                                    </a:cubicBezTo>
                                    <a:cubicBezTo>
                                      <a:pt x="2340" y="855"/>
                                      <a:pt x="2426" y="791"/>
                                      <a:pt x="2442" y="742"/>
                                    </a:cubicBezTo>
                                    <a:cubicBezTo>
                                      <a:pt x="2458" y="693"/>
                                      <a:pt x="2427" y="654"/>
                                      <a:pt x="2427" y="600"/>
                                    </a:cubicBezTo>
                                    <a:cubicBezTo>
                                      <a:pt x="2427" y="546"/>
                                      <a:pt x="2462" y="451"/>
                                      <a:pt x="2442" y="420"/>
                                    </a:cubicBezTo>
                                    <a:cubicBezTo>
                                      <a:pt x="2422" y="389"/>
                                      <a:pt x="2362" y="425"/>
                                      <a:pt x="2307" y="412"/>
                                    </a:cubicBezTo>
                                    <a:cubicBezTo>
                                      <a:pt x="2252" y="399"/>
                                      <a:pt x="2169" y="374"/>
                                      <a:pt x="2112" y="345"/>
                                    </a:cubicBezTo>
                                    <a:cubicBezTo>
                                      <a:pt x="2055" y="316"/>
                                      <a:pt x="1994" y="276"/>
                                      <a:pt x="1962" y="240"/>
                                    </a:cubicBezTo>
                                    <a:cubicBezTo>
                                      <a:pt x="1930" y="204"/>
                                      <a:pt x="1952" y="156"/>
                                      <a:pt x="1917" y="127"/>
                                    </a:cubicBezTo>
                                    <a:cubicBezTo>
                                      <a:pt x="1882" y="98"/>
                                      <a:pt x="1802" y="88"/>
                                      <a:pt x="1752" y="67"/>
                                    </a:cubicBezTo>
                                    <a:cubicBezTo>
                                      <a:pt x="1702" y="46"/>
                                      <a:pt x="1652" y="0"/>
                                      <a:pt x="1617" y="0"/>
                                    </a:cubicBezTo>
                                    <a:cubicBezTo>
                                      <a:pt x="1582" y="0"/>
                                      <a:pt x="1602" y="63"/>
                                      <a:pt x="1542" y="67"/>
                                    </a:cubicBezTo>
                                    <a:cubicBezTo>
                                      <a:pt x="1482" y="71"/>
                                      <a:pt x="1324" y="10"/>
                                      <a:pt x="1257" y="22"/>
                                    </a:cubicBezTo>
                                    <a:cubicBezTo>
                                      <a:pt x="1190" y="34"/>
                                      <a:pt x="1188" y="121"/>
                                      <a:pt x="1137" y="142"/>
                                    </a:cubicBezTo>
                                    <a:cubicBezTo>
                                      <a:pt x="1086" y="163"/>
                                      <a:pt x="997" y="130"/>
                                      <a:pt x="950" y="150"/>
                                    </a:cubicBezTo>
                                    <a:cubicBezTo>
                                      <a:pt x="903" y="170"/>
                                      <a:pt x="872" y="238"/>
                                      <a:pt x="852" y="262"/>
                                    </a:cubicBezTo>
                                    <a:cubicBezTo>
                                      <a:pt x="832" y="286"/>
                                      <a:pt x="863" y="302"/>
                                      <a:pt x="830" y="292"/>
                                    </a:cubicBezTo>
                                    <a:cubicBezTo>
                                      <a:pt x="797" y="282"/>
                                      <a:pt x="689" y="223"/>
                                      <a:pt x="650" y="202"/>
                                    </a:cubicBezTo>
                                    <a:cubicBezTo>
                                      <a:pt x="611" y="181"/>
                                      <a:pt x="651" y="144"/>
                                      <a:pt x="597" y="165"/>
                                    </a:cubicBezTo>
                                    <a:cubicBezTo>
                                      <a:pt x="543" y="186"/>
                                      <a:pt x="415" y="260"/>
                                      <a:pt x="327" y="330"/>
                                    </a:cubicBezTo>
                                    <a:cubicBezTo>
                                      <a:pt x="239" y="400"/>
                                      <a:pt x="122" y="486"/>
                                      <a:pt x="72" y="585"/>
                                    </a:cubicBezTo>
                                    <a:cubicBezTo>
                                      <a:pt x="22" y="684"/>
                                      <a:pt x="0" y="816"/>
                                      <a:pt x="27" y="922"/>
                                    </a:cubicBezTo>
                                    <a:cubicBezTo>
                                      <a:pt x="54" y="1028"/>
                                      <a:pt x="135" y="1137"/>
                                      <a:pt x="237" y="1222"/>
                                    </a:cubicBezTo>
                                    <a:cubicBezTo>
                                      <a:pt x="339" y="1307"/>
                                      <a:pt x="482" y="1340"/>
                                      <a:pt x="642" y="1432"/>
                                    </a:cubicBezTo>
                                    <a:cubicBezTo>
                                      <a:pt x="802" y="1524"/>
                                      <a:pt x="1057" y="1676"/>
                                      <a:pt x="1197" y="1777"/>
                                    </a:cubicBezTo>
                                    <a:cubicBezTo>
                                      <a:pt x="1337" y="1878"/>
                                      <a:pt x="1416" y="1960"/>
                                      <a:pt x="1482" y="2040"/>
                                    </a:cubicBezTo>
                                    <a:cubicBezTo>
                                      <a:pt x="1548" y="2120"/>
                                      <a:pt x="1562" y="2193"/>
                                      <a:pt x="1595" y="2257"/>
                                    </a:cubicBezTo>
                                    <a:cubicBezTo>
                                      <a:pt x="1628" y="2321"/>
                                      <a:pt x="1633" y="2393"/>
                                      <a:pt x="1677" y="2422"/>
                                    </a:cubicBezTo>
                                    <a:cubicBezTo>
                                      <a:pt x="1721" y="2451"/>
                                      <a:pt x="1822" y="2414"/>
                                      <a:pt x="1857" y="2430"/>
                                    </a:cubicBezTo>
                                    <a:cubicBezTo>
                                      <a:pt x="1892" y="2446"/>
                                      <a:pt x="1847" y="2508"/>
                                      <a:pt x="1887" y="2520"/>
                                    </a:cubicBezTo>
                                    <a:cubicBezTo>
                                      <a:pt x="1927" y="2532"/>
                                      <a:pt x="2041" y="2546"/>
                                      <a:pt x="2097" y="2505"/>
                                    </a:cubicBezTo>
                                    <a:cubicBezTo>
                                      <a:pt x="2153" y="2464"/>
                                      <a:pt x="2195" y="2311"/>
                                      <a:pt x="2225" y="2272"/>
                                    </a:cubicBezTo>
                                    <a:cubicBezTo>
                                      <a:pt x="2255" y="2233"/>
                                      <a:pt x="2250" y="2260"/>
                                      <a:pt x="2277" y="2272"/>
                                    </a:cubicBezTo>
                                    <a:cubicBezTo>
                                      <a:pt x="2304" y="2284"/>
                                      <a:pt x="2351" y="2352"/>
                                      <a:pt x="2390" y="2347"/>
                                    </a:cubicBezTo>
                                    <a:cubicBezTo>
                                      <a:pt x="2429" y="2342"/>
                                      <a:pt x="2469" y="2257"/>
                                      <a:pt x="2510" y="2242"/>
                                    </a:cubicBezTo>
                                    <a:cubicBezTo>
                                      <a:pt x="2551" y="2227"/>
                                      <a:pt x="2598" y="2266"/>
                                      <a:pt x="2637" y="2257"/>
                                    </a:cubicBezTo>
                                    <a:cubicBezTo>
                                      <a:pt x="2676" y="2248"/>
                                      <a:pt x="2735" y="2216"/>
                                      <a:pt x="2742" y="2190"/>
                                    </a:cubicBezTo>
                                    <a:cubicBezTo>
                                      <a:pt x="2749" y="2164"/>
                                      <a:pt x="2688" y="2125"/>
                                      <a:pt x="2682" y="2100"/>
                                    </a:cubicBezTo>
                                    <a:cubicBezTo>
                                      <a:pt x="2676" y="2075"/>
                                      <a:pt x="2689" y="2059"/>
                                      <a:pt x="2705" y="2040"/>
                                    </a:cubicBezTo>
                                    <a:cubicBezTo>
                                      <a:pt x="2721" y="2021"/>
                                      <a:pt x="2774" y="2014"/>
                                      <a:pt x="2780" y="1987"/>
                                    </a:cubicBezTo>
                                    <a:cubicBezTo>
                                      <a:pt x="2786" y="1960"/>
                                      <a:pt x="2773" y="1895"/>
                                      <a:pt x="2742" y="1875"/>
                                    </a:cubicBezTo>
                                    <a:cubicBezTo>
                                      <a:pt x="2711" y="1855"/>
                                      <a:pt x="2638" y="1888"/>
                                      <a:pt x="2592" y="1867"/>
                                    </a:cubicBezTo>
                                    <a:cubicBezTo>
                                      <a:pt x="2546" y="1846"/>
                                      <a:pt x="2502" y="1772"/>
                                      <a:pt x="2465" y="1747"/>
                                    </a:cubicBezTo>
                                    <a:cubicBezTo>
                                      <a:pt x="2428" y="1722"/>
                                      <a:pt x="2393" y="1731"/>
                                      <a:pt x="2367" y="1717"/>
                                    </a:cubicBezTo>
                                    <a:cubicBezTo>
                                      <a:pt x="2341" y="1703"/>
                                      <a:pt x="2309" y="1695"/>
                                      <a:pt x="2307" y="1665"/>
                                    </a:cubicBezTo>
                                    <a:cubicBezTo>
                                      <a:pt x="2305" y="1635"/>
                                      <a:pt x="2343" y="1573"/>
                                      <a:pt x="2352" y="1537"/>
                                    </a:cubicBezTo>
                                    <a:cubicBezTo>
                                      <a:pt x="2361" y="1501"/>
                                      <a:pt x="2358" y="1466"/>
                                      <a:pt x="2360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546" path="m2360,1447c2392,1418,2491,1407,2517,1365c2543,1323,2515,1233,2517,1192c2519,1151,2555,1155,2532,1117c2509,1079,2416,1005,2382,967c2348,929,2320,929,2330,892c2340,855,2426,791,2442,742c2458,693,2427,654,2427,600c2427,546,2462,451,2442,420c2422,389,2362,425,2307,412c2252,399,2169,374,2112,345c2055,316,1994,276,1962,240c1930,204,1952,156,1917,127c1882,98,1802,88,1752,67c1702,46,1652,0,1617,0c1582,0,1602,63,1542,67c1482,71,1324,10,1257,22c1190,34,1188,121,1137,142c1086,163,997,130,950,150c903,170,872,238,852,262c832,286,863,302,830,292c797,282,689,223,650,202c611,181,651,144,597,165c543,186,415,260,327,330c239,400,122,486,72,585c22,684,0,816,27,922c54,1028,135,1137,237,1222c339,1307,482,1340,642,1432c802,1524,1057,1676,1197,1777c1337,1878,1416,1960,1482,2040c1548,2120,1562,2193,1595,2257c1628,2321,1633,2393,1677,2422c1721,2451,1822,2414,1857,2430c1892,2446,1847,2508,1887,2520c1927,2532,2041,2546,2097,2505c2153,2464,2195,2311,2225,2272c2255,2233,2250,2260,2277,2272c2304,2284,2351,2352,2390,2347c2429,2342,2469,2257,2510,2242c2551,2227,2598,2266,2637,2257c2676,2248,2735,2216,2742,2190c2749,2164,2688,2125,2682,2100c2676,2075,2689,2059,2705,2040c2721,2021,2774,2014,2780,1987c2786,1960,2773,1895,2742,1875c2711,1855,2638,1888,2592,1867c2546,1846,2502,1772,2465,1747c2428,1722,2393,1731,2367,1717c2341,1703,2309,1695,2307,1665c2305,1635,2343,1573,2352,1537c2361,1501,2358,1466,2360,1447xe" stroked="f" o:allowincell="t" style="position:absolute;margin-left:154pt;margin-top:36.45pt;width:139.25pt;height:127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635250" cy="2056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3239">
                                    <a:moveTo>
                                      <a:pt x="3659" y="2236"/>
                                    </a:moveTo>
                                    <a:cubicBezTo>
                                      <a:pt x="3797" y="2341"/>
                                      <a:pt x="3920" y="2474"/>
                                      <a:pt x="3996" y="2566"/>
                                    </a:cubicBezTo>
                                    <a:cubicBezTo>
                                      <a:pt x="4072" y="2658"/>
                                      <a:pt x="4092" y="2732"/>
                                      <a:pt x="4116" y="2791"/>
                                    </a:cubicBezTo>
                                    <a:cubicBezTo>
                                      <a:pt x="4140" y="2850"/>
                                      <a:pt x="4150" y="2872"/>
                                      <a:pt x="4139" y="2918"/>
                                    </a:cubicBezTo>
                                    <a:cubicBezTo>
                                      <a:pt x="4128" y="2964"/>
                                      <a:pt x="4074" y="3043"/>
                                      <a:pt x="4049" y="3068"/>
                                    </a:cubicBezTo>
                                    <a:cubicBezTo>
                                      <a:pt x="4024" y="3093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34" y="2591"/>
                                      <a:pt x="1694" y="2596"/>
                                    </a:cubicBezTo>
                                    <a:cubicBezTo>
                                      <a:pt x="1654" y="2601"/>
                                      <a:pt x="1595" y="2574"/>
                                      <a:pt x="1581" y="2543"/>
                                    </a:cubicBezTo>
                                    <a:cubicBezTo>
                                      <a:pt x="1567" y="2512"/>
                                      <a:pt x="1610" y="2484"/>
                                      <a:pt x="1611" y="2408"/>
                                    </a:cubicBezTo>
                                    <a:cubicBezTo>
                                      <a:pt x="1612" y="2332"/>
                                      <a:pt x="1631" y="2166"/>
                                      <a:pt x="1589" y="2086"/>
                                    </a:cubicBezTo>
                                    <a:cubicBezTo>
                                      <a:pt x="1547" y="2006"/>
                                      <a:pt x="1437" y="1950"/>
                                      <a:pt x="1356" y="1928"/>
                                    </a:cubicBezTo>
                                    <a:cubicBezTo>
                                      <a:pt x="1275" y="1906"/>
                                      <a:pt x="1162" y="1924"/>
                                      <a:pt x="1101" y="1951"/>
                                    </a:cubicBezTo>
                                    <a:cubicBezTo>
                                      <a:pt x="1040" y="1978"/>
                                      <a:pt x="1019" y="2057"/>
                                      <a:pt x="989" y="2093"/>
                                    </a:cubicBezTo>
                                    <a:cubicBezTo>
                                      <a:pt x="959" y="2129"/>
                                      <a:pt x="947" y="2184"/>
                                      <a:pt x="921" y="2168"/>
                                    </a:cubicBezTo>
                                    <a:cubicBezTo>
                                      <a:pt x="895" y="2152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71"/>
                                      <a:pt x="3119" y="503"/>
                                    </a:cubicBezTo>
                                    <a:cubicBezTo>
                                      <a:pt x="3107" y="535"/>
                                      <a:pt x="3100" y="569"/>
                                      <a:pt x="3096" y="593"/>
                                    </a:cubicBezTo>
                                    <a:cubicBezTo>
                                      <a:pt x="3092" y="617"/>
                                      <a:pt x="3135" y="615"/>
                                      <a:pt x="3096" y="646"/>
                                    </a:cubicBezTo>
                                    <a:cubicBezTo>
                                      <a:pt x="3057" y="677"/>
                                      <a:pt x="2958" y="704"/>
                                      <a:pt x="2864" y="781"/>
                                    </a:cubicBezTo>
                                    <a:cubicBezTo>
                                      <a:pt x="2770" y="858"/>
                                      <a:pt x="2581" y="984"/>
                                      <a:pt x="2534" y="1111"/>
                                    </a:cubicBezTo>
                                    <a:cubicBezTo>
                                      <a:pt x="2487" y="1238"/>
                                      <a:pt x="2473" y="1409"/>
                                      <a:pt x="2579" y="1546"/>
                                    </a:cubicBezTo>
                                    <a:cubicBezTo>
                                      <a:pt x="2685" y="1683"/>
                                      <a:pt x="2991" y="1821"/>
                                      <a:pt x="3171" y="1936"/>
                                    </a:cubicBezTo>
                                    <a:cubicBezTo>
                                      <a:pt x="3351" y="2051"/>
                                      <a:pt x="3557" y="2174"/>
                                      <a:pt x="3659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3239" path="m3659,2236c3797,2341,3920,2474,3996,2566c4072,2658,4092,2732,4116,2791c4140,2850,4150,2872,4139,2918c4128,2964,4074,3043,4049,3068c4024,3093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34,2591,1694,2596c1654,2601,1595,2574,1581,2543c1567,2512,1610,2484,1611,2408c1612,2332,1631,2166,1589,2086c1547,2006,1437,1950,1356,1928c1275,1906,1162,1924,1101,1951c1040,1978,1019,2057,989,2093c959,2129,947,2184,921,2168c895,2152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71,3119,503c3107,535,3100,569,3096,593c3092,617,3135,615,3096,646c3057,677,2958,704,2864,781c2770,858,2581,984,2534,1111c2487,1238,2473,1409,2579,1546c2685,1683,2991,1821,3171,1936c3351,2051,3557,2174,3659,2236xe" stroked="f" o:allowincell="t" style="position:absolute;margin-left:29.8pt;margin-top:12.4pt;width:207.45pt;height:16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78815</wp:posOffset>
                      </wp:positionV>
                      <wp:extent cx="3143250" cy="64579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017">
                                    <a:moveTo>
                                      <a:pt x="0" y="395"/>
                                    </a:moveTo>
                                    <a:cubicBezTo>
                                      <a:pt x="90" y="363"/>
                                      <a:pt x="350" y="256"/>
                                      <a:pt x="540" y="200"/>
                                    </a:cubicBezTo>
                                    <a:cubicBezTo>
                                      <a:pt x="730" y="144"/>
                                      <a:pt x="934" y="87"/>
                                      <a:pt x="1140" y="57"/>
                                    </a:cubicBezTo>
                                    <a:cubicBezTo>
                                      <a:pt x="1346" y="27"/>
                                      <a:pt x="1503" y="16"/>
                                      <a:pt x="1777" y="20"/>
                                    </a:cubicBezTo>
                                    <a:cubicBezTo>
                                      <a:pt x="2051" y="24"/>
                                      <a:pt x="2411" y="76"/>
                                      <a:pt x="2782" y="80"/>
                                    </a:cubicBezTo>
                                    <a:cubicBezTo>
                                      <a:pt x="3153" y="84"/>
                                      <a:pt x="3718" y="0"/>
                                      <a:pt x="4005" y="42"/>
                                    </a:cubicBezTo>
                                    <a:cubicBezTo>
                                      <a:pt x="4292" y="84"/>
                                      <a:pt x="4401" y="190"/>
                                      <a:pt x="4507" y="335"/>
                                    </a:cubicBezTo>
                                    <a:cubicBezTo>
                                      <a:pt x="4613" y="480"/>
                                      <a:pt x="4568" y="807"/>
                                      <a:pt x="4642" y="912"/>
                                    </a:cubicBezTo>
                                    <a:cubicBezTo>
                                      <a:pt x="4716" y="1017"/>
                                      <a:pt x="4886" y="954"/>
                                      <a:pt x="4950" y="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017" path="m0,395c90,363,350,256,540,200c730,144,934,87,1140,57c1346,27,1503,16,1777,20c2051,24,2411,76,2782,80c3153,84,3718,0,4005,42c4292,84,4401,190,4507,335c4613,480,4568,807,4642,912c4716,1017,4886,954,4950,965e" stroked="t" o:allowincell="t" style="position:absolute;margin-left:33.5pt;margin-top:53.45pt;width:247.45pt;height:50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439545</wp:posOffset>
                      </wp:positionV>
                      <wp:extent cx="323850" cy="256540"/>
                      <wp:effectExtent l="5080" t="0" r="127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404">
                                    <a:moveTo>
                                      <a:pt x="0" y="149"/>
                                    </a:moveTo>
                                    <a:cubicBezTo>
                                      <a:pt x="31" y="132"/>
                                      <a:pt x="119" y="66"/>
                                      <a:pt x="188" y="44"/>
                                    </a:cubicBezTo>
                                    <a:cubicBezTo>
                                      <a:pt x="257" y="22"/>
                                      <a:pt x="361" y="0"/>
                                      <a:pt x="413" y="14"/>
                                    </a:cubicBezTo>
                                    <a:cubicBezTo>
                                      <a:pt x="465" y="28"/>
                                      <a:pt x="496" y="81"/>
                                      <a:pt x="503" y="127"/>
                                    </a:cubicBezTo>
                                    <a:cubicBezTo>
                                      <a:pt x="510" y="173"/>
                                      <a:pt x="480" y="246"/>
                                      <a:pt x="458" y="292"/>
                                    </a:cubicBezTo>
                                    <a:cubicBezTo>
                                      <a:pt x="436" y="338"/>
                                      <a:pt x="387" y="381"/>
                                      <a:pt x="368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404" path="m0,149c31,132,119,66,188,44c257,22,361,0,413,14c465,28,496,81,503,127c510,173,480,246,458,292c436,338,387,381,368,404e" stroked="t" o:allowincell="t" style="position:absolute;margin-left:75.85pt;margin-top:113.35pt;width:25.45pt;height:20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309370</wp:posOffset>
                      </wp:positionV>
                      <wp:extent cx="545465" cy="462915"/>
                      <wp:effectExtent l="5715" t="4445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729">
                                    <a:moveTo>
                                      <a:pt x="0" y="182"/>
                                    </a:moveTo>
                                    <a:cubicBezTo>
                                      <a:pt x="36" y="163"/>
                                      <a:pt x="133" y="99"/>
                                      <a:pt x="218" y="69"/>
                                    </a:cubicBezTo>
                                    <a:cubicBezTo>
                                      <a:pt x="303" y="39"/>
                                      <a:pt x="419" y="4"/>
                                      <a:pt x="510" y="2"/>
                                    </a:cubicBezTo>
                                    <a:cubicBezTo>
                                      <a:pt x="601" y="0"/>
                                      <a:pt x="708" y="8"/>
                                      <a:pt x="765" y="54"/>
                                    </a:cubicBezTo>
                                    <a:cubicBezTo>
                                      <a:pt x="822" y="100"/>
                                      <a:pt x="859" y="188"/>
                                      <a:pt x="855" y="279"/>
                                    </a:cubicBezTo>
                                    <a:cubicBezTo>
                                      <a:pt x="851" y="370"/>
                                      <a:pt x="768" y="527"/>
                                      <a:pt x="743" y="602"/>
                                    </a:cubicBezTo>
                                    <a:cubicBezTo>
                                      <a:pt x="718" y="677"/>
                                      <a:pt x="713" y="703"/>
                                      <a:pt x="705" y="7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729" path="m0,182c36,163,133,99,218,69c303,39,419,4,510,2c601,0,708,8,765,54c822,100,859,188,855,279c851,370,768,527,743,602c718,677,713,703,705,729e" stroked="t" o:allowincell="t" style="position:absolute;margin-left:71.35pt;margin-top:103.1pt;width:42.9pt;height:36.4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104265</wp:posOffset>
                      </wp:positionV>
                      <wp:extent cx="1363345" cy="644525"/>
                      <wp:effectExtent l="5715" t="444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7" h="1015">
                                    <a:moveTo>
                                      <a:pt x="0" y="527"/>
                                    </a:moveTo>
                                    <a:cubicBezTo>
                                      <a:pt x="73" y="491"/>
                                      <a:pt x="266" y="382"/>
                                      <a:pt x="435" y="310"/>
                                    </a:cubicBezTo>
                                    <a:cubicBezTo>
                                      <a:pt x="604" y="238"/>
                                      <a:pt x="805" y="143"/>
                                      <a:pt x="1012" y="92"/>
                                    </a:cubicBezTo>
                                    <a:cubicBezTo>
                                      <a:pt x="1219" y="41"/>
                                      <a:pt x="1503" y="0"/>
                                      <a:pt x="1680" y="2"/>
                                    </a:cubicBezTo>
                                    <a:cubicBezTo>
                                      <a:pt x="1857" y="4"/>
                                      <a:pt x="2007" y="40"/>
                                      <a:pt x="2077" y="107"/>
                                    </a:cubicBezTo>
                                    <a:cubicBezTo>
                                      <a:pt x="2147" y="174"/>
                                      <a:pt x="2131" y="313"/>
                                      <a:pt x="2100" y="407"/>
                                    </a:cubicBezTo>
                                    <a:cubicBezTo>
                                      <a:pt x="2069" y="501"/>
                                      <a:pt x="1942" y="594"/>
                                      <a:pt x="1890" y="670"/>
                                    </a:cubicBezTo>
                                    <a:cubicBezTo>
                                      <a:pt x="1838" y="746"/>
                                      <a:pt x="1806" y="808"/>
                                      <a:pt x="1785" y="865"/>
                                    </a:cubicBezTo>
                                    <a:cubicBezTo>
                                      <a:pt x="1764" y="922"/>
                                      <a:pt x="1767" y="984"/>
                                      <a:pt x="1762" y="10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7,1015" path="m0,527c73,491,266,382,435,310c604,238,805,143,1012,92c1219,41,1503,0,1680,2c1857,4,2007,40,2077,107c2147,174,2131,313,2100,407c2069,501,1942,594,1890,670c1838,746,1806,808,1785,865c1764,922,1767,984,1762,1015e" stroked="t" o:allowincell="t" style="position:absolute;margin-left:38pt;margin-top:86.95pt;width:107.3pt;height:50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951865</wp:posOffset>
                      </wp:positionV>
                      <wp:extent cx="3519805" cy="965835"/>
                      <wp:effectExtent l="5715" t="4445" r="508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972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3" h="1521">
                                    <a:moveTo>
                                      <a:pt x="0" y="647"/>
                                    </a:moveTo>
                                    <a:cubicBezTo>
                                      <a:pt x="106" y="600"/>
                                      <a:pt x="408" y="457"/>
                                      <a:pt x="638" y="362"/>
                                    </a:cubicBezTo>
                                    <a:cubicBezTo>
                                      <a:pt x="868" y="267"/>
                                      <a:pt x="1113" y="137"/>
                                      <a:pt x="1380" y="77"/>
                                    </a:cubicBezTo>
                                    <a:cubicBezTo>
                                      <a:pt x="1647" y="17"/>
                                      <a:pt x="1954" y="0"/>
                                      <a:pt x="2243" y="2"/>
                                    </a:cubicBezTo>
                                    <a:cubicBezTo>
                                      <a:pt x="2532" y="4"/>
                                      <a:pt x="2801" y="81"/>
                                      <a:pt x="3113" y="92"/>
                                    </a:cubicBezTo>
                                    <a:cubicBezTo>
                                      <a:pt x="3425" y="103"/>
                                      <a:pt x="3904" y="30"/>
                                      <a:pt x="4118" y="70"/>
                                    </a:cubicBezTo>
                                    <a:cubicBezTo>
                                      <a:pt x="4332" y="110"/>
                                      <a:pt x="4397" y="236"/>
                                      <a:pt x="4395" y="332"/>
                                    </a:cubicBezTo>
                                    <a:cubicBezTo>
                                      <a:pt x="4393" y="428"/>
                                      <a:pt x="4303" y="575"/>
                                      <a:pt x="4103" y="647"/>
                                    </a:cubicBezTo>
                                    <a:cubicBezTo>
                                      <a:pt x="3903" y="719"/>
                                      <a:pt x="3407" y="723"/>
                                      <a:pt x="3195" y="767"/>
                                    </a:cubicBezTo>
                                    <a:cubicBezTo>
                                      <a:pt x="2983" y="811"/>
                                      <a:pt x="2904" y="835"/>
                                      <a:pt x="2828" y="910"/>
                                    </a:cubicBezTo>
                                    <a:cubicBezTo>
                                      <a:pt x="2752" y="985"/>
                                      <a:pt x="2695" y="1127"/>
                                      <a:pt x="2738" y="1217"/>
                                    </a:cubicBezTo>
                                    <a:cubicBezTo>
                                      <a:pt x="2781" y="1307"/>
                                      <a:pt x="2883" y="1400"/>
                                      <a:pt x="3083" y="1450"/>
                                    </a:cubicBezTo>
                                    <a:cubicBezTo>
                                      <a:pt x="3283" y="1500"/>
                                      <a:pt x="3667" y="1521"/>
                                      <a:pt x="3938" y="1517"/>
                                    </a:cubicBezTo>
                                    <a:cubicBezTo>
                                      <a:pt x="4209" y="1513"/>
                                      <a:pt x="4496" y="1467"/>
                                      <a:pt x="4710" y="1427"/>
                                    </a:cubicBezTo>
                                    <a:cubicBezTo>
                                      <a:pt x="4924" y="1387"/>
                                      <a:pt x="5081" y="1327"/>
                                      <a:pt x="5220" y="1277"/>
                                    </a:cubicBezTo>
                                    <a:cubicBezTo>
                                      <a:pt x="5359" y="1227"/>
                                      <a:pt x="5476" y="1158"/>
                                      <a:pt x="5543" y="11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43,1521" path="m0,647c106,600,408,457,638,362c868,267,1113,137,1380,77c1647,17,1954,0,2243,2c2532,4,2801,81,3113,92c3425,103,3904,30,4118,70c4332,110,4397,236,4395,332c4393,428,4303,575,4103,647c3903,719,3407,723,3195,767c2983,811,2904,835,2828,910c2752,985,2695,1127,2738,1217c2781,1307,2883,1400,3083,1450c3283,1500,3667,1521,3938,1517c4209,1513,4496,1467,4710,1427c4924,1387,5081,1327,5220,1277c5359,1227,5476,1158,5543,1127e" stroked="t" o:allowincell="t" style="position:absolute;margin-left:15.1pt;margin-top:74.95pt;width:277.1pt;height:7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803910</wp:posOffset>
                      </wp:positionV>
                      <wp:extent cx="3028950" cy="956945"/>
                      <wp:effectExtent l="5080" t="381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1507">
                                    <a:moveTo>
                                      <a:pt x="0" y="415"/>
                                    </a:moveTo>
                                    <a:cubicBezTo>
                                      <a:pt x="81" y="380"/>
                                      <a:pt x="310" y="265"/>
                                      <a:pt x="487" y="205"/>
                                    </a:cubicBezTo>
                                    <a:cubicBezTo>
                                      <a:pt x="664" y="145"/>
                                      <a:pt x="870" y="89"/>
                                      <a:pt x="1065" y="55"/>
                                    </a:cubicBezTo>
                                    <a:cubicBezTo>
                                      <a:pt x="1260" y="21"/>
                                      <a:pt x="1443" y="0"/>
                                      <a:pt x="1657" y="3"/>
                                    </a:cubicBezTo>
                                    <a:cubicBezTo>
                                      <a:pt x="1871" y="6"/>
                                      <a:pt x="2171" y="54"/>
                                      <a:pt x="2347" y="70"/>
                                    </a:cubicBezTo>
                                    <a:cubicBezTo>
                                      <a:pt x="2523" y="86"/>
                                      <a:pt x="2460" y="92"/>
                                      <a:pt x="2715" y="100"/>
                                    </a:cubicBezTo>
                                    <a:cubicBezTo>
                                      <a:pt x="2970" y="108"/>
                                      <a:pt x="3627" y="51"/>
                                      <a:pt x="3877" y="115"/>
                                    </a:cubicBezTo>
                                    <a:cubicBezTo>
                                      <a:pt x="4127" y="179"/>
                                      <a:pt x="4186" y="347"/>
                                      <a:pt x="4215" y="483"/>
                                    </a:cubicBezTo>
                                    <a:cubicBezTo>
                                      <a:pt x="4244" y="619"/>
                                      <a:pt x="4176" y="811"/>
                                      <a:pt x="4050" y="933"/>
                                    </a:cubicBezTo>
                                    <a:cubicBezTo>
                                      <a:pt x="3924" y="1055"/>
                                      <a:pt x="3543" y="1128"/>
                                      <a:pt x="3457" y="1218"/>
                                    </a:cubicBezTo>
                                    <a:cubicBezTo>
                                      <a:pt x="3371" y="1308"/>
                                      <a:pt x="3401" y="1439"/>
                                      <a:pt x="3532" y="1473"/>
                                    </a:cubicBezTo>
                                    <a:cubicBezTo>
                                      <a:pt x="3663" y="1507"/>
                                      <a:pt x="4039" y="1464"/>
                                      <a:pt x="4245" y="1420"/>
                                    </a:cubicBezTo>
                                    <a:cubicBezTo>
                                      <a:pt x="4451" y="1376"/>
                                      <a:pt x="4661" y="1254"/>
                                      <a:pt x="4770" y="1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1507" path="m0,415c81,380,310,265,487,205c664,145,870,89,1065,55c1260,21,1443,0,1657,3c1871,6,2171,54,2347,70c2523,86,2460,92,2715,100c2970,108,3627,51,3877,115c4127,179,4186,347,4215,483c4244,619,4176,811,4050,933c3924,1055,3543,1128,3457,1218c3371,1308,3401,1439,3532,1473c3663,1507,4039,1464,4245,1420c4451,1376,4661,1254,4770,1210e" stroked="t" o:allowincell="t" style="position:absolute;margin-left:38.75pt;margin-top:63.3pt;width:238.45pt;height:75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18160</wp:posOffset>
                      </wp:positionV>
                      <wp:extent cx="2691130" cy="254000"/>
                      <wp:effectExtent l="508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400">
                                    <a:moveTo>
                                      <a:pt x="0" y="400"/>
                                    </a:moveTo>
                                    <a:cubicBezTo>
                                      <a:pt x="85" y="370"/>
                                      <a:pt x="284" y="272"/>
                                      <a:pt x="510" y="220"/>
                                    </a:cubicBezTo>
                                    <a:cubicBezTo>
                                      <a:pt x="736" y="168"/>
                                      <a:pt x="1009" y="100"/>
                                      <a:pt x="1358" y="85"/>
                                    </a:cubicBezTo>
                                    <a:cubicBezTo>
                                      <a:pt x="1707" y="70"/>
                                      <a:pt x="2216" y="142"/>
                                      <a:pt x="2603" y="130"/>
                                    </a:cubicBezTo>
                                    <a:cubicBezTo>
                                      <a:pt x="2990" y="118"/>
                                      <a:pt x="3411" y="20"/>
                                      <a:pt x="3683" y="10"/>
                                    </a:cubicBezTo>
                                    <a:cubicBezTo>
                                      <a:pt x="3955" y="0"/>
                                      <a:pt x="4123" y="58"/>
                                      <a:pt x="4238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400" path="m0,400c85,370,284,272,510,220c736,168,1009,100,1358,85c1707,70,2216,142,2603,130c2990,118,3411,20,3683,10c3955,0,4123,58,4238,70e" stroked="t" o:allowincell="t" style="position:absolute;margin-left:39.1pt;margin-top:40.8pt;width:211.85pt;height:19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6858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5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отмечался возврат зимних процессов при сложных погодных условиях. Через территорию области смещался активный циклонический вихрь, вовлекавший в свою циркуляцию неустойчивую прохладную воздушную массу. Среднесуточная температура воздуха отставала от климатической нормы на 2-4ºС при значениях -1-2ºС. 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1+2ºС, а сегодня ночью воздух охлаждался до -3-4ºС.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мещение холодного атмосферного фронта в дневные часы сопровождалось снегопадами, местами по северо-восточной половине области сильными, где за день выпала 0,5-1 декадная норма осадков.  Ночью существенных осадков не отмечалось. В целом за сутки выпало 2-7 мм, а в Витебском районе 12 мм осадков. Высота снежного покрова на метеоплощадках сегодня утром измерена от 3 см в Шарковщине до 10 с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Отмечалось усиление южного, юго-западного ветра до 15-21 м/с.</w:t>
            </w:r>
          </w:p>
          <w:p>
            <w:pPr>
              <w:pStyle w:val="Normal"/>
              <w:spacing w:lineRule="exact" w:line="25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5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наблюдалось незначительное понижение уровня воды (3-7 см за сутки), на притоках интенсивность падения была более существенная (8-27 см). В верхнем течении Западной Двины сохранялся ледостав, на остальном протяжении - редкий ледоход. На северных притоках наблюдались снежура, остаточные забереги. Южные притоки полностью очистились ото льда. Температура воды понизилась и измерена 0,+2 ºС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45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налип. мокр. снега, 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442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30007057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ниженного атмосферного давления, днем влиянием волнового циклона, с западной Европы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увеличение облач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увеличение облачност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без существенных осадков, днем временами осадки, преимущественно мокрый снег, ночью и утром местами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местами небольшой кратковременный снег; днем временами осадки, преимущественно мокрый снег, местами сильный с налипанием, ночью и утром местами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го-восточный 4-9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юго-восточный, днем переменных направлений 4-9 м/с, днем местами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апре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облачно с прояснениями, </w:t>
            </w: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ночью временами снег, мокрый снег, местами сильный снег, налипание мокрого снега; днем местами кратковременные осадки, в основном мокрый снег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восточный с переходом на север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неустойчив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+1 +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1:00Z</dcterms:created>
  <dc:creator>ООПГМИ</dc:creator>
  <dc:description/>
  <cp:keywords/>
  <dc:language>en-US</dc:language>
  <cp:lastModifiedBy>Admin</cp:lastModifiedBy>
  <cp:lastPrinted>2012-04-03T13:00:00Z</cp:lastPrinted>
  <dcterms:modified xsi:type="dcterms:W3CDTF">2012-04-03T12:11:00Z</dcterms:modified>
  <cp:revision>2</cp:revision>
  <dc:subject/>
  <dc:title> </dc:title>
</cp:coreProperties>
</file>