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69  6 апре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5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6 апреля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11125" simplePos="0" locked="0" layoutInCell="1" allowOverlap="1" relativeHeight="8">
                      <wp:simplePos x="0" y="0"/>
                      <wp:positionH relativeFrom="column">
                        <wp:posOffset>967105</wp:posOffset>
                      </wp:positionH>
                      <wp:positionV relativeFrom="paragraph">
                        <wp:posOffset>521335</wp:posOffset>
                      </wp:positionV>
                      <wp:extent cx="2757805" cy="169100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960" cy="169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3" h="2663">
                                    <a:moveTo>
                                      <a:pt x="3917" y="1355"/>
                                    </a:moveTo>
                                    <a:cubicBezTo>
                                      <a:pt x="3867" y="1343"/>
                                      <a:pt x="3733" y="1380"/>
                                      <a:pt x="3609" y="1370"/>
                                    </a:cubicBezTo>
                                    <a:cubicBezTo>
                                      <a:pt x="3485" y="1360"/>
                                      <a:pt x="3275" y="1349"/>
                                      <a:pt x="3174" y="1295"/>
                                    </a:cubicBezTo>
                                    <a:cubicBezTo>
                                      <a:pt x="3073" y="1241"/>
                                      <a:pt x="3013" y="1138"/>
                                      <a:pt x="3002" y="1048"/>
                                    </a:cubicBezTo>
                                    <a:cubicBezTo>
                                      <a:pt x="2991" y="958"/>
                                      <a:pt x="3037" y="830"/>
                                      <a:pt x="3107" y="755"/>
                                    </a:cubicBezTo>
                                    <a:cubicBezTo>
                                      <a:pt x="3177" y="680"/>
                                      <a:pt x="3322" y="634"/>
                                      <a:pt x="3422" y="598"/>
                                    </a:cubicBezTo>
                                    <a:cubicBezTo>
                                      <a:pt x="3522" y="562"/>
                                      <a:pt x="3613" y="553"/>
                                      <a:pt x="3707" y="538"/>
                                    </a:cubicBezTo>
                                    <a:cubicBezTo>
                                      <a:pt x="3801" y="523"/>
                                      <a:pt x="3935" y="543"/>
                                      <a:pt x="3984" y="508"/>
                                    </a:cubicBezTo>
                                    <a:cubicBezTo>
                                      <a:pt x="4033" y="473"/>
                                      <a:pt x="4019" y="359"/>
                                      <a:pt x="3999" y="328"/>
                                    </a:cubicBezTo>
                                    <a:cubicBezTo>
                                      <a:pt x="3979" y="297"/>
                                      <a:pt x="3919" y="333"/>
                                      <a:pt x="3864" y="320"/>
                                    </a:cubicBezTo>
                                    <a:cubicBezTo>
                                      <a:pt x="3809" y="307"/>
                                      <a:pt x="3726" y="282"/>
                                      <a:pt x="3669" y="253"/>
                                    </a:cubicBezTo>
                                    <a:cubicBezTo>
                                      <a:pt x="3612" y="224"/>
                                      <a:pt x="3553" y="189"/>
                                      <a:pt x="3519" y="148"/>
                                    </a:cubicBezTo>
                                    <a:cubicBezTo>
                                      <a:pt x="3485" y="107"/>
                                      <a:pt x="3519" y="10"/>
                                      <a:pt x="3467" y="5"/>
                                    </a:cubicBezTo>
                                    <a:cubicBezTo>
                                      <a:pt x="3415" y="0"/>
                                      <a:pt x="3309" y="46"/>
                                      <a:pt x="3204" y="118"/>
                                    </a:cubicBezTo>
                                    <a:cubicBezTo>
                                      <a:pt x="3099" y="190"/>
                                      <a:pt x="2941" y="344"/>
                                      <a:pt x="2837" y="440"/>
                                    </a:cubicBezTo>
                                    <a:cubicBezTo>
                                      <a:pt x="2733" y="536"/>
                                      <a:pt x="2687" y="605"/>
                                      <a:pt x="2582" y="695"/>
                                    </a:cubicBezTo>
                                    <a:cubicBezTo>
                                      <a:pt x="2477" y="785"/>
                                      <a:pt x="2361" y="897"/>
                                      <a:pt x="2207" y="980"/>
                                    </a:cubicBezTo>
                                    <a:cubicBezTo>
                                      <a:pt x="2053" y="1063"/>
                                      <a:pt x="1871" y="1131"/>
                                      <a:pt x="1659" y="1190"/>
                                    </a:cubicBezTo>
                                    <a:cubicBezTo>
                                      <a:pt x="1447" y="1249"/>
                                      <a:pt x="1123" y="1298"/>
                                      <a:pt x="932" y="1333"/>
                                    </a:cubicBezTo>
                                    <a:cubicBezTo>
                                      <a:pt x="741" y="1368"/>
                                      <a:pt x="631" y="1375"/>
                                      <a:pt x="512" y="1400"/>
                                    </a:cubicBezTo>
                                    <a:cubicBezTo>
                                      <a:pt x="393" y="1425"/>
                                      <a:pt x="303" y="1451"/>
                                      <a:pt x="219" y="1483"/>
                                    </a:cubicBezTo>
                                    <a:cubicBezTo>
                                      <a:pt x="135" y="1515"/>
                                      <a:pt x="18" y="1565"/>
                                      <a:pt x="9" y="1595"/>
                                    </a:cubicBezTo>
                                    <a:cubicBezTo>
                                      <a:pt x="0" y="1625"/>
                                      <a:pt x="128" y="1644"/>
                                      <a:pt x="167" y="1663"/>
                                    </a:cubicBezTo>
                                    <a:cubicBezTo>
                                      <a:pt x="206" y="1682"/>
                                      <a:pt x="211" y="1681"/>
                                      <a:pt x="242" y="1708"/>
                                    </a:cubicBezTo>
                                    <a:cubicBezTo>
                                      <a:pt x="273" y="1735"/>
                                      <a:pt x="327" y="1794"/>
                                      <a:pt x="354" y="1828"/>
                                    </a:cubicBezTo>
                                    <a:cubicBezTo>
                                      <a:pt x="381" y="1862"/>
                                      <a:pt x="388" y="1877"/>
                                      <a:pt x="407" y="1910"/>
                                    </a:cubicBezTo>
                                    <a:cubicBezTo>
                                      <a:pt x="426" y="1943"/>
                                      <a:pt x="432" y="2013"/>
                                      <a:pt x="467" y="2023"/>
                                    </a:cubicBezTo>
                                    <a:cubicBezTo>
                                      <a:pt x="502" y="2033"/>
                                      <a:pt x="567" y="1970"/>
                                      <a:pt x="617" y="1970"/>
                                    </a:cubicBezTo>
                                    <a:cubicBezTo>
                                      <a:pt x="667" y="1970"/>
                                      <a:pt x="710" y="2033"/>
                                      <a:pt x="767" y="2023"/>
                                    </a:cubicBezTo>
                                    <a:cubicBezTo>
                                      <a:pt x="824" y="2013"/>
                                      <a:pt x="900" y="1904"/>
                                      <a:pt x="962" y="1910"/>
                                    </a:cubicBezTo>
                                    <a:cubicBezTo>
                                      <a:pt x="1024" y="1916"/>
                                      <a:pt x="1102" y="2036"/>
                                      <a:pt x="1142" y="2060"/>
                                    </a:cubicBezTo>
                                    <a:cubicBezTo>
                                      <a:pt x="1182" y="2084"/>
                                      <a:pt x="1181" y="2073"/>
                                      <a:pt x="1202" y="2053"/>
                                    </a:cubicBezTo>
                                    <a:cubicBezTo>
                                      <a:pt x="1223" y="2033"/>
                                      <a:pt x="1224" y="1960"/>
                                      <a:pt x="1269" y="1940"/>
                                    </a:cubicBezTo>
                                    <a:cubicBezTo>
                                      <a:pt x="1314" y="1920"/>
                                      <a:pt x="1429" y="1919"/>
                                      <a:pt x="1472" y="1933"/>
                                    </a:cubicBezTo>
                                    <a:cubicBezTo>
                                      <a:pt x="1515" y="1947"/>
                                      <a:pt x="1499" y="2004"/>
                                      <a:pt x="1524" y="2023"/>
                                    </a:cubicBezTo>
                                    <a:cubicBezTo>
                                      <a:pt x="1549" y="2042"/>
                                      <a:pt x="1587" y="2039"/>
                                      <a:pt x="1622" y="2045"/>
                                    </a:cubicBezTo>
                                    <a:cubicBezTo>
                                      <a:pt x="1657" y="2051"/>
                                      <a:pt x="1698" y="2073"/>
                                      <a:pt x="1734" y="2060"/>
                                    </a:cubicBezTo>
                                    <a:cubicBezTo>
                                      <a:pt x="1770" y="2047"/>
                                      <a:pt x="1808" y="1980"/>
                                      <a:pt x="1839" y="1970"/>
                                    </a:cubicBezTo>
                                    <a:cubicBezTo>
                                      <a:pt x="1870" y="1960"/>
                                      <a:pt x="1882" y="2010"/>
                                      <a:pt x="1922" y="2000"/>
                                    </a:cubicBezTo>
                                    <a:cubicBezTo>
                                      <a:pt x="1962" y="1990"/>
                                      <a:pt x="2035" y="1921"/>
                                      <a:pt x="2079" y="1910"/>
                                    </a:cubicBezTo>
                                    <a:cubicBezTo>
                                      <a:pt x="2123" y="1899"/>
                                      <a:pt x="2165" y="1916"/>
                                      <a:pt x="2184" y="1933"/>
                                    </a:cubicBezTo>
                                    <a:cubicBezTo>
                                      <a:pt x="2203" y="1950"/>
                                      <a:pt x="2175" y="1998"/>
                                      <a:pt x="2192" y="2015"/>
                                    </a:cubicBezTo>
                                    <a:cubicBezTo>
                                      <a:pt x="2209" y="2032"/>
                                      <a:pt x="2258" y="2048"/>
                                      <a:pt x="2289" y="2038"/>
                                    </a:cubicBezTo>
                                    <a:cubicBezTo>
                                      <a:pt x="2320" y="2028"/>
                                      <a:pt x="2353" y="1966"/>
                                      <a:pt x="2379" y="1955"/>
                                    </a:cubicBezTo>
                                    <a:cubicBezTo>
                                      <a:pt x="2405" y="1944"/>
                                      <a:pt x="2430" y="1961"/>
                                      <a:pt x="2447" y="1970"/>
                                    </a:cubicBezTo>
                                    <a:cubicBezTo>
                                      <a:pt x="2464" y="1979"/>
                                      <a:pt x="2498" y="1939"/>
                                      <a:pt x="2484" y="2008"/>
                                    </a:cubicBezTo>
                                    <a:cubicBezTo>
                                      <a:pt x="2470" y="2077"/>
                                      <a:pt x="2379" y="2296"/>
                                      <a:pt x="2364" y="2383"/>
                                    </a:cubicBezTo>
                                    <a:cubicBezTo>
                                      <a:pt x="2349" y="2470"/>
                                      <a:pt x="2392" y="2497"/>
                                      <a:pt x="2394" y="2533"/>
                                    </a:cubicBezTo>
                                    <a:cubicBezTo>
                                      <a:pt x="2396" y="2569"/>
                                      <a:pt x="2374" y="2583"/>
                                      <a:pt x="2379" y="2600"/>
                                    </a:cubicBezTo>
                                    <a:cubicBezTo>
                                      <a:pt x="2384" y="2617"/>
                                      <a:pt x="2384" y="2663"/>
                                      <a:pt x="2424" y="2638"/>
                                    </a:cubicBezTo>
                                    <a:cubicBezTo>
                                      <a:pt x="2464" y="2613"/>
                                      <a:pt x="2572" y="2481"/>
                                      <a:pt x="2619" y="2450"/>
                                    </a:cubicBezTo>
                                    <a:cubicBezTo>
                                      <a:pt x="2666" y="2419"/>
                                      <a:pt x="2675" y="2445"/>
                                      <a:pt x="2709" y="2450"/>
                                    </a:cubicBezTo>
                                    <a:cubicBezTo>
                                      <a:pt x="2743" y="2455"/>
                                      <a:pt x="2783" y="2489"/>
                                      <a:pt x="2822" y="2480"/>
                                    </a:cubicBezTo>
                                    <a:cubicBezTo>
                                      <a:pt x="2861" y="2471"/>
                                      <a:pt x="2913" y="2410"/>
                                      <a:pt x="2942" y="2398"/>
                                    </a:cubicBezTo>
                                    <a:cubicBezTo>
                                      <a:pt x="2971" y="2386"/>
                                      <a:pt x="2973" y="2388"/>
                                      <a:pt x="2994" y="2405"/>
                                    </a:cubicBezTo>
                                    <a:cubicBezTo>
                                      <a:pt x="3015" y="2422"/>
                                      <a:pt x="3045" y="2487"/>
                                      <a:pt x="3069" y="2503"/>
                                    </a:cubicBezTo>
                                    <a:cubicBezTo>
                                      <a:pt x="3093" y="2519"/>
                                      <a:pt x="3112" y="2529"/>
                                      <a:pt x="3137" y="2503"/>
                                    </a:cubicBezTo>
                                    <a:cubicBezTo>
                                      <a:pt x="3162" y="2477"/>
                                      <a:pt x="3170" y="2374"/>
                                      <a:pt x="3219" y="2345"/>
                                    </a:cubicBezTo>
                                    <a:cubicBezTo>
                                      <a:pt x="3268" y="2316"/>
                                      <a:pt x="3394" y="2318"/>
                                      <a:pt x="3429" y="2330"/>
                                    </a:cubicBezTo>
                                    <a:cubicBezTo>
                                      <a:pt x="3464" y="2342"/>
                                      <a:pt x="3393" y="2406"/>
                                      <a:pt x="3429" y="2420"/>
                                    </a:cubicBezTo>
                                    <a:cubicBezTo>
                                      <a:pt x="3465" y="2434"/>
                                      <a:pt x="3596" y="2442"/>
                                      <a:pt x="3647" y="2413"/>
                                    </a:cubicBezTo>
                                    <a:cubicBezTo>
                                      <a:pt x="3698" y="2384"/>
                                      <a:pt x="3713" y="2284"/>
                                      <a:pt x="3737" y="2248"/>
                                    </a:cubicBezTo>
                                    <a:cubicBezTo>
                                      <a:pt x="3761" y="2212"/>
                                      <a:pt x="3772" y="2204"/>
                                      <a:pt x="3789" y="2195"/>
                                    </a:cubicBezTo>
                                    <a:cubicBezTo>
                                      <a:pt x="3806" y="2186"/>
                                      <a:pt x="3816" y="2187"/>
                                      <a:pt x="3842" y="2195"/>
                                    </a:cubicBezTo>
                                    <a:cubicBezTo>
                                      <a:pt x="3868" y="2203"/>
                                      <a:pt x="3917" y="2240"/>
                                      <a:pt x="3947" y="2240"/>
                                    </a:cubicBezTo>
                                    <a:cubicBezTo>
                                      <a:pt x="3977" y="2240"/>
                                      <a:pt x="4002" y="2210"/>
                                      <a:pt x="4022" y="2195"/>
                                    </a:cubicBezTo>
                                    <a:cubicBezTo>
                                      <a:pt x="4042" y="2180"/>
                                      <a:pt x="4038" y="2155"/>
                                      <a:pt x="4067" y="2150"/>
                                    </a:cubicBezTo>
                                    <a:cubicBezTo>
                                      <a:pt x="4096" y="2145"/>
                                      <a:pt x="4155" y="2174"/>
                                      <a:pt x="4194" y="2165"/>
                                    </a:cubicBezTo>
                                    <a:cubicBezTo>
                                      <a:pt x="4233" y="2156"/>
                                      <a:pt x="4292" y="2124"/>
                                      <a:pt x="4299" y="2098"/>
                                    </a:cubicBezTo>
                                    <a:cubicBezTo>
                                      <a:pt x="4306" y="2072"/>
                                      <a:pt x="4245" y="2033"/>
                                      <a:pt x="4239" y="2008"/>
                                    </a:cubicBezTo>
                                    <a:cubicBezTo>
                                      <a:pt x="4233" y="1983"/>
                                      <a:pt x="4246" y="1967"/>
                                      <a:pt x="4262" y="1948"/>
                                    </a:cubicBezTo>
                                    <a:cubicBezTo>
                                      <a:pt x="4278" y="1929"/>
                                      <a:pt x="4331" y="1922"/>
                                      <a:pt x="4337" y="1895"/>
                                    </a:cubicBezTo>
                                    <a:cubicBezTo>
                                      <a:pt x="4343" y="1868"/>
                                      <a:pt x="4330" y="1803"/>
                                      <a:pt x="4299" y="1783"/>
                                    </a:cubicBezTo>
                                    <a:cubicBezTo>
                                      <a:pt x="4268" y="1763"/>
                                      <a:pt x="4195" y="1796"/>
                                      <a:pt x="4149" y="1775"/>
                                    </a:cubicBezTo>
                                    <a:cubicBezTo>
                                      <a:pt x="4103" y="1754"/>
                                      <a:pt x="4059" y="1680"/>
                                      <a:pt x="4022" y="1655"/>
                                    </a:cubicBezTo>
                                    <a:cubicBezTo>
                                      <a:pt x="3985" y="1630"/>
                                      <a:pt x="3950" y="1639"/>
                                      <a:pt x="3924" y="1625"/>
                                    </a:cubicBezTo>
                                    <a:cubicBezTo>
                                      <a:pt x="3898" y="1611"/>
                                      <a:pt x="3866" y="1603"/>
                                      <a:pt x="3864" y="1573"/>
                                    </a:cubicBezTo>
                                    <a:cubicBezTo>
                                      <a:pt x="3862" y="1543"/>
                                      <a:pt x="3900" y="1481"/>
                                      <a:pt x="3909" y="1445"/>
                                    </a:cubicBezTo>
                                    <a:cubicBezTo>
                                      <a:pt x="3918" y="1409"/>
                                      <a:pt x="3958" y="1373"/>
                                      <a:pt x="3917" y="135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3,2663" path="m3917,1355c3867,1343,3733,1380,3609,1370c3485,1360,3275,1349,3174,1295c3073,1241,3013,1138,3002,1048c2991,958,3037,830,3107,755c3177,680,3322,634,3422,598c3522,562,3613,553,3707,538c3801,523,3935,543,3984,508c4033,473,4019,359,3999,328c3979,297,3919,333,3864,320c3809,307,3726,282,3669,253c3612,224,3553,189,3519,148c3485,107,3519,10,3467,5c3415,0,3309,46,3204,118c3099,190,2941,344,2837,440c2733,536,2687,605,2582,695c2477,785,2361,897,2207,980c2053,1063,1871,1131,1659,1190c1447,1249,1123,1298,932,1333c741,1368,631,1375,512,1400c393,1425,303,1451,219,1483c135,1515,18,1565,9,1595c0,1625,128,1644,167,1663c206,1682,211,1681,242,1708c273,1735,327,1794,354,1828c381,1862,388,1877,407,1910c426,1943,432,2013,467,2023c502,2033,567,1970,617,1970c667,1970,710,2033,767,2023c824,2013,900,1904,962,1910c1024,1916,1102,2036,1142,2060c1182,2084,1181,2073,1202,2053c1223,2033,1224,1960,1269,1940c1314,1920,1429,1919,1472,1933c1515,1947,1499,2004,1524,2023c1549,2042,1587,2039,1622,2045c1657,2051,1698,2073,1734,2060c1770,2047,1808,1980,1839,1970c1870,1960,1882,2010,1922,2000c1962,1990,2035,1921,2079,1910c2123,1899,2165,1916,2184,1933c2203,1950,2175,1998,2192,2015c2209,2032,2258,2048,2289,2038c2320,2028,2353,1966,2379,1955c2405,1944,2430,1961,2447,1970c2464,1979,2498,1939,2484,2008c2470,2077,2379,2296,2364,2383c2349,2470,2392,2497,2394,2533c2396,2569,2374,2583,2379,2600c2384,2617,2384,2663,2424,2638c2464,2613,2572,2481,2619,2450c2666,2419,2675,2445,2709,2450c2743,2455,2783,2489,2822,2480c2861,2471,2913,2410,2942,2398c2971,2386,2973,2388,2994,2405c3015,2422,3045,2487,3069,2503c3093,2519,3112,2529,3137,2503c3162,2477,3170,2374,3219,2345c3268,2316,3394,2318,3429,2330c3464,2342,3393,2406,3429,2420c3465,2434,3596,2442,3647,2413c3698,2384,3713,2284,3737,2248c3761,2212,3772,2204,3789,2195c3806,2186,3816,2187,3842,2195c3868,2203,3917,2240,3947,2240c3977,2240,4002,2210,4022,2195c4042,2180,4038,2155,4067,2150c4096,2145,4155,2174,4194,2165c4233,2156,4292,2124,4299,2098c4306,2072,4245,2033,4239,2008c4233,1983,4246,1967,4262,1948c4278,1929,4331,1922,4337,1895c4343,1868,4330,1803,4299,1783c4268,1763,4195,1796,4149,1775c4103,1754,4059,1680,4022,1655c3985,1630,3950,1639,3924,1625c3898,1611,3866,1603,3864,1573c3862,1543,3900,1481,3909,1445c3918,1409,3958,1373,3917,1355xe" stroked="f" o:allowincell="t" style="position:absolute;margin-left:76.15pt;margin-top:41.05pt;width:217.1pt;height:133.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9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217805</wp:posOffset>
                      </wp:positionV>
                      <wp:extent cx="2965450" cy="13138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5320" cy="131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70" h="2069">
                                    <a:moveTo>
                                      <a:pt x="1538" y="1938"/>
                                    </a:moveTo>
                                    <a:cubicBezTo>
                                      <a:pt x="1411" y="1974"/>
                                      <a:pt x="1303" y="2047"/>
                                      <a:pt x="1246" y="2058"/>
                                    </a:cubicBezTo>
                                    <a:cubicBezTo>
                                      <a:pt x="1189" y="2069"/>
                                      <a:pt x="1205" y="2031"/>
                                      <a:pt x="1193" y="2006"/>
                                    </a:cubicBezTo>
                                    <a:cubicBezTo>
                                      <a:pt x="1181" y="1981"/>
                                      <a:pt x="1185" y="1928"/>
                                      <a:pt x="1171" y="1908"/>
                                    </a:cubicBezTo>
                                    <a:cubicBezTo>
                                      <a:pt x="1157" y="1888"/>
                                      <a:pt x="1140" y="1892"/>
                                      <a:pt x="1111" y="1886"/>
                                    </a:cubicBezTo>
                                    <a:cubicBezTo>
                                      <a:pt x="1082" y="1880"/>
                                      <a:pt x="1034" y="1862"/>
                                      <a:pt x="998" y="1871"/>
                                    </a:cubicBezTo>
                                    <a:cubicBezTo>
                                      <a:pt x="962" y="1880"/>
                                      <a:pt x="936" y="1933"/>
                                      <a:pt x="893" y="1938"/>
                                    </a:cubicBezTo>
                                    <a:cubicBezTo>
                                      <a:pt x="850" y="1943"/>
                                      <a:pt x="793" y="1898"/>
                                      <a:pt x="743" y="1901"/>
                                    </a:cubicBezTo>
                                    <a:cubicBezTo>
                                      <a:pt x="693" y="1904"/>
                                      <a:pt x="634" y="1948"/>
                                      <a:pt x="593" y="1953"/>
                                    </a:cubicBezTo>
                                    <a:cubicBezTo>
                                      <a:pt x="552" y="1958"/>
                                      <a:pt x="541" y="1926"/>
                                      <a:pt x="496" y="1931"/>
                                    </a:cubicBezTo>
                                    <a:cubicBezTo>
                                      <a:pt x="451" y="1936"/>
                                      <a:pt x="372" y="1977"/>
                                      <a:pt x="323" y="1983"/>
                                    </a:cubicBezTo>
                                    <a:cubicBezTo>
                                      <a:pt x="274" y="1989"/>
                                      <a:pt x="248" y="1967"/>
                                      <a:pt x="203" y="1968"/>
                                    </a:cubicBezTo>
                                    <a:cubicBezTo>
                                      <a:pt x="158" y="1969"/>
                                      <a:pt x="87" y="2005"/>
                                      <a:pt x="53" y="1991"/>
                                    </a:cubicBezTo>
                                    <a:cubicBezTo>
                                      <a:pt x="19" y="1977"/>
                                      <a:pt x="2" y="1921"/>
                                      <a:pt x="1" y="1886"/>
                                    </a:cubicBezTo>
                                    <a:cubicBezTo>
                                      <a:pt x="0" y="1851"/>
                                      <a:pt x="27" y="1821"/>
                                      <a:pt x="46" y="1781"/>
                                    </a:cubicBezTo>
                                    <a:cubicBezTo>
                                      <a:pt x="65" y="1741"/>
                                      <a:pt x="63" y="1668"/>
                                      <a:pt x="113" y="1646"/>
                                    </a:cubicBezTo>
                                    <a:cubicBezTo>
                                      <a:pt x="163" y="1624"/>
                                      <a:pt x="281" y="1647"/>
                                      <a:pt x="346" y="1646"/>
                                    </a:cubicBezTo>
                                    <a:cubicBezTo>
                                      <a:pt x="411" y="1645"/>
                                      <a:pt x="468" y="1659"/>
                                      <a:pt x="503" y="1638"/>
                                    </a:cubicBezTo>
                                    <a:cubicBezTo>
                                      <a:pt x="538" y="1617"/>
                                      <a:pt x="545" y="1545"/>
                                      <a:pt x="556" y="1518"/>
                                    </a:cubicBezTo>
                                    <a:cubicBezTo>
                                      <a:pt x="567" y="1491"/>
                                      <a:pt x="554" y="1487"/>
                                      <a:pt x="571" y="1473"/>
                                    </a:cubicBezTo>
                                    <a:cubicBezTo>
                                      <a:pt x="588" y="1459"/>
                                      <a:pt x="610" y="1436"/>
                                      <a:pt x="661" y="1436"/>
                                    </a:cubicBezTo>
                                    <a:cubicBezTo>
                                      <a:pt x="712" y="1436"/>
                                      <a:pt x="782" y="1466"/>
                                      <a:pt x="878" y="1473"/>
                                    </a:cubicBezTo>
                                    <a:cubicBezTo>
                                      <a:pt x="974" y="1480"/>
                                      <a:pt x="1098" y="1495"/>
                                      <a:pt x="1238" y="1481"/>
                                    </a:cubicBezTo>
                                    <a:cubicBezTo>
                                      <a:pt x="1378" y="1467"/>
                                      <a:pt x="1562" y="1460"/>
                                      <a:pt x="1718" y="1391"/>
                                    </a:cubicBezTo>
                                    <a:cubicBezTo>
                                      <a:pt x="1874" y="1322"/>
                                      <a:pt x="2074" y="1207"/>
                                      <a:pt x="2176" y="1068"/>
                                    </a:cubicBezTo>
                                    <a:cubicBezTo>
                                      <a:pt x="2278" y="929"/>
                                      <a:pt x="2308" y="692"/>
                                      <a:pt x="2333" y="558"/>
                                    </a:cubicBezTo>
                                    <a:cubicBezTo>
                                      <a:pt x="2358" y="424"/>
                                      <a:pt x="2332" y="343"/>
                                      <a:pt x="2326" y="266"/>
                                    </a:cubicBezTo>
                                    <a:cubicBezTo>
                                      <a:pt x="2320" y="189"/>
                                      <a:pt x="2290" y="135"/>
                                      <a:pt x="2296" y="93"/>
                                    </a:cubicBezTo>
                                    <a:cubicBezTo>
                                      <a:pt x="2302" y="51"/>
                                      <a:pt x="2311" y="22"/>
                                      <a:pt x="2363" y="11"/>
                                    </a:cubicBezTo>
                                    <a:cubicBezTo>
                                      <a:pt x="2415" y="0"/>
                                      <a:pt x="2571" y="5"/>
                                      <a:pt x="2611" y="26"/>
                                    </a:cubicBezTo>
                                    <a:cubicBezTo>
                                      <a:pt x="2651" y="47"/>
                                      <a:pt x="2567" y="99"/>
                                      <a:pt x="2603" y="138"/>
                                    </a:cubicBezTo>
                                    <a:cubicBezTo>
                                      <a:pt x="2639" y="177"/>
                                      <a:pt x="2779" y="252"/>
                                      <a:pt x="2828" y="258"/>
                                    </a:cubicBezTo>
                                    <a:cubicBezTo>
                                      <a:pt x="2877" y="264"/>
                                      <a:pt x="2862" y="197"/>
                                      <a:pt x="2896" y="176"/>
                                    </a:cubicBezTo>
                                    <a:cubicBezTo>
                                      <a:pt x="2930" y="155"/>
                                      <a:pt x="2972" y="129"/>
                                      <a:pt x="3031" y="131"/>
                                    </a:cubicBezTo>
                                    <a:cubicBezTo>
                                      <a:pt x="3090" y="133"/>
                                      <a:pt x="3184" y="176"/>
                                      <a:pt x="3248" y="191"/>
                                    </a:cubicBezTo>
                                    <a:cubicBezTo>
                                      <a:pt x="3312" y="206"/>
                                      <a:pt x="3373" y="202"/>
                                      <a:pt x="3413" y="221"/>
                                    </a:cubicBezTo>
                                    <a:cubicBezTo>
                                      <a:pt x="3453" y="240"/>
                                      <a:pt x="3484" y="272"/>
                                      <a:pt x="3488" y="303"/>
                                    </a:cubicBezTo>
                                    <a:cubicBezTo>
                                      <a:pt x="3492" y="334"/>
                                      <a:pt x="3448" y="376"/>
                                      <a:pt x="3436" y="408"/>
                                    </a:cubicBezTo>
                                    <a:cubicBezTo>
                                      <a:pt x="3424" y="440"/>
                                      <a:pt x="3417" y="474"/>
                                      <a:pt x="3413" y="498"/>
                                    </a:cubicBezTo>
                                    <a:cubicBezTo>
                                      <a:pt x="3409" y="522"/>
                                      <a:pt x="3379" y="520"/>
                                      <a:pt x="3413" y="551"/>
                                    </a:cubicBezTo>
                                    <a:cubicBezTo>
                                      <a:pt x="3447" y="582"/>
                                      <a:pt x="3576" y="670"/>
                                      <a:pt x="3616" y="686"/>
                                    </a:cubicBezTo>
                                    <a:cubicBezTo>
                                      <a:pt x="3656" y="702"/>
                                      <a:pt x="3628" y="674"/>
                                      <a:pt x="3653" y="648"/>
                                    </a:cubicBezTo>
                                    <a:cubicBezTo>
                                      <a:pt x="3678" y="622"/>
                                      <a:pt x="3715" y="545"/>
                                      <a:pt x="3766" y="528"/>
                                    </a:cubicBezTo>
                                    <a:cubicBezTo>
                                      <a:pt x="3817" y="511"/>
                                      <a:pt x="3916" y="560"/>
                                      <a:pt x="3961" y="543"/>
                                    </a:cubicBezTo>
                                    <a:cubicBezTo>
                                      <a:pt x="4006" y="526"/>
                                      <a:pt x="3998" y="444"/>
                                      <a:pt x="4036" y="423"/>
                                    </a:cubicBezTo>
                                    <a:cubicBezTo>
                                      <a:pt x="4074" y="402"/>
                                      <a:pt x="4136" y="411"/>
                                      <a:pt x="4186" y="416"/>
                                    </a:cubicBezTo>
                                    <a:cubicBezTo>
                                      <a:pt x="4236" y="421"/>
                                      <a:pt x="4295" y="455"/>
                                      <a:pt x="4336" y="453"/>
                                    </a:cubicBezTo>
                                    <a:cubicBezTo>
                                      <a:pt x="4377" y="451"/>
                                      <a:pt x="4398" y="401"/>
                                      <a:pt x="4433" y="401"/>
                                    </a:cubicBezTo>
                                    <a:cubicBezTo>
                                      <a:pt x="4468" y="401"/>
                                      <a:pt x="4507" y="439"/>
                                      <a:pt x="4546" y="453"/>
                                    </a:cubicBezTo>
                                    <a:cubicBezTo>
                                      <a:pt x="4585" y="467"/>
                                      <a:pt x="4662" y="468"/>
                                      <a:pt x="4666" y="483"/>
                                    </a:cubicBezTo>
                                    <a:cubicBezTo>
                                      <a:pt x="4670" y="498"/>
                                      <a:pt x="4627" y="507"/>
                                      <a:pt x="4568" y="543"/>
                                    </a:cubicBezTo>
                                    <a:cubicBezTo>
                                      <a:pt x="4509" y="579"/>
                                      <a:pt x="4417" y="616"/>
                                      <a:pt x="4313" y="701"/>
                                    </a:cubicBezTo>
                                    <a:cubicBezTo>
                                      <a:pt x="4209" y="786"/>
                                      <a:pt x="4055" y="949"/>
                                      <a:pt x="3946" y="1053"/>
                                    </a:cubicBezTo>
                                    <a:cubicBezTo>
                                      <a:pt x="3837" y="1157"/>
                                      <a:pt x="3777" y="1239"/>
                                      <a:pt x="3661" y="1323"/>
                                    </a:cubicBezTo>
                                    <a:cubicBezTo>
                                      <a:pt x="3545" y="1407"/>
                                      <a:pt x="3407" y="1487"/>
                                      <a:pt x="3248" y="1556"/>
                                    </a:cubicBezTo>
                                    <a:cubicBezTo>
                                      <a:pt x="3089" y="1625"/>
                                      <a:pt x="2914" y="1689"/>
                                      <a:pt x="2708" y="1736"/>
                                    </a:cubicBezTo>
                                    <a:cubicBezTo>
                                      <a:pt x="2502" y="1783"/>
                                      <a:pt x="2206" y="1807"/>
                                      <a:pt x="2011" y="1841"/>
                                    </a:cubicBezTo>
                                    <a:cubicBezTo>
                                      <a:pt x="1816" y="1875"/>
                                      <a:pt x="1654" y="1924"/>
                                      <a:pt x="1538" y="193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70,2069" path="m1538,1938c1411,1974,1303,2047,1246,2058c1189,2069,1205,2031,1193,2006c1181,1981,1185,1928,1171,1908c1157,1888,1140,1892,1111,1886c1082,1880,1034,1862,998,1871c962,1880,936,1933,893,1938c850,1943,793,1898,743,1901c693,1904,634,1948,593,1953c552,1958,541,1926,496,1931c451,1936,372,1977,323,1983c274,1989,248,1967,203,1968c158,1969,87,2005,53,1991c19,1977,2,1921,1,1886c0,1851,27,1821,46,1781c65,1741,63,1668,113,1646c163,1624,281,1647,346,1646c411,1645,468,1659,503,1638c538,1617,545,1545,556,1518c567,1491,554,1487,571,1473c588,1459,610,1436,661,1436c712,1436,782,1466,878,1473c974,1480,1098,1495,1238,1481c1378,1467,1562,1460,1718,1391c1874,1322,2074,1207,2176,1068c2278,929,2308,692,2333,558c2358,424,2332,343,2326,266c2320,189,2290,135,2296,93c2302,51,2311,22,2363,11c2415,0,2571,5,2611,26c2651,47,2567,99,2603,138c2639,177,2779,252,2828,258c2877,264,2862,197,2896,176c2930,155,2972,129,3031,131c3090,133,3184,176,3248,191c3312,206,3373,202,3413,221c3453,240,3484,272,3488,303c3492,334,3448,376,3436,408c3424,440,3417,474,3413,498c3409,522,3379,520,3413,551c3447,582,3576,670,3616,686c3656,702,3628,674,3653,648c3678,622,3715,545,3766,528c3817,511,3916,560,3961,543c4006,526,3998,444,4036,423c4074,402,4136,411,4186,416c4236,421,4295,455,4336,453c4377,451,4398,401,4433,401c4468,401,4507,439,4546,453c4585,467,4662,468,4666,483c4670,498,4627,507,4568,543c4509,579,4417,616,4313,701c4209,786,4055,949,3946,1053c3837,1157,3777,1239,3661,1323c3545,1407,3407,1487,3248,1556c3089,1625,2914,1689,2708,1736c2502,1783,2206,1807,2011,1841c1816,1875,1654,1924,1538,1938xe" stroked="f" o:allowincell="t" style="position:absolute;margin-left:13.95pt;margin-top:17.15pt;width:233.45pt;height:103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045" simplePos="0" locked="0" layoutInCell="1" allowOverlap="1" relativeHeight="10">
                      <wp:simplePos x="0" y="0"/>
                      <wp:positionH relativeFrom="column">
                        <wp:posOffset>2869565</wp:posOffset>
                      </wp:positionH>
                      <wp:positionV relativeFrom="paragraph">
                        <wp:posOffset>845820</wp:posOffset>
                      </wp:positionV>
                      <wp:extent cx="715010" cy="5524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4960" cy="55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6" h="870">
                                    <a:moveTo>
                                      <a:pt x="1093" y="619"/>
                                    </a:moveTo>
                                    <a:cubicBezTo>
                                      <a:pt x="1089" y="660"/>
                                      <a:pt x="1103" y="727"/>
                                      <a:pt x="1078" y="762"/>
                                    </a:cubicBezTo>
                                    <a:cubicBezTo>
                                      <a:pt x="1053" y="797"/>
                                      <a:pt x="1017" y="812"/>
                                      <a:pt x="943" y="829"/>
                                    </a:cubicBezTo>
                                    <a:cubicBezTo>
                                      <a:pt x="869" y="846"/>
                                      <a:pt x="751" y="870"/>
                                      <a:pt x="636" y="867"/>
                                    </a:cubicBezTo>
                                    <a:cubicBezTo>
                                      <a:pt x="521" y="864"/>
                                      <a:pt x="352" y="846"/>
                                      <a:pt x="253" y="814"/>
                                    </a:cubicBezTo>
                                    <a:cubicBezTo>
                                      <a:pt x="154" y="782"/>
                                      <a:pt x="82" y="739"/>
                                      <a:pt x="43" y="672"/>
                                    </a:cubicBezTo>
                                    <a:cubicBezTo>
                                      <a:pt x="4" y="605"/>
                                      <a:pt x="0" y="489"/>
                                      <a:pt x="21" y="409"/>
                                    </a:cubicBezTo>
                                    <a:cubicBezTo>
                                      <a:pt x="42" y="329"/>
                                      <a:pt x="93" y="251"/>
                                      <a:pt x="171" y="192"/>
                                    </a:cubicBezTo>
                                    <a:cubicBezTo>
                                      <a:pt x="249" y="133"/>
                                      <a:pt x="383" y="88"/>
                                      <a:pt x="493" y="57"/>
                                    </a:cubicBezTo>
                                    <a:cubicBezTo>
                                      <a:pt x="603" y="26"/>
                                      <a:pt x="752" y="8"/>
                                      <a:pt x="831" y="4"/>
                                    </a:cubicBezTo>
                                    <a:cubicBezTo>
                                      <a:pt x="910" y="0"/>
                                      <a:pt x="938" y="12"/>
                                      <a:pt x="966" y="34"/>
                                    </a:cubicBezTo>
                                    <a:cubicBezTo>
                                      <a:pt x="994" y="56"/>
                                      <a:pt x="1017" y="95"/>
                                      <a:pt x="1003" y="139"/>
                                    </a:cubicBezTo>
                                    <a:cubicBezTo>
                                      <a:pt x="989" y="183"/>
                                      <a:pt x="893" y="261"/>
                                      <a:pt x="883" y="297"/>
                                    </a:cubicBezTo>
                                    <a:cubicBezTo>
                                      <a:pt x="873" y="333"/>
                                      <a:pt x="907" y="321"/>
                                      <a:pt x="943" y="357"/>
                                    </a:cubicBezTo>
                                    <a:cubicBezTo>
                                      <a:pt x="979" y="393"/>
                                      <a:pt x="1076" y="470"/>
                                      <a:pt x="1101" y="514"/>
                                    </a:cubicBezTo>
                                    <a:cubicBezTo>
                                      <a:pt x="1126" y="558"/>
                                      <a:pt x="1104" y="582"/>
                                      <a:pt x="1093" y="6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6,870" path="m1093,619c1089,660,1103,727,1078,762c1053,797,1017,812,943,829c869,846,751,870,636,867c521,864,352,846,253,814c154,782,82,739,43,672c4,605,0,489,21,409c42,329,93,251,171,192c249,133,383,88,493,57c603,26,752,8,831,4c910,0,938,12,966,34c994,56,1017,95,1003,139c989,183,893,261,883,297c873,333,907,321,943,357c979,393,1076,470,1101,514c1126,558,1104,582,1093,619xe" stroked="f" o:allowincell="t" style="position:absolute;margin-left:225.95pt;margin-top:66.6pt;width:56.25pt;height:43.4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760" distR="109855" simplePos="0" locked="0" layoutInCell="1" allowOverlap="1" relativeHeight="12">
                      <wp:simplePos x="0" y="0"/>
                      <wp:positionH relativeFrom="column">
                        <wp:posOffset>1663700</wp:posOffset>
                      </wp:positionH>
                      <wp:positionV relativeFrom="paragraph">
                        <wp:posOffset>1379220</wp:posOffset>
                      </wp:positionV>
                      <wp:extent cx="1866265" cy="84201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6240" cy="84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9" h="1326">
                                    <a:moveTo>
                                      <a:pt x="1110" y="270"/>
                                    </a:moveTo>
                                    <a:cubicBezTo>
                                      <a:pt x="1217" y="340"/>
                                      <a:pt x="1295" y="417"/>
                                      <a:pt x="1402" y="472"/>
                                    </a:cubicBezTo>
                                    <a:cubicBezTo>
                                      <a:pt x="1509" y="527"/>
                                      <a:pt x="1638" y="576"/>
                                      <a:pt x="1755" y="600"/>
                                    </a:cubicBezTo>
                                    <a:cubicBezTo>
                                      <a:pt x="1872" y="624"/>
                                      <a:pt x="1982" y="611"/>
                                      <a:pt x="2107" y="615"/>
                                    </a:cubicBezTo>
                                    <a:cubicBezTo>
                                      <a:pt x="2232" y="619"/>
                                      <a:pt x="2390" y="603"/>
                                      <a:pt x="2505" y="622"/>
                                    </a:cubicBezTo>
                                    <a:cubicBezTo>
                                      <a:pt x="2620" y="641"/>
                                      <a:pt x="2726" y="693"/>
                                      <a:pt x="2797" y="727"/>
                                    </a:cubicBezTo>
                                    <a:cubicBezTo>
                                      <a:pt x="2868" y="761"/>
                                      <a:pt x="2925" y="795"/>
                                      <a:pt x="2932" y="825"/>
                                    </a:cubicBezTo>
                                    <a:cubicBezTo>
                                      <a:pt x="2939" y="855"/>
                                      <a:pt x="2873" y="903"/>
                                      <a:pt x="2842" y="907"/>
                                    </a:cubicBezTo>
                                    <a:cubicBezTo>
                                      <a:pt x="2811" y="911"/>
                                      <a:pt x="2772" y="856"/>
                                      <a:pt x="2745" y="847"/>
                                    </a:cubicBezTo>
                                    <a:cubicBezTo>
                                      <a:pt x="2718" y="838"/>
                                      <a:pt x="2694" y="845"/>
                                      <a:pt x="2677" y="855"/>
                                    </a:cubicBezTo>
                                    <a:cubicBezTo>
                                      <a:pt x="2660" y="865"/>
                                      <a:pt x="2659" y="871"/>
                                      <a:pt x="2640" y="907"/>
                                    </a:cubicBezTo>
                                    <a:cubicBezTo>
                                      <a:pt x="2621" y="943"/>
                                      <a:pt x="2614" y="1043"/>
                                      <a:pt x="2565" y="1072"/>
                                    </a:cubicBezTo>
                                    <a:cubicBezTo>
                                      <a:pt x="2516" y="1101"/>
                                      <a:pt x="2389" y="1095"/>
                                      <a:pt x="2347" y="1080"/>
                                    </a:cubicBezTo>
                                    <a:cubicBezTo>
                                      <a:pt x="2305" y="1065"/>
                                      <a:pt x="2347" y="996"/>
                                      <a:pt x="2310" y="982"/>
                                    </a:cubicBezTo>
                                    <a:cubicBezTo>
                                      <a:pt x="2273" y="968"/>
                                      <a:pt x="2164" y="970"/>
                                      <a:pt x="2122" y="997"/>
                                    </a:cubicBezTo>
                                    <a:cubicBezTo>
                                      <a:pt x="2080" y="1024"/>
                                      <a:pt x="2084" y="1123"/>
                                      <a:pt x="2055" y="1147"/>
                                    </a:cubicBezTo>
                                    <a:cubicBezTo>
                                      <a:pt x="2026" y="1171"/>
                                      <a:pt x="1975" y="1155"/>
                                      <a:pt x="1950" y="1140"/>
                                    </a:cubicBezTo>
                                    <a:cubicBezTo>
                                      <a:pt x="1925" y="1125"/>
                                      <a:pt x="1922" y="1069"/>
                                      <a:pt x="1905" y="1057"/>
                                    </a:cubicBezTo>
                                    <a:cubicBezTo>
                                      <a:pt x="1888" y="1045"/>
                                      <a:pt x="1880" y="1053"/>
                                      <a:pt x="1845" y="1065"/>
                                    </a:cubicBezTo>
                                    <a:cubicBezTo>
                                      <a:pt x="1810" y="1077"/>
                                      <a:pt x="1735" y="1128"/>
                                      <a:pt x="1695" y="1132"/>
                                    </a:cubicBezTo>
                                    <a:cubicBezTo>
                                      <a:pt x="1655" y="1136"/>
                                      <a:pt x="1636" y="1093"/>
                                      <a:pt x="1605" y="1087"/>
                                    </a:cubicBezTo>
                                    <a:cubicBezTo>
                                      <a:pt x="1574" y="1081"/>
                                      <a:pt x="1552" y="1060"/>
                                      <a:pt x="1507" y="1095"/>
                                    </a:cubicBezTo>
                                    <a:cubicBezTo>
                                      <a:pt x="1462" y="1130"/>
                                      <a:pt x="1375" y="1268"/>
                                      <a:pt x="1335" y="1297"/>
                                    </a:cubicBezTo>
                                    <a:cubicBezTo>
                                      <a:pt x="1295" y="1326"/>
                                      <a:pt x="1272" y="1282"/>
                                      <a:pt x="1267" y="1267"/>
                                    </a:cubicBezTo>
                                    <a:cubicBezTo>
                                      <a:pt x="1262" y="1252"/>
                                      <a:pt x="1305" y="1246"/>
                                      <a:pt x="1305" y="1207"/>
                                    </a:cubicBezTo>
                                    <a:cubicBezTo>
                                      <a:pt x="1305" y="1168"/>
                                      <a:pt x="1255" y="1125"/>
                                      <a:pt x="1267" y="1035"/>
                                    </a:cubicBezTo>
                                    <a:cubicBezTo>
                                      <a:pt x="1279" y="945"/>
                                      <a:pt x="1366" y="738"/>
                                      <a:pt x="1380" y="667"/>
                                    </a:cubicBezTo>
                                    <a:cubicBezTo>
                                      <a:pt x="1394" y="596"/>
                                      <a:pt x="1367" y="616"/>
                                      <a:pt x="1350" y="607"/>
                                    </a:cubicBezTo>
                                    <a:cubicBezTo>
                                      <a:pt x="1333" y="598"/>
                                      <a:pt x="1302" y="601"/>
                                      <a:pt x="1275" y="615"/>
                                    </a:cubicBezTo>
                                    <a:cubicBezTo>
                                      <a:pt x="1248" y="629"/>
                                      <a:pt x="1215" y="679"/>
                                      <a:pt x="1185" y="690"/>
                                    </a:cubicBezTo>
                                    <a:cubicBezTo>
                                      <a:pt x="1155" y="701"/>
                                      <a:pt x="1114" y="702"/>
                                      <a:pt x="1095" y="682"/>
                                    </a:cubicBezTo>
                                    <a:cubicBezTo>
                                      <a:pt x="1076" y="662"/>
                                      <a:pt x="1092" y="589"/>
                                      <a:pt x="1072" y="570"/>
                                    </a:cubicBezTo>
                                    <a:cubicBezTo>
                                      <a:pt x="1052" y="551"/>
                                      <a:pt x="1015" y="556"/>
                                      <a:pt x="975" y="570"/>
                                    </a:cubicBezTo>
                                    <a:cubicBezTo>
                                      <a:pt x="935" y="584"/>
                                      <a:pt x="872" y="645"/>
                                      <a:pt x="832" y="652"/>
                                    </a:cubicBezTo>
                                    <a:cubicBezTo>
                                      <a:pt x="792" y="659"/>
                                      <a:pt x="767" y="604"/>
                                      <a:pt x="735" y="615"/>
                                    </a:cubicBezTo>
                                    <a:cubicBezTo>
                                      <a:pt x="703" y="626"/>
                                      <a:pt x="669" y="705"/>
                                      <a:pt x="637" y="720"/>
                                    </a:cubicBezTo>
                                    <a:cubicBezTo>
                                      <a:pt x="605" y="735"/>
                                      <a:pt x="575" y="714"/>
                                      <a:pt x="540" y="705"/>
                                    </a:cubicBezTo>
                                    <a:cubicBezTo>
                                      <a:pt x="505" y="696"/>
                                      <a:pt x="458" y="685"/>
                                      <a:pt x="427" y="667"/>
                                    </a:cubicBezTo>
                                    <a:cubicBezTo>
                                      <a:pt x="396" y="649"/>
                                      <a:pt x="398" y="612"/>
                                      <a:pt x="354" y="598"/>
                                    </a:cubicBezTo>
                                    <a:cubicBezTo>
                                      <a:pt x="310" y="584"/>
                                      <a:pt x="205" y="566"/>
                                      <a:pt x="165" y="585"/>
                                    </a:cubicBezTo>
                                    <a:cubicBezTo>
                                      <a:pt x="125" y="604"/>
                                      <a:pt x="133" y="692"/>
                                      <a:pt x="112" y="712"/>
                                    </a:cubicBezTo>
                                    <a:cubicBezTo>
                                      <a:pt x="91" y="732"/>
                                      <a:pt x="54" y="727"/>
                                      <a:pt x="37" y="705"/>
                                    </a:cubicBezTo>
                                    <a:cubicBezTo>
                                      <a:pt x="20" y="683"/>
                                      <a:pt x="9" y="638"/>
                                      <a:pt x="7" y="577"/>
                                    </a:cubicBezTo>
                                    <a:cubicBezTo>
                                      <a:pt x="5" y="516"/>
                                      <a:pt x="0" y="417"/>
                                      <a:pt x="22" y="337"/>
                                    </a:cubicBezTo>
                                    <a:cubicBezTo>
                                      <a:pt x="44" y="257"/>
                                      <a:pt x="75" y="151"/>
                                      <a:pt x="137" y="96"/>
                                    </a:cubicBezTo>
                                    <a:cubicBezTo>
                                      <a:pt x="199" y="41"/>
                                      <a:pt x="294" y="14"/>
                                      <a:pt x="397" y="7"/>
                                    </a:cubicBezTo>
                                    <a:cubicBezTo>
                                      <a:pt x="500" y="0"/>
                                      <a:pt x="638" y="8"/>
                                      <a:pt x="757" y="52"/>
                                    </a:cubicBezTo>
                                    <a:cubicBezTo>
                                      <a:pt x="876" y="96"/>
                                      <a:pt x="1021" y="195"/>
                                      <a:pt x="1110" y="27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9,1326" path="m1110,270c1217,340,1295,417,1402,472c1509,527,1638,576,1755,600c1872,624,1982,611,2107,615c2232,619,2390,603,2505,622c2620,641,2726,693,2797,727c2868,761,2925,795,2932,825c2939,855,2873,903,2842,907c2811,911,2772,856,2745,847c2718,838,2694,845,2677,855c2660,865,2659,871,2640,907c2621,943,2614,1043,2565,1072c2516,1101,2389,1095,2347,1080c2305,1065,2347,996,2310,982c2273,968,2164,970,2122,997c2080,1024,2084,1123,2055,1147c2026,1171,1975,1155,1950,1140c1925,1125,1922,1069,1905,1057c1888,1045,1880,1053,1845,1065c1810,1077,1735,1128,1695,1132c1655,1136,1636,1093,1605,1087c1574,1081,1552,1060,1507,1095c1462,1130,1375,1268,1335,1297c1295,1326,1272,1282,1267,1267c1262,1252,1305,1246,1305,1207c1305,1168,1255,1125,1267,1035c1279,945,1366,738,1380,667c1394,596,1367,616,1350,607c1333,598,1302,601,1275,615c1248,629,1215,679,1185,690c1155,701,1114,702,1095,682c1076,662,1092,589,1072,570c1052,551,1015,556,975,570c935,584,872,645,832,652c792,659,767,604,735,615c703,626,669,705,637,720c605,735,575,714,540,705c505,696,458,685,427,667c396,649,398,612,354,598c310,584,205,566,165,585c125,604,133,692,112,712c91,732,54,727,37,705c20,683,9,638,7,577c5,516,0,417,22,337c44,257,75,151,137,96c199,41,294,14,397,7c500,0,638,8,757,52c876,96,1021,195,1110,270xe" stroked="f" o:allowincell="t" style="position:absolute;margin-left:131pt;margin-top:108.6pt;width:146.9pt;height:66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13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3790</wp:posOffset>
                      </wp:positionV>
                      <wp:extent cx="720725" cy="37528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591">
                                    <a:moveTo>
                                      <a:pt x="1002" y="460"/>
                                    </a:moveTo>
                                    <a:cubicBezTo>
                                      <a:pt x="963" y="472"/>
                                      <a:pt x="936" y="523"/>
                                      <a:pt x="897" y="527"/>
                                    </a:cubicBezTo>
                                    <a:cubicBezTo>
                                      <a:pt x="858" y="531"/>
                                      <a:pt x="819" y="479"/>
                                      <a:pt x="769" y="482"/>
                                    </a:cubicBezTo>
                                    <a:cubicBezTo>
                                      <a:pt x="719" y="485"/>
                                      <a:pt x="641" y="536"/>
                                      <a:pt x="597" y="542"/>
                                    </a:cubicBezTo>
                                    <a:cubicBezTo>
                                      <a:pt x="553" y="548"/>
                                      <a:pt x="551" y="515"/>
                                      <a:pt x="507" y="520"/>
                                    </a:cubicBezTo>
                                    <a:cubicBezTo>
                                      <a:pt x="463" y="525"/>
                                      <a:pt x="384" y="566"/>
                                      <a:pt x="334" y="572"/>
                                    </a:cubicBezTo>
                                    <a:cubicBezTo>
                                      <a:pt x="284" y="578"/>
                                      <a:pt x="249" y="556"/>
                                      <a:pt x="207" y="557"/>
                                    </a:cubicBezTo>
                                    <a:cubicBezTo>
                                      <a:pt x="165" y="558"/>
                                      <a:pt x="113" y="591"/>
                                      <a:pt x="79" y="580"/>
                                    </a:cubicBezTo>
                                    <a:cubicBezTo>
                                      <a:pt x="45" y="569"/>
                                      <a:pt x="8" y="526"/>
                                      <a:pt x="4" y="490"/>
                                    </a:cubicBezTo>
                                    <a:cubicBezTo>
                                      <a:pt x="0" y="454"/>
                                      <a:pt x="35" y="404"/>
                                      <a:pt x="57" y="362"/>
                                    </a:cubicBezTo>
                                    <a:cubicBezTo>
                                      <a:pt x="79" y="320"/>
                                      <a:pt x="106" y="258"/>
                                      <a:pt x="139" y="235"/>
                                    </a:cubicBezTo>
                                    <a:cubicBezTo>
                                      <a:pt x="172" y="212"/>
                                      <a:pt x="218" y="226"/>
                                      <a:pt x="252" y="227"/>
                                    </a:cubicBezTo>
                                    <a:cubicBezTo>
                                      <a:pt x="286" y="228"/>
                                      <a:pt x="298" y="243"/>
                                      <a:pt x="342" y="242"/>
                                    </a:cubicBezTo>
                                    <a:cubicBezTo>
                                      <a:pt x="386" y="241"/>
                                      <a:pt x="479" y="244"/>
                                      <a:pt x="514" y="220"/>
                                    </a:cubicBezTo>
                                    <a:cubicBezTo>
                                      <a:pt x="549" y="196"/>
                                      <a:pt x="522" y="136"/>
                                      <a:pt x="552" y="100"/>
                                    </a:cubicBezTo>
                                    <a:cubicBezTo>
                                      <a:pt x="582" y="64"/>
                                      <a:pt x="648" y="4"/>
                                      <a:pt x="694" y="2"/>
                                    </a:cubicBezTo>
                                    <a:cubicBezTo>
                                      <a:pt x="740" y="0"/>
                                      <a:pt x="787" y="55"/>
                                      <a:pt x="829" y="85"/>
                                    </a:cubicBezTo>
                                    <a:cubicBezTo>
                                      <a:pt x="871" y="115"/>
                                      <a:pt x="914" y="145"/>
                                      <a:pt x="949" y="182"/>
                                    </a:cubicBezTo>
                                    <a:cubicBezTo>
                                      <a:pt x="984" y="219"/>
                                      <a:pt x="1009" y="265"/>
                                      <a:pt x="1039" y="310"/>
                                    </a:cubicBezTo>
                                    <a:cubicBezTo>
                                      <a:pt x="1069" y="355"/>
                                      <a:pt x="1135" y="427"/>
                                      <a:pt x="1129" y="452"/>
                                    </a:cubicBezTo>
                                    <a:cubicBezTo>
                                      <a:pt x="1123" y="477"/>
                                      <a:pt x="1046" y="457"/>
                                      <a:pt x="1002" y="46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591" path="m1002,460c963,472,936,523,897,527c858,531,819,479,769,482c719,485,641,536,597,542c553,548,551,515,507,520c463,525,384,566,334,572c284,578,249,556,207,557c165,558,113,591,79,580c45,569,8,526,4,490c0,454,35,404,57,362c79,320,106,258,139,235c172,212,218,226,252,227c286,228,298,243,342,242c386,241,479,244,514,220c549,196,522,136,552,100c582,64,648,4,694,2c740,0,787,55,829,85c871,115,914,145,949,182c984,219,1009,265,1039,310c1069,355,1135,427,1129,452c1123,477,1046,457,1002,460xe" stroked="f" o:allowincell="t" style="position:absolute;margin-left:13.4pt;margin-top:87.7pt;width:56.7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4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5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272415</wp:posOffset>
                      </wp:positionV>
                      <wp:extent cx="1156970" cy="436245"/>
                      <wp:effectExtent l="5080" t="5715" r="5715" b="19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7040" cy="43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2" h="687">
                                    <a:moveTo>
                                      <a:pt x="0" y="652"/>
                                    </a:moveTo>
                                    <a:cubicBezTo>
                                      <a:pt x="67" y="658"/>
                                      <a:pt x="254" y="687"/>
                                      <a:pt x="405" y="682"/>
                                    </a:cubicBezTo>
                                    <a:cubicBezTo>
                                      <a:pt x="556" y="677"/>
                                      <a:pt x="748" y="657"/>
                                      <a:pt x="907" y="622"/>
                                    </a:cubicBezTo>
                                    <a:cubicBezTo>
                                      <a:pt x="1066" y="587"/>
                                      <a:pt x="1232" y="536"/>
                                      <a:pt x="1357" y="472"/>
                                    </a:cubicBezTo>
                                    <a:cubicBezTo>
                                      <a:pt x="1482" y="408"/>
                                      <a:pt x="1580" y="319"/>
                                      <a:pt x="1657" y="240"/>
                                    </a:cubicBezTo>
                                    <a:cubicBezTo>
                                      <a:pt x="1734" y="161"/>
                                      <a:pt x="1788" y="50"/>
                                      <a:pt x="182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22,687" path="m0,652c67,658,254,687,405,682c556,677,748,657,907,622c1066,587,1232,536,1357,472c1482,408,1580,319,1657,240c1734,161,1788,50,1822,0e" stroked="t" o:allowincell="t" style="position:absolute;margin-left:38pt;margin-top:21.45pt;width:91.05pt;height:34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334135</wp:posOffset>
                      </wp:positionV>
                      <wp:extent cx="35560" cy="152400"/>
                      <wp:effectExtent l="5080" t="5080" r="317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" h="240">
                                    <a:moveTo>
                                      <a:pt x="22" y="240"/>
                                    </a:moveTo>
                                    <a:cubicBezTo>
                                      <a:pt x="27" y="219"/>
                                      <a:pt x="56" y="153"/>
                                      <a:pt x="52" y="113"/>
                                    </a:cubicBezTo>
                                    <a:cubicBezTo>
                                      <a:pt x="48" y="73"/>
                                      <a:pt x="11" y="2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,240" path="m22,240c27,219,56,153,52,113c48,73,11,24,0,0e" stroked="t" o:allowincell="t" style="position:absolute;margin-left:16.25pt;margin-top:105.05pt;width:2.75pt;height:11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8">
                      <wp:simplePos x="0" y="0"/>
                      <wp:positionH relativeFrom="column">
                        <wp:posOffset>1358900</wp:posOffset>
                      </wp:positionH>
                      <wp:positionV relativeFrom="paragraph">
                        <wp:posOffset>1116965</wp:posOffset>
                      </wp:positionV>
                      <wp:extent cx="1685925" cy="908050"/>
                      <wp:effectExtent l="5715" t="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5880" cy="90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5" h="1430">
                                    <a:moveTo>
                                      <a:pt x="1740" y="1430"/>
                                    </a:moveTo>
                                    <a:cubicBezTo>
                                      <a:pt x="1834" y="1335"/>
                                      <a:pt x="2165" y="1035"/>
                                      <a:pt x="2310" y="860"/>
                                    </a:cubicBezTo>
                                    <a:cubicBezTo>
                                      <a:pt x="2455" y="685"/>
                                      <a:pt x="2565" y="509"/>
                                      <a:pt x="2610" y="380"/>
                                    </a:cubicBezTo>
                                    <a:cubicBezTo>
                                      <a:pt x="2655" y="251"/>
                                      <a:pt x="2646" y="127"/>
                                      <a:pt x="2580" y="87"/>
                                    </a:cubicBezTo>
                                    <a:cubicBezTo>
                                      <a:pt x="2514" y="47"/>
                                      <a:pt x="2443" y="0"/>
                                      <a:pt x="2212" y="140"/>
                                    </a:cubicBezTo>
                                    <a:cubicBezTo>
                                      <a:pt x="1981" y="280"/>
                                      <a:pt x="1561" y="780"/>
                                      <a:pt x="1192" y="927"/>
                                    </a:cubicBezTo>
                                    <a:cubicBezTo>
                                      <a:pt x="823" y="1074"/>
                                      <a:pt x="248" y="1005"/>
                                      <a:pt x="0" y="10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55,1430" path="m1740,1430c1834,1335,2165,1035,2310,860c2455,685,2565,509,2610,380c2655,251,2646,127,2580,87c2514,47,2443,0,2212,140c1981,280,1561,780,1192,927c823,1074,248,1005,0,1025e" stroked="t" o:allowincell="t" style="position:absolute;margin-left:107pt;margin-top:87.95pt;width:132.7pt;height:71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9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5.35pt;width:26.8pt;height:13.6pt" coordorigin="6368,3307" coordsize="536,272">
                      <v:rect id="shape_0" stroked="t" o:allowincell="t" style="position:absolute;left:6368;top:3307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83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391160</wp:posOffset>
                      </wp:positionV>
                      <wp:extent cx="1567180" cy="642620"/>
                      <wp:effectExtent l="5080" t="5080" r="5715" b="127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7080" cy="64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8" h="1012">
                                    <a:moveTo>
                                      <a:pt x="0" y="975"/>
                                    </a:moveTo>
                                    <a:cubicBezTo>
                                      <a:pt x="61" y="980"/>
                                      <a:pt x="189" y="1005"/>
                                      <a:pt x="368" y="1005"/>
                                    </a:cubicBezTo>
                                    <a:cubicBezTo>
                                      <a:pt x="547" y="1005"/>
                                      <a:pt x="857" y="1012"/>
                                      <a:pt x="1073" y="975"/>
                                    </a:cubicBezTo>
                                    <a:cubicBezTo>
                                      <a:pt x="1289" y="938"/>
                                      <a:pt x="1481" y="874"/>
                                      <a:pt x="1665" y="780"/>
                                    </a:cubicBezTo>
                                    <a:cubicBezTo>
                                      <a:pt x="1849" y="686"/>
                                      <a:pt x="2041" y="543"/>
                                      <a:pt x="2175" y="413"/>
                                    </a:cubicBezTo>
                                    <a:cubicBezTo>
                                      <a:pt x="2309" y="283"/>
                                      <a:pt x="2407" y="86"/>
                                      <a:pt x="246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68,1012" path="m0,975c61,980,189,1005,368,1005c547,1005,857,1012,1073,975c1289,938,1481,874,1665,780c1849,686,2041,543,2175,413c2309,283,2407,86,2468,0e" stroked="t" o:allowincell="t" style="position:absolute;margin-left:30.85pt;margin-top:30.8pt;width:123.35pt;height:50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257935</wp:posOffset>
                      </wp:positionV>
                      <wp:extent cx="80010" cy="205105"/>
                      <wp:effectExtent l="5080" t="5715" r="381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20" cy="20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" h="323">
                                    <a:moveTo>
                                      <a:pt x="67" y="323"/>
                                    </a:moveTo>
                                    <a:cubicBezTo>
                                      <a:pt x="76" y="305"/>
                                      <a:pt x="114" y="257"/>
                                      <a:pt x="120" y="218"/>
                                    </a:cubicBezTo>
                                    <a:cubicBezTo>
                                      <a:pt x="126" y="179"/>
                                      <a:pt x="125" y="126"/>
                                      <a:pt x="105" y="90"/>
                                    </a:cubicBezTo>
                                    <a:cubicBezTo>
                                      <a:pt x="85" y="54"/>
                                      <a:pt x="22" y="1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,323" path="m67,323c76,305,114,257,120,218c126,179,125,126,105,90c85,54,22,19,0,0e" stroked="t" o:allowincell="t" style="position:absolute;margin-left:21.5pt;margin-top:99.05pt;width:6.25pt;height:16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343535</wp:posOffset>
                      </wp:positionV>
                      <wp:extent cx="1729105" cy="851535"/>
                      <wp:effectExtent l="5715" t="5715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9080" cy="8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3" h="1341">
                                    <a:moveTo>
                                      <a:pt x="0" y="1305"/>
                                    </a:moveTo>
                                    <a:cubicBezTo>
                                      <a:pt x="79" y="1309"/>
                                      <a:pt x="284" y="1327"/>
                                      <a:pt x="473" y="1328"/>
                                    </a:cubicBezTo>
                                    <a:cubicBezTo>
                                      <a:pt x="662" y="1329"/>
                                      <a:pt x="913" y="1341"/>
                                      <a:pt x="1133" y="1313"/>
                                    </a:cubicBezTo>
                                    <a:cubicBezTo>
                                      <a:pt x="1353" y="1285"/>
                                      <a:pt x="1598" y="1248"/>
                                      <a:pt x="1793" y="1163"/>
                                    </a:cubicBezTo>
                                    <a:cubicBezTo>
                                      <a:pt x="1988" y="1078"/>
                                      <a:pt x="2167" y="939"/>
                                      <a:pt x="2303" y="803"/>
                                    </a:cubicBezTo>
                                    <a:cubicBezTo>
                                      <a:pt x="2439" y="667"/>
                                      <a:pt x="2540" y="479"/>
                                      <a:pt x="2610" y="345"/>
                                    </a:cubicBezTo>
                                    <a:cubicBezTo>
                                      <a:pt x="2680" y="211"/>
                                      <a:pt x="2700" y="72"/>
                                      <a:pt x="272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23,1341" path="m0,1305c79,1309,284,1327,473,1328c662,1329,913,1341,1133,1313c1353,1285,1598,1248,1793,1163c1988,1078,2167,939,2303,803c2439,667,2540,479,2610,345c2680,211,2700,72,2723,0e" stroked="t" o:allowincell="t" style="position:absolute;margin-left:41.35pt;margin-top:27.05pt;width:136.1pt;height:6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586740</wp:posOffset>
                      </wp:positionV>
                      <wp:extent cx="1924050" cy="730885"/>
                      <wp:effectExtent l="5080" t="5715" r="571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4200" cy="73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0" h="1151">
                                    <a:moveTo>
                                      <a:pt x="0" y="1065"/>
                                    </a:moveTo>
                                    <a:cubicBezTo>
                                      <a:pt x="122" y="1075"/>
                                      <a:pt x="476" y="1122"/>
                                      <a:pt x="735" y="1132"/>
                                    </a:cubicBezTo>
                                    <a:cubicBezTo>
                                      <a:pt x="994" y="1142"/>
                                      <a:pt x="1314" y="1151"/>
                                      <a:pt x="1553" y="1125"/>
                                    </a:cubicBezTo>
                                    <a:cubicBezTo>
                                      <a:pt x="1792" y="1099"/>
                                      <a:pt x="1998" y="1046"/>
                                      <a:pt x="2168" y="975"/>
                                    </a:cubicBezTo>
                                    <a:cubicBezTo>
                                      <a:pt x="2338" y="904"/>
                                      <a:pt x="2457" y="807"/>
                                      <a:pt x="2573" y="697"/>
                                    </a:cubicBezTo>
                                    <a:cubicBezTo>
                                      <a:pt x="2689" y="587"/>
                                      <a:pt x="2789" y="431"/>
                                      <a:pt x="2865" y="315"/>
                                    </a:cubicBezTo>
                                    <a:cubicBezTo>
                                      <a:pt x="2941" y="199"/>
                                      <a:pt x="2996" y="66"/>
                                      <a:pt x="303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30,1151" path="m0,1065c122,1075,476,1122,735,1132c994,1142,1314,1151,1553,1125c1792,1099,1998,1046,2168,975c2338,904,2457,807,2573,697c2689,587,2789,431,2865,315c2941,199,2996,66,3030,0e" stroked="t" o:allowincell="t" style="position:absolute;margin-left:33.85pt;margin-top:46.2pt;width:151.45pt;height:57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46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941070</wp:posOffset>
                      </wp:positionV>
                      <wp:extent cx="2289175" cy="1136015"/>
                      <wp:effectExtent l="5715" t="3175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9240" cy="113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5" h="1789">
                                    <a:moveTo>
                                      <a:pt x="0" y="927"/>
                                    </a:moveTo>
                                    <a:cubicBezTo>
                                      <a:pt x="84" y="923"/>
                                      <a:pt x="233" y="905"/>
                                      <a:pt x="503" y="904"/>
                                    </a:cubicBezTo>
                                    <a:cubicBezTo>
                                      <a:pt x="773" y="903"/>
                                      <a:pt x="1269" y="1038"/>
                                      <a:pt x="1620" y="919"/>
                                    </a:cubicBezTo>
                                    <a:cubicBezTo>
                                      <a:pt x="1971" y="800"/>
                                      <a:pt x="2353" y="344"/>
                                      <a:pt x="2610" y="192"/>
                                    </a:cubicBezTo>
                                    <a:cubicBezTo>
                                      <a:pt x="2867" y="40"/>
                                      <a:pt x="3013" y="8"/>
                                      <a:pt x="3165" y="4"/>
                                    </a:cubicBezTo>
                                    <a:cubicBezTo>
                                      <a:pt x="3317" y="0"/>
                                      <a:pt x="3458" y="75"/>
                                      <a:pt x="3525" y="169"/>
                                    </a:cubicBezTo>
                                    <a:cubicBezTo>
                                      <a:pt x="3592" y="263"/>
                                      <a:pt x="3605" y="416"/>
                                      <a:pt x="3570" y="567"/>
                                    </a:cubicBezTo>
                                    <a:cubicBezTo>
                                      <a:pt x="3535" y="718"/>
                                      <a:pt x="3462" y="873"/>
                                      <a:pt x="3315" y="1077"/>
                                    </a:cubicBezTo>
                                    <a:cubicBezTo>
                                      <a:pt x="3168" y="1281"/>
                                      <a:pt x="2816" y="1641"/>
                                      <a:pt x="2685" y="178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05,1789" path="m0,927c84,923,233,905,503,904c773,903,1269,1038,1620,919c1971,800,2353,344,2610,192c2867,40,3013,8,3165,4c3317,0,3458,75,3525,169c3592,263,3605,416,3570,567c3535,718,3462,873,3315,1077c3168,1281,2816,1641,2685,1789e" stroked="t" o:allowincell="t" style="position:absolute;margin-left:75.85pt;margin-top:74.1pt;width:180.2pt;height:89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7">
                      <wp:simplePos x="0" y="0"/>
                      <wp:positionH relativeFrom="column">
                        <wp:posOffset>2339975</wp:posOffset>
                      </wp:positionH>
                      <wp:positionV relativeFrom="paragraph">
                        <wp:posOffset>1531620</wp:posOffset>
                      </wp:positionV>
                      <wp:extent cx="368300" cy="259715"/>
                      <wp:effectExtent l="5080" t="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8280" cy="25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0" h="409">
                                    <a:moveTo>
                                      <a:pt x="315" y="409"/>
                                    </a:moveTo>
                                    <a:cubicBezTo>
                                      <a:pt x="349" y="375"/>
                                      <a:pt x="476" y="267"/>
                                      <a:pt x="517" y="207"/>
                                    </a:cubicBezTo>
                                    <a:cubicBezTo>
                                      <a:pt x="558" y="147"/>
                                      <a:pt x="580" y="79"/>
                                      <a:pt x="562" y="49"/>
                                    </a:cubicBezTo>
                                    <a:cubicBezTo>
                                      <a:pt x="544" y="19"/>
                                      <a:pt x="477" y="0"/>
                                      <a:pt x="412" y="27"/>
                                    </a:cubicBezTo>
                                    <a:cubicBezTo>
                                      <a:pt x="347" y="54"/>
                                      <a:pt x="241" y="164"/>
                                      <a:pt x="172" y="214"/>
                                    </a:cubicBezTo>
                                    <a:cubicBezTo>
                                      <a:pt x="103" y="264"/>
                                      <a:pt x="36" y="304"/>
                                      <a:pt x="0" y="3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80,409" path="m315,409c349,375,476,267,517,207c558,147,580,79,562,49c544,19,477,0,412,27c347,54,241,164,172,214c103,264,36,304,0,327e" stroked="t" o:allowincell="t" style="position:absolute;margin-left:184.25pt;margin-top:120.6pt;width:28.95pt;height:20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8">
                      <wp:simplePos x="0" y="0"/>
                      <wp:positionH relativeFrom="column">
                        <wp:posOffset>2421890</wp:posOffset>
                      </wp:positionH>
                      <wp:positionV relativeFrom="paragraph">
                        <wp:posOffset>653415</wp:posOffset>
                      </wp:positionV>
                      <wp:extent cx="1047115" cy="1347470"/>
                      <wp:effectExtent l="2540" t="5080" r="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240" cy="134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9" h="2122">
                                    <a:moveTo>
                                      <a:pt x="1018" y="2122"/>
                                    </a:moveTo>
                                    <a:cubicBezTo>
                                      <a:pt x="1052" y="2082"/>
                                      <a:pt x="1139" y="1992"/>
                                      <a:pt x="1213" y="1882"/>
                                    </a:cubicBezTo>
                                    <a:cubicBezTo>
                                      <a:pt x="1287" y="1772"/>
                                      <a:pt x="1391" y="1626"/>
                                      <a:pt x="1461" y="1462"/>
                                    </a:cubicBezTo>
                                    <a:cubicBezTo>
                                      <a:pt x="1531" y="1298"/>
                                      <a:pt x="1617" y="1072"/>
                                      <a:pt x="1633" y="900"/>
                                    </a:cubicBezTo>
                                    <a:cubicBezTo>
                                      <a:pt x="1649" y="728"/>
                                      <a:pt x="1628" y="543"/>
                                      <a:pt x="1558" y="427"/>
                                    </a:cubicBezTo>
                                    <a:cubicBezTo>
                                      <a:pt x="1488" y="311"/>
                                      <a:pt x="1348" y="241"/>
                                      <a:pt x="1213" y="202"/>
                                    </a:cubicBezTo>
                                    <a:cubicBezTo>
                                      <a:pt x="1078" y="163"/>
                                      <a:pt x="910" y="164"/>
                                      <a:pt x="748" y="195"/>
                                    </a:cubicBezTo>
                                    <a:cubicBezTo>
                                      <a:pt x="586" y="226"/>
                                      <a:pt x="354" y="359"/>
                                      <a:pt x="238" y="390"/>
                                    </a:cubicBezTo>
                                    <a:cubicBezTo>
                                      <a:pt x="122" y="421"/>
                                      <a:pt x="90" y="407"/>
                                      <a:pt x="51" y="382"/>
                                    </a:cubicBezTo>
                                    <a:cubicBezTo>
                                      <a:pt x="12" y="357"/>
                                      <a:pt x="0" y="304"/>
                                      <a:pt x="6" y="240"/>
                                    </a:cubicBezTo>
                                    <a:cubicBezTo>
                                      <a:pt x="12" y="176"/>
                                      <a:pt x="71" y="50"/>
                                      <a:pt x="8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49,2122" path="m1018,2122c1052,2082,1139,1992,1213,1882c1287,1772,1391,1626,1461,1462c1531,1298,1617,1072,1633,900c1649,728,1628,543,1558,427c1488,311,1348,241,1213,202c1078,163,910,164,748,195c586,226,354,359,238,390c122,421,90,407,51,382c12,357,0,304,6,240c12,176,71,50,88,0e" stroked="t" o:allowincell="t" style="position:absolute;margin-left:190.7pt;margin-top:51.45pt;width:82.4pt;height:106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813685</wp:posOffset>
                      </wp:positionH>
                      <wp:positionV relativeFrom="paragraph">
                        <wp:posOffset>486410</wp:posOffset>
                      </wp:positionV>
                      <wp:extent cx="387985" cy="145415"/>
                      <wp:effectExtent l="635" t="5715" r="5080" b="190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080" cy="14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1" h="229">
                                    <a:moveTo>
                                      <a:pt x="611" y="188"/>
                                    </a:moveTo>
                                    <a:cubicBezTo>
                                      <a:pt x="587" y="187"/>
                                      <a:pt x="519" y="179"/>
                                      <a:pt x="469" y="180"/>
                                    </a:cubicBezTo>
                                    <a:cubicBezTo>
                                      <a:pt x="419" y="181"/>
                                      <a:pt x="373" y="188"/>
                                      <a:pt x="311" y="195"/>
                                    </a:cubicBezTo>
                                    <a:cubicBezTo>
                                      <a:pt x="249" y="202"/>
                                      <a:pt x="144" y="229"/>
                                      <a:pt x="94" y="225"/>
                                    </a:cubicBezTo>
                                    <a:cubicBezTo>
                                      <a:pt x="44" y="221"/>
                                      <a:pt x="22" y="198"/>
                                      <a:pt x="11" y="173"/>
                                    </a:cubicBezTo>
                                    <a:cubicBezTo>
                                      <a:pt x="0" y="148"/>
                                      <a:pt x="20" y="104"/>
                                      <a:pt x="26" y="75"/>
                                    </a:cubicBezTo>
                                    <a:cubicBezTo>
                                      <a:pt x="32" y="46"/>
                                      <a:pt x="44" y="16"/>
                                      <a:pt x="4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1,229" path="m611,188c587,187,519,179,469,180c419,181,373,188,311,195c249,202,144,229,94,225c44,221,22,198,11,173c0,148,20,104,26,75c32,46,44,16,49,0e" stroked="t" o:allowincell="t" style="position:absolute;margin-left:221.55pt;margin-top:38.3pt;width:30.5pt;height:11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55pt;margin-top:165pt;width:26.8pt;height:13.6pt" coordorigin="8351,3300" coordsize="536,272">
                      <v:rect id="shape_0" stroked="t" o:allowincell="t" style="position:absolute;left:8351;top:330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382;top:337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7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6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6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6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6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8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9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228600"/>
                      <wp:effectExtent l="0" t="0" r="0" b="0"/>
                      <wp:wrapNone/>
                      <wp:docPr id="3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нега нет или залегает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стам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нега нет или залегае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еста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81100</wp:posOffset>
                      </wp:positionV>
                      <wp:extent cx="573405" cy="229870"/>
                      <wp:effectExtent l="0" t="0" r="0" b="0"/>
                      <wp:wrapNone/>
                      <wp:docPr id="3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840105</wp:posOffset>
                      </wp:positionV>
                      <wp:extent cx="573405" cy="229870"/>
                      <wp:effectExtent l="0" t="0" r="0" b="0"/>
                      <wp:wrapNone/>
                      <wp:docPr id="3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66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3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1411605</wp:posOffset>
                      </wp:positionV>
                      <wp:extent cx="573405" cy="229870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15pt;mso-position-vertical-relative:text;margin-left:3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685800" cy="228600"/>
                      <wp:effectExtent l="0" t="0" r="0" b="0"/>
                      <wp:wrapNone/>
                      <wp:docPr id="4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495300</wp:posOffset>
                      </wp:positionV>
                      <wp:extent cx="573405" cy="229870"/>
                      <wp:effectExtent l="0" t="0" r="0" b="0"/>
                      <wp:wrapNone/>
                      <wp:docPr id="4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754505</wp:posOffset>
                      </wp:positionV>
                      <wp:extent cx="573405" cy="229870"/>
                      <wp:effectExtent l="0" t="0" r="0" b="0"/>
                      <wp:wrapNone/>
                      <wp:docPr id="4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1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38100</wp:posOffset>
                      </wp:positionV>
                      <wp:extent cx="573405" cy="229870"/>
                      <wp:effectExtent l="0" t="0" r="0" b="0"/>
                      <wp:wrapNone/>
                      <wp:docPr id="4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52400</wp:posOffset>
                      </wp:positionV>
                      <wp:extent cx="573405" cy="229870"/>
                      <wp:effectExtent l="0" t="0" r="0" b="0"/>
                      <wp:wrapNone/>
                      <wp:docPr id="4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073785</wp:posOffset>
                      </wp:positionV>
                      <wp:extent cx="573405" cy="229870"/>
                      <wp:effectExtent l="0" t="0" r="0" b="0"/>
                      <wp:wrapNone/>
                      <wp:docPr id="4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52400</wp:posOffset>
                      </wp:positionV>
                      <wp:extent cx="573405" cy="229870"/>
                      <wp:effectExtent l="0" t="0" r="0" b="0"/>
                      <wp:wrapNone/>
                      <wp:docPr id="4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4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95300</wp:posOffset>
                      </wp:positionV>
                      <wp:extent cx="573405" cy="229870"/>
                      <wp:effectExtent l="0" t="0" r="0" b="0"/>
                      <wp:wrapNone/>
                      <wp:docPr id="4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4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573405" cy="229870"/>
                      <wp:effectExtent l="0" t="0" r="0" b="0"/>
                      <wp:wrapNone/>
                      <wp:docPr id="5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5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5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981200</wp:posOffset>
                      </wp:positionV>
                      <wp:extent cx="573405" cy="229870"/>
                      <wp:effectExtent l="0" t="0" r="0" b="0"/>
                      <wp:wrapNone/>
                      <wp:docPr id="5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5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5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5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1073785</wp:posOffset>
                      </wp:positionV>
                      <wp:extent cx="573405" cy="229870"/>
                      <wp:effectExtent l="0" t="0" r="0" b="0"/>
                      <wp:wrapNone/>
                      <wp:docPr id="5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.5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66800</wp:posOffset>
                      </wp:positionV>
                      <wp:extent cx="573405" cy="229870"/>
                      <wp:effectExtent l="0" t="0" r="0" b="0"/>
                      <wp:wrapNone/>
                      <wp:docPr id="5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5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ind w:left="57" w:right="-79" w:firstLine="483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В течение прошедших суток установился полузимний характер погоды, которая определялась полем повышенного давления, распространившемся вслед отошедшему на юго-восток циклону. Среднесуточная  температура  составляла +0+2ºС, что около климатической нормы и на 1-2ºС холоднее обычного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чера днем максимальные термометры показывали от +1ºС по юго-востоку до +6 по северо-западу.   Сегодня ночью при ясном небе отмечался мороз -3-7ºС, а в Поставском районе до  -9º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Существенных осадков не наблюдалось, лишь днем местами прошел небольшой снег с количеством осадков менее 0,1 м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В ночные и утренние часы в Витебском и Оршанском районах образовывался туман (видимость 200-300 м) с отложением изморози (толщина 5 мм) и гололеда (диаметр 1 мм)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40"/>
              <w:jc w:val="both"/>
              <w:rPr/>
            </w:pPr>
            <w:r>
              <w:rPr>
                <w:sz w:val="26"/>
                <w:szCs w:val="26"/>
              </w:rPr>
              <w:t>На реках бассейна Западной Двины  уровень воды  в основном падал на 6-24 см в сутки.  Ледяной  покров сохранялся в верхнем течении Западной Двины, но ниже по течению и на притоках было полностью чисто. Температура воды по-прежнему 0 +2 ºС.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5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6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 на метеостанции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Оттаивание почвы на метеостанции,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, туман, изморозь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9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,     гололед, 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6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7 апре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26005"/>
                  <wp:effectExtent l="0" t="0" r="0" b="0"/>
                  <wp:docPr id="6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67720546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6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8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ериферией циклона, перемещающегося с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западной Украины через юго-восточные районы Беларуси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осадки, в основном дожд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и утром по востоку и центру, днем на большей части осадки (дождь, мокрый снег), местами на дорогах гололедиц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устойчивый 4-9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устойчивый 4-9 м/с</w:t>
            </w:r>
          </w:p>
        </w:tc>
      </w:tr>
      <w:tr>
        <w:trPr>
          <w:trHeight w:val="67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+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4 +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, +3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3 +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8-9 апрел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04</w:t>
            </w:r>
            <w:r>
              <w:rPr>
                <w:sz w:val="28"/>
                <w:szCs w:val="28"/>
              </w:rPr>
              <w:t xml:space="preserve"> на большей части кратковременные осадки, в основном мокрый снег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9.04</w:t>
            </w:r>
            <w:r>
              <w:rPr>
                <w:sz w:val="28"/>
                <w:szCs w:val="28"/>
              </w:rPr>
              <w:t xml:space="preserve"> на большей части кратковременные осадки, в основном мокрый снег, ночью и утром на дорогах гололедица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04</w:t>
            </w:r>
            <w:r>
              <w:rPr>
                <w:sz w:val="28"/>
                <w:szCs w:val="28"/>
              </w:rPr>
              <w:t xml:space="preserve"> переменных направлений 4-9 м/с, днем по западу порывы до            15-20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4</w:t>
            </w:r>
            <w:r>
              <w:rPr>
                <w:sz w:val="28"/>
                <w:szCs w:val="28"/>
              </w:rPr>
              <w:t xml:space="preserve"> северо-западный, северный 4-9 м/с, местами порывы до 14 м/с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8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0, +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4, +1ºС</w:t>
            </w:r>
            <w:r>
              <w:rPr>
                <w:sz w:val="28"/>
                <w:szCs w:val="28"/>
              </w:rPr>
              <w:t>, по западу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-5 -8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9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6 апрел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0,3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7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0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5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31 см</w:t>
            </w:r>
            <w:r>
              <w:rPr>
                <w:sz w:val="28"/>
                <w:szCs w:val="28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2:19:00Z</dcterms:created>
  <dc:creator>ООПГМИ</dc:creator>
  <dc:description/>
  <cp:keywords/>
  <dc:language>en-US</dc:language>
  <cp:lastModifiedBy>Admin</cp:lastModifiedBy>
  <cp:lastPrinted>2012-04-06T12:05:00Z</cp:lastPrinted>
  <dcterms:modified xsi:type="dcterms:W3CDTF">2012-04-06T12:19:00Z</dcterms:modified>
  <cp:revision>2</cp:revision>
  <dc:subject/>
  <dc:title> </dc:title>
</cp:coreProperties>
</file>