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2  11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494665</wp:posOffset>
                      </wp:positionV>
                      <wp:extent cx="742950" cy="157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15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2484">
                                    <a:moveTo>
                                      <a:pt x="744" y="1397"/>
                                    </a:moveTo>
                                    <a:cubicBezTo>
                                      <a:pt x="683" y="1366"/>
                                      <a:pt x="424" y="1415"/>
                                      <a:pt x="369" y="1300"/>
                                    </a:cubicBezTo>
                                    <a:cubicBezTo>
                                      <a:pt x="314" y="1185"/>
                                      <a:pt x="387" y="827"/>
                                      <a:pt x="414" y="707"/>
                                    </a:cubicBezTo>
                                    <a:cubicBezTo>
                                      <a:pt x="441" y="587"/>
                                      <a:pt x="468" y="606"/>
                                      <a:pt x="534" y="580"/>
                                    </a:cubicBezTo>
                                    <a:cubicBezTo>
                                      <a:pt x="600" y="554"/>
                                      <a:pt x="762" y="585"/>
                                      <a:pt x="811" y="550"/>
                                    </a:cubicBezTo>
                                    <a:cubicBezTo>
                                      <a:pt x="860" y="515"/>
                                      <a:pt x="846" y="401"/>
                                      <a:pt x="826" y="370"/>
                                    </a:cubicBezTo>
                                    <a:cubicBezTo>
                                      <a:pt x="806" y="339"/>
                                      <a:pt x="746" y="375"/>
                                      <a:pt x="691" y="362"/>
                                    </a:cubicBezTo>
                                    <a:cubicBezTo>
                                      <a:pt x="636" y="349"/>
                                      <a:pt x="552" y="324"/>
                                      <a:pt x="496" y="295"/>
                                    </a:cubicBezTo>
                                    <a:cubicBezTo>
                                      <a:pt x="440" y="266"/>
                                      <a:pt x="389" y="229"/>
                                      <a:pt x="354" y="190"/>
                                    </a:cubicBezTo>
                                    <a:cubicBezTo>
                                      <a:pt x="319" y="151"/>
                                      <a:pt x="321" y="88"/>
                                      <a:pt x="286" y="62"/>
                                    </a:cubicBezTo>
                                    <a:cubicBezTo>
                                      <a:pt x="251" y="36"/>
                                      <a:pt x="176" y="0"/>
                                      <a:pt x="144" y="32"/>
                                    </a:cubicBezTo>
                                    <a:cubicBezTo>
                                      <a:pt x="112" y="64"/>
                                      <a:pt x="110" y="153"/>
                                      <a:pt x="91" y="257"/>
                                    </a:cubicBezTo>
                                    <a:cubicBezTo>
                                      <a:pt x="72" y="361"/>
                                      <a:pt x="46" y="515"/>
                                      <a:pt x="31" y="655"/>
                                    </a:cubicBezTo>
                                    <a:cubicBezTo>
                                      <a:pt x="16" y="795"/>
                                      <a:pt x="2" y="945"/>
                                      <a:pt x="1" y="1097"/>
                                    </a:cubicBezTo>
                                    <a:cubicBezTo>
                                      <a:pt x="0" y="1249"/>
                                      <a:pt x="11" y="1401"/>
                                      <a:pt x="24" y="1570"/>
                                    </a:cubicBezTo>
                                    <a:cubicBezTo>
                                      <a:pt x="37" y="1739"/>
                                      <a:pt x="64" y="2020"/>
                                      <a:pt x="76" y="2110"/>
                                    </a:cubicBezTo>
                                    <a:cubicBezTo>
                                      <a:pt x="88" y="2200"/>
                                      <a:pt x="85" y="2066"/>
                                      <a:pt x="99" y="2110"/>
                                    </a:cubicBezTo>
                                    <a:cubicBezTo>
                                      <a:pt x="113" y="2154"/>
                                      <a:pt x="133" y="2328"/>
                                      <a:pt x="159" y="2372"/>
                                    </a:cubicBezTo>
                                    <a:cubicBezTo>
                                      <a:pt x="185" y="2416"/>
                                      <a:pt x="240" y="2357"/>
                                      <a:pt x="256" y="2372"/>
                                    </a:cubicBezTo>
                                    <a:cubicBezTo>
                                      <a:pt x="272" y="2387"/>
                                      <a:pt x="220" y="2448"/>
                                      <a:pt x="256" y="2462"/>
                                    </a:cubicBezTo>
                                    <a:cubicBezTo>
                                      <a:pt x="292" y="2476"/>
                                      <a:pt x="423" y="2484"/>
                                      <a:pt x="474" y="2455"/>
                                    </a:cubicBezTo>
                                    <a:cubicBezTo>
                                      <a:pt x="525" y="2426"/>
                                      <a:pt x="540" y="2326"/>
                                      <a:pt x="564" y="2290"/>
                                    </a:cubicBezTo>
                                    <a:cubicBezTo>
                                      <a:pt x="588" y="2254"/>
                                      <a:pt x="599" y="2246"/>
                                      <a:pt x="616" y="2237"/>
                                    </a:cubicBezTo>
                                    <a:cubicBezTo>
                                      <a:pt x="633" y="2228"/>
                                      <a:pt x="643" y="2229"/>
                                      <a:pt x="669" y="2237"/>
                                    </a:cubicBezTo>
                                    <a:cubicBezTo>
                                      <a:pt x="695" y="2245"/>
                                      <a:pt x="744" y="2282"/>
                                      <a:pt x="774" y="2282"/>
                                    </a:cubicBezTo>
                                    <a:cubicBezTo>
                                      <a:pt x="804" y="2282"/>
                                      <a:pt x="829" y="2252"/>
                                      <a:pt x="849" y="2237"/>
                                    </a:cubicBezTo>
                                    <a:cubicBezTo>
                                      <a:pt x="869" y="2222"/>
                                      <a:pt x="865" y="2197"/>
                                      <a:pt x="894" y="2192"/>
                                    </a:cubicBezTo>
                                    <a:cubicBezTo>
                                      <a:pt x="923" y="2187"/>
                                      <a:pt x="982" y="2216"/>
                                      <a:pt x="1021" y="2207"/>
                                    </a:cubicBezTo>
                                    <a:cubicBezTo>
                                      <a:pt x="1060" y="2198"/>
                                      <a:pt x="1119" y="2166"/>
                                      <a:pt x="1126" y="2140"/>
                                    </a:cubicBezTo>
                                    <a:cubicBezTo>
                                      <a:pt x="1133" y="2114"/>
                                      <a:pt x="1072" y="2075"/>
                                      <a:pt x="1066" y="2050"/>
                                    </a:cubicBezTo>
                                    <a:cubicBezTo>
                                      <a:pt x="1060" y="2025"/>
                                      <a:pt x="1073" y="2009"/>
                                      <a:pt x="1089" y="1990"/>
                                    </a:cubicBezTo>
                                    <a:cubicBezTo>
                                      <a:pt x="1105" y="1971"/>
                                      <a:pt x="1158" y="1964"/>
                                      <a:pt x="1164" y="1937"/>
                                    </a:cubicBezTo>
                                    <a:cubicBezTo>
                                      <a:pt x="1170" y="1910"/>
                                      <a:pt x="1157" y="1845"/>
                                      <a:pt x="1126" y="1825"/>
                                    </a:cubicBezTo>
                                    <a:cubicBezTo>
                                      <a:pt x="1095" y="1805"/>
                                      <a:pt x="1022" y="1838"/>
                                      <a:pt x="976" y="1817"/>
                                    </a:cubicBezTo>
                                    <a:cubicBezTo>
                                      <a:pt x="930" y="1796"/>
                                      <a:pt x="886" y="1722"/>
                                      <a:pt x="849" y="1697"/>
                                    </a:cubicBezTo>
                                    <a:cubicBezTo>
                                      <a:pt x="812" y="1672"/>
                                      <a:pt x="777" y="1681"/>
                                      <a:pt x="751" y="1667"/>
                                    </a:cubicBezTo>
                                    <a:cubicBezTo>
                                      <a:pt x="725" y="1653"/>
                                      <a:pt x="693" y="1645"/>
                                      <a:pt x="691" y="1615"/>
                                    </a:cubicBezTo>
                                    <a:cubicBezTo>
                                      <a:pt x="689" y="1585"/>
                                      <a:pt x="727" y="1523"/>
                                      <a:pt x="736" y="1487"/>
                                    </a:cubicBezTo>
                                    <a:cubicBezTo>
                                      <a:pt x="745" y="1451"/>
                                      <a:pt x="785" y="1415"/>
                                      <a:pt x="744" y="1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2484" path="m744,1397c683,1366,424,1415,369,1300c314,1185,387,827,414,707c441,587,468,606,534,580c600,554,762,585,811,550c860,515,846,401,826,370c806,339,746,375,691,362c636,349,552,324,496,295c440,266,389,229,354,190c319,151,321,88,286,62c251,36,176,0,144,32c112,64,110,153,91,257c72,361,46,515,31,655c16,795,2,945,1,1097c0,1249,11,1401,24,1570c37,1739,64,2020,76,2110c88,2200,85,2066,99,2110c113,2154,133,2328,159,2372c185,2416,240,2357,256,2372c272,2387,220,2448,256,2462c292,2476,423,2484,474,2455c525,2426,540,2326,564,2290c588,2254,599,2246,616,2237c633,2228,643,2229,669,2237c695,2245,744,2282,774,2282c804,2282,829,2252,849,2237c869,2222,865,2197,894,2192c923,2187,982,2216,1021,2207c1060,2198,1119,2166,1126,2140c1133,2114,1072,2075,1066,2050c1060,2025,1073,2009,1089,1990c1105,1971,1158,1964,1164,1937c1170,1910,1157,1845,1126,1825c1095,1805,1022,1838,976,1817c930,1796,886,1722,849,1697c812,1672,777,1681,751,1667c725,1653,693,1645,691,1615c689,1585,727,1523,736,1487c745,1451,785,1415,744,1397xe" stroked="f" o:allowincell="t" style="position:absolute;margin-left:234.8pt;margin-top:38.95pt;width:58.45pt;height:1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96240</wp:posOffset>
                      </wp:positionV>
                      <wp:extent cx="1815465" cy="135255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54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9" h="2130">
                                    <a:moveTo>
                                      <a:pt x="2777" y="2130"/>
                                    </a:moveTo>
                                    <a:cubicBezTo>
                                      <a:pt x="2748" y="2064"/>
                                      <a:pt x="2680" y="1833"/>
                                      <a:pt x="2604" y="1732"/>
                                    </a:cubicBezTo>
                                    <a:cubicBezTo>
                                      <a:pt x="2528" y="1631"/>
                                      <a:pt x="2442" y="1556"/>
                                      <a:pt x="2319" y="1522"/>
                                    </a:cubicBezTo>
                                    <a:cubicBezTo>
                                      <a:pt x="2196" y="1488"/>
                                      <a:pt x="2073" y="1489"/>
                                      <a:pt x="1869" y="1530"/>
                                    </a:cubicBezTo>
                                    <a:cubicBezTo>
                                      <a:pt x="1665" y="1571"/>
                                      <a:pt x="1339" y="1738"/>
                                      <a:pt x="1097" y="1770"/>
                                    </a:cubicBezTo>
                                    <a:cubicBezTo>
                                      <a:pt x="855" y="1802"/>
                                      <a:pt x="584" y="1776"/>
                                      <a:pt x="414" y="1725"/>
                                    </a:cubicBezTo>
                                    <a:cubicBezTo>
                                      <a:pt x="244" y="1674"/>
                                      <a:pt x="142" y="1562"/>
                                      <a:pt x="77" y="1462"/>
                                    </a:cubicBezTo>
                                    <a:cubicBezTo>
                                      <a:pt x="12" y="1362"/>
                                      <a:pt x="0" y="1251"/>
                                      <a:pt x="24" y="1125"/>
                                    </a:cubicBezTo>
                                    <a:cubicBezTo>
                                      <a:pt x="48" y="999"/>
                                      <a:pt x="113" y="835"/>
                                      <a:pt x="219" y="705"/>
                                    </a:cubicBezTo>
                                    <a:cubicBezTo>
                                      <a:pt x="325" y="575"/>
                                      <a:pt x="496" y="416"/>
                                      <a:pt x="662" y="345"/>
                                    </a:cubicBezTo>
                                    <a:cubicBezTo>
                                      <a:pt x="828" y="274"/>
                                      <a:pt x="1017" y="223"/>
                                      <a:pt x="1217" y="277"/>
                                    </a:cubicBezTo>
                                    <a:cubicBezTo>
                                      <a:pt x="1417" y="331"/>
                                      <a:pt x="1695" y="593"/>
                                      <a:pt x="1862" y="667"/>
                                    </a:cubicBezTo>
                                    <a:cubicBezTo>
                                      <a:pt x="2029" y="741"/>
                                      <a:pt x="2123" y="739"/>
                                      <a:pt x="2222" y="720"/>
                                    </a:cubicBezTo>
                                    <a:cubicBezTo>
                                      <a:pt x="2321" y="701"/>
                                      <a:pt x="2372" y="649"/>
                                      <a:pt x="2454" y="555"/>
                                    </a:cubicBezTo>
                                    <a:cubicBezTo>
                                      <a:pt x="2536" y="461"/>
                                      <a:pt x="2649" y="250"/>
                                      <a:pt x="2717" y="157"/>
                                    </a:cubicBezTo>
                                    <a:cubicBezTo>
                                      <a:pt x="2785" y="64"/>
                                      <a:pt x="2830" y="33"/>
                                      <a:pt x="2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9,2130" path="m2777,2130c2748,2064,2680,1833,2604,1732c2528,1631,2442,1556,2319,1522c2196,1488,2073,1489,1869,1530c1665,1571,1339,1738,1097,1770c855,1802,584,1776,414,1725c244,1674,142,1562,77,1462c12,1362,0,1251,24,1125c48,999,113,835,219,705c325,575,496,416,662,345c828,274,1017,223,1217,277c1417,331,1695,593,1862,667c2029,741,2123,739,2222,720c2321,701,2372,649,2454,555c2536,461,2649,250,2717,157c2785,64,2830,33,2859,0e" stroked="t" o:allowincell="t" style="position:absolute;margin-left:45.4pt;margin-top:31.2pt;width:142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57860</wp:posOffset>
                      </wp:positionV>
                      <wp:extent cx="1945640" cy="1114425"/>
                      <wp:effectExtent l="0" t="571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4" h="1755">
                                    <a:moveTo>
                                      <a:pt x="3064" y="1755"/>
                                    </a:moveTo>
                                    <a:cubicBezTo>
                                      <a:pt x="3049" y="1713"/>
                                      <a:pt x="3018" y="1566"/>
                                      <a:pt x="2974" y="1500"/>
                                    </a:cubicBezTo>
                                    <a:cubicBezTo>
                                      <a:pt x="2930" y="1434"/>
                                      <a:pt x="2884" y="1381"/>
                                      <a:pt x="2801" y="1358"/>
                                    </a:cubicBezTo>
                                    <a:cubicBezTo>
                                      <a:pt x="2718" y="1335"/>
                                      <a:pt x="2661" y="1319"/>
                                      <a:pt x="2479" y="1365"/>
                                    </a:cubicBezTo>
                                    <a:cubicBezTo>
                                      <a:pt x="2297" y="1411"/>
                                      <a:pt x="1966" y="1578"/>
                                      <a:pt x="1706" y="1635"/>
                                    </a:cubicBezTo>
                                    <a:cubicBezTo>
                                      <a:pt x="1446" y="1692"/>
                                      <a:pt x="1148" y="1729"/>
                                      <a:pt x="919" y="1710"/>
                                    </a:cubicBezTo>
                                    <a:cubicBezTo>
                                      <a:pt x="690" y="1691"/>
                                      <a:pt x="481" y="1623"/>
                                      <a:pt x="334" y="1523"/>
                                    </a:cubicBezTo>
                                    <a:cubicBezTo>
                                      <a:pt x="187" y="1423"/>
                                      <a:pt x="68" y="1276"/>
                                      <a:pt x="34" y="1110"/>
                                    </a:cubicBezTo>
                                    <a:cubicBezTo>
                                      <a:pt x="0" y="944"/>
                                      <a:pt x="47" y="710"/>
                                      <a:pt x="131" y="525"/>
                                    </a:cubicBezTo>
                                    <a:cubicBezTo>
                                      <a:pt x="215" y="340"/>
                                      <a:pt x="452" y="109"/>
                                      <a:pt x="5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4,1755" path="m3064,1755c3049,1713,3018,1566,2974,1500c2930,1434,2884,1381,2801,1358c2718,1335,2661,1319,2479,1365c2297,1411,1966,1578,1706,1635c1446,1692,1148,1729,919,1710c690,1691,481,1623,334,1523c187,1423,68,1276,34,1110c0,944,47,710,131,525c215,340,452,109,536,0e" stroked="t" o:allowincell="t" style="position:absolute;margin-left:16.05pt;margin-top:51.8pt;width:153.1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7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880745</wp:posOffset>
                      </wp:positionV>
                      <wp:extent cx="452120" cy="346710"/>
                      <wp:effectExtent l="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546">
                                    <a:moveTo>
                                      <a:pt x="630" y="489"/>
                                    </a:moveTo>
                                    <a:cubicBezTo>
                                      <a:pt x="574" y="496"/>
                                      <a:pt x="380" y="546"/>
                                      <a:pt x="285" y="534"/>
                                    </a:cubicBezTo>
                                    <a:cubicBezTo>
                                      <a:pt x="190" y="522"/>
                                      <a:pt x="104" y="473"/>
                                      <a:pt x="60" y="414"/>
                                    </a:cubicBezTo>
                                    <a:cubicBezTo>
                                      <a:pt x="16" y="355"/>
                                      <a:pt x="0" y="247"/>
                                      <a:pt x="22" y="182"/>
                                    </a:cubicBezTo>
                                    <a:cubicBezTo>
                                      <a:pt x="44" y="117"/>
                                      <a:pt x="118" y="48"/>
                                      <a:pt x="195" y="24"/>
                                    </a:cubicBezTo>
                                    <a:cubicBezTo>
                                      <a:pt x="272" y="0"/>
                                      <a:pt x="401" y="9"/>
                                      <a:pt x="487" y="39"/>
                                    </a:cubicBezTo>
                                    <a:cubicBezTo>
                                      <a:pt x="573" y="69"/>
                                      <a:pt x="665" y="170"/>
                                      <a:pt x="712" y="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546" path="m630,489c574,496,380,546,285,534c190,522,104,473,60,414c16,355,0,247,22,182c44,117,118,48,195,24c272,0,401,9,487,39c573,69,665,170,712,204e" stroked="t" o:allowincell="t" style="position:absolute;margin-left:83pt;margin-top:69.35pt;width:35.55pt;height:2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158240</wp:posOffset>
                      </wp:positionV>
                      <wp:extent cx="383540" cy="9048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" h="1425">
                                    <a:moveTo>
                                      <a:pt x="64" y="1425"/>
                                    </a:moveTo>
                                    <a:cubicBezTo>
                                      <a:pt x="58" y="1396"/>
                                      <a:pt x="36" y="1307"/>
                                      <a:pt x="27" y="1252"/>
                                    </a:cubicBezTo>
                                    <a:cubicBezTo>
                                      <a:pt x="18" y="1197"/>
                                      <a:pt x="11" y="1182"/>
                                      <a:pt x="12" y="1095"/>
                                    </a:cubicBezTo>
                                    <a:cubicBezTo>
                                      <a:pt x="13" y="1008"/>
                                      <a:pt x="0" y="851"/>
                                      <a:pt x="34" y="727"/>
                                    </a:cubicBezTo>
                                    <a:cubicBezTo>
                                      <a:pt x="68" y="603"/>
                                      <a:pt x="119" y="473"/>
                                      <a:pt x="214" y="352"/>
                                    </a:cubicBezTo>
                                    <a:cubicBezTo>
                                      <a:pt x="309" y="231"/>
                                      <a:pt x="523" y="73"/>
                                      <a:pt x="6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,1425" path="m64,1425c58,1396,36,1307,27,1252c18,1197,11,1182,12,1095c13,1008,0,851,34,727c68,603,119,473,214,352c309,231,523,73,604,0e" stroked="t" o:allowincell="t" style="position:absolute;margin-left:250.4pt;margin-top:91.2pt;width:30.15pt;height:7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676910</wp:posOffset>
                      </wp:positionV>
                      <wp:extent cx="342900" cy="1381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175">
                                    <a:moveTo>
                                      <a:pt x="540" y="0"/>
                                    </a:moveTo>
                                    <a:cubicBezTo>
                                      <a:pt x="495" y="56"/>
                                      <a:pt x="346" y="207"/>
                                      <a:pt x="270" y="338"/>
                                    </a:cubicBezTo>
                                    <a:cubicBezTo>
                                      <a:pt x="194" y="469"/>
                                      <a:pt x="128" y="608"/>
                                      <a:pt x="83" y="788"/>
                                    </a:cubicBezTo>
                                    <a:cubicBezTo>
                                      <a:pt x="38" y="968"/>
                                      <a:pt x="0" y="1187"/>
                                      <a:pt x="0" y="1418"/>
                                    </a:cubicBezTo>
                                    <a:cubicBezTo>
                                      <a:pt x="0" y="1649"/>
                                      <a:pt x="66" y="2017"/>
                                      <a:pt x="83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175" path="m540,0c495,56,346,207,270,338c194,469,128,608,83,788c38,968,0,1187,0,1418c0,1649,66,2017,83,2175e" stroked="t" o:allowincell="t" style="position:absolute;margin-left:231.1pt;margin-top:53.3pt;width:26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643890</wp:posOffset>
                      </wp:positionV>
                      <wp:extent cx="335280" cy="1438275"/>
                      <wp:effectExtent l="635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2265">
                                    <a:moveTo>
                                      <a:pt x="528" y="2265"/>
                                    </a:moveTo>
                                    <a:cubicBezTo>
                                      <a:pt x="513" y="2196"/>
                                      <a:pt x="489" y="2012"/>
                                      <a:pt x="438" y="1852"/>
                                    </a:cubicBezTo>
                                    <a:cubicBezTo>
                                      <a:pt x="387" y="1692"/>
                                      <a:pt x="285" y="1461"/>
                                      <a:pt x="220" y="1305"/>
                                    </a:cubicBezTo>
                                    <a:cubicBezTo>
                                      <a:pt x="155" y="1149"/>
                                      <a:pt x="83" y="1038"/>
                                      <a:pt x="48" y="915"/>
                                    </a:cubicBezTo>
                                    <a:cubicBezTo>
                                      <a:pt x="13" y="792"/>
                                      <a:pt x="0" y="680"/>
                                      <a:pt x="10" y="570"/>
                                    </a:cubicBezTo>
                                    <a:cubicBezTo>
                                      <a:pt x="20" y="460"/>
                                      <a:pt x="67" y="350"/>
                                      <a:pt x="108" y="255"/>
                                    </a:cubicBezTo>
                                    <a:cubicBezTo>
                                      <a:pt x="149" y="160"/>
                                      <a:pt x="227" y="53"/>
                                      <a:pt x="2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2265" path="m528,2265c513,2196,489,2012,438,1852c387,1692,285,1461,220,1305c155,1149,83,1038,48,915c13,792,0,680,10,570c20,460,67,350,108,255c149,160,227,53,258,0e" stroked="t" o:allowincell="t" style="position:absolute;margin-left:180.35pt;margin-top:50.7pt;width:26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486410</wp:posOffset>
                      </wp:positionV>
                      <wp:extent cx="236220" cy="1571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2475">
                                    <a:moveTo>
                                      <a:pt x="312" y="2475"/>
                                    </a:moveTo>
                                    <a:cubicBezTo>
                                      <a:pt x="278" y="2348"/>
                                      <a:pt x="159" y="1974"/>
                                      <a:pt x="109" y="1718"/>
                                    </a:cubicBezTo>
                                    <a:cubicBezTo>
                                      <a:pt x="59" y="1462"/>
                                      <a:pt x="0" y="1167"/>
                                      <a:pt x="12" y="938"/>
                                    </a:cubicBezTo>
                                    <a:cubicBezTo>
                                      <a:pt x="24" y="709"/>
                                      <a:pt x="124" y="501"/>
                                      <a:pt x="184" y="345"/>
                                    </a:cubicBezTo>
                                    <a:cubicBezTo>
                                      <a:pt x="244" y="189"/>
                                      <a:pt x="333" y="72"/>
                                      <a:pt x="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2475" path="m312,2475c278,2348,159,1974,109,1718c59,1462,0,1167,12,938c24,709,124,501,184,345c244,189,333,72,372,0e" stroked="t" o:allowincell="t" style="position:absolute;margin-left:206.15pt;margin-top:38.3pt;width:18.55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холодная, но сухая антициклональная   погода, обусловленная влиянием   прохладной воздушной массы  с северо-запада Европы над ещё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 землёй с остатками снега. Среднесуточная  температура  составила +0+2ºС, что по-прежнему  на 1-3º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в большинстве районов показывали +6+9ºС, но по крайнему юго-востоку температура воздуха  над снежным покровом выше  +3°С не поднималась.  Сегодня  ночью при малооблачном  небе воздух охлаждался до  -4+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поле повышенного атмосферного давления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менее 1 см сохранялся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о колебание уровня воды с суточной интенсивностью 1-13 см при сохранении  неполного ледостава в верхнем течении Западной Двины (район Суража) с редким ледоходом в районе Витебска. Притоки ото льда свободны. Температура воды несколько повысилась и сегодня утром была 0+5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нег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283633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более теплого воздуха с юг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ночью в отдельных районах грозы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1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0:00Z</dcterms:created>
  <dc:creator>ООПГМИ</dc:creator>
  <dc:description/>
  <cp:keywords/>
  <dc:language>en-US</dc:language>
  <cp:lastModifiedBy>Admin</cp:lastModifiedBy>
  <cp:lastPrinted>2012-04-11T12:18:00Z</cp:lastPrinted>
  <dcterms:modified xsi:type="dcterms:W3CDTF">2012-04-11T12:30:00Z</dcterms:modified>
  <cp:revision>2</cp:revision>
  <dc:subject/>
  <dc:title> </dc:title>
</cp:coreProperties>
</file>