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73  12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0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65200</wp:posOffset>
                      </wp:positionV>
                      <wp:extent cx="1209675" cy="683260"/>
                      <wp:effectExtent l="5715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68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1076">
                                    <a:moveTo>
                                      <a:pt x="1493" y="1076"/>
                                    </a:moveTo>
                                    <a:cubicBezTo>
                                      <a:pt x="1528" y="1041"/>
                                      <a:pt x="1637" y="957"/>
                                      <a:pt x="1703" y="866"/>
                                    </a:cubicBezTo>
                                    <a:cubicBezTo>
                                      <a:pt x="1769" y="775"/>
                                      <a:pt x="1875" y="648"/>
                                      <a:pt x="1890" y="529"/>
                                    </a:cubicBezTo>
                                    <a:cubicBezTo>
                                      <a:pt x="1905" y="410"/>
                                      <a:pt x="1880" y="234"/>
                                      <a:pt x="1793" y="154"/>
                                    </a:cubicBezTo>
                                    <a:cubicBezTo>
                                      <a:pt x="1706" y="74"/>
                                      <a:pt x="1584" y="0"/>
                                      <a:pt x="1365" y="49"/>
                                    </a:cubicBezTo>
                                    <a:cubicBezTo>
                                      <a:pt x="1146" y="98"/>
                                      <a:pt x="707" y="351"/>
                                      <a:pt x="480" y="446"/>
                                    </a:cubicBezTo>
                                    <a:cubicBezTo>
                                      <a:pt x="253" y="541"/>
                                      <a:pt x="100" y="583"/>
                                      <a:pt x="0" y="6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1076" path="m1493,1076c1528,1041,1637,957,1703,866c1769,775,1875,648,1890,529c1905,410,1880,234,1793,154c1706,74,1584,0,1365,49c1146,98,707,351,480,446c253,541,100,583,0,619e" stroked="t" o:allowincell="t" style="position:absolute;margin-left:15.85pt;margin-top:76pt;width:95.2pt;height:5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605915</wp:posOffset>
                      </wp:positionV>
                      <wp:extent cx="438150" cy="4000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630">
                                    <a:moveTo>
                                      <a:pt x="0" y="630"/>
                                    </a:moveTo>
                                    <a:cubicBezTo>
                                      <a:pt x="12" y="590"/>
                                      <a:pt x="48" y="460"/>
                                      <a:pt x="83" y="390"/>
                                    </a:cubicBezTo>
                                    <a:cubicBezTo>
                                      <a:pt x="118" y="320"/>
                                      <a:pt x="155" y="262"/>
                                      <a:pt x="210" y="210"/>
                                    </a:cubicBezTo>
                                    <a:cubicBezTo>
                                      <a:pt x="265" y="158"/>
                                      <a:pt x="333" y="110"/>
                                      <a:pt x="413" y="75"/>
                                    </a:cubicBezTo>
                                    <a:cubicBezTo>
                                      <a:pt x="493" y="40"/>
                                      <a:pt x="632" y="16"/>
                                      <a:pt x="6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630" path="m0,630c12,590,48,460,83,390c118,320,155,262,210,210c265,158,333,110,413,75c493,40,632,16,690,0e" stroked="t" o:allowincell="t" style="position:absolute;margin-left:246.85pt;margin-top:126.45pt;width:34.45pt;height:3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082040</wp:posOffset>
                      </wp:positionV>
                      <wp:extent cx="1014095" cy="10382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635">
                                    <a:moveTo>
                                      <a:pt x="1597" y="0"/>
                                    </a:moveTo>
                                    <a:cubicBezTo>
                                      <a:pt x="1543" y="5"/>
                                      <a:pt x="1409" y="5"/>
                                      <a:pt x="1275" y="30"/>
                                    </a:cubicBezTo>
                                    <a:cubicBezTo>
                                      <a:pt x="1141" y="55"/>
                                      <a:pt x="925" y="86"/>
                                      <a:pt x="795" y="150"/>
                                    </a:cubicBezTo>
                                    <a:cubicBezTo>
                                      <a:pt x="665" y="214"/>
                                      <a:pt x="574" y="306"/>
                                      <a:pt x="495" y="412"/>
                                    </a:cubicBezTo>
                                    <a:cubicBezTo>
                                      <a:pt x="416" y="518"/>
                                      <a:pt x="376" y="645"/>
                                      <a:pt x="322" y="787"/>
                                    </a:cubicBezTo>
                                    <a:cubicBezTo>
                                      <a:pt x="268" y="929"/>
                                      <a:pt x="226" y="1126"/>
                                      <a:pt x="172" y="1267"/>
                                    </a:cubicBezTo>
                                    <a:cubicBezTo>
                                      <a:pt x="118" y="1408"/>
                                      <a:pt x="36" y="1558"/>
                                      <a:pt x="0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635" path="m1597,0c1543,5,1409,5,1275,30c1141,55,925,86,795,150c665,214,574,306,495,412c416,518,376,645,322,787c268,929,226,1126,172,1267c118,1408,36,1558,0,1635e" stroked="t" o:allowincell="t" style="position:absolute;margin-left:195.5pt;margin-top:85.2pt;width:79.8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491490</wp:posOffset>
                      </wp:positionV>
                      <wp:extent cx="1033145" cy="1252220"/>
                      <wp:effectExtent l="5715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1972">
                                    <a:moveTo>
                                      <a:pt x="0" y="1972"/>
                                    </a:moveTo>
                                    <a:cubicBezTo>
                                      <a:pt x="29" y="1915"/>
                                      <a:pt x="142" y="1741"/>
                                      <a:pt x="172" y="1627"/>
                                    </a:cubicBezTo>
                                    <a:cubicBezTo>
                                      <a:pt x="202" y="1513"/>
                                      <a:pt x="185" y="1407"/>
                                      <a:pt x="180" y="1290"/>
                                    </a:cubicBezTo>
                                    <a:cubicBezTo>
                                      <a:pt x="175" y="1173"/>
                                      <a:pt x="140" y="1046"/>
                                      <a:pt x="142" y="922"/>
                                    </a:cubicBezTo>
                                    <a:cubicBezTo>
                                      <a:pt x="144" y="798"/>
                                      <a:pt x="131" y="657"/>
                                      <a:pt x="195" y="547"/>
                                    </a:cubicBezTo>
                                    <a:cubicBezTo>
                                      <a:pt x="259" y="437"/>
                                      <a:pt x="344" y="332"/>
                                      <a:pt x="525" y="262"/>
                                    </a:cubicBezTo>
                                    <a:cubicBezTo>
                                      <a:pt x="706" y="192"/>
                                      <a:pt x="1098" y="171"/>
                                      <a:pt x="1282" y="127"/>
                                    </a:cubicBezTo>
                                    <a:cubicBezTo>
                                      <a:pt x="1466" y="83"/>
                                      <a:pt x="1555" y="26"/>
                                      <a:pt x="16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1972" path="m0,1972c29,1915,142,1741,172,1627c202,1513,185,1407,180,1290c175,1173,140,1046,142,922c144,798,131,657,195,547c259,437,344,332,525,262c706,192,1098,171,1282,127c1466,83,1555,26,1627,0e" stroked="t" o:allowincell="t" style="position:absolute;margin-left:147.5pt;margin-top:38.7pt;width:81.3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548005</wp:posOffset>
                      </wp:positionV>
                      <wp:extent cx="1020445" cy="125285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60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7" h="1973">
                                    <a:moveTo>
                                      <a:pt x="945" y="1973"/>
                                    </a:moveTo>
                                    <a:cubicBezTo>
                                      <a:pt x="986" y="1934"/>
                                      <a:pt x="1108" y="1833"/>
                                      <a:pt x="1193" y="1733"/>
                                    </a:cubicBezTo>
                                    <a:cubicBezTo>
                                      <a:pt x="1278" y="1633"/>
                                      <a:pt x="1387" y="1516"/>
                                      <a:pt x="1455" y="1373"/>
                                    </a:cubicBezTo>
                                    <a:cubicBezTo>
                                      <a:pt x="1523" y="1230"/>
                                      <a:pt x="1589" y="1048"/>
                                      <a:pt x="1598" y="878"/>
                                    </a:cubicBezTo>
                                    <a:cubicBezTo>
                                      <a:pt x="1607" y="708"/>
                                      <a:pt x="1589" y="490"/>
                                      <a:pt x="1508" y="353"/>
                                    </a:cubicBezTo>
                                    <a:cubicBezTo>
                                      <a:pt x="1427" y="216"/>
                                      <a:pt x="1268" y="106"/>
                                      <a:pt x="1110" y="53"/>
                                    </a:cubicBezTo>
                                    <a:cubicBezTo>
                                      <a:pt x="952" y="0"/>
                                      <a:pt x="748" y="25"/>
                                      <a:pt x="563" y="38"/>
                                    </a:cubicBezTo>
                                    <a:cubicBezTo>
                                      <a:pt x="378" y="51"/>
                                      <a:pt x="117" y="109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7,1973" path="m945,1973c986,1934,1108,1833,1193,1733c1278,1633,1387,1516,1455,1373c1523,1230,1589,1048,1598,878c1607,708,1589,490,1508,353c1427,216,1268,106,1110,53c952,0,748,25,563,38c378,51,117,109,0,128e" stroked="t" o:allowincell="t" style="position:absolute;margin-left:51.1pt;margin-top:43.15pt;width:80.3pt;height:9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29235</wp:posOffset>
                      </wp:positionV>
                      <wp:extent cx="260985" cy="1514475"/>
                      <wp:effectExtent l="5715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385">
                                    <a:moveTo>
                                      <a:pt x="0" y="2385"/>
                                    </a:moveTo>
                                    <a:cubicBezTo>
                                      <a:pt x="44" y="2317"/>
                                      <a:pt x="197" y="2146"/>
                                      <a:pt x="262" y="1980"/>
                                    </a:cubicBezTo>
                                    <a:cubicBezTo>
                                      <a:pt x="327" y="1814"/>
                                      <a:pt x="369" y="1575"/>
                                      <a:pt x="390" y="1388"/>
                                    </a:cubicBezTo>
                                    <a:cubicBezTo>
                                      <a:pt x="411" y="1201"/>
                                      <a:pt x="405" y="1034"/>
                                      <a:pt x="390" y="855"/>
                                    </a:cubicBezTo>
                                    <a:cubicBezTo>
                                      <a:pt x="375" y="676"/>
                                      <a:pt x="335" y="457"/>
                                      <a:pt x="300" y="315"/>
                                    </a:cubicBezTo>
                                    <a:cubicBezTo>
                                      <a:pt x="265" y="173"/>
                                      <a:pt x="205" y="66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385" path="m0,2385c44,2317,197,2146,262,1980c327,1814,369,1575,390,1388c411,1201,405,1034,390,855c375,676,335,457,300,315c265,173,205,66,180,0e" stroked="t" o:allowincell="t" style="position:absolute;margin-left:124.25pt;margin-top:18.05pt;width:20.5pt;height:11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695960</wp:posOffset>
                      </wp:positionV>
                      <wp:extent cx="1162050" cy="11099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748">
                                    <a:moveTo>
                                      <a:pt x="0" y="1748"/>
                                    </a:moveTo>
                                    <a:cubicBezTo>
                                      <a:pt x="24" y="1694"/>
                                      <a:pt x="86" y="1613"/>
                                      <a:pt x="142" y="1425"/>
                                    </a:cubicBezTo>
                                    <a:cubicBezTo>
                                      <a:pt x="198" y="1237"/>
                                      <a:pt x="212" y="827"/>
                                      <a:pt x="337" y="623"/>
                                    </a:cubicBezTo>
                                    <a:cubicBezTo>
                                      <a:pt x="462" y="419"/>
                                      <a:pt x="643" y="307"/>
                                      <a:pt x="892" y="203"/>
                                    </a:cubicBezTo>
                                    <a:cubicBezTo>
                                      <a:pt x="1141" y="99"/>
                                      <a:pt x="1635" y="42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748" path="m0,1748c24,1694,86,1613,142,1425c198,1237,212,827,337,623c462,419,643,307,892,203c1141,99,1635,42,1830,0e" stroked="t" o:allowincell="t" style="position:absolute;margin-left:172.25pt;margin-top:54.8pt;width:91.45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потеплело,  на большей части   области наблюдалась обычная для этой поры погода. Территория области оставалась в очаге повышенного атмосферного давления, по периферии которого стали выноситься теплые воздушные массы с юго-запада Европы. Среднесуточная  температура воздуха повысилась до значений +2+4ºС и в основном стала соответствовать климатической норм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прогрев воздуха колебался от  +9+11ºС при малооблачном небе в западной части области до   +5+8°С  под облачным покровом на остальной территории.  Сегодня  ночью минимальные термометры показывали  от  -1 до +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щественных 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г  сохранялся лишь местами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идёт формирование максимального уровня весеннего половодья с колебанием 3-10 см в сутки. На притоках уровень воды в основном падал на 2-9 см. Западная  Двина в верхнем течении вскрылась с редким ледоходом на участке Сураж-Витебск, а ниже  по течению и  на притоках – чисто. Температура воды повысилась  до  0+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1521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7685604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6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рохождением атмосферных фронтов с 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7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по западу, а днем и в центральных районах кратковременные дожди, днем в отдельных районах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апрел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, ночью и утром в отдельных районах туман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юго-запад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восточной четверти 5-10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стоку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2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ОПГМИ</dc:creator>
  <dc:description/>
  <cp:keywords/>
  <dc:language>en-US</dc:language>
  <cp:lastModifiedBy>Admin</cp:lastModifiedBy>
  <cp:lastPrinted>2012-04-12T12:25:00Z</cp:lastPrinted>
  <dcterms:modified xsi:type="dcterms:W3CDTF">2012-04-12T12:10:00Z</dcterms:modified>
  <cp:revision>2</cp:revision>
  <dc:subject/>
  <dc:title> </dc:title>
</cp:coreProperties>
</file>