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1118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74  13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2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3 апрел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1760" simplePos="0" locked="0" layoutInCell="1" allowOverlap="1" relativeHeight="8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3150</wp:posOffset>
                      </wp:positionV>
                      <wp:extent cx="1402080" cy="7467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2200" cy="74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8" h="1176">
                                    <a:moveTo>
                                      <a:pt x="1002" y="524"/>
                                    </a:moveTo>
                                    <a:cubicBezTo>
                                      <a:pt x="963" y="536"/>
                                      <a:pt x="936" y="587"/>
                                      <a:pt x="897" y="591"/>
                                    </a:cubicBezTo>
                                    <a:cubicBezTo>
                                      <a:pt x="858" y="595"/>
                                      <a:pt x="819" y="543"/>
                                      <a:pt x="769" y="546"/>
                                    </a:cubicBezTo>
                                    <a:cubicBezTo>
                                      <a:pt x="719" y="549"/>
                                      <a:pt x="641" y="600"/>
                                      <a:pt x="597" y="606"/>
                                    </a:cubicBezTo>
                                    <a:cubicBezTo>
                                      <a:pt x="553" y="612"/>
                                      <a:pt x="551" y="579"/>
                                      <a:pt x="507" y="584"/>
                                    </a:cubicBezTo>
                                    <a:cubicBezTo>
                                      <a:pt x="463" y="589"/>
                                      <a:pt x="384" y="630"/>
                                      <a:pt x="334" y="636"/>
                                    </a:cubicBezTo>
                                    <a:cubicBezTo>
                                      <a:pt x="284" y="642"/>
                                      <a:pt x="249" y="620"/>
                                      <a:pt x="207" y="621"/>
                                    </a:cubicBezTo>
                                    <a:cubicBezTo>
                                      <a:pt x="165" y="622"/>
                                      <a:pt x="113" y="655"/>
                                      <a:pt x="79" y="644"/>
                                    </a:cubicBezTo>
                                    <a:cubicBezTo>
                                      <a:pt x="45" y="633"/>
                                      <a:pt x="8" y="590"/>
                                      <a:pt x="4" y="554"/>
                                    </a:cubicBezTo>
                                    <a:cubicBezTo>
                                      <a:pt x="0" y="518"/>
                                      <a:pt x="35" y="468"/>
                                      <a:pt x="57" y="426"/>
                                    </a:cubicBezTo>
                                    <a:cubicBezTo>
                                      <a:pt x="79" y="384"/>
                                      <a:pt x="106" y="322"/>
                                      <a:pt x="139" y="299"/>
                                    </a:cubicBezTo>
                                    <a:cubicBezTo>
                                      <a:pt x="172" y="276"/>
                                      <a:pt x="218" y="290"/>
                                      <a:pt x="252" y="291"/>
                                    </a:cubicBezTo>
                                    <a:cubicBezTo>
                                      <a:pt x="286" y="292"/>
                                      <a:pt x="298" y="307"/>
                                      <a:pt x="342" y="306"/>
                                    </a:cubicBezTo>
                                    <a:cubicBezTo>
                                      <a:pt x="386" y="305"/>
                                      <a:pt x="479" y="308"/>
                                      <a:pt x="514" y="284"/>
                                    </a:cubicBezTo>
                                    <a:cubicBezTo>
                                      <a:pt x="549" y="260"/>
                                      <a:pt x="522" y="200"/>
                                      <a:pt x="552" y="164"/>
                                    </a:cubicBezTo>
                                    <a:cubicBezTo>
                                      <a:pt x="582" y="128"/>
                                      <a:pt x="670" y="92"/>
                                      <a:pt x="694" y="66"/>
                                    </a:cubicBezTo>
                                    <a:cubicBezTo>
                                      <a:pt x="718" y="40"/>
                                      <a:pt x="668" y="12"/>
                                      <a:pt x="694" y="6"/>
                                    </a:cubicBezTo>
                                    <a:cubicBezTo>
                                      <a:pt x="720" y="0"/>
                                      <a:pt x="767" y="5"/>
                                      <a:pt x="852" y="29"/>
                                    </a:cubicBezTo>
                                    <a:cubicBezTo>
                                      <a:pt x="937" y="53"/>
                                      <a:pt x="1090" y="103"/>
                                      <a:pt x="1204" y="149"/>
                                    </a:cubicBezTo>
                                    <a:cubicBezTo>
                                      <a:pt x="1318" y="195"/>
                                      <a:pt x="1422" y="235"/>
                                      <a:pt x="1534" y="306"/>
                                    </a:cubicBezTo>
                                    <a:cubicBezTo>
                                      <a:pt x="1646" y="377"/>
                                      <a:pt x="1783" y="485"/>
                                      <a:pt x="1879" y="576"/>
                                    </a:cubicBezTo>
                                    <a:cubicBezTo>
                                      <a:pt x="1975" y="667"/>
                                      <a:pt x="2058" y="777"/>
                                      <a:pt x="2112" y="854"/>
                                    </a:cubicBezTo>
                                    <a:cubicBezTo>
                                      <a:pt x="2166" y="931"/>
                                      <a:pt x="2196" y="1004"/>
                                      <a:pt x="2202" y="1041"/>
                                    </a:cubicBezTo>
                                    <a:cubicBezTo>
                                      <a:pt x="2208" y="1078"/>
                                      <a:pt x="2183" y="1062"/>
                                      <a:pt x="2149" y="1079"/>
                                    </a:cubicBezTo>
                                    <a:cubicBezTo>
                                      <a:pt x="2115" y="1096"/>
                                      <a:pt x="2048" y="1144"/>
                                      <a:pt x="1999" y="1146"/>
                                    </a:cubicBezTo>
                                    <a:cubicBezTo>
                                      <a:pt x="1950" y="1148"/>
                                      <a:pt x="1904" y="1090"/>
                                      <a:pt x="1857" y="1094"/>
                                    </a:cubicBezTo>
                                    <a:cubicBezTo>
                                      <a:pt x="1810" y="1098"/>
                                      <a:pt x="1745" y="1176"/>
                                      <a:pt x="1714" y="1169"/>
                                    </a:cubicBezTo>
                                    <a:cubicBezTo>
                                      <a:pt x="1683" y="1162"/>
                                      <a:pt x="1696" y="1091"/>
                                      <a:pt x="1669" y="1049"/>
                                    </a:cubicBezTo>
                                    <a:cubicBezTo>
                                      <a:pt x="1642" y="1007"/>
                                      <a:pt x="1588" y="954"/>
                                      <a:pt x="1549" y="914"/>
                                    </a:cubicBezTo>
                                    <a:cubicBezTo>
                                      <a:pt x="1510" y="874"/>
                                      <a:pt x="1487" y="840"/>
                                      <a:pt x="1437" y="809"/>
                                    </a:cubicBezTo>
                                    <a:cubicBezTo>
                                      <a:pt x="1387" y="778"/>
                                      <a:pt x="1298" y="772"/>
                                      <a:pt x="1249" y="726"/>
                                    </a:cubicBezTo>
                                    <a:cubicBezTo>
                                      <a:pt x="1200" y="680"/>
                                      <a:pt x="1185" y="565"/>
                                      <a:pt x="1144" y="531"/>
                                    </a:cubicBezTo>
                                    <a:cubicBezTo>
                                      <a:pt x="1103" y="497"/>
                                      <a:pt x="1032" y="526"/>
                                      <a:pt x="1002" y="5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8,1176" path="m1002,524c963,536,936,587,897,591c858,595,819,543,769,546c719,549,641,600,597,606c553,612,551,579,507,584c463,589,384,630,334,636c284,642,249,620,207,621c165,622,113,655,79,644c45,633,8,590,4,554c0,518,35,468,57,426c79,384,106,322,139,299c172,276,218,290,252,291c286,292,298,307,342,306c386,305,479,308,514,284c549,260,522,200,552,164c582,128,670,92,694,66c718,40,668,12,694,6c720,0,767,5,852,29c937,53,1090,103,1204,149c1318,195,1422,235,1534,306c1646,377,1783,485,1879,576c1975,667,2058,777,2112,854c2166,931,2196,1004,2202,1041c2208,1078,2183,1062,2149,1079c2115,1096,2048,1144,1999,1146c1950,1148,1904,1090,1857,1094c1810,1098,1745,1176,1714,1169c1683,1162,1696,1091,1669,1049c1642,1007,1588,954,1549,914c1510,874,1487,840,1437,809c1387,778,1298,772,1249,726c1200,680,1185,565,1144,531c1103,497,1032,526,1002,524xe" stroked="f" o:allowincell="t" style="position:absolute;margin-left:13.4pt;margin-top:84.5pt;width:110.35pt;height:58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0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1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2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215900</wp:posOffset>
                      </wp:positionV>
                      <wp:extent cx="2965450" cy="13138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131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0" h="2069">
                                    <a:moveTo>
                                      <a:pt x="1538" y="1938"/>
                                    </a:moveTo>
                                    <a:cubicBezTo>
                                      <a:pt x="1411" y="1974"/>
                                      <a:pt x="1303" y="2047"/>
                                      <a:pt x="1246" y="2058"/>
                                    </a:cubicBezTo>
                                    <a:cubicBezTo>
                                      <a:pt x="1189" y="2069"/>
                                      <a:pt x="1205" y="2031"/>
                                      <a:pt x="1193" y="2006"/>
                                    </a:cubicBezTo>
                                    <a:cubicBezTo>
                                      <a:pt x="1181" y="1981"/>
                                      <a:pt x="1185" y="1928"/>
                                      <a:pt x="1171" y="1908"/>
                                    </a:cubicBezTo>
                                    <a:cubicBezTo>
                                      <a:pt x="1157" y="1888"/>
                                      <a:pt x="1140" y="1892"/>
                                      <a:pt x="1111" y="1886"/>
                                    </a:cubicBezTo>
                                    <a:cubicBezTo>
                                      <a:pt x="1082" y="1880"/>
                                      <a:pt x="1034" y="1862"/>
                                      <a:pt x="998" y="1871"/>
                                    </a:cubicBezTo>
                                    <a:cubicBezTo>
                                      <a:pt x="962" y="1880"/>
                                      <a:pt x="936" y="1933"/>
                                      <a:pt x="893" y="1938"/>
                                    </a:cubicBezTo>
                                    <a:cubicBezTo>
                                      <a:pt x="850" y="1943"/>
                                      <a:pt x="793" y="1898"/>
                                      <a:pt x="743" y="1901"/>
                                    </a:cubicBezTo>
                                    <a:cubicBezTo>
                                      <a:pt x="693" y="1904"/>
                                      <a:pt x="634" y="1948"/>
                                      <a:pt x="593" y="1953"/>
                                    </a:cubicBezTo>
                                    <a:cubicBezTo>
                                      <a:pt x="552" y="1958"/>
                                      <a:pt x="541" y="1926"/>
                                      <a:pt x="496" y="1931"/>
                                    </a:cubicBezTo>
                                    <a:cubicBezTo>
                                      <a:pt x="451" y="1936"/>
                                      <a:pt x="372" y="1977"/>
                                      <a:pt x="323" y="1983"/>
                                    </a:cubicBezTo>
                                    <a:cubicBezTo>
                                      <a:pt x="274" y="1989"/>
                                      <a:pt x="248" y="1967"/>
                                      <a:pt x="203" y="1968"/>
                                    </a:cubicBezTo>
                                    <a:cubicBezTo>
                                      <a:pt x="158" y="1969"/>
                                      <a:pt x="87" y="2005"/>
                                      <a:pt x="53" y="1991"/>
                                    </a:cubicBezTo>
                                    <a:cubicBezTo>
                                      <a:pt x="19" y="1977"/>
                                      <a:pt x="2" y="1921"/>
                                      <a:pt x="1" y="1886"/>
                                    </a:cubicBezTo>
                                    <a:cubicBezTo>
                                      <a:pt x="0" y="1851"/>
                                      <a:pt x="27" y="1821"/>
                                      <a:pt x="46" y="1781"/>
                                    </a:cubicBezTo>
                                    <a:cubicBezTo>
                                      <a:pt x="65" y="1741"/>
                                      <a:pt x="63" y="1668"/>
                                      <a:pt x="113" y="1646"/>
                                    </a:cubicBezTo>
                                    <a:cubicBezTo>
                                      <a:pt x="163" y="1624"/>
                                      <a:pt x="281" y="1647"/>
                                      <a:pt x="346" y="1646"/>
                                    </a:cubicBezTo>
                                    <a:cubicBezTo>
                                      <a:pt x="411" y="1645"/>
                                      <a:pt x="468" y="1659"/>
                                      <a:pt x="503" y="1638"/>
                                    </a:cubicBezTo>
                                    <a:cubicBezTo>
                                      <a:pt x="538" y="1617"/>
                                      <a:pt x="545" y="1545"/>
                                      <a:pt x="556" y="1518"/>
                                    </a:cubicBezTo>
                                    <a:cubicBezTo>
                                      <a:pt x="567" y="1491"/>
                                      <a:pt x="554" y="1487"/>
                                      <a:pt x="571" y="1473"/>
                                    </a:cubicBezTo>
                                    <a:cubicBezTo>
                                      <a:pt x="588" y="1459"/>
                                      <a:pt x="610" y="1436"/>
                                      <a:pt x="661" y="1436"/>
                                    </a:cubicBezTo>
                                    <a:cubicBezTo>
                                      <a:pt x="712" y="1436"/>
                                      <a:pt x="782" y="1466"/>
                                      <a:pt x="878" y="1473"/>
                                    </a:cubicBezTo>
                                    <a:cubicBezTo>
                                      <a:pt x="974" y="1480"/>
                                      <a:pt x="1098" y="1495"/>
                                      <a:pt x="1238" y="1481"/>
                                    </a:cubicBezTo>
                                    <a:cubicBezTo>
                                      <a:pt x="1378" y="1467"/>
                                      <a:pt x="1562" y="1460"/>
                                      <a:pt x="1718" y="1391"/>
                                    </a:cubicBezTo>
                                    <a:cubicBezTo>
                                      <a:pt x="1874" y="1322"/>
                                      <a:pt x="2074" y="1207"/>
                                      <a:pt x="2176" y="1068"/>
                                    </a:cubicBezTo>
                                    <a:cubicBezTo>
                                      <a:pt x="2278" y="929"/>
                                      <a:pt x="2308" y="692"/>
                                      <a:pt x="2333" y="558"/>
                                    </a:cubicBezTo>
                                    <a:cubicBezTo>
                                      <a:pt x="2358" y="424"/>
                                      <a:pt x="2332" y="343"/>
                                      <a:pt x="2326" y="266"/>
                                    </a:cubicBezTo>
                                    <a:cubicBezTo>
                                      <a:pt x="2320" y="189"/>
                                      <a:pt x="2290" y="135"/>
                                      <a:pt x="2296" y="93"/>
                                    </a:cubicBezTo>
                                    <a:cubicBezTo>
                                      <a:pt x="2302" y="51"/>
                                      <a:pt x="2311" y="22"/>
                                      <a:pt x="2363" y="11"/>
                                    </a:cubicBezTo>
                                    <a:cubicBezTo>
                                      <a:pt x="2415" y="0"/>
                                      <a:pt x="2571" y="5"/>
                                      <a:pt x="2611" y="26"/>
                                    </a:cubicBezTo>
                                    <a:cubicBezTo>
                                      <a:pt x="2651" y="47"/>
                                      <a:pt x="2567" y="99"/>
                                      <a:pt x="2603" y="138"/>
                                    </a:cubicBezTo>
                                    <a:cubicBezTo>
                                      <a:pt x="2639" y="177"/>
                                      <a:pt x="2779" y="252"/>
                                      <a:pt x="2828" y="258"/>
                                    </a:cubicBezTo>
                                    <a:cubicBezTo>
                                      <a:pt x="2877" y="264"/>
                                      <a:pt x="2862" y="197"/>
                                      <a:pt x="2896" y="176"/>
                                    </a:cubicBezTo>
                                    <a:cubicBezTo>
                                      <a:pt x="2930" y="155"/>
                                      <a:pt x="2972" y="129"/>
                                      <a:pt x="3031" y="131"/>
                                    </a:cubicBezTo>
                                    <a:cubicBezTo>
                                      <a:pt x="3090" y="133"/>
                                      <a:pt x="3184" y="176"/>
                                      <a:pt x="3248" y="191"/>
                                    </a:cubicBezTo>
                                    <a:cubicBezTo>
                                      <a:pt x="3312" y="206"/>
                                      <a:pt x="3373" y="202"/>
                                      <a:pt x="3413" y="221"/>
                                    </a:cubicBezTo>
                                    <a:cubicBezTo>
                                      <a:pt x="3453" y="240"/>
                                      <a:pt x="3484" y="272"/>
                                      <a:pt x="3488" y="303"/>
                                    </a:cubicBezTo>
                                    <a:cubicBezTo>
                                      <a:pt x="3492" y="334"/>
                                      <a:pt x="3448" y="376"/>
                                      <a:pt x="3436" y="408"/>
                                    </a:cubicBezTo>
                                    <a:cubicBezTo>
                                      <a:pt x="3424" y="440"/>
                                      <a:pt x="3417" y="474"/>
                                      <a:pt x="3413" y="498"/>
                                    </a:cubicBezTo>
                                    <a:cubicBezTo>
                                      <a:pt x="3409" y="522"/>
                                      <a:pt x="3379" y="520"/>
                                      <a:pt x="3413" y="551"/>
                                    </a:cubicBezTo>
                                    <a:cubicBezTo>
                                      <a:pt x="3447" y="582"/>
                                      <a:pt x="3576" y="670"/>
                                      <a:pt x="3616" y="686"/>
                                    </a:cubicBezTo>
                                    <a:cubicBezTo>
                                      <a:pt x="3656" y="702"/>
                                      <a:pt x="3628" y="674"/>
                                      <a:pt x="3653" y="648"/>
                                    </a:cubicBezTo>
                                    <a:cubicBezTo>
                                      <a:pt x="3678" y="622"/>
                                      <a:pt x="3715" y="545"/>
                                      <a:pt x="3766" y="528"/>
                                    </a:cubicBezTo>
                                    <a:cubicBezTo>
                                      <a:pt x="3817" y="511"/>
                                      <a:pt x="3916" y="560"/>
                                      <a:pt x="3961" y="543"/>
                                    </a:cubicBezTo>
                                    <a:cubicBezTo>
                                      <a:pt x="4006" y="526"/>
                                      <a:pt x="3998" y="444"/>
                                      <a:pt x="4036" y="423"/>
                                    </a:cubicBezTo>
                                    <a:cubicBezTo>
                                      <a:pt x="4074" y="402"/>
                                      <a:pt x="4136" y="411"/>
                                      <a:pt x="4186" y="416"/>
                                    </a:cubicBezTo>
                                    <a:cubicBezTo>
                                      <a:pt x="4236" y="421"/>
                                      <a:pt x="4295" y="455"/>
                                      <a:pt x="4336" y="453"/>
                                    </a:cubicBezTo>
                                    <a:cubicBezTo>
                                      <a:pt x="4377" y="451"/>
                                      <a:pt x="4398" y="401"/>
                                      <a:pt x="4433" y="401"/>
                                    </a:cubicBezTo>
                                    <a:cubicBezTo>
                                      <a:pt x="4468" y="401"/>
                                      <a:pt x="4507" y="439"/>
                                      <a:pt x="4546" y="453"/>
                                    </a:cubicBezTo>
                                    <a:cubicBezTo>
                                      <a:pt x="4585" y="467"/>
                                      <a:pt x="4662" y="468"/>
                                      <a:pt x="4666" y="483"/>
                                    </a:cubicBezTo>
                                    <a:cubicBezTo>
                                      <a:pt x="4670" y="498"/>
                                      <a:pt x="4627" y="507"/>
                                      <a:pt x="4568" y="543"/>
                                    </a:cubicBezTo>
                                    <a:cubicBezTo>
                                      <a:pt x="4509" y="579"/>
                                      <a:pt x="4417" y="616"/>
                                      <a:pt x="4313" y="701"/>
                                    </a:cubicBezTo>
                                    <a:cubicBezTo>
                                      <a:pt x="4209" y="786"/>
                                      <a:pt x="4055" y="949"/>
                                      <a:pt x="3946" y="1053"/>
                                    </a:cubicBezTo>
                                    <a:cubicBezTo>
                                      <a:pt x="3837" y="1157"/>
                                      <a:pt x="3777" y="1239"/>
                                      <a:pt x="3661" y="1323"/>
                                    </a:cubicBezTo>
                                    <a:cubicBezTo>
                                      <a:pt x="3545" y="1407"/>
                                      <a:pt x="3407" y="1487"/>
                                      <a:pt x="3248" y="1556"/>
                                    </a:cubicBezTo>
                                    <a:cubicBezTo>
                                      <a:pt x="3089" y="1625"/>
                                      <a:pt x="2914" y="1689"/>
                                      <a:pt x="2708" y="1736"/>
                                    </a:cubicBezTo>
                                    <a:cubicBezTo>
                                      <a:pt x="2502" y="1783"/>
                                      <a:pt x="2206" y="1807"/>
                                      <a:pt x="2011" y="1841"/>
                                    </a:cubicBezTo>
                                    <a:cubicBezTo>
                                      <a:pt x="1816" y="1875"/>
                                      <a:pt x="1654" y="1924"/>
                                      <a:pt x="1538" y="19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70,2069" path="m1538,1938c1411,1974,1303,2047,1246,2058c1189,2069,1205,2031,1193,2006c1181,1981,1185,1928,1171,1908c1157,1888,1140,1892,1111,1886c1082,1880,1034,1862,998,1871c962,1880,936,1933,893,1938c850,1943,793,1898,743,1901c693,1904,634,1948,593,1953c552,1958,541,1926,496,1931c451,1936,372,1977,323,1983c274,1989,248,1967,203,1968c158,1969,87,2005,53,1991c19,1977,2,1921,1,1886c0,1851,27,1821,46,1781c65,1741,63,1668,113,1646c163,1624,281,1647,346,1646c411,1645,468,1659,503,1638c538,1617,545,1545,556,1518c567,1491,554,1487,571,1473c588,1459,610,1436,661,1436c712,1436,782,1466,878,1473c974,1480,1098,1495,1238,1481c1378,1467,1562,1460,1718,1391c1874,1322,2074,1207,2176,1068c2278,929,2308,692,2333,558c2358,424,2332,343,2326,266c2320,189,2290,135,2296,93c2302,51,2311,22,2363,11c2415,0,2571,5,2611,26c2651,47,2567,99,2603,138c2639,177,2779,252,2828,258c2877,264,2862,197,2896,176c2930,155,2972,129,3031,131c3090,133,3184,176,3248,191c3312,206,3373,202,3413,221c3453,240,3484,272,3488,303c3492,334,3448,376,3436,408c3424,440,3417,474,3413,498c3409,522,3379,520,3413,551c3447,582,3576,670,3616,686c3656,702,3628,674,3653,648c3678,622,3715,545,3766,528c3817,511,3916,560,3961,543c4006,526,3998,444,4036,423c4074,402,4136,411,4186,416c4236,421,4295,455,4336,453c4377,451,4398,401,4433,401c4468,401,4507,439,4546,453c4585,467,4662,468,4666,483c4670,498,4627,507,4568,543c4509,579,4417,616,4313,701c4209,786,4055,949,3946,1053c3837,1157,3777,1239,3661,1323c3545,1407,3407,1487,3248,1556c3089,1625,2914,1689,2708,1736c2502,1783,2206,1807,2011,1841c1816,1875,1654,1924,1538,1938xe" stroked="f" o:allowincell="t" style="position:absolute;margin-left:13.95pt;margin-top:17pt;width:233.45pt;height:10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3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1379220</wp:posOffset>
                      </wp:positionV>
                      <wp:extent cx="1866265" cy="8420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240" cy="84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9" h="1326">
                                    <a:moveTo>
                                      <a:pt x="1110" y="270"/>
                                    </a:moveTo>
                                    <a:cubicBezTo>
                                      <a:pt x="1217" y="340"/>
                                      <a:pt x="1295" y="417"/>
                                      <a:pt x="1402" y="472"/>
                                    </a:cubicBezTo>
                                    <a:cubicBezTo>
                                      <a:pt x="1509" y="527"/>
                                      <a:pt x="1638" y="576"/>
                                      <a:pt x="1755" y="600"/>
                                    </a:cubicBezTo>
                                    <a:cubicBezTo>
                                      <a:pt x="1872" y="624"/>
                                      <a:pt x="1982" y="611"/>
                                      <a:pt x="2107" y="615"/>
                                    </a:cubicBezTo>
                                    <a:cubicBezTo>
                                      <a:pt x="2232" y="619"/>
                                      <a:pt x="2390" y="603"/>
                                      <a:pt x="2505" y="622"/>
                                    </a:cubicBezTo>
                                    <a:cubicBezTo>
                                      <a:pt x="2620" y="641"/>
                                      <a:pt x="2726" y="693"/>
                                      <a:pt x="2797" y="727"/>
                                    </a:cubicBezTo>
                                    <a:cubicBezTo>
                                      <a:pt x="2868" y="761"/>
                                      <a:pt x="2925" y="795"/>
                                      <a:pt x="2932" y="825"/>
                                    </a:cubicBezTo>
                                    <a:cubicBezTo>
                                      <a:pt x="2939" y="855"/>
                                      <a:pt x="2873" y="903"/>
                                      <a:pt x="2842" y="907"/>
                                    </a:cubicBezTo>
                                    <a:cubicBezTo>
                                      <a:pt x="2811" y="911"/>
                                      <a:pt x="2772" y="856"/>
                                      <a:pt x="2745" y="847"/>
                                    </a:cubicBezTo>
                                    <a:cubicBezTo>
                                      <a:pt x="2718" y="838"/>
                                      <a:pt x="2694" y="845"/>
                                      <a:pt x="2677" y="855"/>
                                    </a:cubicBezTo>
                                    <a:cubicBezTo>
                                      <a:pt x="2660" y="865"/>
                                      <a:pt x="2659" y="871"/>
                                      <a:pt x="2640" y="907"/>
                                    </a:cubicBezTo>
                                    <a:cubicBezTo>
                                      <a:pt x="2621" y="943"/>
                                      <a:pt x="2614" y="1043"/>
                                      <a:pt x="2565" y="1072"/>
                                    </a:cubicBezTo>
                                    <a:cubicBezTo>
                                      <a:pt x="2516" y="1101"/>
                                      <a:pt x="2389" y="1095"/>
                                      <a:pt x="2347" y="1080"/>
                                    </a:cubicBezTo>
                                    <a:cubicBezTo>
                                      <a:pt x="2305" y="1065"/>
                                      <a:pt x="2347" y="996"/>
                                      <a:pt x="2310" y="982"/>
                                    </a:cubicBezTo>
                                    <a:cubicBezTo>
                                      <a:pt x="2273" y="968"/>
                                      <a:pt x="2164" y="970"/>
                                      <a:pt x="2122" y="997"/>
                                    </a:cubicBezTo>
                                    <a:cubicBezTo>
                                      <a:pt x="2080" y="1024"/>
                                      <a:pt x="2084" y="1123"/>
                                      <a:pt x="2055" y="1147"/>
                                    </a:cubicBezTo>
                                    <a:cubicBezTo>
                                      <a:pt x="2026" y="1171"/>
                                      <a:pt x="1975" y="1155"/>
                                      <a:pt x="1950" y="1140"/>
                                    </a:cubicBezTo>
                                    <a:cubicBezTo>
                                      <a:pt x="1925" y="1125"/>
                                      <a:pt x="1922" y="1069"/>
                                      <a:pt x="1905" y="1057"/>
                                    </a:cubicBezTo>
                                    <a:cubicBezTo>
                                      <a:pt x="1888" y="1045"/>
                                      <a:pt x="1880" y="1053"/>
                                      <a:pt x="1845" y="1065"/>
                                    </a:cubicBezTo>
                                    <a:cubicBezTo>
                                      <a:pt x="1810" y="1077"/>
                                      <a:pt x="1735" y="1128"/>
                                      <a:pt x="1695" y="1132"/>
                                    </a:cubicBezTo>
                                    <a:cubicBezTo>
                                      <a:pt x="1655" y="1136"/>
                                      <a:pt x="1636" y="1093"/>
                                      <a:pt x="1605" y="1087"/>
                                    </a:cubicBezTo>
                                    <a:cubicBezTo>
                                      <a:pt x="1574" y="1081"/>
                                      <a:pt x="1552" y="1060"/>
                                      <a:pt x="1507" y="1095"/>
                                    </a:cubicBezTo>
                                    <a:cubicBezTo>
                                      <a:pt x="1462" y="1130"/>
                                      <a:pt x="1375" y="1268"/>
                                      <a:pt x="1335" y="1297"/>
                                    </a:cubicBezTo>
                                    <a:cubicBezTo>
                                      <a:pt x="1295" y="1326"/>
                                      <a:pt x="1272" y="1282"/>
                                      <a:pt x="1267" y="1267"/>
                                    </a:cubicBezTo>
                                    <a:cubicBezTo>
                                      <a:pt x="1262" y="1252"/>
                                      <a:pt x="1305" y="1246"/>
                                      <a:pt x="1305" y="1207"/>
                                    </a:cubicBezTo>
                                    <a:cubicBezTo>
                                      <a:pt x="1305" y="1168"/>
                                      <a:pt x="1255" y="1125"/>
                                      <a:pt x="1267" y="1035"/>
                                    </a:cubicBezTo>
                                    <a:cubicBezTo>
                                      <a:pt x="1279" y="945"/>
                                      <a:pt x="1366" y="738"/>
                                      <a:pt x="1380" y="667"/>
                                    </a:cubicBezTo>
                                    <a:cubicBezTo>
                                      <a:pt x="1394" y="596"/>
                                      <a:pt x="1367" y="616"/>
                                      <a:pt x="1350" y="607"/>
                                    </a:cubicBezTo>
                                    <a:cubicBezTo>
                                      <a:pt x="1333" y="598"/>
                                      <a:pt x="1302" y="601"/>
                                      <a:pt x="1275" y="615"/>
                                    </a:cubicBezTo>
                                    <a:cubicBezTo>
                                      <a:pt x="1248" y="629"/>
                                      <a:pt x="1215" y="679"/>
                                      <a:pt x="1185" y="690"/>
                                    </a:cubicBezTo>
                                    <a:cubicBezTo>
                                      <a:pt x="1155" y="701"/>
                                      <a:pt x="1114" y="702"/>
                                      <a:pt x="1095" y="682"/>
                                    </a:cubicBezTo>
                                    <a:cubicBezTo>
                                      <a:pt x="1076" y="662"/>
                                      <a:pt x="1092" y="589"/>
                                      <a:pt x="1072" y="570"/>
                                    </a:cubicBezTo>
                                    <a:cubicBezTo>
                                      <a:pt x="1052" y="551"/>
                                      <a:pt x="1015" y="556"/>
                                      <a:pt x="975" y="570"/>
                                    </a:cubicBezTo>
                                    <a:cubicBezTo>
                                      <a:pt x="935" y="584"/>
                                      <a:pt x="872" y="645"/>
                                      <a:pt x="832" y="652"/>
                                    </a:cubicBezTo>
                                    <a:cubicBezTo>
                                      <a:pt x="792" y="659"/>
                                      <a:pt x="767" y="604"/>
                                      <a:pt x="735" y="615"/>
                                    </a:cubicBezTo>
                                    <a:cubicBezTo>
                                      <a:pt x="703" y="626"/>
                                      <a:pt x="669" y="705"/>
                                      <a:pt x="637" y="720"/>
                                    </a:cubicBezTo>
                                    <a:cubicBezTo>
                                      <a:pt x="605" y="735"/>
                                      <a:pt x="575" y="714"/>
                                      <a:pt x="540" y="705"/>
                                    </a:cubicBezTo>
                                    <a:cubicBezTo>
                                      <a:pt x="505" y="696"/>
                                      <a:pt x="458" y="685"/>
                                      <a:pt x="427" y="667"/>
                                    </a:cubicBezTo>
                                    <a:cubicBezTo>
                                      <a:pt x="396" y="649"/>
                                      <a:pt x="398" y="612"/>
                                      <a:pt x="354" y="598"/>
                                    </a:cubicBezTo>
                                    <a:cubicBezTo>
                                      <a:pt x="310" y="584"/>
                                      <a:pt x="205" y="566"/>
                                      <a:pt x="165" y="585"/>
                                    </a:cubicBezTo>
                                    <a:cubicBezTo>
                                      <a:pt x="125" y="604"/>
                                      <a:pt x="133" y="692"/>
                                      <a:pt x="112" y="712"/>
                                    </a:cubicBezTo>
                                    <a:cubicBezTo>
                                      <a:pt x="91" y="732"/>
                                      <a:pt x="54" y="727"/>
                                      <a:pt x="37" y="705"/>
                                    </a:cubicBezTo>
                                    <a:cubicBezTo>
                                      <a:pt x="20" y="683"/>
                                      <a:pt x="9" y="638"/>
                                      <a:pt x="7" y="577"/>
                                    </a:cubicBezTo>
                                    <a:cubicBezTo>
                                      <a:pt x="5" y="516"/>
                                      <a:pt x="0" y="417"/>
                                      <a:pt x="22" y="337"/>
                                    </a:cubicBezTo>
                                    <a:cubicBezTo>
                                      <a:pt x="44" y="257"/>
                                      <a:pt x="75" y="151"/>
                                      <a:pt x="137" y="96"/>
                                    </a:cubicBezTo>
                                    <a:cubicBezTo>
                                      <a:pt x="199" y="41"/>
                                      <a:pt x="294" y="14"/>
                                      <a:pt x="397" y="7"/>
                                    </a:cubicBezTo>
                                    <a:cubicBezTo>
                                      <a:pt x="500" y="0"/>
                                      <a:pt x="638" y="8"/>
                                      <a:pt x="757" y="52"/>
                                    </a:cubicBezTo>
                                    <a:cubicBezTo>
                                      <a:pt x="876" y="96"/>
                                      <a:pt x="1021" y="195"/>
                                      <a:pt x="1110" y="27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9,1326" path="m1110,270c1217,340,1295,417,1402,472c1509,527,1638,576,1755,600c1872,624,1982,611,2107,615c2232,619,2390,603,2505,622c2620,641,2726,693,2797,727c2868,761,2925,795,2932,825c2939,855,2873,903,2842,907c2811,911,2772,856,2745,847c2718,838,2694,845,2677,855c2660,865,2659,871,2640,907c2621,943,2614,1043,2565,1072c2516,1101,2389,1095,2347,1080c2305,1065,2347,996,2310,982c2273,968,2164,970,2122,997c2080,1024,2084,1123,2055,1147c2026,1171,1975,1155,1950,1140c1925,1125,1922,1069,1905,1057c1888,1045,1880,1053,1845,1065c1810,1077,1735,1128,1695,1132c1655,1136,1636,1093,1605,1087c1574,1081,1552,1060,1507,1095c1462,1130,1375,1268,1335,1297c1295,1326,1272,1282,1267,1267c1262,1252,1305,1246,1305,1207c1305,1168,1255,1125,1267,1035c1279,945,1366,738,1380,667c1394,596,1367,616,1350,607c1333,598,1302,601,1275,615c1248,629,1215,679,1185,690c1155,701,1114,702,1095,682c1076,662,1092,589,1072,570c1052,551,1015,556,975,570c935,584,872,645,832,652c792,659,767,604,735,615c703,626,669,705,637,720c605,735,575,714,540,705c505,696,458,685,427,667c396,649,398,612,354,598c310,584,205,566,165,585c125,604,133,692,112,712c91,732,54,727,37,705c20,683,9,638,7,577c5,516,0,417,22,337c44,257,75,151,137,96c199,41,294,14,397,7c500,0,638,8,757,52c876,96,1021,195,1110,270xe" stroked="f" o:allowincell="t" style="position:absolute;margin-left:131pt;margin-top:108.6pt;width:146.9pt;height:6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4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5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5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184910</wp:posOffset>
                      </wp:positionV>
                      <wp:extent cx="1257935" cy="425450"/>
                      <wp:effectExtent l="5715" t="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84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1" h="670">
                                    <a:moveTo>
                                      <a:pt x="1425" y="670"/>
                                    </a:moveTo>
                                    <a:cubicBezTo>
                                      <a:pt x="1470" y="645"/>
                                      <a:pt x="1618" y="577"/>
                                      <a:pt x="1703" y="520"/>
                                    </a:cubicBezTo>
                                    <a:cubicBezTo>
                                      <a:pt x="1788" y="463"/>
                                      <a:pt x="1899" y="396"/>
                                      <a:pt x="1935" y="325"/>
                                    </a:cubicBezTo>
                                    <a:cubicBezTo>
                                      <a:pt x="1971" y="254"/>
                                      <a:pt x="1981" y="145"/>
                                      <a:pt x="1920" y="93"/>
                                    </a:cubicBezTo>
                                    <a:cubicBezTo>
                                      <a:pt x="1859" y="41"/>
                                      <a:pt x="1787" y="0"/>
                                      <a:pt x="1568" y="10"/>
                                    </a:cubicBezTo>
                                    <a:cubicBezTo>
                                      <a:pt x="1349" y="20"/>
                                      <a:pt x="869" y="109"/>
                                      <a:pt x="608" y="153"/>
                                    </a:cubicBezTo>
                                    <a:cubicBezTo>
                                      <a:pt x="347" y="197"/>
                                      <a:pt x="126" y="248"/>
                                      <a:pt x="0" y="2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1,670" path="m1425,670c1470,645,1618,577,1703,520c1788,463,1899,396,1935,325c1971,254,1981,145,1920,93c1859,41,1787,0,1568,10c1349,20,869,109,608,153c347,197,126,248,0,273e" stroked="t" o:allowincell="t" style="position:absolute;margin-left:15.85pt;margin-top:93.3pt;width:99pt;height:3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548640</wp:posOffset>
                      </wp:positionV>
                      <wp:extent cx="866775" cy="140462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14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5" h="2212">
                                    <a:moveTo>
                                      <a:pt x="0" y="0"/>
                                    </a:moveTo>
                                    <a:cubicBezTo>
                                      <a:pt x="28" y="46"/>
                                      <a:pt x="96" y="118"/>
                                      <a:pt x="157" y="277"/>
                                    </a:cubicBezTo>
                                    <a:cubicBezTo>
                                      <a:pt x="218" y="436"/>
                                      <a:pt x="196" y="732"/>
                                      <a:pt x="367" y="952"/>
                                    </a:cubicBezTo>
                                    <a:cubicBezTo>
                                      <a:pt x="538" y="1172"/>
                                      <a:pt x="1019" y="1387"/>
                                      <a:pt x="1185" y="1597"/>
                                    </a:cubicBezTo>
                                    <a:cubicBezTo>
                                      <a:pt x="1351" y="1807"/>
                                      <a:pt x="1328" y="2084"/>
                                      <a:pt x="1365" y="22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5,2212" path="m0,0c28,46,96,118,157,277c218,436,196,732,367,952c538,1172,1019,1387,1185,1597c1351,1807,1328,2084,1365,2212e" stroked="t" o:allowincell="t" style="position:absolute;margin-left:203.75pt;margin-top:43.2pt;width:68.2pt;height:110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220470</wp:posOffset>
                      </wp:positionH>
                      <wp:positionV relativeFrom="paragraph">
                        <wp:posOffset>330200</wp:posOffset>
                      </wp:positionV>
                      <wp:extent cx="1972945" cy="1680210"/>
                      <wp:effectExtent l="5715" t="0" r="127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2800" cy="168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7" h="2646">
                                    <a:moveTo>
                                      <a:pt x="3008" y="2646"/>
                                    </a:moveTo>
                                    <a:cubicBezTo>
                                      <a:pt x="3023" y="2605"/>
                                      <a:pt x="3089" y="2486"/>
                                      <a:pt x="3098" y="2399"/>
                                    </a:cubicBezTo>
                                    <a:cubicBezTo>
                                      <a:pt x="3107" y="2312"/>
                                      <a:pt x="3100" y="2213"/>
                                      <a:pt x="3060" y="2121"/>
                                    </a:cubicBezTo>
                                    <a:cubicBezTo>
                                      <a:pt x="3020" y="2029"/>
                                      <a:pt x="2962" y="1949"/>
                                      <a:pt x="2858" y="1844"/>
                                    </a:cubicBezTo>
                                    <a:cubicBezTo>
                                      <a:pt x="2754" y="1739"/>
                                      <a:pt x="2540" y="1607"/>
                                      <a:pt x="2438" y="1491"/>
                                    </a:cubicBezTo>
                                    <a:cubicBezTo>
                                      <a:pt x="2336" y="1375"/>
                                      <a:pt x="2303" y="1297"/>
                                      <a:pt x="2243" y="1146"/>
                                    </a:cubicBezTo>
                                    <a:cubicBezTo>
                                      <a:pt x="2183" y="995"/>
                                      <a:pt x="2159" y="744"/>
                                      <a:pt x="2078" y="584"/>
                                    </a:cubicBezTo>
                                    <a:cubicBezTo>
                                      <a:pt x="1997" y="424"/>
                                      <a:pt x="1891" y="278"/>
                                      <a:pt x="1755" y="186"/>
                                    </a:cubicBezTo>
                                    <a:cubicBezTo>
                                      <a:pt x="1619" y="94"/>
                                      <a:pt x="1452" y="58"/>
                                      <a:pt x="1260" y="29"/>
                                    </a:cubicBezTo>
                                    <a:cubicBezTo>
                                      <a:pt x="1068" y="0"/>
                                      <a:pt x="810" y="8"/>
                                      <a:pt x="600" y="14"/>
                                    </a:cubicBezTo>
                                    <a:cubicBezTo>
                                      <a:pt x="390" y="20"/>
                                      <a:pt x="125" y="55"/>
                                      <a:pt x="0" y="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07,2646" path="m3008,2646c3023,2605,3089,2486,3098,2399c3107,2312,3100,2213,3060,2121c3020,2029,2962,1949,2858,1844c2754,1739,2540,1607,2438,1491c2336,1375,2303,1297,2243,1146c2183,995,2159,744,2078,584c1997,424,1891,278,1755,186c1619,94,1452,58,1260,29c1068,0,810,8,600,14c390,20,125,55,0,66e" stroked="t" o:allowincell="t" style="position:absolute;margin-left:96.1pt;margin-top:26pt;width:155.3pt;height:132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711450</wp:posOffset>
                      </wp:positionH>
                      <wp:positionV relativeFrom="paragraph">
                        <wp:posOffset>520065</wp:posOffset>
                      </wp:positionV>
                      <wp:extent cx="752475" cy="87122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2400" cy="87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5" h="1372">
                                    <a:moveTo>
                                      <a:pt x="0" y="0"/>
                                    </a:moveTo>
                                    <a:cubicBezTo>
                                      <a:pt x="25" y="36"/>
                                      <a:pt x="103" y="102"/>
                                      <a:pt x="142" y="217"/>
                                    </a:cubicBezTo>
                                    <a:cubicBezTo>
                                      <a:pt x="181" y="332"/>
                                      <a:pt x="183" y="556"/>
                                      <a:pt x="232" y="690"/>
                                    </a:cubicBezTo>
                                    <a:cubicBezTo>
                                      <a:pt x="281" y="824"/>
                                      <a:pt x="309" y="930"/>
                                      <a:pt x="435" y="1020"/>
                                    </a:cubicBezTo>
                                    <a:cubicBezTo>
                                      <a:pt x="561" y="1110"/>
                                      <a:pt x="865" y="1171"/>
                                      <a:pt x="990" y="1230"/>
                                    </a:cubicBezTo>
                                    <a:cubicBezTo>
                                      <a:pt x="1115" y="1289"/>
                                      <a:pt x="1145" y="1343"/>
                                      <a:pt x="1185" y="13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5,1372" path="m0,0c25,36,103,102,142,217c181,332,183,556,232,690c281,824,309,930,435,1020c561,1110,865,1171,990,1230c1115,1289,1145,1343,1185,1372e" stroked="t" o:allowincell="t" style="position:absolute;margin-left:213.5pt;margin-top:40.95pt;width:59.2pt;height:68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7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526415</wp:posOffset>
                      </wp:positionV>
                      <wp:extent cx="2225675" cy="1236345"/>
                      <wp:effectExtent l="5715" t="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5520" cy="123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5" h="1947">
                                    <a:moveTo>
                                      <a:pt x="3188" y="1947"/>
                                    </a:moveTo>
                                    <a:cubicBezTo>
                                      <a:pt x="3216" y="1927"/>
                                      <a:pt x="3307" y="1875"/>
                                      <a:pt x="3353" y="1827"/>
                                    </a:cubicBezTo>
                                    <a:cubicBezTo>
                                      <a:pt x="3399" y="1779"/>
                                      <a:pt x="3445" y="1728"/>
                                      <a:pt x="3465" y="1662"/>
                                    </a:cubicBezTo>
                                    <a:cubicBezTo>
                                      <a:pt x="3485" y="1596"/>
                                      <a:pt x="3505" y="1523"/>
                                      <a:pt x="3473" y="1430"/>
                                    </a:cubicBezTo>
                                    <a:cubicBezTo>
                                      <a:pt x="3441" y="1337"/>
                                      <a:pt x="3321" y="1203"/>
                                      <a:pt x="3270" y="1107"/>
                                    </a:cubicBezTo>
                                    <a:cubicBezTo>
                                      <a:pt x="3219" y="1011"/>
                                      <a:pt x="3221" y="987"/>
                                      <a:pt x="3165" y="852"/>
                                    </a:cubicBezTo>
                                    <a:cubicBezTo>
                                      <a:pt x="3109" y="717"/>
                                      <a:pt x="3055" y="433"/>
                                      <a:pt x="2933" y="297"/>
                                    </a:cubicBezTo>
                                    <a:cubicBezTo>
                                      <a:pt x="2811" y="161"/>
                                      <a:pt x="2694" y="70"/>
                                      <a:pt x="2430" y="35"/>
                                    </a:cubicBezTo>
                                    <a:cubicBezTo>
                                      <a:pt x="2166" y="0"/>
                                      <a:pt x="1755" y="31"/>
                                      <a:pt x="1350" y="87"/>
                                    </a:cubicBezTo>
                                    <a:cubicBezTo>
                                      <a:pt x="945" y="143"/>
                                      <a:pt x="281" y="313"/>
                                      <a:pt x="0" y="3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5,1947" path="m3188,1947c3216,1927,3307,1875,3353,1827c3399,1779,3445,1728,3465,1662c3485,1596,3505,1523,3473,1430c3441,1337,3321,1203,3270,1107c3219,1011,3221,987,3165,852c3109,717,3055,433,2933,297c2811,161,2694,70,2430,35c2166,0,1755,31,1350,87c945,143,281,313,0,372e" stroked="t" o:allowincell="t" style="position:absolute;margin-left:39.1pt;margin-top:41.45pt;width:175.2pt;height:97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48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848995</wp:posOffset>
                      </wp:positionV>
                      <wp:extent cx="1679575" cy="890270"/>
                      <wp:effectExtent l="5715" t="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9400" cy="89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5" h="1402">
                                    <a:moveTo>
                                      <a:pt x="1567" y="1402"/>
                                    </a:moveTo>
                                    <a:cubicBezTo>
                                      <a:pt x="1665" y="1344"/>
                                      <a:pt x="1991" y="1177"/>
                                      <a:pt x="2160" y="1057"/>
                                    </a:cubicBezTo>
                                    <a:cubicBezTo>
                                      <a:pt x="2329" y="937"/>
                                      <a:pt x="2515" y="822"/>
                                      <a:pt x="2580" y="682"/>
                                    </a:cubicBezTo>
                                    <a:cubicBezTo>
                                      <a:pt x="2645" y="542"/>
                                      <a:pt x="2620" y="327"/>
                                      <a:pt x="2550" y="217"/>
                                    </a:cubicBezTo>
                                    <a:cubicBezTo>
                                      <a:pt x="2480" y="107"/>
                                      <a:pt x="2334" y="44"/>
                                      <a:pt x="2160" y="22"/>
                                    </a:cubicBezTo>
                                    <a:cubicBezTo>
                                      <a:pt x="1986" y="0"/>
                                      <a:pt x="1749" y="45"/>
                                      <a:pt x="1507" y="82"/>
                                    </a:cubicBezTo>
                                    <a:cubicBezTo>
                                      <a:pt x="1265" y="119"/>
                                      <a:pt x="956" y="193"/>
                                      <a:pt x="705" y="247"/>
                                    </a:cubicBezTo>
                                    <a:cubicBezTo>
                                      <a:pt x="454" y="301"/>
                                      <a:pt x="147" y="371"/>
                                      <a:pt x="0" y="4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45,1402" path="m1567,1402c1665,1344,1991,1177,2160,1057c2329,937,2515,822,2580,682c2645,542,2620,327,2550,217c2480,107,2334,44,2160,22c1986,0,1749,45,1507,82c1265,119,956,193,705,247c454,301,147,371,0,404e" stroked="t" o:allowincell="t" style="position:absolute;margin-left:48.5pt;margin-top:66.85pt;width:132.2pt;height:7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806700</wp:posOffset>
                      </wp:positionH>
                      <wp:positionV relativeFrom="paragraph">
                        <wp:posOffset>486410</wp:posOffset>
                      </wp:positionV>
                      <wp:extent cx="714375" cy="63373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63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5" h="998">
                                    <a:moveTo>
                                      <a:pt x="0" y="0"/>
                                    </a:moveTo>
                                    <a:cubicBezTo>
                                      <a:pt x="20" y="34"/>
                                      <a:pt x="84" y="94"/>
                                      <a:pt x="120" y="203"/>
                                    </a:cubicBezTo>
                                    <a:cubicBezTo>
                                      <a:pt x="156" y="312"/>
                                      <a:pt x="175" y="542"/>
                                      <a:pt x="217" y="653"/>
                                    </a:cubicBezTo>
                                    <a:cubicBezTo>
                                      <a:pt x="259" y="764"/>
                                      <a:pt x="308" y="820"/>
                                      <a:pt x="375" y="870"/>
                                    </a:cubicBezTo>
                                    <a:cubicBezTo>
                                      <a:pt x="442" y="920"/>
                                      <a:pt x="528" y="936"/>
                                      <a:pt x="622" y="953"/>
                                    </a:cubicBezTo>
                                    <a:cubicBezTo>
                                      <a:pt x="716" y="970"/>
                                      <a:pt x="853" y="968"/>
                                      <a:pt x="937" y="975"/>
                                    </a:cubicBezTo>
                                    <a:cubicBezTo>
                                      <a:pt x="1021" y="982"/>
                                      <a:pt x="1086" y="993"/>
                                      <a:pt x="1125" y="9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5,998" path="m0,0c20,34,84,94,120,203c156,312,175,542,217,653c259,764,308,820,375,870c442,920,528,936,622,953c716,970,853,968,937,975c1021,982,1086,993,1125,998e" stroked="t" o:allowincell="t" style="position:absolute;margin-left:221pt;margin-top:38.3pt;width:56.2pt;height:49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2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2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садков нет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садков нет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16585</wp:posOffset>
                      </wp:positionV>
                      <wp:extent cx="573405" cy="22987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48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297305</wp:posOffset>
                      </wp:positionV>
                      <wp:extent cx="573405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1983105</wp:posOffset>
                      </wp:positionV>
                      <wp:extent cx="573405" cy="22987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1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068705</wp:posOffset>
                      </wp:positionV>
                      <wp:extent cx="573405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299720</wp:posOffset>
                      </wp:positionH>
                      <wp:positionV relativeFrom="paragraph">
                        <wp:posOffset>1302385</wp:posOffset>
                      </wp:positionV>
                      <wp:extent cx="573405" cy="229870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.55pt;mso-position-vertical-relative:text;margin-left:-2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983105</wp:posOffset>
                      </wp:positionV>
                      <wp:extent cx="573405" cy="22987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25905</wp:posOffset>
                      </wp:positionV>
                      <wp:extent cx="573405" cy="22987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80"/>
              <w:ind w:left="57" w:right="-79" w:firstLine="48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 происходило нарастание тепла.  Территория области оставалась в зоне разрушающегося антициклона над северо-западом России, по периферии которого продолжался вынос теплых воздушных масс с юго-запада Европы. Среднесуточная  температура воздуха повысилась на 2-5°С – до характерных для третьей декады апреля значений +5+8ºС, что для этой поры выше климатической нормы на 2-4°С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чера днём прогрев воздуха достигал +11+16ºС, прошедшая ночь была уже безморозная,  минимальные термометры показывали  +2+5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 очаге повышенного атмосферного давления существенных  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нег  сохранялся лишь местами по крайнему востоку области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Западной Двине продолжалось формирование максимального уровня весеннего половодья в основном с ростом на  2-23 см в сутки, а на притоках вода стала прибывать на        3-8 см. На участке Западной  Двины Сураж-Витебск сохранялся редкий ледоход, а ниже  по течению и  на притоках – чисто. Температура воды  сегодня утром была 0+6°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FE1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0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0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4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6005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515609117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влиянием малоактивного атмосферного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фронта, днем -  полем повышенного атмосферного давления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возможен кратковременный дождь, днем без осадков, ночью и утром слабый тума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естами кратковременные дожди, днем без осадков, ночью и утром местами туман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еременных направлени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еременных направлени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2 +7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5-16 апре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1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5.04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6.04</w:t>
            </w:r>
            <w:r>
              <w:rPr>
                <w:sz w:val="28"/>
                <w:szCs w:val="28"/>
              </w:rPr>
              <w:t xml:space="preserve"> временами дожди, местами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4</w:t>
            </w:r>
            <w:r>
              <w:rPr>
                <w:sz w:val="28"/>
                <w:szCs w:val="28"/>
              </w:rPr>
              <w:t xml:space="preserve"> восточной четверти 5-10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6.04</w:t>
            </w:r>
            <w:r>
              <w:rPr>
                <w:sz w:val="28"/>
                <w:szCs w:val="28"/>
              </w:rPr>
              <w:t xml:space="preserve"> юго-восточный, восточный 5-10 м/с, при грозах порывы до 14 м/с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5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1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1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FF0000"/>
                <w:sz w:val="28"/>
                <w:szCs w:val="28"/>
              </w:rPr>
              <w:t>+17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3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8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4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8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2:09:00Z</dcterms:created>
  <dc:creator>ООПГМИ</dc:creator>
  <dc:description/>
  <cp:keywords/>
  <dc:language>en-US</dc:language>
  <cp:lastModifiedBy>Admin</cp:lastModifiedBy>
  <cp:lastPrinted>2012-04-13T12:06:00Z</cp:lastPrinted>
  <dcterms:modified xsi:type="dcterms:W3CDTF">2012-04-13T12:09:00Z</dcterms:modified>
  <cp:revision>2</cp:revision>
  <dc:subject/>
  <dc:title> </dc:title>
</cp:coreProperties>
</file>