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6  17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4425</wp:posOffset>
                      </wp:positionV>
                      <wp:extent cx="617220" cy="37465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75pt;width:48.55pt;height:2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5575</wp:posOffset>
                      </wp:positionV>
                      <wp:extent cx="3208020" cy="167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638">
                                    <a:moveTo>
                                      <a:pt x="3986" y="541"/>
                                    </a:moveTo>
                                    <a:cubicBezTo>
                                      <a:pt x="4050" y="539"/>
                                      <a:pt x="4066" y="486"/>
                                      <a:pt x="4106" y="488"/>
                                    </a:cubicBezTo>
                                    <a:cubicBezTo>
                                      <a:pt x="4146" y="490"/>
                                      <a:pt x="4184" y="541"/>
                                      <a:pt x="4226" y="556"/>
                                    </a:cubicBezTo>
                                    <a:cubicBezTo>
                                      <a:pt x="4268" y="571"/>
                                      <a:pt x="4325" y="552"/>
                                      <a:pt x="4361" y="578"/>
                                    </a:cubicBezTo>
                                    <a:cubicBezTo>
                                      <a:pt x="4397" y="604"/>
                                      <a:pt x="4416" y="678"/>
                                      <a:pt x="4443" y="713"/>
                                    </a:cubicBezTo>
                                    <a:cubicBezTo>
                                      <a:pt x="4470" y="748"/>
                                      <a:pt x="4487" y="763"/>
                                      <a:pt x="4526" y="788"/>
                                    </a:cubicBezTo>
                                    <a:cubicBezTo>
                                      <a:pt x="4565" y="813"/>
                                      <a:pt x="4636" y="851"/>
                                      <a:pt x="4676" y="866"/>
                                    </a:cubicBezTo>
                                    <a:cubicBezTo>
                                      <a:pt x="4716" y="881"/>
                                      <a:pt x="4727" y="873"/>
                                      <a:pt x="4766" y="881"/>
                                    </a:cubicBezTo>
                                    <a:cubicBezTo>
                                      <a:pt x="4805" y="889"/>
                                      <a:pt x="4886" y="872"/>
                                      <a:pt x="4908" y="911"/>
                                    </a:cubicBezTo>
                                    <a:cubicBezTo>
                                      <a:pt x="4930" y="950"/>
                                      <a:pt x="4899" y="1062"/>
                                      <a:pt x="4901" y="1114"/>
                                    </a:cubicBezTo>
                                    <a:cubicBezTo>
                                      <a:pt x="4903" y="1166"/>
                                      <a:pt x="4938" y="1182"/>
                                      <a:pt x="4923" y="1226"/>
                                    </a:cubicBezTo>
                                    <a:cubicBezTo>
                                      <a:pt x="4908" y="1270"/>
                                      <a:pt x="4821" y="1342"/>
                                      <a:pt x="4811" y="1376"/>
                                    </a:cubicBezTo>
                                    <a:cubicBezTo>
                                      <a:pt x="4801" y="1410"/>
                                      <a:pt x="4827" y="1390"/>
                                      <a:pt x="4863" y="1429"/>
                                    </a:cubicBezTo>
                                    <a:cubicBezTo>
                                      <a:pt x="4899" y="1468"/>
                                      <a:pt x="5004" y="1571"/>
                                      <a:pt x="5028" y="1609"/>
                                    </a:cubicBezTo>
                                    <a:cubicBezTo>
                                      <a:pt x="5052" y="1647"/>
                                      <a:pt x="5006" y="1628"/>
                                      <a:pt x="5006" y="1654"/>
                                    </a:cubicBezTo>
                                    <a:cubicBezTo>
                                      <a:pt x="5006" y="1680"/>
                                      <a:pt x="5037" y="1727"/>
                                      <a:pt x="5028" y="1766"/>
                                    </a:cubicBezTo>
                                    <a:cubicBezTo>
                                      <a:pt x="5019" y="1805"/>
                                      <a:pt x="4983" y="1856"/>
                                      <a:pt x="4953" y="1886"/>
                                    </a:cubicBezTo>
                                    <a:cubicBezTo>
                                      <a:pt x="4923" y="1916"/>
                                      <a:pt x="4875" y="1905"/>
                                      <a:pt x="4848" y="1946"/>
                                    </a:cubicBezTo>
                                    <a:cubicBezTo>
                                      <a:pt x="4821" y="1987"/>
                                      <a:pt x="4867" y="2115"/>
                                      <a:pt x="4788" y="2134"/>
                                    </a:cubicBezTo>
                                    <a:cubicBezTo>
                                      <a:pt x="4709" y="2153"/>
                                      <a:pt x="4523" y="2105"/>
                                      <a:pt x="4376" y="2059"/>
                                    </a:cubicBezTo>
                                    <a:cubicBezTo>
                                      <a:pt x="4229" y="2013"/>
                                      <a:pt x="4038" y="1949"/>
                                      <a:pt x="3903" y="1856"/>
                                    </a:cubicBezTo>
                                    <a:cubicBezTo>
                                      <a:pt x="3768" y="1763"/>
                                      <a:pt x="3713" y="1651"/>
                                      <a:pt x="3566" y="1504"/>
                                    </a:cubicBezTo>
                                    <a:cubicBezTo>
                                      <a:pt x="3419" y="1357"/>
                                      <a:pt x="3195" y="1072"/>
                                      <a:pt x="3018" y="971"/>
                                    </a:cubicBezTo>
                                    <a:cubicBezTo>
                                      <a:pt x="2841" y="870"/>
                                      <a:pt x="2643" y="877"/>
                                      <a:pt x="2501" y="896"/>
                                    </a:cubicBezTo>
                                    <a:cubicBezTo>
                                      <a:pt x="2359" y="915"/>
                                      <a:pt x="2244" y="991"/>
                                      <a:pt x="2163" y="1084"/>
                                    </a:cubicBezTo>
                                    <a:cubicBezTo>
                                      <a:pt x="2082" y="1177"/>
                                      <a:pt x="2045" y="1307"/>
                                      <a:pt x="2013" y="1451"/>
                                    </a:cubicBezTo>
                                    <a:cubicBezTo>
                                      <a:pt x="1981" y="1595"/>
                                      <a:pt x="1974" y="1764"/>
                                      <a:pt x="1968" y="1946"/>
                                    </a:cubicBezTo>
                                    <a:cubicBezTo>
                                      <a:pt x="1962" y="2128"/>
                                      <a:pt x="1986" y="2454"/>
                                      <a:pt x="1976" y="2546"/>
                                    </a:cubicBezTo>
                                    <a:cubicBezTo>
                                      <a:pt x="1966" y="2638"/>
                                      <a:pt x="1929" y="2510"/>
                                      <a:pt x="1908" y="2501"/>
                                    </a:cubicBezTo>
                                    <a:cubicBezTo>
                                      <a:pt x="1887" y="2492"/>
                                      <a:pt x="1883" y="2478"/>
                                      <a:pt x="1848" y="2494"/>
                                    </a:cubicBezTo>
                                    <a:cubicBezTo>
                                      <a:pt x="1813" y="2510"/>
                                      <a:pt x="1750" y="2592"/>
                                      <a:pt x="1698" y="2599"/>
                                    </a:cubicBezTo>
                                    <a:cubicBezTo>
                                      <a:pt x="1646" y="2606"/>
                                      <a:pt x="1584" y="2538"/>
                                      <a:pt x="1533" y="2539"/>
                                    </a:cubicBezTo>
                                    <a:cubicBezTo>
                                      <a:pt x="1482" y="2540"/>
                                      <a:pt x="1422" y="2610"/>
                                      <a:pt x="1391" y="2606"/>
                                    </a:cubicBezTo>
                                    <a:cubicBezTo>
                                      <a:pt x="1360" y="2602"/>
                                      <a:pt x="1373" y="2557"/>
                                      <a:pt x="1346" y="2516"/>
                                    </a:cubicBezTo>
                                    <a:cubicBezTo>
                                      <a:pt x="1319" y="2475"/>
                                      <a:pt x="1267" y="2405"/>
                                      <a:pt x="1226" y="2359"/>
                                    </a:cubicBezTo>
                                    <a:cubicBezTo>
                                      <a:pt x="1185" y="2313"/>
                                      <a:pt x="1150" y="2269"/>
                                      <a:pt x="1098" y="2239"/>
                                    </a:cubicBezTo>
                                    <a:cubicBezTo>
                                      <a:pt x="1046" y="2209"/>
                                      <a:pt x="952" y="2216"/>
                                      <a:pt x="911" y="2179"/>
                                    </a:cubicBezTo>
                                    <a:cubicBezTo>
                                      <a:pt x="870" y="2142"/>
                                      <a:pt x="875" y="2049"/>
                                      <a:pt x="851" y="2014"/>
                                    </a:cubicBezTo>
                                    <a:cubicBezTo>
                                      <a:pt x="827" y="1979"/>
                                      <a:pt x="797" y="1978"/>
                                      <a:pt x="768" y="1969"/>
                                    </a:cubicBezTo>
                                    <a:cubicBezTo>
                                      <a:pt x="739" y="1960"/>
                                      <a:pt x="700" y="1977"/>
                                      <a:pt x="678" y="1961"/>
                                    </a:cubicBezTo>
                                    <a:cubicBezTo>
                                      <a:pt x="656" y="1945"/>
                                      <a:pt x="655" y="1915"/>
                                      <a:pt x="633" y="1871"/>
                                    </a:cubicBezTo>
                                    <a:cubicBezTo>
                                      <a:pt x="611" y="1827"/>
                                      <a:pt x="587" y="1756"/>
                                      <a:pt x="543" y="1699"/>
                                    </a:cubicBezTo>
                                    <a:cubicBezTo>
                                      <a:pt x="499" y="1642"/>
                                      <a:pt x="400" y="1566"/>
                                      <a:pt x="371" y="1526"/>
                                    </a:cubicBezTo>
                                    <a:cubicBezTo>
                                      <a:pt x="342" y="1486"/>
                                      <a:pt x="383" y="1478"/>
                                      <a:pt x="371" y="1459"/>
                                    </a:cubicBezTo>
                                    <a:cubicBezTo>
                                      <a:pt x="359" y="1440"/>
                                      <a:pt x="333" y="1419"/>
                                      <a:pt x="296" y="1414"/>
                                    </a:cubicBezTo>
                                    <a:cubicBezTo>
                                      <a:pt x="259" y="1409"/>
                                      <a:pt x="193" y="1434"/>
                                      <a:pt x="146" y="1429"/>
                                    </a:cubicBezTo>
                                    <a:cubicBezTo>
                                      <a:pt x="99" y="1424"/>
                                      <a:pt x="22" y="1409"/>
                                      <a:pt x="11" y="1384"/>
                                    </a:cubicBezTo>
                                    <a:cubicBezTo>
                                      <a:pt x="0" y="1359"/>
                                      <a:pt x="68" y="1313"/>
                                      <a:pt x="78" y="1279"/>
                                    </a:cubicBezTo>
                                    <a:cubicBezTo>
                                      <a:pt x="88" y="1245"/>
                                      <a:pt x="73" y="1213"/>
                                      <a:pt x="71" y="1181"/>
                                    </a:cubicBezTo>
                                    <a:cubicBezTo>
                                      <a:pt x="69" y="1149"/>
                                      <a:pt x="47" y="1109"/>
                                      <a:pt x="63" y="1084"/>
                                    </a:cubicBezTo>
                                    <a:cubicBezTo>
                                      <a:pt x="79" y="1059"/>
                                      <a:pt x="146" y="1050"/>
                                      <a:pt x="168" y="1031"/>
                                    </a:cubicBezTo>
                                    <a:cubicBezTo>
                                      <a:pt x="190" y="1012"/>
                                      <a:pt x="196" y="1006"/>
                                      <a:pt x="198" y="971"/>
                                    </a:cubicBezTo>
                                    <a:cubicBezTo>
                                      <a:pt x="200" y="936"/>
                                      <a:pt x="176" y="850"/>
                                      <a:pt x="183" y="821"/>
                                    </a:cubicBezTo>
                                    <a:cubicBezTo>
                                      <a:pt x="190" y="792"/>
                                      <a:pt x="218" y="775"/>
                                      <a:pt x="243" y="799"/>
                                    </a:cubicBezTo>
                                    <a:cubicBezTo>
                                      <a:pt x="268" y="823"/>
                                      <a:pt x="304" y="918"/>
                                      <a:pt x="333" y="964"/>
                                    </a:cubicBezTo>
                                    <a:cubicBezTo>
                                      <a:pt x="362" y="1010"/>
                                      <a:pt x="371" y="1005"/>
                                      <a:pt x="416" y="1076"/>
                                    </a:cubicBezTo>
                                    <a:cubicBezTo>
                                      <a:pt x="461" y="1147"/>
                                      <a:pt x="514" y="1305"/>
                                      <a:pt x="603" y="1391"/>
                                    </a:cubicBezTo>
                                    <a:cubicBezTo>
                                      <a:pt x="692" y="1477"/>
                                      <a:pt x="837" y="1560"/>
                                      <a:pt x="948" y="1594"/>
                                    </a:cubicBezTo>
                                    <a:cubicBezTo>
                                      <a:pt x="1059" y="1628"/>
                                      <a:pt x="1159" y="1628"/>
                                      <a:pt x="1271" y="1594"/>
                                    </a:cubicBezTo>
                                    <a:cubicBezTo>
                                      <a:pt x="1383" y="1560"/>
                                      <a:pt x="1543" y="1499"/>
                                      <a:pt x="1623" y="1391"/>
                                    </a:cubicBezTo>
                                    <a:cubicBezTo>
                                      <a:pt x="1703" y="1283"/>
                                      <a:pt x="1731" y="1098"/>
                                      <a:pt x="1751" y="949"/>
                                    </a:cubicBezTo>
                                    <a:cubicBezTo>
                                      <a:pt x="1771" y="800"/>
                                      <a:pt x="1762" y="616"/>
                                      <a:pt x="1743" y="499"/>
                                    </a:cubicBezTo>
                                    <a:cubicBezTo>
                                      <a:pt x="1724" y="382"/>
                                      <a:pt x="1668" y="314"/>
                                      <a:pt x="1638" y="244"/>
                                    </a:cubicBezTo>
                                    <a:cubicBezTo>
                                      <a:pt x="1608" y="174"/>
                                      <a:pt x="1559" y="109"/>
                                      <a:pt x="1563" y="79"/>
                                    </a:cubicBezTo>
                                    <a:cubicBezTo>
                                      <a:pt x="1567" y="49"/>
                                      <a:pt x="1631" y="74"/>
                                      <a:pt x="1661" y="64"/>
                                    </a:cubicBezTo>
                                    <a:cubicBezTo>
                                      <a:pt x="1691" y="54"/>
                                      <a:pt x="1694" y="0"/>
                                      <a:pt x="1743" y="19"/>
                                    </a:cubicBezTo>
                                    <a:cubicBezTo>
                                      <a:pt x="1792" y="38"/>
                                      <a:pt x="1910" y="150"/>
                                      <a:pt x="1953" y="176"/>
                                    </a:cubicBezTo>
                                    <a:cubicBezTo>
                                      <a:pt x="1996" y="202"/>
                                      <a:pt x="1982" y="187"/>
                                      <a:pt x="1998" y="176"/>
                                    </a:cubicBezTo>
                                    <a:cubicBezTo>
                                      <a:pt x="2014" y="165"/>
                                      <a:pt x="2001" y="119"/>
                                      <a:pt x="2051" y="109"/>
                                    </a:cubicBezTo>
                                    <a:cubicBezTo>
                                      <a:pt x="2101" y="99"/>
                                      <a:pt x="2258" y="96"/>
                                      <a:pt x="2298" y="116"/>
                                    </a:cubicBezTo>
                                    <a:cubicBezTo>
                                      <a:pt x="2338" y="136"/>
                                      <a:pt x="2259" y="189"/>
                                      <a:pt x="2291" y="229"/>
                                    </a:cubicBezTo>
                                    <a:cubicBezTo>
                                      <a:pt x="2323" y="269"/>
                                      <a:pt x="2446" y="349"/>
                                      <a:pt x="2493" y="356"/>
                                    </a:cubicBezTo>
                                    <a:cubicBezTo>
                                      <a:pt x="2540" y="363"/>
                                      <a:pt x="2541" y="295"/>
                                      <a:pt x="2576" y="274"/>
                                    </a:cubicBezTo>
                                    <a:cubicBezTo>
                                      <a:pt x="2611" y="253"/>
                                      <a:pt x="2644" y="227"/>
                                      <a:pt x="2703" y="229"/>
                                    </a:cubicBezTo>
                                    <a:cubicBezTo>
                                      <a:pt x="2762" y="231"/>
                                      <a:pt x="2872" y="275"/>
                                      <a:pt x="2928" y="289"/>
                                    </a:cubicBezTo>
                                    <a:cubicBezTo>
                                      <a:pt x="2984" y="303"/>
                                      <a:pt x="3006" y="304"/>
                                      <a:pt x="3041" y="311"/>
                                    </a:cubicBezTo>
                                    <a:cubicBezTo>
                                      <a:pt x="3076" y="318"/>
                                      <a:pt x="3116" y="313"/>
                                      <a:pt x="3138" y="334"/>
                                    </a:cubicBezTo>
                                    <a:cubicBezTo>
                                      <a:pt x="3160" y="355"/>
                                      <a:pt x="3181" y="410"/>
                                      <a:pt x="3176" y="439"/>
                                    </a:cubicBezTo>
                                    <a:cubicBezTo>
                                      <a:pt x="3171" y="468"/>
                                      <a:pt x="3123" y="476"/>
                                      <a:pt x="3108" y="506"/>
                                    </a:cubicBezTo>
                                    <a:cubicBezTo>
                                      <a:pt x="3093" y="536"/>
                                      <a:pt x="3087" y="593"/>
                                      <a:pt x="3086" y="619"/>
                                    </a:cubicBezTo>
                                    <a:cubicBezTo>
                                      <a:pt x="3085" y="645"/>
                                      <a:pt x="3062" y="637"/>
                                      <a:pt x="3101" y="664"/>
                                    </a:cubicBezTo>
                                    <a:cubicBezTo>
                                      <a:pt x="3140" y="691"/>
                                      <a:pt x="3278" y="768"/>
                                      <a:pt x="3318" y="781"/>
                                    </a:cubicBezTo>
                                    <a:cubicBezTo>
                                      <a:pt x="3358" y="794"/>
                                      <a:pt x="3324" y="770"/>
                                      <a:pt x="3341" y="743"/>
                                    </a:cubicBezTo>
                                    <a:cubicBezTo>
                                      <a:pt x="3358" y="716"/>
                                      <a:pt x="3378" y="637"/>
                                      <a:pt x="3423" y="616"/>
                                    </a:cubicBezTo>
                                    <a:cubicBezTo>
                                      <a:pt x="3468" y="595"/>
                                      <a:pt x="3561" y="635"/>
                                      <a:pt x="3611" y="616"/>
                                    </a:cubicBezTo>
                                    <a:cubicBezTo>
                                      <a:pt x="3661" y="597"/>
                                      <a:pt x="3661" y="515"/>
                                      <a:pt x="3723" y="503"/>
                                    </a:cubicBezTo>
                                    <a:cubicBezTo>
                                      <a:pt x="3785" y="491"/>
                                      <a:pt x="3925" y="535"/>
                                      <a:pt x="3986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638" path="m3986,541c4050,539,4066,486,4106,488c4146,490,4184,541,4226,556c4268,571,4325,552,4361,578c4397,604,4416,678,4443,713c4470,748,4487,763,4526,788c4565,813,4636,851,4676,866c4716,881,4727,873,4766,881c4805,889,4886,872,4908,911c4930,950,4899,1062,4901,1114c4903,1166,4938,1182,4923,1226c4908,1270,4821,1342,4811,1376c4801,1410,4827,1390,4863,1429c4899,1468,5004,1571,5028,1609c5052,1647,5006,1628,5006,1654c5006,1680,5037,1727,5028,1766c5019,1805,4983,1856,4953,1886c4923,1916,4875,1905,4848,1946c4821,1987,4867,2115,4788,2134c4709,2153,4523,2105,4376,2059c4229,2013,4038,1949,3903,1856c3768,1763,3713,1651,3566,1504c3419,1357,3195,1072,3018,971c2841,870,2643,877,2501,896c2359,915,2244,991,2163,1084c2082,1177,2045,1307,2013,1451c1981,1595,1974,1764,1968,1946c1962,2128,1986,2454,1976,2546c1966,2638,1929,2510,1908,2501c1887,2492,1883,2478,1848,2494c1813,2510,1750,2592,1698,2599c1646,2606,1584,2538,1533,2539c1482,2540,1422,2610,1391,2606c1360,2602,1373,2557,1346,2516c1319,2475,1267,2405,1226,2359c1185,2313,1150,2269,1098,2239c1046,2209,952,2216,911,2179c870,2142,875,2049,851,2014c827,1979,797,1978,768,1969c739,1960,700,1977,678,1961c656,1945,655,1915,633,1871c611,1827,587,1756,543,1699c499,1642,400,1566,371,1526c342,1486,383,1478,371,1459c359,1440,333,1419,296,1414c259,1409,193,1434,146,1429c99,1424,22,1409,11,1384c0,1359,68,1313,78,1279c88,1245,73,1213,71,1181c69,1149,47,1109,63,1084c79,1059,146,1050,168,1031c190,1012,196,1006,198,971c200,936,176,850,183,821c190,792,218,775,243,799c268,823,304,918,333,964c362,1010,371,1005,416,1076c461,1147,514,1305,603,1391c692,1477,837,1560,948,1594c1059,1628,1159,1628,1271,1594c1383,1560,1543,1499,1623,1391c1703,1283,1731,1098,1751,949c1771,800,1762,616,1743,499c1724,382,1668,314,1638,244c1608,174,1559,109,1563,79c1567,49,1631,74,1661,64c1691,54,1694,0,1743,19c1792,38,1910,150,1953,176c1996,202,1982,187,1998,176c2014,165,2001,119,2051,109c2101,99,2258,96,2298,116c2338,136,2259,189,2291,229c2323,269,2446,349,2493,356c2540,363,2541,295,2576,274c2611,253,2644,227,2703,229c2762,231,2872,275,2928,289c2984,303,3006,304,3041,311c3076,318,3116,313,3138,334c3160,355,3181,410,3176,439c3171,468,3123,476,3108,506c3093,536,3087,593,3086,619c3085,645,3062,637,3101,664c3140,691,3278,768,3318,781c3358,794,3324,770,3341,743c3358,716,3378,637,3423,616c3468,595,3561,635,3611,616c3661,597,3661,515,3723,503c3785,491,3925,535,3986,541xe" stroked="f" o:allowincell="t" style="position:absolute;margin-left:29.95pt;margin-top:12.25pt;width:252.55pt;height:1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25pt;margin-top:16.5pt;width:75.4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2965</wp:posOffset>
                      </wp:positionV>
                      <wp:extent cx="3314700" cy="121983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921">
                                    <a:moveTo>
                                      <a:pt x="5220" y="0"/>
                                    </a:moveTo>
                                    <a:cubicBezTo>
                                      <a:pt x="5148" y="30"/>
                                      <a:pt x="4918" y="99"/>
                                      <a:pt x="4785" y="180"/>
                                    </a:cubicBezTo>
                                    <a:cubicBezTo>
                                      <a:pt x="4652" y="261"/>
                                      <a:pt x="4562" y="328"/>
                                      <a:pt x="4425" y="487"/>
                                    </a:cubicBezTo>
                                    <a:cubicBezTo>
                                      <a:pt x="4288" y="646"/>
                                      <a:pt x="4138" y="938"/>
                                      <a:pt x="3960" y="1132"/>
                                    </a:cubicBezTo>
                                    <a:cubicBezTo>
                                      <a:pt x="3782" y="1326"/>
                                      <a:pt x="3585" y="1524"/>
                                      <a:pt x="3360" y="1650"/>
                                    </a:cubicBezTo>
                                    <a:cubicBezTo>
                                      <a:pt x="3135" y="1776"/>
                                      <a:pt x="2876" y="1859"/>
                                      <a:pt x="2610" y="1890"/>
                                    </a:cubicBezTo>
                                    <a:cubicBezTo>
                                      <a:pt x="2344" y="1921"/>
                                      <a:pt x="1983" y="1894"/>
                                      <a:pt x="1763" y="1837"/>
                                    </a:cubicBezTo>
                                    <a:cubicBezTo>
                                      <a:pt x="1543" y="1780"/>
                                      <a:pt x="1380" y="1676"/>
                                      <a:pt x="1290" y="1545"/>
                                    </a:cubicBezTo>
                                    <a:cubicBezTo>
                                      <a:pt x="1200" y="1414"/>
                                      <a:pt x="1164" y="1240"/>
                                      <a:pt x="1223" y="1050"/>
                                    </a:cubicBezTo>
                                    <a:cubicBezTo>
                                      <a:pt x="1282" y="860"/>
                                      <a:pt x="1613" y="542"/>
                                      <a:pt x="1643" y="405"/>
                                    </a:cubicBezTo>
                                    <a:cubicBezTo>
                                      <a:pt x="1673" y="268"/>
                                      <a:pt x="1557" y="220"/>
                                      <a:pt x="1403" y="225"/>
                                    </a:cubicBezTo>
                                    <a:cubicBezTo>
                                      <a:pt x="1249" y="230"/>
                                      <a:pt x="954" y="337"/>
                                      <a:pt x="720" y="435"/>
                                    </a:cubicBezTo>
                                    <a:cubicBezTo>
                                      <a:pt x="486" y="533"/>
                                      <a:pt x="150" y="732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921" path="m5220,0c5148,30,4918,99,4785,180c4652,261,4562,328,4425,487c4288,646,4138,938,3960,1132c3782,1326,3585,1524,3360,1650c3135,1776,2876,1859,2610,1890c2344,1921,1983,1894,1763,1837c1543,1780,1380,1676,1290,1545c1200,1414,1164,1240,1223,1050c1282,860,1613,542,1643,405c1673,268,1557,220,1403,225c1249,230,954,337,720,435c486,533,150,732,0,810e" stroked="t" o:allowincell="t" style="position:absolute;margin-left:14.35pt;margin-top:67.95pt;width:260.95pt;height:9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34035</wp:posOffset>
                      </wp:positionV>
                      <wp:extent cx="2066925" cy="10115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1593">
                                    <a:moveTo>
                                      <a:pt x="0" y="53"/>
                                    </a:moveTo>
                                    <a:cubicBezTo>
                                      <a:pt x="66" y="58"/>
                                      <a:pt x="186" y="56"/>
                                      <a:pt x="405" y="75"/>
                                    </a:cubicBezTo>
                                    <a:cubicBezTo>
                                      <a:pt x="624" y="94"/>
                                      <a:pt x="1091" y="119"/>
                                      <a:pt x="1312" y="165"/>
                                    </a:cubicBezTo>
                                    <a:cubicBezTo>
                                      <a:pt x="1533" y="211"/>
                                      <a:pt x="1657" y="251"/>
                                      <a:pt x="1732" y="353"/>
                                    </a:cubicBezTo>
                                    <a:cubicBezTo>
                                      <a:pt x="1807" y="455"/>
                                      <a:pt x="1832" y="621"/>
                                      <a:pt x="1762" y="780"/>
                                    </a:cubicBezTo>
                                    <a:cubicBezTo>
                                      <a:pt x="1692" y="939"/>
                                      <a:pt x="1371" y="1174"/>
                                      <a:pt x="1312" y="1305"/>
                                    </a:cubicBezTo>
                                    <a:cubicBezTo>
                                      <a:pt x="1253" y="1436"/>
                                      <a:pt x="1330" y="1543"/>
                                      <a:pt x="1410" y="1568"/>
                                    </a:cubicBezTo>
                                    <a:cubicBezTo>
                                      <a:pt x="1490" y="1593"/>
                                      <a:pt x="1626" y="1585"/>
                                      <a:pt x="1792" y="1455"/>
                                    </a:cubicBezTo>
                                    <a:cubicBezTo>
                                      <a:pt x="1958" y="1325"/>
                                      <a:pt x="2222" y="984"/>
                                      <a:pt x="2407" y="788"/>
                                    </a:cubicBezTo>
                                    <a:cubicBezTo>
                                      <a:pt x="2592" y="592"/>
                                      <a:pt x="2761" y="409"/>
                                      <a:pt x="2902" y="278"/>
                                    </a:cubicBezTo>
                                    <a:cubicBezTo>
                                      <a:pt x="3043" y="147"/>
                                      <a:pt x="3182" y="58"/>
                                      <a:pt x="3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1593" path="m0,53c66,58,186,56,405,75c624,94,1091,119,1312,165c1533,211,1657,251,1732,353c1807,455,1832,621,1762,780c1692,939,1371,1174,1312,1305c1253,1436,1330,1543,1410,1568c1490,1593,1626,1585,1792,1455c1958,1325,2222,984,2407,788c2592,592,2761,409,2902,278c3043,147,3182,58,3255,0e" stroked="t" o:allowincell="t" style="position:absolute;margin-left:86.75pt;margin-top:42.05pt;width:162.7pt;height:7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05435</wp:posOffset>
                      </wp:positionV>
                      <wp:extent cx="1595120" cy="50927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802">
                                    <a:moveTo>
                                      <a:pt x="2512" y="285"/>
                                    </a:moveTo>
                                    <a:cubicBezTo>
                                      <a:pt x="2491" y="305"/>
                                      <a:pt x="2459" y="327"/>
                                      <a:pt x="2385" y="405"/>
                                    </a:cubicBezTo>
                                    <a:cubicBezTo>
                                      <a:pt x="2311" y="483"/>
                                      <a:pt x="2159" y="698"/>
                                      <a:pt x="2070" y="750"/>
                                    </a:cubicBezTo>
                                    <a:cubicBezTo>
                                      <a:pt x="1981" y="802"/>
                                      <a:pt x="1908" y="777"/>
                                      <a:pt x="1852" y="720"/>
                                    </a:cubicBezTo>
                                    <a:cubicBezTo>
                                      <a:pt x="1796" y="663"/>
                                      <a:pt x="1809" y="495"/>
                                      <a:pt x="1732" y="405"/>
                                    </a:cubicBezTo>
                                    <a:cubicBezTo>
                                      <a:pt x="1655" y="315"/>
                                      <a:pt x="1562" y="240"/>
                                      <a:pt x="1387" y="180"/>
                                    </a:cubicBezTo>
                                    <a:cubicBezTo>
                                      <a:pt x="1212" y="120"/>
                                      <a:pt x="913" y="75"/>
                                      <a:pt x="682" y="45"/>
                                    </a:cubicBezTo>
                                    <a:cubicBezTo>
                                      <a:pt x="451" y="15"/>
                                      <a:pt x="14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802" path="m2512,285c2491,305,2459,327,2385,405c2311,483,2159,698,2070,750c1981,802,1908,777,1852,720c1796,663,1809,495,1732,405c1655,315,1562,240,1387,180c1212,120,913,75,682,45c451,15,142,9,0,0e" stroked="t" o:allowincell="t" style="position:absolute;margin-left:101pt;margin-top:24.05pt;width:125.5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95960</wp:posOffset>
                      </wp:positionV>
                      <wp:extent cx="2928620" cy="121539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2" h="1914">
                                    <a:moveTo>
                                      <a:pt x="0" y="293"/>
                                    </a:moveTo>
                                    <a:cubicBezTo>
                                      <a:pt x="84" y="273"/>
                                      <a:pt x="300" y="205"/>
                                      <a:pt x="502" y="173"/>
                                    </a:cubicBezTo>
                                    <a:cubicBezTo>
                                      <a:pt x="704" y="141"/>
                                      <a:pt x="961" y="107"/>
                                      <a:pt x="1215" y="98"/>
                                    </a:cubicBezTo>
                                    <a:cubicBezTo>
                                      <a:pt x="1469" y="89"/>
                                      <a:pt x="1816" y="91"/>
                                      <a:pt x="2025" y="120"/>
                                    </a:cubicBezTo>
                                    <a:cubicBezTo>
                                      <a:pt x="2234" y="149"/>
                                      <a:pt x="2401" y="198"/>
                                      <a:pt x="2467" y="270"/>
                                    </a:cubicBezTo>
                                    <a:cubicBezTo>
                                      <a:pt x="2533" y="342"/>
                                      <a:pt x="2524" y="451"/>
                                      <a:pt x="2422" y="555"/>
                                    </a:cubicBezTo>
                                    <a:cubicBezTo>
                                      <a:pt x="2320" y="659"/>
                                      <a:pt x="2031" y="769"/>
                                      <a:pt x="1852" y="893"/>
                                    </a:cubicBezTo>
                                    <a:cubicBezTo>
                                      <a:pt x="1673" y="1017"/>
                                      <a:pt x="1420" y="1153"/>
                                      <a:pt x="1350" y="1298"/>
                                    </a:cubicBezTo>
                                    <a:cubicBezTo>
                                      <a:pt x="1280" y="1443"/>
                                      <a:pt x="1303" y="1666"/>
                                      <a:pt x="1432" y="1763"/>
                                    </a:cubicBezTo>
                                    <a:cubicBezTo>
                                      <a:pt x="1561" y="1860"/>
                                      <a:pt x="1876" y="1914"/>
                                      <a:pt x="2122" y="1883"/>
                                    </a:cubicBezTo>
                                    <a:cubicBezTo>
                                      <a:pt x="2368" y="1852"/>
                                      <a:pt x="2639" y="1775"/>
                                      <a:pt x="2910" y="1575"/>
                                    </a:cubicBezTo>
                                    <a:cubicBezTo>
                                      <a:pt x="3181" y="1375"/>
                                      <a:pt x="3544" y="897"/>
                                      <a:pt x="3750" y="683"/>
                                    </a:cubicBezTo>
                                    <a:cubicBezTo>
                                      <a:pt x="3956" y="469"/>
                                      <a:pt x="4003" y="407"/>
                                      <a:pt x="4147" y="293"/>
                                    </a:cubicBezTo>
                                    <a:cubicBezTo>
                                      <a:pt x="4291" y="179"/>
                                      <a:pt x="4515" y="61"/>
                                      <a:pt x="46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2,1914" path="m0,293c84,273,300,205,502,173c704,141,961,107,1215,98c1469,89,1816,91,2025,120c2234,149,2401,198,2467,270c2533,342,2524,451,2422,555c2320,659,2031,769,1852,893c1673,1017,1420,1153,1350,1298c1280,1443,1303,1666,1432,1763c1561,1860,1876,1914,2122,1883c2368,1852,2639,1775,2910,1575c3181,1375,3544,897,3750,683c3956,469,4003,407,4147,293c4291,179,4515,61,4612,0e" stroked="t" o:allowincell="t" style="position:absolute;margin-left:33.5pt;margin-top:54.8pt;width:230.5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4635</wp:posOffset>
                      </wp:positionV>
                      <wp:extent cx="367030" cy="481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758">
                                    <a:moveTo>
                                      <a:pt x="0" y="758"/>
                                    </a:moveTo>
                                    <a:cubicBezTo>
                                      <a:pt x="14" y="744"/>
                                      <a:pt x="55" y="716"/>
                                      <a:pt x="90" y="675"/>
                                    </a:cubicBezTo>
                                    <a:cubicBezTo>
                                      <a:pt x="125" y="634"/>
                                      <a:pt x="156" y="594"/>
                                      <a:pt x="210" y="510"/>
                                    </a:cubicBezTo>
                                    <a:cubicBezTo>
                                      <a:pt x="264" y="426"/>
                                      <a:pt x="352" y="258"/>
                                      <a:pt x="413" y="173"/>
                                    </a:cubicBezTo>
                                    <a:cubicBezTo>
                                      <a:pt x="474" y="88"/>
                                      <a:pt x="544" y="36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758" path="m0,758c14,744,55,716,90,675c125,634,156,594,210,510c264,426,352,258,413,173c474,88,544,36,578,0e" stroked="t" o:allowincell="t" style="position:absolute;margin-left:240.85pt;margin-top:120.05pt;width:28.85pt;height:3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5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5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 В очаге повышенного атмосферного давления существенных   осадков не наблюдало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 В очаге повышенного атмосферного давления существенных   осадков не наблюдало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ась теплая дождливая погода, обусловленная прохождением атмосферных фронтов с юго-запада. Среднесуточная  температура воздуха составила +9+11ºС, это выше климатической нормы на 4-6°С и соответствует температурному фону  конца апреля- начала ма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 воздух прогревался до +12+16ºС. Прошедшей ночью минимальные термометры показывали в основном +6+9º, лишь в западных районах, оказавшихся в холодной воздушной массе за атмосферным фронтом, было не выше +2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всеместно прошли дожди с суточным количеством осадков от 3 до 10 мм, по крайнему юго-востоку выпало не более 1 мм. Наиболее интенсивные дожди в Верхнедвинском и Шарковщинском районах дали декадную норму осадков (12-17 м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должалось формирование максимального уровня воды весеннего половодья с  суточным ростом уровня на Западной Двине 43-106 см, на притоках вода прибывала с интенсивностью 8-36 см. Редкий ледоход сохранялся лишь в верхнем течении Западной Двины. Температура воды в реках  сегодня утром была  +1 +9º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152770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восточ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ООПГМИ</dc:creator>
  <dc:description/>
  <cp:keywords/>
  <dc:language>en-US</dc:language>
  <cp:lastModifiedBy>Admin</cp:lastModifiedBy>
  <cp:lastPrinted>2012-04-17T12:07:00Z</cp:lastPrinted>
  <dcterms:modified xsi:type="dcterms:W3CDTF">2012-04-17T12:17:00Z</dcterms:modified>
  <cp:revision>2</cp:revision>
  <dc:subject/>
  <dc:title> </dc:title>
</cp:coreProperties>
</file>