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7  18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преля</w:t>
            </w:r>
          </w:p>
        </w:tc>
      </w:tr>
      <w:tr>
        <w:trPr>
          <w:trHeight w:val="389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615440</wp:posOffset>
                      </wp:positionH>
                      <wp:positionV relativeFrom="paragraph">
                        <wp:posOffset>704215</wp:posOffset>
                      </wp:positionV>
                      <wp:extent cx="2111375" cy="151701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1400" cy="151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5" h="2389">
                                    <a:moveTo>
                                      <a:pt x="2393" y="1180"/>
                                    </a:moveTo>
                                    <a:cubicBezTo>
                                      <a:pt x="2549" y="1236"/>
                                      <a:pt x="2763" y="1260"/>
                                      <a:pt x="2843" y="1285"/>
                                    </a:cubicBezTo>
                                    <a:cubicBezTo>
                                      <a:pt x="2923" y="1310"/>
                                      <a:pt x="2848" y="1318"/>
                                      <a:pt x="2873" y="1330"/>
                                    </a:cubicBezTo>
                                    <a:cubicBezTo>
                                      <a:pt x="2898" y="1342"/>
                                      <a:pt x="2949" y="1335"/>
                                      <a:pt x="2993" y="1360"/>
                                    </a:cubicBezTo>
                                    <a:cubicBezTo>
                                      <a:pt x="3037" y="1385"/>
                                      <a:pt x="3089" y="1457"/>
                                      <a:pt x="3136" y="1480"/>
                                    </a:cubicBezTo>
                                    <a:cubicBezTo>
                                      <a:pt x="3183" y="1503"/>
                                      <a:pt x="3247" y="1476"/>
                                      <a:pt x="3278" y="1495"/>
                                    </a:cubicBezTo>
                                    <a:cubicBezTo>
                                      <a:pt x="3309" y="1514"/>
                                      <a:pt x="3325" y="1566"/>
                                      <a:pt x="3323" y="1592"/>
                                    </a:cubicBezTo>
                                    <a:cubicBezTo>
                                      <a:pt x="3321" y="1618"/>
                                      <a:pt x="3282" y="1632"/>
                                      <a:pt x="3263" y="1652"/>
                                    </a:cubicBezTo>
                                    <a:cubicBezTo>
                                      <a:pt x="3244" y="1672"/>
                                      <a:pt x="3207" y="1687"/>
                                      <a:pt x="3211" y="1712"/>
                                    </a:cubicBezTo>
                                    <a:cubicBezTo>
                                      <a:pt x="3215" y="1737"/>
                                      <a:pt x="3295" y="1773"/>
                                      <a:pt x="3286" y="1802"/>
                                    </a:cubicBezTo>
                                    <a:cubicBezTo>
                                      <a:pt x="3277" y="1831"/>
                                      <a:pt x="3188" y="1875"/>
                                      <a:pt x="3158" y="1885"/>
                                    </a:cubicBezTo>
                                    <a:cubicBezTo>
                                      <a:pt x="3128" y="1895"/>
                                      <a:pt x="3123" y="1868"/>
                                      <a:pt x="3106" y="1862"/>
                                    </a:cubicBezTo>
                                    <a:cubicBezTo>
                                      <a:pt x="3089" y="1856"/>
                                      <a:pt x="3069" y="1843"/>
                                      <a:pt x="3053" y="1847"/>
                                    </a:cubicBezTo>
                                    <a:cubicBezTo>
                                      <a:pt x="3037" y="1851"/>
                                      <a:pt x="3031" y="1867"/>
                                      <a:pt x="3008" y="1888"/>
                                    </a:cubicBezTo>
                                    <a:cubicBezTo>
                                      <a:pt x="2985" y="1909"/>
                                      <a:pt x="2949" y="1966"/>
                                      <a:pt x="2918" y="1970"/>
                                    </a:cubicBezTo>
                                    <a:cubicBezTo>
                                      <a:pt x="2887" y="1974"/>
                                      <a:pt x="2848" y="1919"/>
                                      <a:pt x="2821" y="1910"/>
                                    </a:cubicBezTo>
                                    <a:cubicBezTo>
                                      <a:pt x="2794" y="1901"/>
                                      <a:pt x="2770" y="1908"/>
                                      <a:pt x="2753" y="1918"/>
                                    </a:cubicBezTo>
                                    <a:cubicBezTo>
                                      <a:pt x="2736" y="1928"/>
                                      <a:pt x="2729" y="1953"/>
                                      <a:pt x="2716" y="1970"/>
                                    </a:cubicBezTo>
                                    <a:cubicBezTo>
                                      <a:pt x="2703" y="1987"/>
                                      <a:pt x="2690" y="1993"/>
                                      <a:pt x="2678" y="2020"/>
                                    </a:cubicBezTo>
                                    <a:cubicBezTo>
                                      <a:pt x="2666" y="2047"/>
                                      <a:pt x="2683" y="2115"/>
                                      <a:pt x="2641" y="2135"/>
                                    </a:cubicBezTo>
                                    <a:cubicBezTo>
                                      <a:pt x="2599" y="2155"/>
                                      <a:pt x="2465" y="2158"/>
                                      <a:pt x="2423" y="2143"/>
                                    </a:cubicBezTo>
                                    <a:cubicBezTo>
                                      <a:pt x="2381" y="2128"/>
                                      <a:pt x="2423" y="2059"/>
                                      <a:pt x="2386" y="2045"/>
                                    </a:cubicBezTo>
                                    <a:cubicBezTo>
                                      <a:pt x="2349" y="2031"/>
                                      <a:pt x="2240" y="2033"/>
                                      <a:pt x="2198" y="2060"/>
                                    </a:cubicBezTo>
                                    <a:cubicBezTo>
                                      <a:pt x="2156" y="2087"/>
                                      <a:pt x="2160" y="2186"/>
                                      <a:pt x="2131" y="2210"/>
                                    </a:cubicBezTo>
                                    <a:cubicBezTo>
                                      <a:pt x="2102" y="2234"/>
                                      <a:pt x="2051" y="2218"/>
                                      <a:pt x="2026" y="2203"/>
                                    </a:cubicBezTo>
                                    <a:cubicBezTo>
                                      <a:pt x="2001" y="2188"/>
                                      <a:pt x="1998" y="2132"/>
                                      <a:pt x="1981" y="2120"/>
                                    </a:cubicBezTo>
                                    <a:cubicBezTo>
                                      <a:pt x="1964" y="2108"/>
                                      <a:pt x="1956" y="2116"/>
                                      <a:pt x="1921" y="2128"/>
                                    </a:cubicBezTo>
                                    <a:cubicBezTo>
                                      <a:pt x="1886" y="2140"/>
                                      <a:pt x="1811" y="2191"/>
                                      <a:pt x="1771" y="2195"/>
                                    </a:cubicBezTo>
                                    <a:cubicBezTo>
                                      <a:pt x="1731" y="2199"/>
                                      <a:pt x="1712" y="2156"/>
                                      <a:pt x="1681" y="2150"/>
                                    </a:cubicBezTo>
                                    <a:cubicBezTo>
                                      <a:pt x="1650" y="2144"/>
                                      <a:pt x="1628" y="2123"/>
                                      <a:pt x="1583" y="2158"/>
                                    </a:cubicBezTo>
                                    <a:cubicBezTo>
                                      <a:pt x="1538" y="2193"/>
                                      <a:pt x="1451" y="2331"/>
                                      <a:pt x="1411" y="2360"/>
                                    </a:cubicBezTo>
                                    <a:cubicBezTo>
                                      <a:pt x="1371" y="2389"/>
                                      <a:pt x="1348" y="2345"/>
                                      <a:pt x="1343" y="2330"/>
                                    </a:cubicBezTo>
                                    <a:cubicBezTo>
                                      <a:pt x="1338" y="2315"/>
                                      <a:pt x="1381" y="2309"/>
                                      <a:pt x="1381" y="2270"/>
                                    </a:cubicBezTo>
                                    <a:cubicBezTo>
                                      <a:pt x="1381" y="2231"/>
                                      <a:pt x="1331" y="2188"/>
                                      <a:pt x="1343" y="2098"/>
                                    </a:cubicBezTo>
                                    <a:cubicBezTo>
                                      <a:pt x="1355" y="2008"/>
                                      <a:pt x="1442" y="1801"/>
                                      <a:pt x="1456" y="1730"/>
                                    </a:cubicBezTo>
                                    <a:cubicBezTo>
                                      <a:pt x="1470" y="1659"/>
                                      <a:pt x="1443" y="1679"/>
                                      <a:pt x="1426" y="1670"/>
                                    </a:cubicBezTo>
                                    <a:cubicBezTo>
                                      <a:pt x="1409" y="1661"/>
                                      <a:pt x="1378" y="1664"/>
                                      <a:pt x="1351" y="1678"/>
                                    </a:cubicBezTo>
                                    <a:cubicBezTo>
                                      <a:pt x="1324" y="1692"/>
                                      <a:pt x="1291" y="1742"/>
                                      <a:pt x="1261" y="1753"/>
                                    </a:cubicBezTo>
                                    <a:cubicBezTo>
                                      <a:pt x="1231" y="1764"/>
                                      <a:pt x="1190" y="1765"/>
                                      <a:pt x="1171" y="1745"/>
                                    </a:cubicBezTo>
                                    <a:cubicBezTo>
                                      <a:pt x="1152" y="1725"/>
                                      <a:pt x="1168" y="1652"/>
                                      <a:pt x="1148" y="1633"/>
                                    </a:cubicBezTo>
                                    <a:cubicBezTo>
                                      <a:pt x="1128" y="1614"/>
                                      <a:pt x="1091" y="1619"/>
                                      <a:pt x="1051" y="1633"/>
                                    </a:cubicBezTo>
                                    <a:cubicBezTo>
                                      <a:pt x="1011" y="1647"/>
                                      <a:pt x="948" y="1708"/>
                                      <a:pt x="908" y="1715"/>
                                    </a:cubicBezTo>
                                    <a:cubicBezTo>
                                      <a:pt x="868" y="1722"/>
                                      <a:pt x="843" y="1667"/>
                                      <a:pt x="811" y="1678"/>
                                    </a:cubicBezTo>
                                    <a:cubicBezTo>
                                      <a:pt x="779" y="1689"/>
                                      <a:pt x="745" y="1768"/>
                                      <a:pt x="713" y="1783"/>
                                    </a:cubicBezTo>
                                    <a:cubicBezTo>
                                      <a:pt x="681" y="1798"/>
                                      <a:pt x="651" y="1777"/>
                                      <a:pt x="616" y="1768"/>
                                    </a:cubicBezTo>
                                    <a:cubicBezTo>
                                      <a:pt x="581" y="1759"/>
                                      <a:pt x="534" y="1748"/>
                                      <a:pt x="503" y="1730"/>
                                    </a:cubicBezTo>
                                    <a:cubicBezTo>
                                      <a:pt x="472" y="1712"/>
                                      <a:pt x="474" y="1675"/>
                                      <a:pt x="430" y="1661"/>
                                    </a:cubicBezTo>
                                    <a:cubicBezTo>
                                      <a:pt x="386" y="1647"/>
                                      <a:pt x="281" y="1629"/>
                                      <a:pt x="241" y="1648"/>
                                    </a:cubicBezTo>
                                    <a:cubicBezTo>
                                      <a:pt x="201" y="1667"/>
                                      <a:pt x="209" y="1755"/>
                                      <a:pt x="188" y="1775"/>
                                    </a:cubicBezTo>
                                    <a:cubicBezTo>
                                      <a:pt x="167" y="1795"/>
                                      <a:pt x="138" y="1778"/>
                                      <a:pt x="113" y="1768"/>
                                    </a:cubicBezTo>
                                    <a:cubicBezTo>
                                      <a:pt x="88" y="1758"/>
                                      <a:pt x="57" y="1779"/>
                                      <a:pt x="38" y="1712"/>
                                    </a:cubicBezTo>
                                    <a:cubicBezTo>
                                      <a:pt x="19" y="1645"/>
                                      <a:pt x="2" y="1512"/>
                                      <a:pt x="1" y="1367"/>
                                    </a:cubicBezTo>
                                    <a:cubicBezTo>
                                      <a:pt x="0" y="1222"/>
                                      <a:pt x="2" y="1024"/>
                                      <a:pt x="31" y="842"/>
                                    </a:cubicBezTo>
                                    <a:cubicBezTo>
                                      <a:pt x="60" y="660"/>
                                      <a:pt x="88" y="407"/>
                                      <a:pt x="173" y="272"/>
                                    </a:cubicBezTo>
                                    <a:cubicBezTo>
                                      <a:pt x="258" y="137"/>
                                      <a:pt x="399" y="64"/>
                                      <a:pt x="541" y="32"/>
                                    </a:cubicBezTo>
                                    <a:cubicBezTo>
                                      <a:pt x="683" y="0"/>
                                      <a:pt x="869" y="2"/>
                                      <a:pt x="1028" y="77"/>
                                    </a:cubicBezTo>
                                    <a:cubicBezTo>
                                      <a:pt x="1187" y="152"/>
                                      <a:pt x="1347" y="337"/>
                                      <a:pt x="1493" y="482"/>
                                    </a:cubicBezTo>
                                    <a:cubicBezTo>
                                      <a:pt x="1639" y="627"/>
                                      <a:pt x="1756" y="831"/>
                                      <a:pt x="1906" y="947"/>
                                    </a:cubicBezTo>
                                    <a:cubicBezTo>
                                      <a:pt x="2056" y="1063"/>
                                      <a:pt x="2237" y="1124"/>
                                      <a:pt x="2393" y="11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5,2389" path="m2393,1180c2549,1236,2763,1260,2843,1285c2923,1310,2848,1318,2873,1330c2898,1342,2949,1335,2993,1360c3037,1385,3089,1457,3136,1480c3183,1503,3247,1476,3278,1495c3309,1514,3325,1566,3323,1592c3321,1618,3282,1632,3263,1652c3244,1672,3207,1687,3211,1712c3215,1737,3295,1773,3286,1802c3277,1831,3188,1875,3158,1885c3128,1895,3123,1868,3106,1862c3089,1856,3069,1843,3053,1847c3037,1851,3031,1867,3008,1888c2985,1909,2949,1966,2918,1970c2887,1974,2848,1919,2821,1910c2794,1901,2770,1908,2753,1918c2736,1928,2729,1953,2716,1970c2703,1987,2690,1993,2678,2020c2666,2047,2683,2115,2641,2135c2599,2155,2465,2158,2423,2143c2381,2128,2423,2059,2386,2045c2349,2031,2240,2033,2198,2060c2156,2087,2160,2186,2131,2210c2102,2234,2051,2218,2026,2203c2001,2188,1998,2132,1981,2120c1964,2108,1956,2116,1921,2128c1886,2140,1811,2191,1771,2195c1731,2199,1712,2156,1681,2150c1650,2144,1628,2123,1583,2158c1538,2193,1451,2331,1411,2360c1371,2389,1348,2345,1343,2330c1338,2315,1381,2309,1381,2270c1381,2231,1331,2188,1343,2098c1355,2008,1442,1801,1456,1730c1470,1659,1443,1679,1426,1670c1409,1661,1378,1664,1351,1678c1324,1692,1291,1742,1261,1753c1231,1764,1190,1765,1171,1745c1152,1725,1168,1652,1148,1633c1128,1614,1091,1619,1051,1633c1011,1647,948,1708,908,1715c868,1722,843,1667,811,1678c779,1689,745,1768,713,1783c681,1798,651,1777,616,1768c581,1759,534,1748,503,1730c472,1712,474,1675,430,1661c386,1647,281,1629,241,1648c201,1667,209,1755,188,1775c167,1795,138,1778,113,1768c88,1758,57,1779,38,1712c19,1645,2,1512,1,1367c0,1222,2,1024,31,842c60,660,88,407,173,272c258,137,399,64,541,32c683,0,869,2,1028,77c1187,152,1347,337,1493,482c1639,627,1756,831,1906,947c2056,1063,2237,1124,2393,1180xe" stroked="f" o:allowincell="t" style="position:absolute;margin-left:127.2pt;margin-top:55.45pt;width:166.2pt;height:1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9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6330</wp:posOffset>
                      </wp:positionV>
                      <wp:extent cx="617220" cy="374650"/>
                      <wp:effectExtent l="0" t="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400" cy="37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2" h="590">
                                    <a:moveTo>
                                      <a:pt x="972" y="451"/>
                                    </a:moveTo>
                                    <a:cubicBezTo>
                                      <a:pt x="964" y="481"/>
                                      <a:pt x="931" y="521"/>
                                      <a:pt x="897" y="526"/>
                                    </a:cubicBezTo>
                                    <a:cubicBezTo>
                                      <a:pt x="863" y="531"/>
                                      <a:pt x="819" y="478"/>
                                      <a:pt x="769" y="481"/>
                                    </a:cubicBezTo>
                                    <a:cubicBezTo>
                                      <a:pt x="719" y="484"/>
                                      <a:pt x="641" y="535"/>
                                      <a:pt x="597" y="541"/>
                                    </a:cubicBezTo>
                                    <a:cubicBezTo>
                                      <a:pt x="553" y="547"/>
                                      <a:pt x="551" y="514"/>
                                      <a:pt x="507" y="519"/>
                                    </a:cubicBezTo>
                                    <a:cubicBezTo>
                                      <a:pt x="463" y="524"/>
                                      <a:pt x="384" y="565"/>
                                      <a:pt x="334" y="571"/>
                                    </a:cubicBezTo>
                                    <a:cubicBezTo>
                                      <a:pt x="284" y="577"/>
                                      <a:pt x="249" y="555"/>
                                      <a:pt x="207" y="556"/>
                                    </a:cubicBezTo>
                                    <a:cubicBezTo>
                                      <a:pt x="165" y="557"/>
                                      <a:pt x="113" y="590"/>
                                      <a:pt x="79" y="579"/>
                                    </a:cubicBezTo>
                                    <a:cubicBezTo>
                                      <a:pt x="45" y="568"/>
                                      <a:pt x="8" y="525"/>
                                      <a:pt x="4" y="489"/>
                                    </a:cubicBezTo>
                                    <a:cubicBezTo>
                                      <a:pt x="0" y="453"/>
                                      <a:pt x="35" y="403"/>
                                      <a:pt x="57" y="361"/>
                                    </a:cubicBezTo>
                                    <a:cubicBezTo>
                                      <a:pt x="79" y="319"/>
                                      <a:pt x="106" y="257"/>
                                      <a:pt x="139" y="234"/>
                                    </a:cubicBezTo>
                                    <a:cubicBezTo>
                                      <a:pt x="172" y="211"/>
                                      <a:pt x="218" y="225"/>
                                      <a:pt x="252" y="226"/>
                                    </a:cubicBezTo>
                                    <a:cubicBezTo>
                                      <a:pt x="286" y="227"/>
                                      <a:pt x="298" y="242"/>
                                      <a:pt x="342" y="241"/>
                                    </a:cubicBezTo>
                                    <a:cubicBezTo>
                                      <a:pt x="386" y="240"/>
                                      <a:pt x="479" y="243"/>
                                      <a:pt x="514" y="219"/>
                                    </a:cubicBezTo>
                                    <a:cubicBezTo>
                                      <a:pt x="549" y="195"/>
                                      <a:pt x="522" y="135"/>
                                      <a:pt x="552" y="99"/>
                                    </a:cubicBezTo>
                                    <a:cubicBezTo>
                                      <a:pt x="582" y="63"/>
                                      <a:pt x="649" y="0"/>
                                      <a:pt x="694" y="1"/>
                                    </a:cubicBezTo>
                                    <a:cubicBezTo>
                                      <a:pt x="739" y="2"/>
                                      <a:pt x="781" y="59"/>
                                      <a:pt x="822" y="106"/>
                                    </a:cubicBezTo>
                                    <a:cubicBezTo>
                                      <a:pt x="863" y="153"/>
                                      <a:pt x="917" y="228"/>
                                      <a:pt x="942" y="286"/>
                                    </a:cubicBezTo>
                                    <a:cubicBezTo>
                                      <a:pt x="967" y="344"/>
                                      <a:pt x="966" y="417"/>
                                      <a:pt x="972" y="45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2,590" path="m972,451c964,481,931,521,897,526c863,531,819,478,769,481c719,484,641,535,597,541c553,547,551,514,507,519c463,524,384,565,334,571c284,577,249,555,207,556c165,557,113,590,79,579c45,568,8,525,4,489c0,453,35,403,57,361c79,319,106,257,139,234c172,211,218,225,252,226c286,227,298,242,342,241c386,240,479,243,514,219c549,195,522,135,552,99c582,63,649,0,694,1c739,2,781,59,822,106c863,153,917,228,942,286c967,344,966,417,972,451xe" stroked="f" o:allowincell="t" style="position:absolute;margin-left:13.4pt;margin-top:87.9pt;width:48.55pt;height:29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67690</wp:posOffset>
                      </wp:positionV>
                      <wp:extent cx="955675" cy="847725"/>
                      <wp:effectExtent l="5715" t="5715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335">
                                    <a:moveTo>
                                      <a:pt x="1448" y="0"/>
                                    </a:moveTo>
                                    <a:cubicBezTo>
                                      <a:pt x="1452" y="27"/>
                                      <a:pt x="1454" y="93"/>
                                      <a:pt x="1463" y="165"/>
                                    </a:cubicBezTo>
                                    <a:cubicBezTo>
                                      <a:pt x="1472" y="237"/>
                                      <a:pt x="1505" y="348"/>
                                      <a:pt x="1500" y="435"/>
                                    </a:cubicBezTo>
                                    <a:cubicBezTo>
                                      <a:pt x="1495" y="522"/>
                                      <a:pt x="1494" y="615"/>
                                      <a:pt x="1433" y="690"/>
                                    </a:cubicBezTo>
                                    <a:cubicBezTo>
                                      <a:pt x="1372" y="765"/>
                                      <a:pt x="1325" y="813"/>
                                      <a:pt x="1133" y="885"/>
                                    </a:cubicBezTo>
                                    <a:cubicBezTo>
                                      <a:pt x="941" y="957"/>
                                      <a:pt x="467" y="1050"/>
                                      <a:pt x="278" y="1125"/>
                                    </a:cubicBezTo>
                                    <a:cubicBezTo>
                                      <a:pt x="89" y="1200"/>
                                      <a:pt x="58" y="1291"/>
                                      <a:pt x="0" y="13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335" path="m1448,0c1452,27,1454,93,1463,165c1472,237,1505,348,1500,435c1495,522,1494,615,1433,690c1372,765,1325,813,1133,885c941,957,467,1050,278,1125c89,1200,58,1291,0,1335e" stroked="t" o:allowincell="t" style="position:absolute;margin-left:12.85pt;margin-top:44.7pt;width:75.2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2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409575</wp:posOffset>
                      </wp:positionV>
                      <wp:extent cx="1625600" cy="1396365"/>
                      <wp:effectExtent l="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0" h="2199">
                                    <a:moveTo>
                                      <a:pt x="2560" y="129"/>
                                    </a:moveTo>
                                    <a:cubicBezTo>
                                      <a:pt x="2506" y="153"/>
                                      <a:pt x="2374" y="243"/>
                                      <a:pt x="2237" y="264"/>
                                    </a:cubicBezTo>
                                    <a:cubicBezTo>
                                      <a:pt x="2100" y="285"/>
                                      <a:pt x="2000" y="300"/>
                                      <a:pt x="1735" y="256"/>
                                    </a:cubicBezTo>
                                    <a:cubicBezTo>
                                      <a:pt x="1470" y="212"/>
                                      <a:pt x="914" y="0"/>
                                      <a:pt x="647" y="1"/>
                                    </a:cubicBezTo>
                                    <a:cubicBezTo>
                                      <a:pt x="380" y="2"/>
                                      <a:pt x="215" y="102"/>
                                      <a:pt x="130" y="264"/>
                                    </a:cubicBezTo>
                                    <a:cubicBezTo>
                                      <a:pt x="45" y="426"/>
                                      <a:pt x="156" y="729"/>
                                      <a:pt x="137" y="976"/>
                                    </a:cubicBezTo>
                                    <a:cubicBezTo>
                                      <a:pt x="118" y="1223"/>
                                      <a:pt x="34" y="1545"/>
                                      <a:pt x="17" y="1749"/>
                                    </a:cubicBezTo>
                                    <a:cubicBezTo>
                                      <a:pt x="0" y="1953"/>
                                      <a:pt x="29" y="2105"/>
                                      <a:pt x="32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0,2199" path="m2560,129c2506,153,2374,243,2237,264c2100,285,2000,300,1735,256c1470,212,914,0,647,1c380,2,215,102,130,264c45,426,156,729,137,976c118,1223,34,1545,17,1749c0,1953,29,2105,32,2199e" stroked="t" o:allowincell="t" style="position:absolute;margin-left:99.75pt;margin-top:32.25pt;width:127.9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4">
                      <wp:simplePos x="0" y="0"/>
                      <wp:positionH relativeFrom="column">
                        <wp:posOffset>2921000</wp:posOffset>
                      </wp:positionH>
                      <wp:positionV relativeFrom="paragraph">
                        <wp:posOffset>1034415</wp:posOffset>
                      </wp:positionV>
                      <wp:extent cx="50482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5" h="1635">
                                    <a:moveTo>
                                      <a:pt x="510" y="1635"/>
                                    </a:moveTo>
                                    <a:cubicBezTo>
                                      <a:pt x="496" y="1578"/>
                                      <a:pt x="468" y="1403"/>
                                      <a:pt x="427" y="1282"/>
                                    </a:cubicBezTo>
                                    <a:cubicBezTo>
                                      <a:pt x="386" y="1161"/>
                                      <a:pt x="329" y="1032"/>
                                      <a:pt x="262" y="907"/>
                                    </a:cubicBezTo>
                                    <a:cubicBezTo>
                                      <a:pt x="195" y="782"/>
                                      <a:pt x="44" y="648"/>
                                      <a:pt x="22" y="532"/>
                                    </a:cubicBezTo>
                                    <a:cubicBezTo>
                                      <a:pt x="0" y="416"/>
                                      <a:pt x="33" y="286"/>
                                      <a:pt x="127" y="210"/>
                                    </a:cubicBezTo>
                                    <a:cubicBezTo>
                                      <a:pt x="221" y="134"/>
                                      <a:pt x="474" y="110"/>
                                      <a:pt x="585" y="75"/>
                                    </a:cubicBezTo>
                                    <a:cubicBezTo>
                                      <a:pt x="696" y="40"/>
                                      <a:pt x="751" y="16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5,1635" path="m510,1635c496,1578,468,1403,427,1282c386,1161,329,1032,262,907c195,782,44,648,22,532c0,416,33,286,127,210c221,134,474,110,585,75c696,40,751,16,795,0e" stroked="t" o:allowincell="t" style="position:absolute;margin-left:230pt;margin-top:81.45pt;width:39.7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672465</wp:posOffset>
                      </wp:positionV>
                      <wp:extent cx="1495425" cy="13855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182">
                                    <a:moveTo>
                                      <a:pt x="2355" y="0"/>
                                    </a:moveTo>
                                    <a:cubicBezTo>
                                      <a:pt x="2233" y="47"/>
                                      <a:pt x="1960" y="236"/>
                                      <a:pt x="1620" y="285"/>
                                    </a:cubicBezTo>
                                    <a:cubicBezTo>
                                      <a:pt x="1280" y="334"/>
                                      <a:pt x="585" y="199"/>
                                      <a:pt x="315" y="292"/>
                                    </a:cubicBezTo>
                                    <a:cubicBezTo>
                                      <a:pt x="45" y="385"/>
                                      <a:pt x="0" y="668"/>
                                      <a:pt x="0" y="840"/>
                                    </a:cubicBezTo>
                                    <a:cubicBezTo>
                                      <a:pt x="0" y="1012"/>
                                      <a:pt x="141" y="1238"/>
                                      <a:pt x="315" y="1327"/>
                                    </a:cubicBezTo>
                                    <a:cubicBezTo>
                                      <a:pt x="489" y="1416"/>
                                      <a:pt x="857" y="1356"/>
                                      <a:pt x="1042" y="1372"/>
                                    </a:cubicBezTo>
                                    <a:cubicBezTo>
                                      <a:pt x="1227" y="1388"/>
                                      <a:pt x="1321" y="1374"/>
                                      <a:pt x="1425" y="1425"/>
                                    </a:cubicBezTo>
                                    <a:cubicBezTo>
                                      <a:pt x="1529" y="1476"/>
                                      <a:pt x="1625" y="1554"/>
                                      <a:pt x="1665" y="1680"/>
                                    </a:cubicBezTo>
                                    <a:cubicBezTo>
                                      <a:pt x="1705" y="1806"/>
                                      <a:pt x="1665" y="2078"/>
                                      <a:pt x="1665" y="2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182" path="m2355,0c2233,47,1960,236,1620,285c1280,334,585,199,315,292c45,385,0,668,0,840c0,1012,141,1238,315,1327c489,1416,857,1356,1042,1372c1227,1388,1321,1374,1425,1425c1529,1476,1625,1554,1665,1680c1705,1806,1665,2078,1665,2182e" stroked="t" o:allowincell="t" style="position:absolute;margin-left:140.75pt;margin-top:52.95pt;width:117.7pt;height:10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9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после прохождения холодного атмосферного фронта температурный фон значительно снизился. Среднесуточная температура воздуха уменьшилась до значений +6+9ºС, но оставалась выше климатической нормы на 1-4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нем стало заметно холоднее, не выше +7+9ºС. Прошедшей ночью при малооблачной погоде столбики минимальных термометров опускались до -0-4ºС, лишь по юго-восточной половине области  было не ниже +1+2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ебольшой дождь прошел в дневные часы с количеством осадков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ся рост уровня воды весеннего половодья. На  Западной Двине  вода за сутки прибывала на 58-96 см, на притоках менее интенсивно – на 2-17 см.  В  верхнем течении Западной Двины  ещё сохранялся редкий ледоход. Температура воды сегодня утром была от +1 до +8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4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619183428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8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ериферией гребня, днем влиянием теплых атмосферных фронтов, смещающихся с юго-востока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</w:tr>
      <w:tr>
        <w:trPr>
          <w:trHeight w:val="10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восточный 5-10 м/с, днем местами порывы до 15-1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около </w:t>
            </w:r>
            <w:r>
              <w:rPr>
                <w:color w:val="0000FF"/>
                <w:sz w:val="28"/>
                <w:szCs w:val="28"/>
              </w:rPr>
              <w:t>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в отдельных районах грозы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восточный, юго-восточный 5-10 м/с, при грозах порывы до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0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5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 см</w:t>
            </w:r>
            <w:r>
              <w:rPr>
                <w:sz w:val="28"/>
                <w:szCs w:val="28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2:00Z</dcterms:created>
  <dc:creator>ООПГМИ</dc:creator>
  <dc:description/>
  <cp:keywords/>
  <dc:language>en-US</dc:language>
  <cp:lastModifiedBy>Admin</cp:lastModifiedBy>
  <cp:lastPrinted>2012-04-18T12:04:00Z</cp:lastPrinted>
  <dcterms:modified xsi:type="dcterms:W3CDTF">2012-04-18T12:12:00Z</dcterms:modified>
  <cp:revision>2</cp:revision>
  <dc:subject/>
  <dc:title> </dc:title>
</cp:coreProperties>
</file>