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9  20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5575</wp:posOffset>
                      </wp:positionV>
                      <wp:extent cx="333883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00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8" h="3253">
                                    <a:moveTo>
                                      <a:pt x="3884" y="2516"/>
                                    </a:moveTo>
                                    <a:cubicBezTo>
                                      <a:pt x="4013" y="2516"/>
                                      <a:pt x="4357" y="2300"/>
                                      <a:pt x="4506" y="2239"/>
                                    </a:cubicBezTo>
                                    <a:cubicBezTo>
                                      <a:pt x="4655" y="2178"/>
                                      <a:pt x="4726" y="2156"/>
                                      <a:pt x="4776" y="2149"/>
                                    </a:cubicBezTo>
                                    <a:cubicBezTo>
                                      <a:pt x="4826" y="2142"/>
                                      <a:pt x="4781" y="2182"/>
                                      <a:pt x="4806" y="2194"/>
                                    </a:cubicBezTo>
                                    <a:cubicBezTo>
                                      <a:pt x="4831" y="2206"/>
                                      <a:pt x="4882" y="2199"/>
                                      <a:pt x="4926" y="2224"/>
                                    </a:cubicBezTo>
                                    <a:cubicBezTo>
                                      <a:pt x="4970" y="2249"/>
                                      <a:pt x="5022" y="2321"/>
                                      <a:pt x="5069" y="2344"/>
                                    </a:cubicBezTo>
                                    <a:cubicBezTo>
                                      <a:pt x="5116" y="2367"/>
                                      <a:pt x="5180" y="2340"/>
                                      <a:pt x="5211" y="2359"/>
                                    </a:cubicBezTo>
                                    <a:cubicBezTo>
                                      <a:pt x="5242" y="2378"/>
                                      <a:pt x="5258" y="2430"/>
                                      <a:pt x="5256" y="2456"/>
                                    </a:cubicBezTo>
                                    <a:cubicBezTo>
                                      <a:pt x="5254" y="2482"/>
                                      <a:pt x="5215" y="2496"/>
                                      <a:pt x="5196" y="2516"/>
                                    </a:cubicBezTo>
                                    <a:cubicBezTo>
                                      <a:pt x="5177" y="2536"/>
                                      <a:pt x="5140" y="2551"/>
                                      <a:pt x="5144" y="2576"/>
                                    </a:cubicBezTo>
                                    <a:cubicBezTo>
                                      <a:pt x="5148" y="2601"/>
                                      <a:pt x="5228" y="2637"/>
                                      <a:pt x="5219" y="2666"/>
                                    </a:cubicBezTo>
                                    <a:cubicBezTo>
                                      <a:pt x="5210" y="2695"/>
                                      <a:pt x="5121" y="2739"/>
                                      <a:pt x="5091" y="2749"/>
                                    </a:cubicBezTo>
                                    <a:cubicBezTo>
                                      <a:pt x="5061" y="2759"/>
                                      <a:pt x="5056" y="2732"/>
                                      <a:pt x="5039" y="2726"/>
                                    </a:cubicBezTo>
                                    <a:cubicBezTo>
                                      <a:pt x="5022" y="2720"/>
                                      <a:pt x="5002" y="2707"/>
                                      <a:pt x="4986" y="2711"/>
                                    </a:cubicBezTo>
                                    <a:cubicBezTo>
                                      <a:pt x="4970" y="2715"/>
                                      <a:pt x="4964" y="2731"/>
                                      <a:pt x="4941" y="2752"/>
                                    </a:cubicBezTo>
                                    <a:cubicBezTo>
                                      <a:pt x="4918" y="2773"/>
                                      <a:pt x="4882" y="2830"/>
                                      <a:pt x="4851" y="2834"/>
                                    </a:cubicBezTo>
                                    <a:cubicBezTo>
                                      <a:pt x="4820" y="2838"/>
                                      <a:pt x="4781" y="2783"/>
                                      <a:pt x="4754" y="2774"/>
                                    </a:cubicBezTo>
                                    <a:cubicBezTo>
                                      <a:pt x="4727" y="2765"/>
                                      <a:pt x="4703" y="2772"/>
                                      <a:pt x="4686" y="2782"/>
                                    </a:cubicBezTo>
                                    <a:cubicBezTo>
                                      <a:pt x="4669" y="2792"/>
                                      <a:pt x="4662" y="2817"/>
                                      <a:pt x="4649" y="2834"/>
                                    </a:cubicBezTo>
                                    <a:cubicBezTo>
                                      <a:pt x="4636" y="2851"/>
                                      <a:pt x="4623" y="2857"/>
                                      <a:pt x="4611" y="2884"/>
                                    </a:cubicBezTo>
                                    <a:cubicBezTo>
                                      <a:pt x="4599" y="2911"/>
                                      <a:pt x="4616" y="2979"/>
                                      <a:pt x="4574" y="2999"/>
                                    </a:cubicBezTo>
                                    <a:cubicBezTo>
                                      <a:pt x="4532" y="3019"/>
                                      <a:pt x="4398" y="3022"/>
                                      <a:pt x="4356" y="3007"/>
                                    </a:cubicBezTo>
                                    <a:cubicBezTo>
                                      <a:pt x="4314" y="2992"/>
                                      <a:pt x="4356" y="2923"/>
                                      <a:pt x="4319" y="2909"/>
                                    </a:cubicBezTo>
                                    <a:cubicBezTo>
                                      <a:pt x="4282" y="2895"/>
                                      <a:pt x="4173" y="2897"/>
                                      <a:pt x="4131" y="2924"/>
                                    </a:cubicBezTo>
                                    <a:cubicBezTo>
                                      <a:pt x="4089" y="2951"/>
                                      <a:pt x="4093" y="3050"/>
                                      <a:pt x="4064" y="3074"/>
                                    </a:cubicBezTo>
                                    <a:cubicBezTo>
                                      <a:pt x="4035" y="3098"/>
                                      <a:pt x="3984" y="3082"/>
                                      <a:pt x="3959" y="3067"/>
                                    </a:cubicBezTo>
                                    <a:cubicBezTo>
                                      <a:pt x="3934" y="3052"/>
                                      <a:pt x="3931" y="2996"/>
                                      <a:pt x="3914" y="2984"/>
                                    </a:cubicBezTo>
                                    <a:cubicBezTo>
                                      <a:pt x="3897" y="2972"/>
                                      <a:pt x="3889" y="2980"/>
                                      <a:pt x="3854" y="2992"/>
                                    </a:cubicBezTo>
                                    <a:cubicBezTo>
                                      <a:pt x="3819" y="3004"/>
                                      <a:pt x="3744" y="3055"/>
                                      <a:pt x="3704" y="3059"/>
                                    </a:cubicBezTo>
                                    <a:cubicBezTo>
                                      <a:pt x="3664" y="3063"/>
                                      <a:pt x="3645" y="3020"/>
                                      <a:pt x="3614" y="3014"/>
                                    </a:cubicBezTo>
                                    <a:cubicBezTo>
                                      <a:pt x="3583" y="3008"/>
                                      <a:pt x="3561" y="2987"/>
                                      <a:pt x="3516" y="3022"/>
                                    </a:cubicBezTo>
                                    <a:cubicBezTo>
                                      <a:pt x="3471" y="3057"/>
                                      <a:pt x="3384" y="3195"/>
                                      <a:pt x="3344" y="3224"/>
                                    </a:cubicBezTo>
                                    <a:cubicBezTo>
                                      <a:pt x="3304" y="3253"/>
                                      <a:pt x="3281" y="3209"/>
                                      <a:pt x="3276" y="3194"/>
                                    </a:cubicBezTo>
                                    <a:cubicBezTo>
                                      <a:pt x="3271" y="3179"/>
                                      <a:pt x="3314" y="3173"/>
                                      <a:pt x="3314" y="3134"/>
                                    </a:cubicBezTo>
                                    <a:cubicBezTo>
                                      <a:pt x="3314" y="3095"/>
                                      <a:pt x="3264" y="3052"/>
                                      <a:pt x="3276" y="2962"/>
                                    </a:cubicBezTo>
                                    <a:cubicBezTo>
                                      <a:pt x="3288" y="2872"/>
                                      <a:pt x="3377" y="2666"/>
                                      <a:pt x="3389" y="2594"/>
                                    </a:cubicBezTo>
                                    <a:cubicBezTo>
                                      <a:pt x="3401" y="2522"/>
                                      <a:pt x="3368" y="2540"/>
                                      <a:pt x="3351" y="2531"/>
                                    </a:cubicBezTo>
                                    <a:cubicBezTo>
                                      <a:pt x="3334" y="2522"/>
                                      <a:pt x="3310" y="2528"/>
                                      <a:pt x="3284" y="2542"/>
                                    </a:cubicBezTo>
                                    <a:cubicBezTo>
                                      <a:pt x="3258" y="2556"/>
                                      <a:pt x="3224" y="2606"/>
                                      <a:pt x="3194" y="2617"/>
                                    </a:cubicBezTo>
                                    <a:cubicBezTo>
                                      <a:pt x="3164" y="2628"/>
                                      <a:pt x="3123" y="2629"/>
                                      <a:pt x="3104" y="2609"/>
                                    </a:cubicBezTo>
                                    <a:cubicBezTo>
                                      <a:pt x="3085" y="2589"/>
                                      <a:pt x="3101" y="2516"/>
                                      <a:pt x="3081" y="2497"/>
                                    </a:cubicBezTo>
                                    <a:cubicBezTo>
                                      <a:pt x="3061" y="2478"/>
                                      <a:pt x="3024" y="2483"/>
                                      <a:pt x="2984" y="2497"/>
                                    </a:cubicBezTo>
                                    <a:cubicBezTo>
                                      <a:pt x="2944" y="2511"/>
                                      <a:pt x="2881" y="2572"/>
                                      <a:pt x="2841" y="2579"/>
                                    </a:cubicBezTo>
                                    <a:cubicBezTo>
                                      <a:pt x="2801" y="2586"/>
                                      <a:pt x="2776" y="2531"/>
                                      <a:pt x="2744" y="2542"/>
                                    </a:cubicBezTo>
                                    <a:cubicBezTo>
                                      <a:pt x="2712" y="2553"/>
                                      <a:pt x="2678" y="2632"/>
                                      <a:pt x="2646" y="2647"/>
                                    </a:cubicBezTo>
                                    <a:cubicBezTo>
                                      <a:pt x="2614" y="2662"/>
                                      <a:pt x="2584" y="2641"/>
                                      <a:pt x="2549" y="2632"/>
                                    </a:cubicBezTo>
                                    <a:cubicBezTo>
                                      <a:pt x="2514" y="2623"/>
                                      <a:pt x="2467" y="2612"/>
                                      <a:pt x="2436" y="2594"/>
                                    </a:cubicBezTo>
                                    <a:cubicBezTo>
                                      <a:pt x="2405" y="2576"/>
                                      <a:pt x="2407" y="2539"/>
                                      <a:pt x="2363" y="2525"/>
                                    </a:cubicBezTo>
                                    <a:cubicBezTo>
                                      <a:pt x="2319" y="2511"/>
                                      <a:pt x="2214" y="2493"/>
                                      <a:pt x="2174" y="2512"/>
                                    </a:cubicBezTo>
                                    <a:cubicBezTo>
                                      <a:pt x="2134" y="2531"/>
                                      <a:pt x="2142" y="2619"/>
                                      <a:pt x="2121" y="2639"/>
                                    </a:cubicBezTo>
                                    <a:cubicBezTo>
                                      <a:pt x="2100" y="2659"/>
                                      <a:pt x="2071" y="2642"/>
                                      <a:pt x="2046" y="2632"/>
                                    </a:cubicBezTo>
                                    <a:cubicBezTo>
                                      <a:pt x="2021" y="2622"/>
                                      <a:pt x="1991" y="2598"/>
                                      <a:pt x="1971" y="2576"/>
                                    </a:cubicBezTo>
                                    <a:cubicBezTo>
                                      <a:pt x="1951" y="2554"/>
                                      <a:pt x="1948" y="2516"/>
                                      <a:pt x="1926" y="2501"/>
                                    </a:cubicBezTo>
                                    <a:cubicBezTo>
                                      <a:pt x="1904" y="2486"/>
                                      <a:pt x="1875" y="2470"/>
                                      <a:pt x="1836" y="2486"/>
                                    </a:cubicBezTo>
                                    <a:cubicBezTo>
                                      <a:pt x="1797" y="2502"/>
                                      <a:pt x="1745" y="2589"/>
                                      <a:pt x="1694" y="2599"/>
                                    </a:cubicBezTo>
                                    <a:cubicBezTo>
                                      <a:pt x="1643" y="2609"/>
                                      <a:pt x="1581" y="2545"/>
                                      <a:pt x="1529" y="2546"/>
                                    </a:cubicBezTo>
                                    <a:cubicBezTo>
                                      <a:pt x="1477" y="2547"/>
                                      <a:pt x="1411" y="2613"/>
                                      <a:pt x="1379" y="2606"/>
                                    </a:cubicBezTo>
                                    <a:cubicBezTo>
                                      <a:pt x="1347" y="2599"/>
                                      <a:pt x="1359" y="2540"/>
                                      <a:pt x="1334" y="2501"/>
                                    </a:cubicBezTo>
                                    <a:cubicBezTo>
                                      <a:pt x="1309" y="2462"/>
                                      <a:pt x="1271" y="2416"/>
                                      <a:pt x="1229" y="2374"/>
                                    </a:cubicBezTo>
                                    <a:cubicBezTo>
                                      <a:pt x="1187" y="2332"/>
                                      <a:pt x="1129" y="2280"/>
                                      <a:pt x="1079" y="2246"/>
                                    </a:cubicBezTo>
                                    <a:cubicBezTo>
                                      <a:pt x="1029" y="2212"/>
                                      <a:pt x="973" y="2210"/>
                                      <a:pt x="929" y="2171"/>
                                    </a:cubicBezTo>
                                    <a:cubicBezTo>
                                      <a:pt x="885" y="2132"/>
                                      <a:pt x="851" y="2050"/>
                                      <a:pt x="816" y="2014"/>
                                    </a:cubicBezTo>
                                    <a:cubicBezTo>
                                      <a:pt x="781" y="1978"/>
                                      <a:pt x="738" y="1981"/>
                                      <a:pt x="719" y="1954"/>
                                    </a:cubicBezTo>
                                    <a:cubicBezTo>
                                      <a:pt x="700" y="1927"/>
                                      <a:pt x="726" y="1903"/>
                                      <a:pt x="704" y="1849"/>
                                    </a:cubicBezTo>
                                    <a:cubicBezTo>
                                      <a:pt x="682" y="1795"/>
                                      <a:pt x="624" y="1685"/>
                                      <a:pt x="584" y="1631"/>
                                    </a:cubicBezTo>
                                    <a:cubicBezTo>
                                      <a:pt x="544" y="1577"/>
                                      <a:pt x="499" y="1550"/>
                                      <a:pt x="464" y="1526"/>
                                    </a:cubicBezTo>
                                    <a:cubicBezTo>
                                      <a:pt x="429" y="1502"/>
                                      <a:pt x="391" y="1505"/>
                                      <a:pt x="374" y="1489"/>
                                    </a:cubicBezTo>
                                    <a:cubicBezTo>
                                      <a:pt x="357" y="1473"/>
                                      <a:pt x="375" y="1443"/>
                                      <a:pt x="359" y="1429"/>
                                    </a:cubicBezTo>
                                    <a:cubicBezTo>
                                      <a:pt x="343" y="1415"/>
                                      <a:pt x="310" y="1406"/>
                                      <a:pt x="276" y="1406"/>
                                    </a:cubicBezTo>
                                    <a:cubicBezTo>
                                      <a:pt x="242" y="1406"/>
                                      <a:pt x="200" y="1433"/>
                                      <a:pt x="156" y="1429"/>
                                    </a:cubicBezTo>
                                    <a:cubicBezTo>
                                      <a:pt x="112" y="1425"/>
                                      <a:pt x="28" y="1413"/>
                                      <a:pt x="14" y="1384"/>
                                    </a:cubicBezTo>
                                    <a:cubicBezTo>
                                      <a:pt x="0" y="1355"/>
                                      <a:pt x="66" y="1292"/>
                                      <a:pt x="74" y="1256"/>
                                    </a:cubicBezTo>
                                    <a:cubicBezTo>
                                      <a:pt x="82" y="1220"/>
                                      <a:pt x="62" y="1196"/>
                                      <a:pt x="59" y="1166"/>
                                    </a:cubicBezTo>
                                    <a:cubicBezTo>
                                      <a:pt x="56" y="1136"/>
                                      <a:pt x="40" y="1100"/>
                                      <a:pt x="59" y="1076"/>
                                    </a:cubicBezTo>
                                    <a:cubicBezTo>
                                      <a:pt x="78" y="1052"/>
                                      <a:pt x="151" y="1044"/>
                                      <a:pt x="171" y="1024"/>
                                    </a:cubicBezTo>
                                    <a:cubicBezTo>
                                      <a:pt x="191" y="1004"/>
                                      <a:pt x="179" y="991"/>
                                      <a:pt x="179" y="956"/>
                                    </a:cubicBezTo>
                                    <a:cubicBezTo>
                                      <a:pt x="179" y="921"/>
                                      <a:pt x="146" y="841"/>
                                      <a:pt x="171" y="814"/>
                                    </a:cubicBezTo>
                                    <a:cubicBezTo>
                                      <a:pt x="196" y="787"/>
                                      <a:pt x="287" y="806"/>
                                      <a:pt x="329" y="791"/>
                                    </a:cubicBezTo>
                                    <a:cubicBezTo>
                                      <a:pt x="371" y="776"/>
                                      <a:pt x="399" y="758"/>
                                      <a:pt x="426" y="724"/>
                                    </a:cubicBezTo>
                                    <a:cubicBezTo>
                                      <a:pt x="453" y="690"/>
                                      <a:pt x="463" y="615"/>
                                      <a:pt x="494" y="589"/>
                                    </a:cubicBezTo>
                                    <a:cubicBezTo>
                                      <a:pt x="525" y="563"/>
                                      <a:pt x="578" y="572"/>
                                      <a:pt x="614" y="566"/>
                                    </a:cubicBezTo>
                                    <a:cubicBezTo>
                                      <a:pt x="650" y="560"/>
                                      <a:pt x="673" y="538"/>
                                      <a:pt x="711" y="551"/>
                                    </a:cubicBezTo>
                                    <a:cubicBezTo>
                                      <a:pt x="749" y="564"/>
                                      <a:pt x="802" y="631"/>
                                      <a:pt x="839" y="641"/>
                                    </a:cubicBezTo>
                                    <a:cubicBezTo>
                                      <a:pt x="876" y="651"/>
                                      <a:pt x="889" y="609"/>
                                      <a:pt x="936" y="611"/>
                                    </a:cubicBezTo>
                                    <a:cubicBezTo>
                                      <a:pt x="983" y="613"/>
                                      <a:pt x="1078" y="655"/>
                                      <a:pt x="1124" y="656"/>
                                    </a:cubicBezTo>
                                    <a:cubicBezTo>
                                      <a:pt x="1170" y="657"/>
                                      <a:pt x="1199" y="655"/>
                                      <a:pt x="1214" y="619"/>
                                    </a:cubicBezTo>
                                    <a:cubicBezTo>
                                      <a:pt x="1229" y="583"/>
                                      <a:pt x="1199" y="484"/>
                                      <a:pt x="1214" y="439"/>
                                    </a:cubicBezTo>
                                    <a:cubicBezTo>
                                      <a:pt x="1229" y="394"/>
                                      <a:pt x="1273" y="383"/>
                                      <a:pt x="1304" y="349"/>
                                    </a:cubicBezTo>
                                    <a:cubicBezTo>
                                      <a:pt x="1335" y="315"/>
                                      <a:pt x="1367" y="275"/>
                                      <a:pt x="1401" y="236"/>
                                    </a:cubicBezTo>
                                    <a:cubicBezTo>
                                      <a:pt x="1435" y="197"/>
                                      <a:pt x="1467" y="143"/>
                                      <a:pt x="1506" y="116"/>
                                    </a:cubicBezTo>
                                    <a:cubicBezTo>
                                      <a:pt x="1545" y="89"/>
                                      <a:pt x="1598" y="87"/>
                                      <a:pt x="1634" y="71"/>
                                    </a:cubicBezTo>
                                    <a:cubicBezTo>
                                      <a:pt x="1670" y="55"/>
                                      <a:pt x="1673" y="0"/>
                                      <a:pt x="1724" y="19"/>
                                    </a:cubicBezTo>
                                    <a:cubicBezTo>
                                      <a:pt x="1775" y="38"/>
                                      <a:pt x="1897" y="158"/>
                                      <a:pt x="1941" y="184"/>
                                    </a:cubicBezTo>
                                    <a:cubicBezTo>
                                      <a:pt x="1985" y="210"/>
                                      <a:pt x="1970" y="187"/>
                                      <a:pt x="1986" y="176"/>
                                    </a:cubicBezTo>
                                    <a:cubicBezTo>
                                      <a:pt x="2002" y="165"/>
                                      <a:pt x="1990" y="126"/>
                                      <a:pt x="2039" y="116"/>
                                    </a:cubicBezTo>
                                    <a:cubicBezTo>
                                      <a:pt x="2088" y="106"/>
                                      <a:pt x="2240" y="97"/>
                                      <a:pt x="2279" y="116"/>
                                    </a:cubicBezTo>
                                    <a:cubicBezTo>
                                      <a:pt x="2318" y="135"/>
                                      <a:pt x="2237" y="188"/>
                                      <a:pt x="2271" y="229"/>
                                    </a:cubicBezTo>
                                    <a:cubicBezTo>
                                      <a:pt x="2305" y="270"/>
                                      <a:pt x="2434" y="357"/>
                                      <a:pt x="2481" y="364"/>
                                    </a:cubicBezTo>
                                    <a:cubicBezTo>
                                      <a:pt x="2528" y="371"/>
                                      <a:pt x="2515" y="298"/>
                                      <a:pt x="2556" y="274"/>
                                    </a:cubicBezTo>
                                    <a:cubicBezTo>
                                      <a:pt x="2597" y="250"/>
                                      <a:pt x="2669" y="219"/>
                                      <a:pt x="2729" y="221"/>
                                    </a:cubicBezTo>
                                    <a:cubicBezTo>
                                      <a:pt x="2789" y="223"/>
                                      <a:pt x="2851" y="272"/>
                                      <a:pt x="2916" y="289"/>
                                    </a:cubicBezTo>
                                    <a:cubicBezTo>
                                      <a:pt x="2981" y="306"/>
                                      <a:pt x="3079" y="309"/>
                                      <a:pt x="3119" y="326"/>
                                    </a:cubicBezTo>
                                    <a:cubicBezTo>
                                      <a:pt x="3159" y="343"/>
                                      <a:pt x="3156" y="363"/>
                                      <a:pt x="3156" y="394"/>
                                    </a:cubicBezTo>
                                    <a:cubicBezTo>
                                      <a:pt x="3156" y="425"/>
                                      <a:pt x="3134" y="475"/>
                                      <a:pt x="3119" y="514"/>
                                    </a:cubicBezTo>
                                    <a:cubicBezTo>
                                      <a:pt x="3104" y="553"/>
                                      <a:pt x="3068" y="597"/>
                                      <a:pt x="3066" y="626"/>
                                    </a:cubicBezTo>
                                    <a:cubicBezTo>
                                      <a:pt x="3064" y="655"/>
                                      <a:pt x="3082" y="667"/>
                                      <a:pt x="3104" y="686"/>
                                    </a:cubicBezTo>
                                    <a:cubicBezTo>
                                      <a:pt x="3126" y="705"/>
                                      <a:pt x="3181" y="708"/>
                                      <a:pt x="3201" y="739"/>
                                    </a:cubicBezTo>
                                    <a:cubicBezTo>
                                      <a:pt x="3221" y="770"/>
                                      <a:pt x="3217" y="825"/>
                                      <a:pt x="3224" y="874"/>
                                    </a:cubicBezTo>
                                    <a:cubicBezTo>
                                      <a:pt x="3231" y="923"/>
                                      <a:pt x="3250" y="944"/>
                                      <a:pt x="3246" y="1031"/>
                                    </a:cubicBezTo>
                                    <a:cubicBezTo>
                                      <a:pt x="3242" y="1118"/>
                                      <a:pt x="3230" y="1233"/>
                                      <a:pt x="3201" y="1399"/>
                                    </a:cubicBezTo>
                                    <a:cubicBezTo>
                                      <a:pt x="3172" y="1565"/>
                                      <a:pt x="3052" y="1855"/>
                                      <a:pt x="3074" y="2029"/>
                                    </a:cubicBezTo>
                                    <a:cubicBezTo>
                                      <a:pt x="3096" y="2203"/>
                                      <a:pt x="3201" y="2360"/>
                                      <a:pt x="3336" y="2441"/>
                                    </a:cubicBezTo>
                                    <a:cubicBezTo>
                                      <a:pt x="3471" y="2522"/>
                                      <a:pt x="3770" y="2501"/>
                                      <a:pt x="3884" y="25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8,3253" path="m3884,2516c4013,2516,4357,2300,4506,2239c4655,2178,4726,2156,4776,2149c4826,2142,4781,2182,4806,2194c4831,2206,4882,2199,4926,2224c4970,2249,5022,2321,5069,2344c5116,2367,5180,2340,5211,2359c5242,2378,5258,2430,5256,2456c5254,2482,5215,2496,5196,2516c5177,2536,5140,2551,5144,2576c5148,2601,5228,2637,5219,2666c5210,2695,5121,2739,5091,2749c5061,2759,5056,2732,5039,2726c5022,2720,5002,2707,4986,2711c4970,2715,4964,2731,4941,2752c4918,2773,4882,2830,4851,2834c4820,2838,4781,2783,4754,2774c4727,2765,4703,2772,4686,2782c4669,2792,4662,2817,4649,2834c4636,2851,4623,2857,4611,2884c4599,2911,4616,2979,4574,2999c4532,3019,4398,3022,4356,3007c4314,2992,4356,2923,4319,2909c4282,2895,4173,2897,4131,2924c4089,2951,4093,3050,4064,3074c4035,3098,3984,3082,3959,3067c3934,3052,3931,2996,3914,2984c3897,2972,3889,2980,3854,2992c3819,3004,3744,3055,3704,3059c3664,3063,3645,3020,3614,3014c3583,3008,3561,2987,3516,3022c3471,3057,3384,3195,3344,3224c3304,3253,3281,3209,3276,3194c3271,3179,3314,3173,3314,3134c3314,3095,3264,3052,3276,2962c3288,2872,3377,2666,3389,2594c3401,2522,3368,2540,3351,2531c3334,2522,3310,2528,3284,2542c3258,2556,3224,2606,3194,2617c3164,2628,3123,2629,3104,2609c3085,2589,3101,2516,3081,2497c3061,2478,3024,2483,2984,2497c2944,2511,2881,2572,2841,2579c2801,2586,2776,2531,2744,2542c2712,2553,2678,2632,2646,2647c2614,2662,2584,2641,2549,2632c2514,2623,2467,2612,2436,2594c2405,2576,2407,2539,2363,2525c2319,2511,2214,2493,2174,2512c2134,2531,2142,2619,2121,2639c2100,2659,2071,2642,2046,2632c2021,2622,1991,2598,1971,2576c1951,2554,1948,2516,1926,2501c1904,2486,1875,2470,1836,2486c1797,2502,1745,2589,1694,2599c1643,2609,1581,2545,1529,2546c1477,2547,1411,2613,1379,2606c1347,2599,1359,2540,1334,2501c1309,2462,1271,2416,1229,2374c1187,2332,1129,2280,1079,2246c1029,2212,973,2210,929,2171c885,2132,851,2050,816,2014c781,1978,738,1981,719,1954c700,1927,726,1903,704,1849c682,1795,624,1685,584,1631c544,1577,499,1550,464,1526c429,1502,391,1505,374,1489c357,1473,375,1443,359,1429c343,1415,310,1406,276,1406c242,1406,200,1433,156,1429c112,1425,28,1413,14,1384c0,1355,66,1292,74,1256c82,1220,62,1196,59,1166c56,1136,40,1100,59,1076c78,1052,151,1044,171,1024c191,1004,179,991,179,956c179,921,146,841,171,814c196,787,287,806,329,791c371,776,399,758,426,724c453,690,463,615,494,589c525,563,578,572,614,566c650,560,673,538,711,551c749,564,802,631,839,641c876,651,889,609,936,611c983,613,1078,655,1124,656c1170,657,1199,655,1214,619c1229,583,1199,484,1214,439c1229,394,1273,383,1304,349c1335,315,1367,275,1401,236c1435,197,1467,143,1506,116c1545,89,1598,87,1634,71c1670,55,1673,0,1724,19c1775,38,1897,158,1941,184c1985,210,1970,187,1986,176c2002,165,1990,126,2039,116c2088,106,2240,97,2279,116c2318,135,2237,188,2271,229c2305,270,2434,357,2481,364c2528,371,2515,298,2556,274c2597,250,2669,219,2729,221c2789,223,2851,272,2916,289c2981,306,3079,309,3119,326c3159,343,3156,363,3156,394c3156,425,3134,475,3119,514c3104,553,3068,597,3066,626c3064,655,3082,667,3104,686c3126,705,3181,708,3201,739c3221,770,3217,825,3224,874c3231,923,3250,944,3246,1031c3242,1118,3230,1233,3201,1399c3172,1565,3052,1855,3074,2029c3096,2203,3201,2360,3336,2441c3471,2522,3770,2501,3884,2516xe" stroked="f" o:allowincell="t" style="position:absolute;margin-left:30.55pt;margin-top:12.25pt;width:262.8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13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69240</wp:posOffset>
                      </wp:positionV>
                      <wp:extent cx="2669540" cy="148399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40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4" h="2337">
                                    <a:moveTo>
                                      <a:pt x="2093" y="2337"/>
                                    </a:moveTo>
                                    <a:cubicBezTo>
                                      <a:pt x="2053" y="2320"/>
                                      <a:pt x="1918" y="2293"/>
                                      <a:pt x="1853" y="2232"/>
                                    </a:cubicBezTo>
                                    <a:cubicBezTo>
                                      <a:pt x="1788" y="2171"/>
                                      <a:pt x="1699" y="2069"/>
                                      <a:pt x="1703" y="1970"/>
                                    </a:cubicBezTo>
                                    <a:cubicBezTo>
                                      <a:pt x="1707" y="1871"/>
                                      <a:pt x="1748" y="1740"/>
                                      <a:pt x="1875" y="1640"/>
                                    </a:cubicBezTo>
                                    <a:cubicBezTo>
                                      <a:pt x="2002" y="1540"/>
                                      <a:pt x="2127" y="1475"/>
                                      <a:pt x="2468" y="1370"/>
                                    </a:cubicBezTo>
                                    <a:cubicBezTo>
                                      <a:pt x="2809" y="1265"/>
                                      <a:pt x="3642" y="1169"/>
                                      <a:pt x="3923" y="1010"/>
                                    </a:cubicBezTo>
                                    <a:cubicBezTo>
                                      <a:pt x="4204" y="851"/>
                                      <a:pt x="4191" y="572"/>
                                      <a:pt x="4155" y="417"/>
                                    </a:cubicBezTo>
                                    <a:cubicBezTo>
                                      <a:pt x="4119" y="262"/>
                                      <a:pt x="3906" y="148"/>
                                      <a:pt x="3705" y="80"/>
                                    </a:cubicBezTo>
                                    <a:cubicBezTo>
                                      <a:pt x="3504" y="12"/>
                                      <a:pt x="3187" y="0"/>
                                      <a:pt x="2948" y="12"/>
                                    </a:cubicBezTo>
                                    <a:cubicBezTo>
                                      <a:pt x="2709" y="24"/>
                                      <a:pt x="2463" y="76"/>
                                      <a:pt x="2273" y="155"/>
                                    </a:cubicBezTo>
                                    <a:cubicBezTo>
                                      <a:pt x="2083" y="234"/>
                                      <a:pt x="1959" y="320"/>
                                      <a:pt x="1808" y="485"/>
                                    </a:cubicBezTo>
                                    <a:cubicBezTo>
                                      <a:pt x="1657" y="650"/>
                                      <a:pt x="1510" y="982"/>
                                      <a:pt x="1365" y="1145"/>
                                    </a:cubicBezTo>
                                    <a:cubicBezTo>
                                      <a:pt x="1220" y="1308"/>
                                      <a:pt x="1097" y="1379"/>
                                      <a:pt x="938" y="1460"/>
                                    </a:cubicBezTo>
                                    <a:cubicBezTo>
                                      <a:pt x="779" y="1541"/>
                                      <a:pt x="569" y="1591"/>
                                      <a:pt x="413" y="1632"/>
                                    </a:cubicBezTo>
                                    <a:cubicBezTo>
                                      <a:pt x="257" y="1673"/>
                                      <a:pt x="86" y="1692"/>
                                      <a:pt x="0" y="1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4,2337" path="m2093,2337c2053,2320,1918,2293,1853,2232c1788,2171,1699,2069,1703,1970c1707,1871,1748,1740,1875,1640c2002,1540,2127,1475,2468,1370c2809,1265,3642,1169,3923,1010c4204,851,4191,572,4155,417c4119,262,3906,148,3705,80c3504,12,3187,0,2948,12c2709,24,2463,76,2273,155c2083,234,1959,320,1808,485c1657,650,1510,982,1365,1145c1220,1308,1097,1379,938,1460c779,1541,569,1591,413,1632c257,1673,86,1692,0,1707e" stroked="t" o:allowincell="t" style="position:absolute;margin-left:15.85pt;margin-top:21.2pt;width:210.15pt;height:1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686435</wp:posOffset>
                      </wp:positionV>
                      <wp:extent cx="1332230" cy="1343025"/>
                      <wp:effectExtent l="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2115">
                                    <a:moveTo>
                                      <a:pt x="2098" y="2115"/>
                                    </a:moveTo>
                                    <a:cubicBezTo>
                                      <a:pt x="2067" y="2069"/>
                                      <a:pt x="1998" y="1939"/>
                                      <a:pt x="1911" y="1838"/>
                                    </a:cubicBezTo>
                                    <a:cubicBezTo>
                                      <a:pt x="1824" y="1737"/>
                                      <a:pt x="1703" y="1582"/>
                                      <a:pt x="1573" y="1508"/>
                                    </a:cubicBezTo>
                                    <a:cubicBezTo>
                                      <a:pt x="1443" y="1434"/>
                                      <a:pt x="1336" y="1396"/>
                                      <a:pt x="1131" y="1395"/>
                                    </a:cubicBezTo>
                                    <a:cubicBezTo>
                                      <a:pt x="926" y="1394"/>
                                      <a:pt x="527" y="1512"/>
                                      <a:pt x="343" y="1500"/>
                                    </a:cubicBezTo>
                                    <a:cubicBezTo>
                                      <a:pt x="159" y="1488"/>
                                      <a:pt x="56" y="1396"/>
                                      <a:pt x="28" y="1320"/>
                                    </a:cubicBezTo>
                                    <a:cubicBezTo>
                                      <a:pt x="0" y="1244"/>
                                      <a:pt x="47" y="1111"/>
                                      <a:pt x="178" y="1043"/>
                                    </a:cubicBezTo>
                                    <a:cubicBezTo>
                                      <a:pt x="309" y="975"/>
                                      <a:pt x="579" y="959"/>
                                      <a:pt x="816" y="915"/>
                                    </a:cubicBezTo>
                                    <a:cubicBezTo>
                                      <a:pt x="1053" y="871"/>
                                      <a:pt x="1404" y="860"/>
                                      <a:pt x="1603" y="780"/>
                                    </a:cubicBezTo>
                                    <a:cubicBezTo>
                                      <a:pt x="1802" y="700"/>
                                      <a:pt x="1928" y="565"/>
                                      <a:pt x="2008" y="435"/>
                                    </a:cubicBezTo>
                                    <a:cubicBezTo>
                                      <a:pt x="2088" y="305"/>
                                      <a:pt x="2067" y="91"/>
                                      <a:pt x="20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2115" path="m2098,2115c2067,2069,1998,1939,1911,1838c1824,1737,1703,1582,1573,1508c1443,1434,1336,1396,1131,1395c926,1394,527,1512,343,1500c159,1488,56,1396,28,1320c0,1244,47,1111,178,1043c309,975,579,959,816,915c1053,871,1404,860,1603,780c1802,700,1928,565,2008,435c2088,305,2067,91,2083,0e" stroked="t" o:allowincell="t" style="position:absolute;margin-left:155.45pt;margin-top:54.05pt;width:104.85pt;height:10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644525</wp:posOffset>
                      </wp:positionV>
                      <wp:extent cx="548640" cy="342265"/>
                      <wp:effectExtent l="5080" t="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4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39">
                                    <a:moveTo>
                                      <a:pt x="180" y="539"/>
                                    </a:moveTo>
                                    <a:cubicBezTo>
                                      <a:pt x="231" y="528"/>
                                      <a:pt x="392" y="505"/>
                                      <a:pt x="487" y="471"/>
                                    </a:cubicBezTo>
                                    <a:cubicBezTo>
                                      <a:pt x="582" y="437"/>
                                      <a:pt x="689" y="383"/>
                                      <a:pt x="750" y="336"/>
                                    </a:cubicBezTo>
                                    <a:cubicBezTo>
                                      <a:pt x="811" y="289"/>
                                      <a:pt x="846" y="235"/>
                                      <a:pt x="855" y="186"/>
                                    </a:cubicBezTo>
                                    <a:cubicBezTo>
                                      <a:pt x="864" y="137"/>
                                      <a:pt x="851" y="71"/>
                                      <a:pt x="802" y="44"/>
                                    </a:cubicBezTo>
                                    <a:cubicBezTo>
                                      <a:pt x="753" y="17"/>
                                      <a:pt x="659" y="0"/>
                                      <a:pt x="562" y="21"/>
                                    </a:cubicBezTo>
                                    <a:cubicBezTo>
                                      <a:pt x="465" y="42"/>
                                      <a:pt x="310" y="105"/>
                                      <a:pt x="217" y="171"/>
                                    </a:cubicBezTo>
                                    <a:cubicBezTo>
                                      <a:pt x="124" y="237"/>
                                      <a:pt x="45" y="367"/>
                                      <a:pt x="0" y="4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39" path="m180,539c231,528,392,505,487,471c582,437,689,383,750,336c811,289,846,235,855,186c864,137,851,71,802,44c753,17,659,0,562,21c465,42,310,105,217,171c124,237,45,367,0,419e" stroked="t" o:allowincell="t" style="position:absolute;margin-left:119pt;margin-top:50.75pt;width:43.15pt;height:2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0565</wp:posOffset>
                      </wp:positionV>
                      <wp:extent cx="573405" cy="22161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5.9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отмечалась  в основном обычная  для середины апреля дождливая погода, обусловленная влиянием атмосферных фронтов сместившегося на Калининградскую область циклона. Среднесуточная температура воздуха составила +6+8ºС, что в пределах  климатической нормы, по юго-востоку области – на  2ºС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воздух прогревался до +11+13ºС. Прошедшей ночью при плотной облачности было довольно тепло, не ниже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прошли дожди, наиболее интенсивные в ночные часы. Сумма выпавших осадков за сутки составила 6-11 мм, а местами по востоку дожди дали 3-4 мм. По крайнему юго-западу сегодня утром образовался туман, ухудшавший видимость до 500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ось развитие весеннего половодья на Западной Двине. За сутки уровень воды поднялся на 9-54 см. На  притоках прошедшие дожди не оказали существенного влияния на ход уровня (наблюдалось в основном падение на 2-10 см). Температура воды сохранялась в пределах 2-9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775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7567732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6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кратковременный дождь, возможна гроза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, днем на значительной части кратковременные дожди, днем местами грозы, 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2-23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местами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0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ООПГМИ</dc:creator>
  <dc:description/>
  <cp:keywords/>
  <dc:language>en-US</dc:language>
  <cp:lastModifiedBy>Admin</cp:lastModifiedBy>
  <cp:lastPrinted>2012-04-20T11:59:00Z</cp:lastPrinted>
  <dcterms:modified xsi:type="dcterms:W3CDTF">2012-04-20T12:19:00Z</dcterms:modified>
  <cp:revision>2</cp:revision>
  <dc:subject/>
  <dc:title> </dc:title>
</cp:coreProperties>
</file>