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83  28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94970</wp:posOffset>
                      </wp:positionV>
                      <wp:extent cx="2860040" cy="15005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020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4" h="2363">
                                    <a:moveTo>
                                      <a:pt x="510" y="1787"/>
                                    </a:moveTo>
                                    <a:cubicBezTo>
                                      <a:pt x="595" y="1784"/>
                                      <a:pt x="751" y="1728"/>
                                      <a:pt x="1027" y="1772"/>
                                    </a:cubicBezTo>
                                    <a:cubicBezTo>
                                      <a:pt x="1303" y="1816"/>
                                      <a:pt x="1795" y="2033"/>
                                      <a:pt x="2167" y="2049"/>
                                    </a:cubicBezTo>
                                    <a:cubicBezTo>
                                      <a:pt x="2539" y="2065"/>
                                      <a:pt x="2950" y="1827"/>
                                      <a:pt x="3262" y="1869"/>
                                    </a:cubicBezTo>
                                    <a:cubicBezTo>
                                      <a:pt x="3574" y="1911"/>
                                      <a:pt x="3847" y="2245"/>
                                      <a:pt x="4042" y="2304"/>
                                    </a:cubicBezTo>
                                    <a:cubicBezTo>
                                      <a:pt x="4237" y="2363"/>
                                      <a:pt x="4374" y="2304"/>
                                      <a:pt x="4432" y="2222"/>
                                    </a:cubicBezTo>
                                    <a:cubicBezTo>
                                      <a:pt x="4490" y="2140"/>
                                      <a:pt x="4504" y="1974"/>
                                      <a:pt x="4387" y="1809"/>
                                    </a:cubicBezTo>
                                    <a:cubicBezTo>
                                      <a:pt x="4270" y="1644"/>
                                      <a:pt x="3844" y="1438"/>
                                      <a:pt x="3727" y="1232"/>
                                    </a:cubicBezTo>
                                    <a:cubicBezTo>
                                      <a:pt x="3610" y="1026"/>
                                      <a:pt x="3722" y="743"/>
                                      <a:pt x="3682" y="572"/>
                                    </a:cubicBezTo>
                                    <a:cubicBezTo>
                                      <a:pt x="3642" y="401"/>
                                      <a:pt x="3602" y="295"/>
                                      <a:pt x="3487" y="204"/>
                                    </a:cubicBezTo>
                                    <a:cubicBezTo>
                                      <a:pt x="3372" y="113"/>
                                      <a:pt x="3214" y="48"/>
                                      <a:pt x="2992" y="24"/>
                                    </a:cubicBezTo>
                                    <a:cubicBezTo>
                                      <a:pt x="2770" y="0"/>
                                      <a:pt x="2458" y="17"/>
                                      <a:pt x="2152" y="62"/>
                                    </a:cubicBezTo>
                                    <a:cubicBezTo>
                                      <a:pt x="1846" y="107"/>
                                      <a:pt x="1434" y="239"/>
                                      <a:pt x="1155" y="294"/>
                                    </a:cubicBezTo>
                                    <a:cubicBezTo>
                                      <a:pt x="876" y="349"/>
                                      <a:pt x="672" y="377"/>
                                      <a:pt x="480" y="392"/>
                                    </a:cubicBezTo>
                                    <a:cubicBezTo>
                                      <a:pt x="288" y="407"/>
                                      <a:pt x="100" y="386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4,2363" path="m510,1787c595,1784,751,1728,1027,1772c1303,1816,1795,2033,2167,2049c2539,2065,2950,1827,3262,1869c3574,1911,3847,2245,4042,2304c4237,2363,4374,2304,4432,2222c4490,2140,4504,1974,4387,1809c4270,1644,3844,1438,3727,1232c3610,1026,3722,743,3682,572c3642,401,3602,295,3487,204c3372,113,3214,48,2992,24c2770,0,2458,17,2152,62c1846,107,1434,239,1155,294c876,349,672,377,480,392c288,407,100,386,0,384e" stroked="t" o:allowincell="t" style="position:absolute;margin-left:49.25pt;margin-top:31.1pt;width:225.1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62965</wp:posOffset>
                      </wp:positionV>
                      <wp:extent cx="2279650" cy="6737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0" h="1061">
                                    <a:moveTo>
                                      <a:pt x="0" y="780"/>
                                    </a:moveTo>
                                    <a:cubicBezTo>
                                      <a:pt x="269" y="769"/>
                                      <a:pt x="1144" y="667"/>
                                      <a:pt x="1613" y="712"/>
                                    </a:cubicBezTo>
                                    <a:cubicBezTo>
                                      <a:pt x="2082" y="757"/>
                                      <a:pt x="2502" y="1039"/>
                                      <a:pt x="2813" y="1050"/>
                                    </a:cubicBezTo>
                                    <a:cubicBezTo>
                                      <a:pt x="3124" y="1061"/>
                                      <a:pt x="3370" y="917"/>
                                      <a:pt x="3480" y="780"/>
                                    </a:cubicBezTo>
                                    <a:cubicBezTo>
                                      <a:pt x="3590" y="643"/>
                                      <a:pt x="3584" y="355"/>
                                      <a:pt x="3473" y="225"/>
                                    </a:cubicBezTo>
                                    <a:cubicBezTo>
                                      <a:pt x="3362" y="95"/>
                                      <a:pt x="3163" y="0"/>
                                      <a:pt x="2813" y="0"/>
                                    </a:cubicBezTo>
                                    <a:cubicBezTo>
                                      <a:pt x="2463" y="0"/>
                                      <a:pt x="1783" y="196"/>
                                      <a:pt x="1373" y="225"/>
                                    </a:cubicBezTo>
                                    <a:cubicBezTo>
                                      <a:pt x="963" y="254"/>
                                      <a:pt x="566" y="183"/>
                                      <a:pt x="353" y="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0,1061" path="m0,780c269,769,1144,667,1613,712c2082,757,2502,1039,2813,1050c3124,1061,3370,917,3480,780c3590,643,3584,355,3473,225c3362,95,3163,0,2813,0c2463,0,1783,196,1373,225c963,254,566,183,353,172e" stroked="t" o:allowincell="t" style="position:absolute;margin-left:15.85pt;margin-top:67.95pt;width:179.45pt;height:5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по области удерживалась очень теплая сухая  погода.  С </w:t>
            </w:r>
            <w:r>
              <w:rPr>
                <w:bCs/>
                <w:color w:val="000000"/>
                <w:sz w:val="28"/>
                <w:szCs w:val="28"/>
              </w:rPr>
              <w:t xml:space="preserve"> юга Европы</w:t>
            </w:r>
            <w:r>
              <w:rPr>
                <w:color w:val="000000"/>
                <w:sz w:val="28"/>
                <w:szCs w:val="28"/>
              </w:rPr>
              <w:t xml:space="preserve"> продолжает поступать  очень теплый воздух, который  активно прогревается в условиях небольшой облачности в теплом секторе далекого северного циклона. Температурный  фон повысился ещё на 1-4°С и составил +14+17ºС, что  характерно уже для лета, а  для конца апреля это на  6-9ºС 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чера днем  воздух прогревался до  +23+24ºС, минувшей ночью  температура воздуха  ниже  +9+14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с интенсивностью 2-22 см в сутки. Температура воды сегодня утром измерена 8-15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DA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4086626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авления, днем скажется влияние фронтального раздела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во второй половине дня небольшой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апреля-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в отдельных районах кратковременный дожд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го-западный с переходом на северный 5-10 м/с, порывы до 14 м/с</w:t>
            </w:r>
          </w:p>
        </w:tc>
      </w:tr>
      <w:tr>
        <w:trPr>
          <w:trHeight w:val="12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6:00Z</dcterms:created>
  <dc:creator>ООПГМИ</dc:creator>
  <dc:description/>
  <cp:keywords/>
  <dc:language>en-US</dc:language>
  <cp:lastModifiedBy>Admin</cp:lastModifiedBy>
  <cp:lastPrinted>2012-04-28T12:22:00Z</cp:lastPrinted>
  <dcterms:modified xsi:type="dcterms:W3CDTF">2012-04-28T12:16:00Z</dcterms:modified>
  <cp:revision>2</cp:revision>
  <dc:subject/>
  <dc:title> </dc:title>
</cp:coreProperties>
</file>