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84  30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апрел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2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01955</wp:posOffset>
                      </wp:positionV>
                      <wp:extent cx="1733550" cy="32639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514">
                                    <a:moveTo>
                                      <a:pt x="0" y="413"/>
                                    </a:moveTo>
                                    <a:cubicBezTo>
                                      <a:pt x="76" y="425"/>
                                      <a:pt x="286" y="476"/>
                                      <a:pt x="457" y="488"/>
                                    </a:cubicBezTo>
                                    <a:cubicBezTo>
                                      <a:pt x="628" y="500"/>
                                      <a:pt x="800" y="514"/>
                                      <a:pt x="1027" y="488"/>
                                    </a:cubicBezTo>
                                    <a:cubicBezTo>
                                      <a:pt x="1254" y="462"/>
                                      <a:pt x="1590" y="381"/>
                                      <a:pt x="1822" y="330"/>
                                    </a:cubicBezTo>
                                    <a:cubicBezTo>
                                      <a:pt x="2054" y="279"/>
                                      <a:pt x="2271" y="235"/>
                                      <a:pt x="2422" y="180"/>
                                    </a:cubicBezTo>
                                    <a:cubicBezTo>
                                      <a:pt x="2573" y="125"/>
                                      <a:pt x="2666" y="37"/>
                                      <a:pt x="27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514" path="m0,413c76,425,286,476,457,488c628,500,800,514,1027,488c1254,462,1590,381,1822,330c2054,279,2271,235,2422,180c2573,125,2666,37,2730,0e" stroked="t" o:allowincell="t" style="position:absolute;margin-left:50pt;margin-top:31.65pt;width:136.45pt;height:2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616585</wp:posOffset>
                      </wp:positionV>
                      <wp:extent cx="1852295" cy="217170"/>
                      <wp:effectExtent l="5715" t="5080" r="508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342">
                                    <a:moveTo>
                                      <a:pt x="0" y="247"/>
                                    </a:moveTo>
                                    <a:cubicBezTo>
                                      <a:pt x="60" y="258"/>
                                      <a:pt x="229" y="300"/>
                                      <a:pt x="360" y="315"/>
                                    </a:cubicBezTo>
                                    <a:cubicBezTo>
                                      <a:pt x="491" y="330"/>
                                      <a:pt x="623" y="342"/>
                                      <a:pt x="787" y="337"/>
                                    </a:cubicBezTo>
                                    <a:cubicBezTo>
                                      <a:pt x="951" y="332"/>
                                      <a:pt x="1140" y="316"/>
                                      <a:pt x="1342" y="285"/>
                                    </a:cubicBezTo>
                                    <a:cubicBezTo>
                                      <a:pt x="1544" y="254"/>
                                      <a:pt x="1783" y="186"/>
                                      <a:pt x="2002" y="150"/>
                                    </a:cubicBezTo>
                                    <a:cubicBezTo>
                                      <a:pt x="2221" y="114"/>
                                      <a:pt x="2503" y="92"/>
                                      <a:pt x="2655" y="67"/>
                                    </a:cubicBezTo>
                                    <a:cubicBezTo>
                                      <a:pt x="2807" y="42"/>
                                      <a:pt x="2863" y="14"/>
                                      <a:pt x="2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342" path="m0,247c60,258,229,300,360,315c491,330,623,342,787,337c951,332,1140,316,1342,285c1544,254,1783,186,2002,150c2221,114,2503,92,2655,67c2807,42,2863,14,2917,0e" stroked="t" o:allowincell="t" style="position:absolute;margin-left:39.5pt;margin-top:48.55pt;width:145.8pt;height:1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25780</wp:posOffset>
                      </wp:positionV>
                      <wp:extent cx="2447925" cy="412115"/>
                      <wp:effectExtent l="5715" t="5715" r="508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00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5" h="649">
                                    <a:moveTo>
                                      <a:pt x="0" y="585"/>
                                    </a:moveTo>
                                    <a:cubicBezTo>
                                      <a:pt x="79" y="595"/>
                                      <a:pt x="263" y="641"/>
                                      <a:pt x="473" y="645"/>
                                    </a:cubicBezTo>
                                    <a:cubicBezTo>
                                      <a:pt x="683" y="649"/>
                                      <a:pt x="970" y="644"/>
                                      <a:pt x="1260" y="608"/>
                                    </a:cubicBezTo>
                                    <a:cubicBezTo>
                                      <a:pt x="1550" y="572"/>
                                      <a:pt x="1908" y="470"/>
                                      <a:pt x="2213" y="428"/>
                                    </a:cubicBezTo>
                                    <a:cubicBezTo>
                                      <a:pt x="2518" y="386"/>
                                      <a:pt x="2857" y="389"/>
                                      <a:pt x="3090" y="353"/>
                                    </a:cubicBezTo>
                                    <a:cubicBezTo>
                                      <a:pt x="3323" y="317"/>
                                      <a:pt x="3488" y="269"/>
                                      <a:pt x="3615" y="210"/>
                                    </a:cubicBezTo>
                                    <a:cubicBezTo>
                                      <a:pt x="3742" y="151"/>
                                      <a:pt x="3805" y="44"/>
                                      <a:pt x="38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5,649" path="m0,585c79,595,263,641,473,645c683,649,970,644,1260,608c1550,572,1908,470,2213,428c2518,386,2857,389,3090,353c3323,317,3488,269,3615,210c3742,151,3805,44,3855,0e" stroked="t" o:allowincell="t" style="position:absolute;margin-left:33.1pt;margin-top:41.4pt;width:192.7pt;height:3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26085</wp:posOffset>
                      </wp:positionV>
                      <wp:extent cx="857250" cy="20129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317">
                                    <a:moveTo>
                                      <a:pt x="0" y="292"/>
                                    </a:moveTo>
                                    <a:cubicBezTo>
                                      <a:pt x="66" y="295"/>
                                      <a:pt x="270" y="317"/>
                                      <a:pt x="405" y="307"/>
                                    </a:cubicBezTo>
                                    <a:cubicBezTo>
                                      <a:pt x="540" y="297"/>
                                      <a:pt x="692" y="262"/>
                                      <a:pt x="810" y="232"/>
                                    </a:cubicBezTo>
                                    <a:cubicBezTo>
                                      <a:pt x="928" y="202"/>
                                      <a:pt x="1020" y="166"/>
                                      <a:pt x="1110" y="127"/>
                                    </a:cubicBezTo>
                                    <a:cubicBezTo>
                                      <a:pt x="1200" y="88"/>
                                      <a:pt x="1300" y="26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317" path="m0,292c66,295,270,317,405,307c540,297,692,262,810,232c928,202,1020,166,1110,127c1200,88,1300,26,1350,0e" stroked="t" o:allowincell="t" style="position:absolute;margin-left:86.75pt;margin-top:33.55pt;width:67.45pt;height: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35330</wp:posOffset>
                      </wp:positionV>
                      <wp:extent cx="3140075" cy="13525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5" h="2130">
                                    <a:moveTo>
                                      <a:pt x="4157" y="2130"/>
                                    </a:moveTo>
                                    <a:cubicBezTo>
                                      <a:pt x="4164" y="2085"/>
                                      <a:pt x="4203" y="1960"/>
                                      <a:pt x="4202" y="1860"/>
                                    </a:cubicBezTo>
                                    <a:cubicBezTo>
                                      <a:pt x="4201" y="1760"/>
                                      <a:pt x="4195" y="1610"/>
                                      <a:pt x="4150" y="1530"/>
                                    </a:cubicBezTo>
                                    <a:cubicBezTo>
                                      <a:pt x="4105" y="1450"/>
                                      <a:pt x="4026" y="1402"/>
                                      <a:pt x="3932" y="1380"/>
                                    </a:cubicBezTo>
                                    <a:cubicBezTo>
                                      <a:pt x="3838" y="1358"/>
                                      <a:pt x="3755" y="1363"/>
                                      <a:pt x="3587" y="1395"/>
                                    </a:cubicBezTo>
                                    <a:cubicBezTo>
                                      <a:pt x="3419" y="1427"/>
                                      <a:pt x="3119" y="1549"/>
                                      <a:pt x="2920" y="1575"/>
                                    </a:cubicBezTo>
                                    <a:cubicBezTo>
                                      <a:pt x="2721" y="1601"/>
                                      <a:pt x="2597" y="1600"/>
                                      <a:pt x="2395" y="1553"/>
                                    </a:cubicBezTo>
                                    <a:cubicBezTo>
                                      <a:pt x="2193" y="1506"/>
                                      <a:pt x="2017" y="1332"/>
                                      <a:pt x="1705" y="1290"/>
                                    </a:cubicBezTo>
                                    <a:cubicBezTo>
                                      <a:pt x="1393" y="1248"/>
                                      <a:pt x="796" y="1339"/>
                                      <a:pt x="520" y="1298"/>
                                    </a:cubicBezTo>
                                    <a:cubicBezTo>
                                      <a:pt x="244" y="1257"/>
                                      <a:pt x="94" y="1159"/>
                                      <a:pt x="47" y="1043"/>
                                    </a:cubicBezTo>
                                    <a:cubicBezTo>
                                      <a:pt x="0" y="927"/>
                                      <a:pt x="15" y="692"/>
                                      <a:pt x="235" y="600"/>
                                    </a:cubicBezTo>
                                    <a:cubicBezTo>
                                      <a:pt x="455" y="508"/>
                                      <a:pt x="937" y="547"/>
                                      <a:pt x="1367" y="488"/>
                                    </a:cubicBezTo>
                                    <a:cubicBezTo>
                                      <a:pt x="1797" y="429"/>
                                      <a:pt x="2405" y="292"/>
                                      <a:pt x="2815" y="248"/>
                                    </a:cubicBezTo>
                                    <a:cubicBezTo>
                                      <a:pt x="3225" y="204"/>
                                      <a:pt x="3545" y="239"/>
                                      <a:pt x="3827" y="225"/>
                                    </a:cubicBezTo>
                                    <a:cubicBezTo>
                                      <a:pt x="4109" y="211"/>
                                      <a:pt x="4324" y="202"/>
                                      <a:pt x="4510" y="165"/>
                                    </a:cubicBezTo>
                                    <a:cubicBezTo>
                                      <a:pt x="4696" y="128"/>
                                      <a:pt x="4855" y="34"/>
                                      <a:pt x="4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5,2130" path="m4157,2130c4164,2085,4203,1960,4202,1860c4201,1760,4195,1610,4150,1530c4105,1450,4026,1402,3932,1380c3838,1358,3755,1363,3587,1395c3419,1427,3119,1549,2920,1575c2721,1601,2597,1600,2395,1553c2193,1506,2017,1332,1705,1290c1393,1248,796,1339,520,1298c244,1257,94,1159,47,1043c0,927,15,692,235,600c455,508,937,547,1367,488c1797,429,2405,292,2815,248c3225,204,3545,239,3827,225c4109,211,4324,202,4510,165c4696,128,4855,34,4945,0e" stroked="t" o:allowincell="t" style="position:absolute;margin-left:15.75pt;margin-top:57.9pt;width:247.2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1116330</wp:posOffset>
                      </wp:positionV>
                      <wp:extent cx="1648460" cy="990600"/>
                      <wp:effectExtent l="444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6" h="1560">
                                    <a:moveTo>
                                      <a:pt x="2131" y="1560"/>
                                    </a:moveTo>
                                    <a:cubicBezTo>
                                      <a:pt x="2131" y="1504"/>
                                      <a:pt x="2140" y="1334"/>
                                      <a:pt x="2131" y="1230"/>
                                    </a:cubicBezTo>
                                    <a:cubicBezTo>
                                      <a:pt x="2122" y="1126"/>
                                      <a:pt x="2117" y="1030"/>
                                      <a:pt x="2078" y="938"/>
                                    </a:cubicBezTo>
                                    <a:cubicBezTo>
                                      <a:pt x="2039" y="846"/>
                                      <a:pt x="1983" y="742"/>
                                      <a:pt x="1898" y="675"/>
                                    </a:cubicBezTo>
                                    <a:cubicBezTo>
                                      <a:pt x="1813" y="608"/>
                                      <a:pt x="1704" y="555"/>
                                      <a:pt x="1568" y="533"/>
                                    </a:cubicBezTo>
                                    <a:cubicBezTo>
                                      <a:pt x="1432" y="511"/>
                                      <a:pt x="1302" y="513"/>
                                      <a:pt x="1081" y="540"/>
                                    </a:cubicBezTo>
                                    <a:cubicBezTo>
                                      <a:pt x="860" y="567"/>
                                      <a:pt x="421" y="712"/>
                                      <a:pt x="241" y="698"/>
                                    </a:cubicBezTo>
                                    <a:cubicBezTo>
                                      <a:pt x="61" y="684"/>
                                      <a:pt x="0" y="540"/>
                                      <a:pt x="1" y="458"/>
                                    </a:cubicBezTo>
                                    <a:cubicBezTo>
                                      <a:pt x="2" y="376"/>
                                      <a:pt x="82" y="257"/>
                                      <a:pt x="248" y="203"/>
                                    </a:cubicBezTo>
                                    <a:cubicBezTo>
                                      <a:pt x="414" y="149"/>
                                      <a:pt x="737" y="142"/>
                                      <a:pt x="998" y="135"/>
                                    </a:cubicBezTo>
                                    <a:cubicBezTo>
                                      <a:pt x="1259" y="128"/>
                                      <a:pt x="1600" y="162"/>
                                      <a:pt x="1816" y="158"/>
                                    </a:cubicBezTo>
                                    <a:cubicBezTo>
                                      <a:pt x="2032" y="154"/>
                                      <a:pt x="2166" y="139"/>
                                      <a:pt x="2296" y="113"/>
                                    </a:cubicBezTo>
                                    <a:cubicBezTo>
                                      <a:pt x="2426" y="87"/>
                                      <a:pt x="2534" y="24"/>
                                      <a:pt x="25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6,1560" path="m2131,1560c2131,1504,2140,1334,2131,1230c2122,1126,2117,1030,2078,938c2039,846,1983,742,1898,675c1813,608,1704,555,1568,533c1432,511,1302,513,1081,540c860,567,421,712,241,698c61,684,0,540,1,458c2,376,82,257,248,203c414,149,737,142,998,135c1259,128,1600,162,1816,158c2032,154,2166,139,2296,113c2426,87,2534,24,2596,0e" stroked="t" o:allowincell="t" style="position:absolute;margin-left:144.45pt;margin-top:87.9pt;width:129.75pt;height:7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двух суток установилась аномально теплая для конца апреля погода, обусловленная гребнем антициклона и поступлением на территорию области </w:t>
            </w:r>
            <w:r>
              <w:rPr>
                <w:bCs/>
                <w:color w:val="000000"/>
                <w:sz w:val="25"/>
                <w:szCs w:val="25"/>
              </w:rPr>
              <w:t>воздушной массы со Средиземного моря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повысилась до значений +17+22ºС, на 9-14ºС превысив климатическую норм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м было по-летнему жарко: максимальные термометры показывали +25+29ºС, лишь кое-где по северной половине области было не выше +23+24ºС. В Витебске установлены новые рекорды тепла, отмечены самые теплые дни и ночи за все годы метеонаблюдений для </w:t>
            </w:r>
            <w:r>
              <w:rPr>
                <w:i/>
                <w:color w:val="000000"/>
                <w:sz w:val="25"/>
                <w:szCs w:val="25"/>
              </w:rPr>
              <w:t>2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9 апреля</w:t>
            </w:r>
            <w:r>
              <w:rPr>
                <w:color w:val="000000"/>
                <w:sz w:val="25"/>
                <w:szCs w:val="25"/>
              </w:rPr>
              <w:t xml:space="preserve">. Также зафиксирован новый апрельский абсолютный максимум температуры +28,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 </w:t>
            </w:r>
            <w:r>
              <w:rPr>
                <w:i/>
                <w:color w:val="000000"/>
                <w:sz w:val="25"/>
                <w:szCs w:val="25"/>
              </w:rPr>
              <w:t>29 апреля</w:t>
            </w:r>
            <w:r>
              <w:rPr>
                <w:color w:val="000000"/>
                <w:sz w:val="25"/>
                <w:szCs w:val="25"/>
              </w:rPr>
              <w:t xml:space="preserve"> была очень теплой +12+17ºС, а сегодняшняя после прохождения холодного атмосферного фронта была заметно холоднее +7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поле повышенного давления дожди не отмечались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преобладало падение уровня воды на 10-26 см за сутки. От максимальных значений пика половодья понижение уровня составило 28-97 см. Вода в реках прогрелась до 10-17 ºС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0599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944642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областью повышенного атмосфер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неустойчивый слабый, днем северный 4-9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неустойчивый слабый, днем северный 4-9 м/с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-3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северный, северо-восточ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107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19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местами до</w:t>
            </w:r>
            <w:r>
              <w:rPr>
                <w:color w:val="FF0000"/>
                <w:sz w:val="26"/>
                <w:szCs w:val="26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5</w:t>
            </w:r>
            <w:r>
              <w:rPr>
                <w:sz w:val="26"/>
                <w:szCs w:val="26"/>
              </w:rPr>
              <w:t xml:space="preserve"> ночью преимущественно без осадков, днем по западу кратковременные дожд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5</w:t>
            </w:r>
            <w:r>
              <w:rPr>
                <w:sz w:val="26"/>
                <w:szCs w:val="26"/>
              </w:rPr>
              <w:t xml:space="preserve"> местами кратковременные дожди, днем возможны грозы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>, местами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FF00FF"/>
                <w:sz w:val="26"/>
                <w:szCs w:val="26"/>
              </w:rPr>
              <w:t>Прогноз погоды на май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51-62 мм).</w:t>
            </w:r>
          </w:p>
        </w:tc>
      </w:tr>
      <w:tr>
        <w:trPr>
          <w:trHeight w:val="788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3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52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>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2:00Z</dcterms:created>
  <dc:creator>Отдел агрометобслуживания</dc:creator>
  <dc:description/>
  <cp:keywords/>
  <dc:language>en-US</dc:language>
  <cp:lastModifiedBy>Admin</cp:lastModifiedBy>
  <cp:lastPrinted>2012-04-30T12:30:00Z</cp:lastPrinted>
  <dcterms:modified xsi:type="dcterms:W3CDTF">2012-04-30T12:22:00Z</dcterms:modified>
  <cp:revision>2</cp:revision>
  <dc:subject/>
  <dc:title> </dc:title>
</cp:coreProperties>
</file>