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5  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2110</wp:posOffset>
                      </wp:positionV>
                      <wp:extent cx="1891030" cy="3619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0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8" h="570">
                                    <a:moveTo>
                                      <a:pt x="2978" y="0"/>
                                    </a:moveTo>
                                    <a:cubicBezTo>
                                      <a:pt x="2913" y="24"/>
                                      <a:pt x="2748" y="103"/>
                                      <a:pt x="2588" y="143"/>
                                    </a:cubicBezTo>
                                    <a:cubicBezTo>
                                      <a:pt x="2428" y="183"/>
                                      <a:pt x="2227" y="209"/>
                                      <a:pt x="2018" y="240"/>
                                    </a:cubicBezTo>
                                    <a:cubicBezTo>
                                      <a:pt x="1809" y="271"/>
                                      <a:pt x="1531" y="306"/>
                                      <a:pt x="1335" y="330"/>
                                    </a:cubicBezTo>
                                    <a:cubicBezTo>
                                      <a:pt x="1139" y="354"/>
                                      <a:pt x="1001" y="362"/>
                                      <a:pt x="840" y="383"/>
                                    </a:cubicBezTo>
                                    <a:cubicBezTo>
                                      <a:pt x="679" y="404"/>
                                      <a:pt x="508" y="427"/>
                                      <a:pt x="368" y="458"/>
                                    </a:cubicBezTo>
                                    <a:cubicBezTo>
                                      <a:pt x="228" y="489"/>
                                      <a:pt x="77" y="547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8,570" path="m2978,0c2913,24,2748,103,2588,143c2428,183,2227,209,2018,240c1809,271,1531,306,1335,330c1139,354,1001,362,840,383c679,404,508,427,368,458c228,489,77,547,0,570e" stroked="t" o:allowincell="t" style="position:absolute;margin-left:39.1pt;margin-top:29.3pt;width:148.8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95935</wp:posOffset>
                      </wp:positionV>
                      <wp:extent cx="2499995" cy="50038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98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7" h="788">
                                    <a:moveTo>
                                      <a:pt x="3937" y="0"/>
                                    </a:moveTo>
                                    <a:cubicBezTo>
                                      <a:pt x="3878" y="25"/>
                                      <a:pt x="3717" y="109"/>
                                      <a:pt x="3585" y="150"/>
                                    </a:cubicBezTo>
                                    <a:cubicBezTo>
                                      <a:pt x="3453" y="191"/>
                                      <a:pt x="3327" y="221"/>
                                      <a:pt x="3142" y="248"/>
                                    </a:cubicBezTo>
                                    <a:cubicBezTo>
                                      <a:pt x="2957" y="275"/>
                                      <a:pt x="2700" y="293"/>
                                      <a:pt x="2475" y="315"/>
                                    </a:cubicBezTo>
                                    <a:cubicBezTo>
                                      <a:pt x="2250" y="337"/>
                                      <a:pt x="2009" y="358"/>
                                      <a:pt x="1792" y="383"/>
                                    </a:cubicBezTo>
                                    <a:cubicBezTo>
                                      <a:pt x="1575" y="408"/>
                                      <a:pt x="1375" y="429"/>
                                      <a:pt x="1170" y="465"/>
                                    </a:cubicBezTo>
                                    <a:cubicBezTo>
                                      <a:pt x="965" y="501"/>
                                      <a:pt x="757" y="546"/>
                                      <a:pt x="562" y="600"/>
                                    </a:cubicBezTo>
                                    <a:cubicBezTo>
                                      <a:pt x="367" y="654"/>
                                      <a:pt x="117" y="749"/>
                                      <a:pt x="0" y="7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7,788" path="m3937,0c3878,25,3717,109,3585,150c3453,191,3327,221,3142,248c2957,275,2700,293,2475,315c2250,337,2009,358,1792,383c1575,408,1375,429,1170,465c965,501,757,546,562,600c367,654,117,749,0,788e" stroked="t" o:allowincell="t" style="position:absolute;margin-left:31.25pt;margin-top:39.05pt;width:196.8pt;height:3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57860</wp:posOffset>
                      </wp:positionV>
                      <wp:extent cx="2743200" cy="51943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" h="818">
                                    <a:moveTo>
                                      <a:pt x="4320" y="0"/>
                                    </a:moveTo>
                                    <a:cubicBezTo>
                                      <a:pt x="4234" y="27"/>
                                      <a:pt x="3997" y="121"/>
                                      <a:pt x="3803" y="165"/>
                                    </a:cubicBezTo>
                                    <a:cubicBezTo>
                                      <a:pt x="3609" y="209"/>
                                      <a:pt x="3407" y="239"/>
                                      <a:pt x="3158" y="263"/>
                                    </a:cubicBezTo>
                                    <a:cubicBezTo>
                                      <a:pt x="2909" y="287"/>
                                      <a:pt x="2586" y="286"/>
                                      <a:pt x="2310" y="308"/>
                                    </a:cubicBezTo>
                                    <a:cubicBezTo>
                                      <a:pt x="2034" y="330"/>
                                      <a:pt x="1742" y="358"/>
                                      <a:pt x="1500" y="398"/>
                                    </a:cubicBezTo>
                                    <a:cubicBezTo>
                                      <a:pt x="1258" y="438"/>
                                      <a:pt x="1105" y="478"/>
                                      <a:pt x="855" y="548"/>
                                    </a:cubicBezTo>
                                    <a:cubicBezTo>
                                      <a:pt x="605" y="618"/>
                                      <a:pt x="178" y="762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0,818" path="m4320,0c4234,27,3997,121,3803,165c3609,209,3407,239,3158,263c2909,287,2586,286,2310,308c2034,330,1742,358,1500,398c1258,438,1105,478,855,548c605,618,178,762,0,818e" stroked="t" o:allowincell="t" style="position:absolute;margin-left:41.35pt;margin-top:51.8pt;width:215.95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4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092835</wp:posOffset>
                      </wp:positionV>
                      <wp:extent cx="2037715" cy="960755"/>
                      <wp:effectExtent l="0" t="254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0" cy="9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9" h="1513">
                                    <a:moveTo>
                                      <a:pt x="3209" y="28"/>
                                    </a:moveTo>
                                    <a:cubicBezTo>
                                      <a:pt x="3074" y="47"/>
                                      <a:pt x="2729" y="144"/>
                                      <a:pt x="2392" y="140"/>
                                    </a:cubicBezTo>
                                    <a:cubicBezTo>
                                      <a:pt x="2055" y="136"/>
                                      <a:pt x="1553" y="10"/>
                                      <a:pt x="1184" y="5"/>
                                    </a:cubicBezTo>
                                    <a:cubicBezTo>
                                      <a:pt x="815" y="0"/>
                                      <a:pt x="358" y="33"/>
                                      <a:pt x="179" y="110"/>
                                    </a:cubicBezTo>
                                    <a:cubicBezTo>
                                      <a:pt x="0" y="187"/>
                                      <a:pt x="12" y="375"/>
                                      <a:pt x="112" y="470"/>
                                    </a:cubicBezTo>
                                    <a:cubicBezTo>
                                      <a:pt x="212" y="565"/>
                                      <a:pt x="554" y="639"/>
                                      <a:pt x="779" y="680"/>
                                    </a:cubicBezTo>
                                    <a:cubicBezTo>
                                      <a:pt x="1004" y="721"/>
                                      <a:pt x="1271" y="703"/>
                                      <a:pt x="1462" y="718"/>
                                    </a:cubicBezTo>
                                    <a:cubicBezTo>
                                      <a:pt x="1653" y="733"/>
                                      <a:pt x="1808" y="733"/>
                                      <a:pt x="1927" y="770"/>
                                    </a:cubicBezTo>
                                    <a:cubicBezTo>
                                      <a:pt x="2046" y="807"/>
                                      <a:pt x="2120" y="867"/>
                                      <a:pt x="2174" y="943"/>
                                    </a:cubicBezTo>
                                    <a:cubicBezTo>
                                      <a:pt x="2228" y="1019"/>
                                      <a:pt x="2247" y="1133"/>
                                      <a:pt x="2249" y="1228"/>
                                    </a:cubicBezTo>
                                    <a:cubicBezTo>
                                      <a:pt x="2251" y="1323"/>
                                      <a:pt x="2201" y="1454"/>
                                      <a:pt x="2189" y="15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9,1513" path="m3209,28c3074,47,2729,144,2392,140c2055,136,1553,10,1184,5c815,0,358,33,179,110c0,187,12,375,112,470c212,565,554,639,779,680c1004,721,1271,703,1462,718c1653,733,1808,733,1927,770c2046,807,2120,867,2174,943c2228,1019,2247,1133,2249,1228c2251,1323,2201,1454,2189,1513e" stroked="t" o:allowincell="t" style="position:absolute;margin-left:116.4pt;margin-top:86.05pt;width:160.4pt;height:7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391285</wp:posOffset>
                      </wp:positionV>
                      <wp:extent cx="339725" cy="681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1073">
                                    <a:moveTo>
                                      <a:pt x="535" y="0"/>
                                    </a:moveTo>
                                    <a:cubicBezTo>
                                      <a:pt x="475" y="6"/>
                                      <a:pt x="260" y="12"/>
                                      <a:pt x="175" y="38"/>
                                    </a:cubicBezTo>
                                    <a:cubicBezTo>
                                      <a:pt x="90" y="64"/>
                                      <a:pt x="50" y="102"/>
                                      <a:pt x="25" y="158"/>
                                    </a:cubicBezTo>
                                    <a:cubicBezTo>
                                      <a:pt x="0" y="214"/>
                                      <a:pt x="13" y="280"/>
                                      <a:pt x="25" y="375"/>
                                    </a:cubicBezTo>
                                    <a:cubicBezTo>
                                      <a:pt x="37" y="470"/>
                                      <a:pt x="89" y="612"/>
                                      <a:pt x="100" y="728"/>
                                    </a:cubicBezTo>
                                    <a:cubicBezTo>
                                      <a:pt x="111" y="844"/>
                                      <a:pt x="94" y="1001"/>
                                      <a:pt x="9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1073" path="m535,0c475,6,260,12,175,38c90,64,50,102,25,158c0,214,13,280,25,375c37,470,89,612,100,728c111,844,94,1001,92,1073e" stroked="t" o:allowincell="t" style="position:absolute;margin-left:246pt;margin-top:109.55pt;width:26.7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290955</wp:posOffset>
                      </wp:positionV>
                      <wp:extent cx="375285" cy="203835"/>
                      <wp:effectExtent l="635" t="3175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321">
                                    <a:moveTo>
                                      <a:pt x="568" y="46"/>
                                    </a:moveTo>
                                    <a:cubicBezTo>
                                      <a:pt x="539" y="40"/>
                                      <a:pt x="468" y="13"/>
                                      <a:pt x="403" y="8"/>
                                    </a:cubicBezTo>
                                    <a:cubicBezTo>
                                      <a:pt x="338" y="3"/>
                                      <a:pt x="242" y="0"/>
                                      <a:pt x="178" y="16"/>
                                    </a:cubicBezTo>
                                    <a:cubicBezTo>
                                      <a:pt x="114" y="32"/>
                                      <a:pt x="42" y="65"/>
                                      <a:pt x="21" y="106"/>
                                    </a:cubicBezTo>
                                    <a:cubicBezTo>
                                      <a:pt x="0" y="147"/>
                                      <a:pt x="0" y="228"/>
                                      <a:pt x="51" y="263"/>
                                    </a:cubicBezTo>
                                    <a:cubicBezTo>
                                      <a:pt x="102" y="298"/>
                                      <a:pt x="238" y="321"/>
                                      <a:pt x="328" y="316"/>
                                    </a:cubicBezTo>
                                    <a:cubicBezTo>
                                      <a:pt x="418" y="311"/>
                                      <a:pt x="536" y="250"/>
                                      <a:pt x="591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321" path="m568,46c539,40,468,13,403,8c338,3,242,0,178,16c114,32,42,65,21,106c0,147,0,228,51,263c102,298,238,321,328,316c418,311,536,250,591,233e" stroked="t" o:allowincell="t" style="position:absolute;margin-left:16.7pt;margin-top:101.65pt;width:29.5pt;height:1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01775</wp:posOffset>
                      </wp:positionV>
                      <wp:extent cx="852805" cy="251460"/>
                      <wp:effectExtent l="5715" t="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396">
                                    <a:moveTo>
                                      <a:pt x="0" y="119"/>
                                    </a:moveTo>
                                    <a:cubicBezTo>
                                      <a:pt x="21" y="105"/>
                                      <a:pt x="66" y="50"/>
                                      <a:pt x="128" y="36"/>
                                    </a:cubicBezTo>
                                    <a:cubicBezTo>
                                      <a:pt x="190" y="22"/>
                                      <a:pt x="255" y="0"/>
                                      <a:pt x="375" y="36"/>
                                    </a:cubicBezTo>
                                    <a:cubicBezTo>
                                      <a:pt x="495" y="72"/>
                                      <a:pt x="687" y="194"/>
                                      <a:pt x="848" y="254"/>
                                    </a:cubicBezTo>
                                    <a:cubicBezTo>
                                      <a:pt x="1009" y="314"/>
                                      <a:pt x="1240" y="367"/>
                                      <a:pt x="1343" y="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396" path="m0,119c21,105,66,50,128,36c190,22,255,0,375,36c495,72,687,194,848,254c1009,314,1240,367,1343,396e" stroked="t" o:allowincell="t" style="position:absolute;margin-left:82.6pt;margin-top:118.25pt;width:67.1pt;height:1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669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669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а истекшие двое суток значительно похолодало, но среднесуточный фон температуры все же оставался выше климатической нормы для этой поры.  Погоду определял антициклон при поступлении охлажденной воздушной массы с северо-запада. Среднесуточная температура воздуха составляла +13+15ºС, что на 4-6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дневные часы воздух прогревался до +17+22ºС. Ночью минимальная температура понизилась до значений +4+7ºС </w:t>
            </w:r>
            <w:r>
              <w:rPr>
                <w:i/>
                <w:color w:val="000000"/>
                <w:sz w:val="27"/>
                <w:szCs w:val="27"/>
              </w:rPr>
              <w:t>1 мая</w:t>
            </w:r>
            <w:r>
              <w:rPr>
                <w:color w:val="000000"/>
                <w:sz w:val="27"/>
                <w:szCs w:val="27"/>
              </w:rPr>
              <w:t xml:space="preserve"> и до +0+3ºС сегодня ночью со слабыми заморозками на высоте 2 см от поверхности земл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0-27 см за сутки. Температура воды сегодня утром измерена 11-16º С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 xml:space="preserve">С 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5806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277602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мая</w:t>
            </w:r>
            <w:r>
              <w:rPr>
                <w:sz w:val="28"/>
                <w:szCs w:val="28"/>
              </w:rPr>
              <w:t xml:space="preserve"> по области ожидаются местами на почве заморозки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авления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6ºС</w:t>
            </w:r>
            <w:r>
              <w:rPr>
                <w:sz w:val="28"/>
                <w:szCs w:val="28"/>
              </w:rPr>
              <w:t xml:space="preserve">, на почве местами заморозки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юго-восточный, южный 4-9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юго-запад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5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нормы (климатическая норма +10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–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7:00Z</dcterms:created>
  <dc:creator>ООПГМИ</dc:creator>
  <dc:description/>
  <cp:keywords/>
  <dc:language>en-US</dc:language>
  <cp:lastModifiedBy>Admin</cp:lastModifiedBy>
  <cp:lastPrinted>2012-05-02T12:11:00Z</cp:lastPrinted>
  <dcterms:modified xsi:type="dcterms:W3CDTF">2012-05-02T12:27:00Z</dcterms:modified>
  <cp:revision>2</cp:revision>
  <dc:subject/>
  <dc:title> </dc:title>
</cp:coreProperties>
</file>