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86  3 ма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 мая</w:t>
            </w:r>
          </w:p>
        </w:tc>
      </w:tr>
      <w:tr>
        <w:trPr>
          <w:trHeight w:val="3657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9">
                      <wp:simplePos x="0" y="0"/>
                      <wp:positionH relativeFrom="column">
                        <wp:posOffset>2628265</wp:posOffset>
                      </wp:positionH>
                      <wp:positionV relativeFrom="paragraph">
                        <wp:posOffset>464820</wp:posOffset>
                      </wp:positionV>
                      <wp:extent cx="1101090" cy="16122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6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2539">
                                    <a:moveTo>
                                      <a:pt x="993" y="312"/>
                                    </a:moveTo>
                                    <a:cubicBezTo>
                                      <a:pt x="959" y="270"/>
                                      <a:pt x="922" y="257"/>
                                      <a:pt x="896" y="222"/>
                                    </a:cubicBezTo>
                                    <a:cubicBezTo>
                                      <a:pt x="870" y="187"/>
                                      <a:pt x="874" y="130"/>
                                      <a:pt x="836" y="102"/>
                                    </a:cubicBezTo>
                                    <a:cubicBezTo>
                                      <a:pt x="798" y="74"/>
                                      <a:pt x="716" y="72"/>
                                      <a:pt x="671" y="57"/>
                                    </a:cubicBezTo>
                                    <a:cubicBezTo>
                                      <a:pt x="626" y="42"/>
                                      <a:pt x="600" y="11"/>
                                      <a:pt x="566" y="12"/>
                                    </a:cubicBezTo>
                                    <a:cubicBezTo>
                                      <a:pt x="532" y="13"/>
                                      <a:pt x="528" y="64"/>
                                      <a:pt x="468" y="64"/>
                                    </a:cubicBezTo>
                                    <a:cubicBezTo>
                                      <a:pt x="408" y="64"/>
                                      <a:pt x="271" y="0"/>
                                      <a:pt x="206" y="12"/>
                                    </a:cubicBezTo>
                                    <a:cubicBezTo>
                                      <a:pt x="141" y="24"/>
                                      <a:pt x="110" y="118"/>
                                      <a:pt x="78" y="139"/>
                                    </a:cubicBezTo>
                                    <a:cubicBezTo>
                                      <a:pt x="46" y="160"/>
                                      <a:pt x="22" y="104"/>
                                      <a:pt x="11" y="139"/>
                                    </a:cubicBezTo>
                                    <a:cubicBezTo>
                                      <a:pt x="0" y="174"/>
                                      <a:pt x="0" y="250"/>
                                      <a:pt x="11" y="349"/>
                                    </a:cubicBezTo>
                                    <a:cubicBezTo>
                                      <a:pt x="22" y="448"/>
                                      <a:pt x="16" y="540"/>
                                      <a:pt x="78" y="732"/>
                                    </a:cubicBezTo>
                                    <a:cubicBezTo>
                                      <a:pt x="140" y="924"/>
                                      <a:pt x="319" y="1267"/>
                                      <a:pt x="386" y="1504"/>
                                    </a:cubicBezTo>
                                    <a:cubicBezTo>
                                      <a:pt x="453" y="1741"/>
                                      <a:pt x="447" y="2003"/>
                                      <a:pt x="483" y="2157"/>
                                    </a:cubicBezTo>
                                    <a:cubicBezTo>
                                      <a:pt x="519" y="2311"/>
                                      <a:pt x="570" y="2384"/>
                                      <a:pt x="603" y="2427"/>
                                    </a:cubicBezTo>
                                    <a:cubicBezTo>
                                      <a:pt x="636" y="2470"/>
                                      <a:pt x="647" y="2413"/>
                                      <a:pt x="678" y="2412"/>
                                    </a:cubicBezTo>
                                    <a:cubicBezTo>
                                      <a:pt x="709" y="2411"/>
                                      <a:pt x="767" y="2401"/>
                                      <a:pt x="791" y="2419"/>
                                    </a:cubicBezTo>
                                    <a:cubicBezTo>
                                      <a:pt x="815" y="2437"/>
                                      <a:pt x="780" y="2503"/>
                                      <a:pt x="821" y="2517"/>
                                    </a:cubicBezTo>
                                    <a:cubicBezTo>
                                      <a:pt x="862" y="2531"/>
                                      <a:pt x="984" y="2539"/>
                                      <a:pt x="1038" y="2502"/>
                                    </a:cubicBezTo>
                                    <a:cubicBezTo>
                                      <a:pt x="1092" y="2465"/>
                                      <a:pt x="1111" y="2329"/>
                                      <a:pt x="1143" y="2292"/>
                                    </a:cubicBezTo>
                                    <a:cubicBezTo>
                                      <a:pt x="1175" y="2255"/>
                                      <a:pt x="1201" y="2270"/>
                                      <a:pt x="1233" y="2277"/>
                                    </a:cubicBezTo>
                                    <a:cubicBezTo>
                                      <a:pt x="1265" y="2284"/>
                                      <a:pt x="1301" y="2344"/>
                                      <a:pt x="1338" y="2337"/>
                                    </a:cubicBezTo>
                                    <a:cubicBezTo>
                                      <a:pt x="1375" y="2330"/>
                                      <a:pt x="1418" y="2244"/>
                                      <a:pt x="1458" y="2232"/>
                                    </a:cubicBezTo>
                                    <a:cubicBezTo>
                                      <a:pt x="1498" y="2220"/>
                                      <a:pt x="1542" y="2271"/>
                                      <a:pt x="1578" y="2262"/>
                                    </a:cubicBezTo>
                                    <a:cubicBezTo>
                                      <a:pt x="1614" y="2253"/>
                                      <a:pt x="1670" y="2209"/>
                                      <a:pt x="1676" y="2179"/>
                                    </a:cubicBezTo>
                                    <a:cubicBezTo>
                                      <a:pt x="1682" y="2149"/>
                                      <a:pt x="1620" y="2108"/>
                                      <a:pt x="1616" y="2082"/>
                                    </a:cubicBezTo>
                                    <a:cubicBezTo>
                                      <a:pt x="1612" y="2056"/>
                                      <a:pt x="1634" y="2037"/>
                                      <a:pt x="1653" y="2022"/>
                                    </a:cubicBezTo>
                                    <a:cubicBezTo>
                                      <a:pt x="1672" y="2007"/>
                                      <a:pt x="1722" y="2017"/>
                                      <a:pt x="1728" y="1992"/>
                                    </a:cubicBezTo>
                                    <a:cubicBezTo>
                                      <a:pt x="1734" y="1967"/>
                                      <a:pt x="1721" y="1894"/>
                                      <a:pt x="1691" y="1872"/>
                                    </a:cubicBezTo>
                                    <a:cubicBezTo>
                                      <a:pt x="1661" y="1850"/>
                                      <a:pt x="1597" y="1878"/>
                                      <a:pt x="1548" y="1857"/>
                                    </a:cubicBezTo>
                                    <a:cubicBezTo>
                                      <a:pt x="1499" y="1836"/>
                                      <a:pt x="1443" y="1770"/>
                                      <a:pt x="1398" y="1744"/>
                                    </a:cubicBezTo>
                                    <a:cubicBezTo>
                                      <a:pt x="1353" y="1718"/>
                                      <a:pt x="1304" y="1713"/>
                                      <a:pt x="1278" y="1699"/>
                                    </a:cubicBezTo>
                                    <a:cubicBezTo>
                                      <a:pt x="1252" y="1685"/>
                                      <a:pt x="1240" y="1688"/>
                                      <a:pt x="1241" y="1662"/>
                                    </a:cubicBezTo>
                                    <a:cubicBezTo>
                                      <a:pt x="1242" y="1636"/>
                                      <a:pt x="1275" y="1577"/>
                                      <a:pt x="1286" y="1542"/>
                                    </a:cubicBezTo>
                                    <a:cubicBezTo>
                                      <a:pt x="1297" y="1507"/>
                                      <a:pt x="1279" y="1483"/>
                                      <a:pt x="1308" y="1452"/>
                                    </a:cubicBezTo>
                                    <a:cubicBezTo>
                                      <a:pt x="1337" y="1421"/>
                                      <a:pt x="1431" y="1400"/>
                                      <a:pt x="1458" y="1354"/>
                                    </a:cubicBezTo>
                                    <a:cubicBezTo>
                                      <a:pt x="1485" y="1308"/>
                                      <a:pt x="1469" y="1214"/>
                                      <a:pt x="1473" y="1174"/>
                                    </a:cubicBezTo>
                                    <a:cubicBezTo>
                                      <a:pt x="1477" y="1134"/>
                                      <a:pt x="1506" y="1150"/>
                                      <a:pt x="1481" y="1114"/>
                                    </a:cubicBezTo>
                                    <a:cubicBezTo>
                                      <a:pt x="1456" y="1078"/>
                                      <a:pt x="1361" y="993"/>
                                      <a:pt x="1323" y="957"/>
                                    </a:cubicBezTo>
                                    <a:cubicBezTo>
                                      <a:pt x="1285" y="921"/>
                                      <a:pt x="1245" y="932"/>
                                      <a:pt x="1256" y="897"/>
                                    </a:cubicBezTo>
                                    <a:cubicBezTo>
                                      <a:pt x="1267" y="862"/>
                                      <a:pt x="1374" y="794"/>
                                      <a:pt x="1391" y="747"/>
                                    </a:cubicBezTo>
                                    <a:cubicBezTo>
                                      <a:pt x="1408" y="700"/>
                                      <a:pt x="1364" y="667"/>
                                      <a:pt x="1361" y="612"/>
                                    </a:cubicBezTo>
                                    <a:cubicBezTo>
                                      <a:pt x="1358" y="557"/>
                                      <a:pt x="1397" y="451"/>
                                      <a:pt x="1376" y="417"/>
                                    </a:cubicBezTo>
                                    <a:cubicBezTo>
                                      <a:pt x="1355" y="383"/>
                                      <a:pt x="1297" y="426"/>
                                      <a:pt x="1233" y="409"/>
                                    </a:cubicBezTo>
                                    <a:cubicBezTo>
                                      <a:pt x="1169" y="392"/>
                                      <a:pt x="1043" y="332"/>
                                      <a:pt x="993" y="3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2539" path="m993,312c959,270,922,257,896,222c870,187,874,130,836,102c798,74,716,72,671,57c626,42,600,11,566,12c532,13,528,64,468,64c408,64,271,0,206,12c141,24,110,118,78,139c46,160,22,104,11,139c0,174,0,250,11,349c22,448,16,540,78,732c140,924,319,1267,386,1504c453,1741,447,2003,483,2157c519,2311,570,2384,603,2427c636,2470,647,2413,678,2412c709,2411,767,2401,791,2419c815,2437,780,2503,821,2517c862,2531,984,2539,1038,2502c1092,2465,1111,2329,1143,2292c1175,2255,1201,2270,1233,2277c1265,2284,1301,2344,1338,2337c1375,2330,1418,2244,1458,2232c1498,2220,1542,2271,1578,2262c1614,2253,1670,2209,1676,2179c1682,2149,1620,2108,1616,2082c1612,2056,1634,2037,1653,2022c1672,2007,1722,2017,1728,1992c1734,1967,1721,1894,1691,1872c1661,1850,1597,1878,1548,1857c1499,1836,1443,1770,1398,1744c1353,1718,1304,1713,1278,1699c1252,1685,1240,1688,1241,1662c1242,1636,1275,1577,1286,1542c1297,1507,1279,1483,1308,1452c1337,1421,1431,1400,1458,1354c1485,1308,1469,1214,1473,1174c1477,1134,1506,1150,1481,1114c1456,1078,1361,993,1323,957c1285,921,1245,932,1256,897c1267,862,1374,794,1391,747c1408,700,1364,667,1361,612c1358,557,1397,451,1376,417c1355,383,1297,426,1233,409c1169,392,1043,332,993,312xe" stroked="f" o:allowincell="t" style="position:absolute;margin-left:206.95pt;margin-top:36.6pt;width:86.65pt;height:126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0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698625</wp:posOffset>
                      </wp:positionV>
                      <wp:extent cx="732790" cy="428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675">
                                    <a:moveTo>
                                      <a:pt x="436" y="574"/>
                                    </a:moveTo>
                                    <a:cubicBezTo>
                                      <a:pt x="413" y="571"/>
                                      <a:pt x="435" y="498"/>
                                      <a:pt x="399" y="484"/>
                                    </a:cubicBezTo>
                                    <a:cubicBezTo>
                                      <a:pt x="363" y="470"/>
                                      <a:pt x="266" y="461"/>
                                      <a:pt x="219" y="491"/>
                                    </a:cubicBezTo>
                                    <a:cubicBezTo>
                                      <a:pt x="172" y="521"/>
                                      <a:pt x="150" y="653"/>
                                      <a:pt x="114" y="664"/>
                                    </a:cubicBezTo>
                                    <a:cubicBezTo>
                                      <a:pt x="78" y="675"/>
                                      <a:pt x="0" y="594"/>
                                      <a:pt x="1" y="559"/>
                                    </a:cubicBezTo>
                                    <a:cubicBezTo>
                                      <a:pt x="2" y="524"/>
                                      <a:pt x="80" y="506"/>
                                      <a:pt x="121" y="454"/>
                                    </a:cubicBezTo>
                                    <a:cubicBezTo>
                                      <a:pt x="162" y="402"/>
                                      <a:pt x="195" y="309"/>
                                      <a:pt x="249" y="244"/>
                                    </a:cubicBezTo>
                                    <a:cubicBezTo>
                                      <a:pt x="303" y="179"/>
                                      <a:pt x="357" y="103"/>
                                      <a:pt x="444" y="64"/>
                                    </a:cubicBezTo>
                                    <a:cubicBezTo>
                                      <a:pt x="531" y="25"/>
                                      <a:pt x="670" y="0"/>
                                      <a:pt x="774" y="11"/>
                                    </a:cubicBezTo>
                                    <a:cubicBezTo>
                                      <a:pt x="878" y="22"/>
                                      <a:pt x="1004" y="83"/>
                                      <a:pt x="1066" y="131"/>
                                    </a:cubicBezTo>
                                    <a:cubicBezTo>
                                      <a:pt x="1128" y="179"/>
                                      <a:pt x="1144" y="270"/>
                                      <a:pt x="1149" y="296"/>
                                    </a:cubicBezTo>
                                    <a:cubicBezTo>
                                      <a:pt x="1154" y="322"/>
                                      <a:pt x="1112" y="288"/>
                                      <a:pt x="1096" y="289"/>
                                    </a:cubicBezTo>
                                    <a:cubicBezTo>
                                      <a:pt x="1080" y="290"/>
                                      <a:pt x="1076" y="285"/>
                                      <a:pt x="1051" y="304"/>
                                    </a:cubicBezTo>
                                    <a:cubicBezTo>
                                      <a:pt x="1026" y="323"/>
                                      <a:pt x="983" y="395"/>
                                      <a:pt x="946" y="401"/>
                                    </a:cubicBezTo>
                                    <a:cubicBezTo>
                                      <a:pt x="909" y="407"/>
                                      <a:pt x="857" y="352"/>
                                      <a:pt x="826" y="341"/>
                                    </a:cubicBezTo>
                                    <a:cubicBezTo>
                                      <a:pt x="795" y="330"/>
                                      <a:pt x="790" y="297"/>
                                      <a:pt x="759" y="334"/>
                                    </a:cubicBezTo>
                                    <a:cubicBezTo>
                                      <a:pt x="728" y="371"/>
                                      <a:pt x="693" y="526"/>
                                      <a:pt x="639" y="566"/>
                                    </a:cubicBezTo>
                                    <a:cubicBezTo>
                                      <a:pt x="585" y="606"/>
                                      <a:pt x="478" y="572"/>
                                      <a:pt x="436" y="57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675" path="m436,574c413,571,435,498,399,484c363,470,266,461,219,491c172,521,150,653,114,664c78,675,0,594,1,559c2,524,80,506,121,454c162,402,195,309,249,244c303,179,357,103,444,64c531,25,670,0,774,11c878,22,1004,83,1066,131c1128,179,1144,270,1149,296c1154,322,1112,288,1096,289c1080,290,1076,285,1051,304c1026,323,983,395,946,401c909,407,857,352,826,341c795,330,790,297,759,334c728,371,693,526,639,566c585,606,478,572,436,574xe" stroked="f" o:allowincell="t" style="position:absolute;margin-left:226.55pt;margin-top:133.75pt;width:57.65pt;height: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2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3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4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8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2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553085</wp:posOffset>
                      </wp:positionV>
                      <wp:extent cx="2371725" cy="13671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5" h="2153">
                                    <a:moveTo>
                                      <a:pt x="3735" y="2153"/>
                                    </a:moveTo>
                                    <a:cubicBezTo>
                                      <a:pt x="3700" y="2143"/>
                                      <a:pt x="3614" y="2111"/>
                                      <a:pt x="3525" y="2093"/>
                                    </a:cubicBezTo>
                                    <a:cubicBezTo>
                                      <a:pt x="3436" y="2075"/>
                                      <a:pt x="3379" y="2060"/>
                                      <a:pt x="3203" y="2048"/>
                                    </a:cubicBezTo>
                                    <a:cubicBezTo>
                                      <a:pt x="3027" y="2036"/>
                                      <a:pt x="2658" y="2053"/>
                                      <a:pt x="2468" y="2018"/>
                                    </a:cubicBezTo>
                                    <a:cubicBezTo>
                                      <a:pt x="2278" y="1983"/>
                                      <a:pt x="2140" y="1929"/>
                                      <a:pt x="2063" y="1838"/>
                                    </a:cubicBezTo>
                                    <a:cubicBezTo>
                                      <a:pt x="1986" y="1747"/>
                                      <a:pt x="1972" y="1621"/>
                                      <a:pt x="2003" y="1470"/>
                                    </a:cubicBezTo>
                                    <a:cubicBezTo>
                                      <a:pt x="2034" y="1319"/>
                                      <a:pt x="2226" y="1100"/>
                                      <a:pt x="2250" y="930"/>
                                    </a:cubicBezTo>
                                    <a:cubicBezTo>
                                      <a:pt x="2274" y="760"/>
                                      <a:pt x="2250" y="576"/>
                                      <a:pt x="2145" y="450"/>
                                    </a:cubicBezTo>
                                    <a:cubicBezTo>
                                      <a:pt x="2040" y="324"/>
                                      <a:pt x="1927" y="240"/>
                                      <a:pt x="1620" y="173"/>
                                    </a:cubicBezTo>
                                    <a:cubicBezTo>
                                      <a:pt x="1313" y="106"/>
                                      <a:pt x="570" y="74"/>
                                      <a:pt x="300" y="45"/>
                                    </a:cubicBezTo>
                                    <a:cubicBezTo>
                                      <a:pt x="30" y="16"/>
                                      <a:pt x="62" y="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35,2153" path="m3735,2153c3700,2143,3614,2111,3525,2093c3436,2075,3379,2060,3203,2048c3027,2036,2658,2053,2468,2018c2278,1983,2140,1929,2063,1838c1986,1747,1972,1621,2003,1470c2034,1319,2226,1100,2250,930c2274,760,2250,576,2145,450c2040,324,1927,240,1620,173c1313,106,570,74,300,45c30,16,62,9,0,0e" stroked="t" o:allowincell="t" style="position:absolute;margin-left:90.85pt;margin-top:43.55pt;width:186.7pt;height:10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42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662940</wp:posOffset>
                      </wp:positionV>
                      <wp:extent cx="1664335" cy="1147445"/>
                      <wp:effectExtent l="5715" t="571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4280" cy="114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1" h="1807">
                                    <a:moveTo>
                                      <a:pt x="1717" y="1807"/>
                                    </a:moveTo>
                                    <a:cubicBezTo>
                                      <a:pt x="1744" y="1776"/>
                                      <a:pt x="1798" y="1694"/>
                                      <a:pt x="1882" y="1620"/>
                                    </a:cubicBezTo>
                                    <a:cubicBezTo>
                                      <a:pt x="1966" y="1546"/>
                                      <a:pt x="2114" y="1456"/>
                                      <a:pt x="2220" y="1365"/>
                                    </a:cubicBezTo>
                                    <a:cubicBezTo>
                                      <a:pt x="2326" y="1274"/>
                                      <a:pt x="2461" y="1191"/>
                                      <a:pt x="2520" y="1072"/>
                                    </a:cubicBezTo>
                                    <a:cubicBezTo>
                                      <a:pt x="2579" y="953"/>
                                      <a:pt x="2621" y="778"/>
                                      <a:pt x="2572" y="652"/>
                                    </a:cubicBezTo>
                                    <a:cubicBezTo>
                                      <a:pt x="2523" y="526"/>
                                      <a:pt x="2371" y="389"/>
                                      <a:pt x="2227" y="315"/>
                                    </a:cubicBezTo>
                                    <a:cubicBezTo>
                                      <a:pt x="2083" y="241"/>
                                      <a:pt x="1932" y="235"/>
                                      <a:pt x="1710" y="210"/>
                                    </a:cubicBezTo>
                                    <a:cubicBezTo>
                                      <a:pt x="1488" y="185"/>
                                      <a:pt x="1121" y="185"/>
                                      <a:pt x="892" y="165"/>
                                    </a:cubicBezTo>
                                    <a:cubicBezTo>
                                      <a:pt x="663" y="145"/>
                                      <a:pt x="486" y="117"/>
                                      <a:pt x="337" y="90"/>
                                    </a:cubicBezTo>
                                    <a:cubicBezTo>
                                      <a:pt x="188" y="63"/>
                                      <a:pt x="70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1,1807" path="m1717,1807c1744,1776,1798,1694,1882,1620c1966,1546,2114,1456,2220,1365c2326,1274,2461,1191,2520,1072c2579,953,2621,778,2572,652c2523,526,2371,389,2227,315c2083,241,1932,235,1710,210c1488,185,1121,185,892,165c663,145,486,117,337,90c188,63,70,19,0,0e" stroked="t" o:allowincell="t" style="position:absolute;margin-left:45.5pt;margin-top:52.2pt;width:131pt;height:90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86790</wp:posOffset>
                      </wp:positionV>
                      <wp:extent cx="1403985" cy="542925"/>
                      <wp:effectExtent l="5715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5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1" h="855">
                                    <a:moveTo>
                                      <a:pt x="0" y="585"/>
                                    </a:moveTo>
                                    <a:cubicBezTo>
                                      <a:pt x="90" y="591"/>
                                      <a:pt x="330" y="586"/>
                                      <a:pt x="540" y="622"/>
                                    </a:cubicBezTo>
                                    <a:cubicBezTo>
                                      <a:pt x="750" y="658"/>
                                      <a:pt x="1064" y="766"/>
                                      <a:pt x="1260" y="802"/>
                                    </a:cubicBezTo>
                                    <a:cubicBezTo>
                                      <a:pt x="1456" y="838"/>
                                      <a:pt x="1578" y="855"/>
                                      <a:pt x="1718" y="840"/>
                                    </a:cubicBezTo>
                                    <a:cubicBezTo>
                                      <a:pt x="1858" y="825"/>
                                      <a:pt x="2021" y="785"/>
                                      <a:pt x="2100" y="712"/>
                                    </a:cubicBezTo>
                                    <a:cubicBezTo>
                                      <a:pt x="2179" y="639"/>
                                      <a:pt x="2211" y="502"/>
                                      <a:pt x="2190" y="405"/>
                                    </a:cubicBezTo>
                                    <a:cubicBezTo>
                                      <a:pt x="2169" y="308"/>
                                      <a:pt x="2110" y="189"/>
                                      <a:pt x="1973" y="127"/>
                                    </a:cubicBezTo>
                                    <a:cubicBezTo>
                                      <a:pt x="1836" y="65"/>
                                      <a:pt x="1595" y="48"/>
                                      <a:pt x="1365" y="30"/>
                                    </a:cubicBezTo>
                                    <a:cubicBezTo>
                                      <a:pt x="1135" y="12"/>
                                      <a:pt x="763" y="27"/>
                                      <a:pt x="593" y="22"/>
                                    </a:cubicBezTo>
                                    <a:cubicBezTo>
                                      <a:pt x="423" y="17"/>
                                      <a:pt x="397" y="5"/>
                                      <a:pt x="3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1,855" path="m0,585c90,591,330,586,540,622c750,658,1064,766,1260,802c1456,838,1578,855,1718,840c1858,825,2021,785,2100,712c2179,639,2211,502,2190,405c2169,308,2110,189,1973,127c1836,65,1595,48,1365,30c1135,12,763,27,593,22c423,17,397,5,345,0e" stroked="t" o:allowincell="t" style="position:absolute;margin-left:15.85pt;margin-top:77.7pt;width:110.5pt;height:4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4">
                      <wp:simplePos x="0" y="0"/>
                      <wp:positionH relativeFrom="column">
                        <wp:posOffset>2669540</wp:posOffset>
                      </wp:positionH>
                      <wp:positionV relativeFrom="paragraph">
                        <wp:posOffset>472440</wp:posOffset>
                      </wp:positionV>
                      <wp:extent cx="1051560" cy="1223645"/>
                      <wp:effectExtent l="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1560" cy="122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6" h="1927">
                                    <a:moveTo>
                                      <a:pt x="171" y="0"/>
                                    </a:moveTo>
                                    <a:cubicBezTo>
                                      <a:pt x="202" y="30"/>
                                      <a:pt x="297" y="108"/>
                                      <a:pt x="358" y="180"/>
                                    </a:cubicBezTo>
                                    <a:cubicBezTo>
                                      <a:pt x="419" y="252"/>
                                      <a:pt x="496" y="334"/>
                                      <a:pt x="538" y="435"/>
                                    </a:cubicBezTo>
                                    <a:cubicBezTo>
                                      <a:pt x="580" y="536"/>
                                      <a:pt x="623" y="668"/>
                                      <a:pt x="613" y="787"/>
                                    </a:cubicBezTo>
                                    <a:cubicBezTo>
                                      <a:pt x="603" y="906"/>
                                      <a:pt x="564" y="1033"/>
                                      <a:pt x="478" y="1147"/>
                                    </a:cubicBezTo>
                                    <a:cubicBezTo>
                                      <a:pt x="392" y="1261"/>
                                      <a:pt x="170" y="1370"/>
                                      <a:pt x="96" y="1470"/>
                                    </a:cubicBezTo>
                                    <a:cubicBezTo>
                                      <a:pt x="22" y="1570"/>
                                      <a:pt x="0" y="1676"/>
                                      <a:pt x="36" y="1747"/>
                                    </a:cubicBezTo>
                                    <a:cubicBezTo>
                                      <a:pt x="72" y="1818"/>
                                      <a:pt x="142" y="1873"/>
                                      <a:pt x="313" y="1897"/>
                                    </a:cubicBezTo>
                                    <a:cubicBezTo>
                                      <a:pt x="484" y="1921"/>
                                      <a:pt x="839" y="1885"/>
                                      <a:pt x="1063" y="1890"/>
                                    </a:cubicBezTo>
                                    <a:cubicBezTo>
                                      <a:pt x="1287" y="1895"/>
                                      <a:pt x="1533" y="1919"/>
                                      <a:pt x="1656" y="19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6,1927" path="m171,0c202,30,297,108,358,180c419,252,496,334,538,435c580,536,623,668,613,787c603,906,564,1033,478,1147c392,1261,170,1370,96,1470c22,1570,0,1676,36,1747c72,1818,142,1873,313,1897c484,1921,839,1885,1063,1890c1287,1895,1533,1919,1656,1927e" stroked="t" o:allowincell="t" style="position:absolute;margin-left:210.2pt;margin-top:37.2pt;width:82.75pt;height:9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 ма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2905</wp:posOffset>
                      </wp:positionV>
                      <wp:extent cx="573405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502285</wp:posOffset>
                      </wp:positionV>
                      <wp:extent cx="573405" cy="226695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39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5185</wp:posOffset>
                      </wp:positionV>
                      <wp:extent cx="573405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868805</wp:posOffset>
                      </wp:positionV>
                      <wp:extent cx="573405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19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4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а истекшие сутки продолжался спад аномального тепла. Среднесуточная температура снизилась до значений +10+13ºС и по северо-восточной половине области приблизилась к климатической норме, а по юго-западной сохранялась теплая погода с превышением над климатической нормой на 2-4ºС. Погодные условия определялись антициклоном при поступлении охлажденной воздушной массы с северо-запада.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Дневной прогрев снизился до +17+20ºС. Сегодня ночью минимальные термометры показывали +3+7º, холоднее было по крайнему юго-западу – не выше +1ºС. Местами по области на высоте 2 см от поверхности земли отмечались слабые заморозки до -1-3ºС.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поле повышенного атмосферного давления осадков не наблюдалось.  </w:t>
            </w:r>
          </w:p>
          <w:p>
            <w:pPr>
              <w:pStyle w:val="Normal"/>
              <w:widowControl w:val="false"/>
              <w:autoSpaceDE w:val="false"/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сохранялось падение уровня воды с суточной интенсивностью 6-33 см за сутки. Температура воды сегодня утром измерена 11-16º 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ма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9"/>
                <w:szCs w:val="19"/>
              </w:rPr>
              <w:t></w:t>
            </w:r>
            <w:r>
              <w:rPr>
                <w:i/>
                <w:iCs/>
                <w:color w:val="FF0000"/>
                <w:sz w:val="19"/>
                <w:szCs w:val="19"/>
              </w:rPr>
              <w:t>С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4 ма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15210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1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375056742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ма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областью повышенного атмосферного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давления.  Атмосферное давление ночью существенно не изменится,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днем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восточ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восточный 5-10 м/с</w:t>
            </w:r>
          </w:p>
        </w:tc>
      </w:tr>
      <w:tr>
        <w:trPr>
          <w:trHeight w:val="66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5-6 ма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05.05</w:t>
            </w:r>
            <w:r>
              <w:rPr>
                <w:sz w:val="28"/>
                <w:szCs w:val="28"/>
              </w:rPr>
              <w:t xml:space="preserve"> на большей части кратковременные дожди, местами гроз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, грозы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5</w:t>
            </w:r>
            <w:r>
              <w:rPr>
                <w:sz w:val="28"/>
                <w:szCs w:val="28"/>
              </w:rPr>
              <w:t xml:space="preserve"> юго-восточный с переходом на западный 4-9 м/с, при грозах порывы до 14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5</w:t>
            </w:r>
            <w:r>
              <w:rPr>
                <w:sz w:val="28"/>
                <w:szCs w:val="28"/>
              </w:rPr>
              <w:t xml:space="preserve"> переменных направлений 5-10 м/с, днем при грозах порывы до                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FF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10 +1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5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+3 +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8 +2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3 ма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6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13:00Z</dcterms:created>
  <dc:creator>ООПГМИ</dc:creator>
  <dc:description/>
  <cp:keywords/>
  <dc:language>en-US</dc:language>
  <cp:lastModifiedBy>Admin</cp:lastModifiedBy>
  <cp:lastPrinted>2012-05-03T12:09:00Z</cp:lastPrinted>
  <dcterms:modified xsi:type="dcterms:W3CDTF">2012-05-03T12:13:00Z</dcterms:modified>
  <cp:revision>2</cp:revision>
  <dc:subject/>
  <dc:title> </dc:title>
</cp:coreProperties>
</file>