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87  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мая</w:t>
            </w:r>
          </w:p>
        </w:tc>
      </w:tr>
      <w:tr>
        <w:trPr>
          <w:trHeight w:val="390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69900</wp:posOffset>
                      </wp:positionV>
                      <wp:extent cx="3192145" cy="140843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0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218">
                                    <a:moveTo>
                                      <a:pt x="1493" y="2051"/>
                                    </a:moveTo>
                                    <a:cubicBezTo>
                                      <a:pt x="1564" y="2011"/>
                                      <a:pt x="1756" y="1876"/>
                                      <a:pt x="1920" y="1811"/>
                                    </a:cubicBezTo>
                                    <a:cubicBezTo>
                                      <a:pt x="2084" y="1746"/>
                                      <a:pt x="2296" y="1691"/>
                                      <a:pt x="2475" y="1661"/>
                                    </a:cubicBezTo>
                                    <a:cubicBezTo>
                                      <a:pt x="2654" y="1631"/>
                                      <a:pt x="2806" y="1616"/>
                                      <a:pt x="2993" y="1631"/>
                                    </a:cubicBezTo>
                                    <a:cubicBezTo>
                                      <a:pt x="3180" y="1646"/>
                                      <a:pt x="3372" y="1660"/>
                                      <a:pt x="3600" y="1751"/>
                                    </a:cubicBezTo>
                                    <a:cubicBezTo>
                                      <a:pt x="3828" y="1842"/>
                                      <a:pt x="4141" y="2140"/>
                                      <a:pt x="4358" y="2179"/>
                                    </a:cubicBezTo>
                                    <a:cubicBezTo>
                                      <a:pt x="4575" y="2218"/>
                                      <a:pt x="4801" y="2130"/>
                                      <a:pt x="4905" y="1984"/>
                                    </a:cubicBezTo>
                                    <a:cubicBezTo>
                                      <a:pt x="5009" y="1838"/>
                                      <a:pt x="5027" y="1542"/>
                                      <a:pt x="4980" y="1301"/>
                                    </a:cubicBezTo>
                                    <a:cubicBezTo>
                                      <a:pt x="4933" y="1060"/>
                                      <a:pt x="4815" y="738"/>
                                      <a:pt x="4620" y="536"/>
                                    </a:cubicBezTo>
                                    <a:cubicBezTo>
                                      <a:pt x="4425" y="334"/>
                                      <a:pt x="4160" y="172"/>
                                      <a:pt x="3810" y="86"/>
                                    </a:cubicBezTo>
                                    <a:cubicBezTo>
                                      <a:pt x="3460" y="0"/>
                                      <a:pt x="2912" y="4"/>
                                      <a:pt x="2520" y="19"/>
                                    </a:cubicBezTo>
                                    <a:cubicBezTo>
                                      <a:pt x="2128" y="34"/>
                                      <a:pt x="1771" y="114"/>
                                      <a:pt x="1455" y="176"/>
                                    </a:cubicBezTo>
                                    <a:cubicBezTo>
                                      <a:pt x="1139" y="238"/>
                                      <a:pt x="865" y="319"/>
                                      <a:pt x="623" y="394"/>
                                    </a:cubicBezTo>
                                    <a:cubicBezTo>
                                      <a:pt x="381" y="469"/>
                                      <a:pt x="130" y="578"/>
                                      <a:pt x="0" y="6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218" path="m1493,2051c1564,2011,1756,1876,1920,1811c2084,1746,2296,1691,2475,1661c2654,1631,2806,1616,2993,1631c3180,1646,3372,1660,3600,1751c3828,1842,4141,2140,4358,2179c4575,2218,4801,2130,4905,1984c5009,1838,5027,1542,4980,1301c4933,1060,4815,738,4620,536c4425,334,4160,172,3810,86c3460,0,2912,4,2520,19c2128,34,1771,114,1455,176c1139,238,865,319,623,394c381,469,130,578,0,626e" stroked="t" o:allowincell="t" style="position:absolute;margin-left:33.1pt;margin-top:37pt;width:251.3pt;height:1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847090</wp:posOffset>
                      </wp:positionV>
                      <wp:extent cx="2803525" cy="7778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25">
                                    <a:moveTo>
                                      <a:pt x="1470" y="1225"/>
                                    </a:moveTo>
                                    <a:cubicBezTo>
                                      <a:pt x="1515" y="1198"/>
                                      <a:pt x="1599" y="1122"/>
                                      <a:pt x="1733" y="1060"/>
                                    </a:cubicBezTo>
                                    <a:cubicBezTo>
                                      <a:pt x="1867" y="998"/>
                                      <a:pt x="2058" y="905"/>
                                      <a:pt x="2273" y="850"/>
                                    </a:cubicBezTo>
                                    <a:cubicBezTo>
                                      <a:pt x="2488" y="795"/>
                                      <a:pt x="2718" y="744"/>
                                      <a:pt x="3023" y="730"/>
                                    </a:cubicBezTo>
                                    <a:cubicBezTo>
                                      <a:pt x="3328" y="716"/>
                                      <a:pt x="3873" y="802"/>
                                      <a:pt x="4103" y="767"/>
                                    </a:cubicBezTo>
                                    <a:cubicBezTo>
                                      <a:pt x="4333" y="732"/>
                                      <a:pt x="4391" y="614"/>
                                      <a:pt x="4403" y="520"/>
                                    </a:cubicBezTo>
                                    <a:cubicBezTo>
                                      <a:pt x="4415" y="426"/>
                                      <a:pt x="4325" y="286"/>
                                      <a:pt x="4178" y="205"/>
                                    </a:cubicBezTo>
                                    <a:cubicBezTo>
                                      <a:pt x="4031" y="124"/>
                                      <a:pt x="3740" y="64"/>
                                      <a:pt x="3518" y="32"/>
                                    </a:cubicBezTo>
                                    <a:cubicBezTo>
                                      <a:pt x="3296" y="0"/>
                                      <a:pt x="3087" y="4"/>
                                      <a:pt x="2843" y="10"/>
                                    </a:cubicBezTo>
                                    <a:cubicBezTo>
                                      <a:pt x="2599" y="16"/>
                                      <a:pt x="2299" y="30"/>
                                      <a:pt x="2055" y="70"/>
                                    </a:cubicBezTo>
                                    <a:cubicBezTo>
                                      <a:pt x="1811" y="110"/>
                                      <a:pt x="1624" y="171"/>
                                      <a:pt x="1380" y="250"/>
                                    </a:cubicBezTo>
                                    <a:cubicBezTo>
                                      <a:pt x="1136" y="329"/>
                                      <a:pt x="823" y="446"/>
                                      <a:pt x="593" y="542"/>
                                    </a:cubicBezTo>
                                    <a:cubicBezTo>
                                      <a:pt x="363" y="638"/>
                                      <a:pt x="124" y="768"/>
                                      <a:pt x="0" y="8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25" path="m1470,1225c1515,1198,1599,1122,1733,1060c1867,998,2058,905,2273,850c2488,795,2718,744,3023,730c3328,716,3873,802,4103,767c4333,732,4391,614,4403,520c4415,426,4325,286,4178,205c4031,124,3740,64,3518,32c3296,0,3087,4,2843,10c2599,16,2299,30,2055,70c1811,110,1624,171,1380,250c1136,329,823,446,593,542c363,638,124,768,0,827e" stroked="t" o:allowincell="t" style="position:absolute;margin-left:15.1pt;margin-top:66.7pt;width:220.7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573405" cy="226695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истекшие сутки отмечалась теплая сухая погода, обусловленная гребнем антициклона. Среднесуточная температура составляла +12+14ºС и на 2-4ºС превышала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19+20ºС. Сегодня ночью минимальные термометры показывали +3+6º, кое-где по области на высоте 2 см от поверхности земли отмечались слабы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Западной Двине за прошедшие сутки уровень воды упал на 32-36 см, на притоках на 7-16 см. Температура воды сегодня утром измерена 12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5526484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ых фронтов, смещающихс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юго-запада.  Атмосферное давление ночью существенно не изменитс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большей части, днем по восточной половине кратковременные дожди,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с переходом на западный       4-9 м/с, при грозах порывы до                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возможны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переменных направлений 5-10 м/с, днем при грозах порывы до       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7:00Z</dcterms:created>
  <dc:creator>ООПГМИ</dc:creator>
  <dc:description/>
  <cp:keywords/>
  <dc:language>en-US</dc:language>
  <cp:lastModifiedBy>Admin</cp:lastModifiedBy>
  <cp:lastPrinted>2012-05-04T12:28:00Z</cp:lastPrinted>
  <dcterms:modified xsi:type="dcterms:W3CDTF">2012-05-07T14:37:00Z</dcterms:modified>
  <cp:revision>2</cp:revision>
  <dc:subject/>
  <dc:title> </dc:title>
</cp:coreProperties>
</file>