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9  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мая</w: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520190</wp:posOffset>
                      </wp:positionV>
                      <wp:extent cx="440690" cy="694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094">
                                    <a:moveTo>
                                      <a:pt x="315" y="22"/>
                                    </a:moveTo>
                                    <a:cubicBezTo>
                                      <a:pt x="234" y="42"/>
                                      <a:pt x="155" y="118"/>
                                      <a:pt x="105" y="172"/>
                                    </a:cubicBezTo>
                                    <a:cubicBezTo>
                                      <a:pt x="55" y="226"/>
                                      <a:pt x="30" y="299"/>
                                      <a:pt x="15" y="345"/>
                                    </a:cubicBezTo>
                                    <a:cubicBezTo>
                                      <a:pt x="0" y="391"/>
                                      <a:pt x="0" y="431"/>
                                      <a:pt x="15" y="450"/>
                                    </a:cubicBezTo>
                                    <a:cubicBezTo>
                                      <a:pt x="30" y="469"/>
                                      <a:pt x="74" y="467"/>
                                      <a:pt x="105" y="457"/>
                                    </a:cubicBezTo>
                                    <a:cubicBezTo>
                                      <a:pt x="136" y="447"/>
                                      <a:pt x="175" y="404"/>
                                      <a:pt x="202" y="390"/>
                                    </a:cubicBezTo>
                                    <a:cubicBezTo>
                                      <a:pt x="229" y="376"/>
                                      <a:pt x="254" y="369"/>
                                      <a:pt x="270" y="375"/>
                                    </a:cubicBezTo>
                                    <a:cubicBezTo>
                                      <a:pt x="286" y="381"/>
                                      <a:pt x="313" y="353"/>
                                      <a:pt x="300" y="427"/>
                                    </a:cubicBezTo>
                                    <a:cubicBezTo>
                                      <a:pt x="287" y="501"/>
                                      <a:pt x="209" y="730"/>
                                      <a:pt x="195" y="817"/>
                                    </a:cubicBezTo>
                                    <a:cubicBezTo>
                                      <a:pt x="181" y="904"/>
                                      <a:pt x="216" y="915"/>
                                      <a:pt x="217" y="952"/>
                                    </a:cubicBezTo>
                                    <a:cubicBezTo>
                                      <a:pt x="218" y="989"/>
                                      <a:pt x="197" y="1023"/>
                                      <a:pt x="202" y="1042"/>
                                    </a:cubicBezTo>
                                    <a:cubicBezTo>
                                      <a:pt x="207" y="1061"/>
                                      <a:pt x="205" y="1094"/>
                                      <a:pt x="247" y="1065"/>
                                    </a:cubicBezTo>
                                    <a:cubicBezTo>
                                      <a:pt x="289" y="1036"/>
                                      <a:pt x="396" y="947"/>
                                      <a:pt x="457" y="870"/>
                                    </a:cubicBezTo>
                                    <a:cubicBezTo>
                                      <a:pt x="518" y="793"/>
                                      <a:pt x="576" y="701"/>
                                      <a:pt x="615" y="600"/>
                                    </a:cubicBezTo>
                                    <a:cubicBezTo>
                                      <a:pt x="654" y="499"/>
                                      <a:pt x="694" y="353"/>
                                      <a:pt x="690" y="262"/>
                                    </a:cubicBezTo>
                                    <a:cubicBezTo>
                                      <a:pt x="686" y="171"/>
                                      <a:pt x="655" y="92"/>
                                      <a:pt x="592" y="52"/>
                                    </a:cubicBezTo>
                                    <a:cubicBezTo>
                                      <a:pt x="529" y="12"/>
                                      <a:pt x="391" y="0"/>
                                      <a:pt x="31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,1094" path="m315,22c234,42,155,118,105,172c55,226,30,299,15,345c0,391,0,431,15,450c30,469,74,467,105,457c136,447,175,404,202,390c229,376,254,369,270,375c286,381,313,353,300,427c287,501,209,730,195,817c181,904,216,915,217,952c218,989,197,1023,202,1042c207,1061,205,1094,247,1065c289,1036,396,947,457,870c518,793,576,701,615,600c654,499,694,353,690,262c686,171,655,92,592,52c529,12,391,0,315,22xe" stroked="f" o:allowincell="t" style="position:absolute;margin-left:185pt;margin-top:119.7pt;width:34.65pt;height:5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24790</wp:posOffset>
                      </wp:positionV>
                      <wp:extent cx="1271905" cy="1219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20">
                                    <a:moveTo>
                                      <a:pt x="2003" y="0"/>
                                    </a:moveTo>
                                    <a:cubicBezTo>
                                      <a:pt x="1958" y="50"/>
                                      <a:pt x="1842" y="206"/>
                                      <a:pt x="1733" y="300"/>
                                    </a:cubicBezTo>
                                    <a:cubicBezTo>
                                      <a:pt x="1624" y="394"/>
                                      <a:pt x="1559" y="446"/>
                                      <a:pt x="1350" y="562"/>
                                    </a:cubicBezTo>
                                    <a:cubicBezTo>
                                      <a:pt x="1141" y="678"/>
                                      <a:pt x="679" y="811"/>
                                      <a:pt x="480" y="997"/>
                                    </a:cubicBezTo>
                                    <a:cubicBezTo>
                                      <a:pt x="281" y="1183"/>
                                      <a:pt x="238" y="1526"/>
                                      <a:pt x="158" y="1680"/>
                                    </a:cubicBezTo>
                                    <a:cubicBezTo>
                                      <a:pt x="78" y="1834"/>
                                      <a:pt x="33" y="1870"/>
                                      <a:pt x="0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20" path="m2003,0c1958,50,1842,206,1733,300c1624,394,1559,446,1350,562c1141,678,679,811,480,997c281,1183,238,1526,158,1680c78,1834,33,1870,0,1920e" stroked="t" o:allowincell="t" style="position:absolute;margin-left:38.35pt;margin-top:17.7pt;width:100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58165</wp:posOffset>
                      </wp:positionV>
                      <wp:extent cx="117157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770">
                                    <a:moveTo>
                                      <a:pt x="0" y="1770"/>
                                    </a:moveTo>
                                    <a:cubicBezTo>
                                      <a:pt x="26" y="1727"/>
                                      <a:pt x="93" y="1648"/>
                                      <a:pt x="157" y="1507"/>
                                    </a:cubicBezTo>
                                    <a:cubicBezTo>
                                      <a:pt x="221" y="1366"/>
                                      <a:pt x="198" y="1094"/>
                                      <a:pt x="382" y="922"/>
                                    </a:cubicBezTo>
                                    <a:cubicBezTo>
                                      <a:pt x="566" y="750"/>
                                      <a:pt x="1051" y="588"/>
                                      <a:pt x="1260" y="472"/>
                                    </a:cubicBezTo>
                                    <a:cubicBezTo>
                                      <a:pt x="1469" y="356"/>
                                      <a:pt x="1537" y="304"/>
                                      <a:pt x="1635" y="225"/>
                                    </a:cubicBezTo>
                                    <a:cubicBezTo>
                                      <a:pt x="1733" y="146"/>
                                      <a:pt x="1801" y="47"/>
                                      <a:pt x="18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1770" path="m0,1770c26,1727,93,1648,157,1507c221,1366,198,1094,382,922c566,750,1051,588,1260,472c1469,356,1537,304,1635,225c1733,146,1801,47,1845,0e" stroked="t" o:allowincell="t" style="position:absolute;margin-left:92.75pt;margin-top:43.95pt;width:92.2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7360</wp:posOffset>
                      </wp:positionV>
                      <wp:extent cx="1381125" cy="13004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2048">
                                    <a:moveTo>
                                      <a:pt x="0" y="2048"/>
                                    </a:moveTo>
                                    <a:cubicBezTo>
                                      <a:pt x="42" y="1936"/>
                                      <a:pt x="60" y="1563"/>
                                      <a:pt x="247" y="1373"/>
                                    </a:cubicBezTo>
                                    <a:cubicBezTo>
                                      <a:pt x="434" y="1183"/>
                                      <a:pt x="901" y="1028"/>
                                      <a:pt x="1125" y="908"/>
                                    </a:cubicBezTo>
                                    <a:cubicBezTo>
                                      <a:pt x="1349" y="788"/>
                                      <a:pt x="1453" y="746"/>
                                      <a:pt x="1590" y="653"/>
                                    </a:cubicBezTo>
                                    <a:cubicBezTo>
                                      <a:pt x="1727" y="560"/>
                                      <a:pt x="1853" y="462"/>
                                      <a:pt x="1950" y="353"/>
                                    </a:cubicBezTo>
                                    <a:cubicBezTo>
                                      <a:pt x="2047" y="244"/>
                                      <a:pt x="2128" y="74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2048" path="m0,2048c42,1936,60,1563,247,1373c434,1183,901,1028,1125,908c1349,788,1453,746,1590,653c1727,560,1853,462,1950,353c2047,244,2128,74,2175,0e" stroked="t" o:allowincell="t" style="position:absolute;margin-left:128pt;margin-top:36.8pt;width:108.7pt;height:10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701040</wp:posOffset>
                      </wp:positionV>
                      <wp:extent cx="1280795" cy="113792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792">
                                    <a:moveTo>
                                      <a:pt x="0" y="1792"/>
                                    </a:moveTo>
                                    <a:cubicBezTo>
                                      <a:pt x="36" y="1701"/>
                                      <a:pt x="10" y="1437"/>
                                      <a:pt x="217" y="1245"/>
                                    </a:cubicBezTo>
                                    <a:cubicBezTo>
                                      <a:pt x="424" y="1053"/>
                                      <a:pt x="992" y="793"/>
                                      <a:pt x="1245" y="637"/>
                                    </a:cubicBezTo>
                                    <a:cubicBezTo>
                                      <a:pt x="1498" y="481"/>
                                      <a:pt x="1603" y="413"/>
                                      <a:pt x="1732" y="307"/>
                                    </a:cubicBezTo>
                                    <a:cubicBezTo>
                                      <a:pt x="1861" y="201"/>
                                      <a:pt x="1958" y="64"/>
                                      <a:pt x="20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7,1792" path="m0,1792c36,1701,10,1437,217,1245c424,1053,992,793,1245,637c1498,481,1603,413,1732,307c1861,201,1958,64,2017,0e" stroked="t" o:allowincell="t" style="position:absolute;margin-left:163.25pt;margin-top:55.2pt;width:100.8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162685</wp:posOffset>
                      </wp:positionV>
                      <wp:extent cx="8953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440">
                                    <a:moveTo>
                                      <a:pt x="0" y="1440"/>
                                    </a:moveTo>
                                    <a:cubicBezTo>
                                      <a:pt x="30" y="1349"/>
                                      <a:pt x="4" y="1079"/>
                                      <a:pt x="180" y="893"/>
                                    </a:cubicBezTo>
                                    <a:cubicBezTo>
                                      <a:pt x="356" y="707"/>
                                      <a:pt x="853" y="472"/>
                                      <a:pt x="1058" y="323"/>
                                    </a:cubicBezTo>
                                    <a:cubicBezTo>
                                      <a:pt x="1263" y="174"/>
                                      <a:pt x="1337" y="67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440" path="m0,1440c30,1349,4,1079,180,893c356,707,853,472,1058,323c1263,174,1337,67,1410,0e" stroked="t" o:allowincell="t" style="position:absolute;margin-left:210.85pt;margin-top:91.55pt;width:70.4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1605915</wp:posOffset>
                      </wp:positionV>
                      <wp:extent cx="476250" cy="394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622">
                                    <a:moveTo>
                                      <a:pt x="0" y="622"/>
                                    </a:moveTo>
                                    <a:cubicBezTo>
                                      <a:pt x="25" y="585"/>
                                      <a:pt x="56" y="471"/>
                                      <a:pt x="150" y="390"/>
                                    </a:cubicBezTo>
                                    <a:cubicBezTo>
                                      <a:pt x="244" y="309"/>
                                      <a:pt x="463" y="200"/>
                                      <a:pt x="563" y="135"/>
                                    </a:cubicBezTo>
                                    <a:cubicBezTo>
                                      <a:pt x="663" y="70"/>
                                      <a:pt x="711" y="28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622" path="m0,622c25,585,56,471,150,390c244,309,463,200,563,135c663,70,711,28,750,0e" stroked="t" o:allowincell="t" style="position:absolute;margin-left:243.85pt;margin-top:126.45pt;width:37.4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573405" cy="22669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блюдалась контрастная погода – от очень тёплой по юго-востоку до холодной по юго-западу.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На территорию области  выносилась влажная и неустойчивая воздушная масса с юго-запада Европы. Среднесуточная температура в  более прохладной западной части области составила  8-11ºС, что в пределах  климатической  нормы и на 1-3°С ниже, в остальных районах при значениях  12-16ºС было на 1-5°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однородным  оказался дневной  прогрев воздуха – не выше  +9+14ºС в северо-западной части при плотной облачности и +15+20°С в юго-восточных районах, где просвечивало солнце. Сегодня ночью минимальные термометры показывали +4+9º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ри смещении атмосферных фронтов почти повсеместно прошли кратковременные дожди, по юго-востоку с грозой.  Осадков выпало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 воды понизился на 3-12 см, на Западной Двине – на  34-47 см. Температура воды сегодня утром измерена 13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533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0382926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олем повышенного атмосферного давления, лишь ночью и утром по востоку еще скажется влияние атмосферного фронта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й дождь, возможна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по востоку кратковременные дожди, местами грозы, днем преимущественно без осадков, ночью и утром в отдельных районах туман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е порывы до                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ах порывы до                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без осадков, ночью и утром местами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ночью без осадков, днем местами кратковременные дожди, грозы</w:t>
            </w:r>
          </w:p>
        </w:tc>
      </w:tr>
      <w:tr>
        <w:trPr>
          <w:trHeight w:val="6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южный, юго-запад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3:00Z</dcterms:created>
  <dc:creator>ООПГМИ</dc:creator>
  <dc:description/>
  <cp:keywords/>
  <dc:language>en-US</dc:language>
  <cp:lastModifiedBy>Admin</cp:lastModifiedBy>
  <cp:lastPrinted>2012-05-08T12:02:00Z</cp:lastPrinted>
  <dcterms:modified xsi:type="dcterms:W3CDTF">2012-05-08T12:13:00Z</dcterms:modified>
  <cp:revision>2</cp:revision>
  <dc:subject/>
  <dc:title> </dc:title>
</cp:coreProperties>
</file>