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90  10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8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0 ма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7315" simplePos="0" locked="0" layoutInCell="1" allowOverlap="1" relativeHeight="8">
                      <wp:simplePos x="0" y="0"/>
                      <wp:positionH relativeFrom="column">
                        <wp:posOffset>2414905</wp:posOffset>
                      </wp:positionH>
                      <wp:positionV relativeFrom="paragraph">
                        <wp:posOffset>729615</wp:posOffset>
                      </wp:positionV>
                      <wp:extent cx="1160145" cy="148526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0280" cy="148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7" h="2339">
                                    <a:moveTo>
                                      <a:pt x="1187" y="255"/>
                                    </a:moveTo>
                                    <a:cubicBezTo>
                                      <a:pt x="1054" y="348"/>
                                      <a:pt x="849" y="513"/>
                                      <a:pt x="699" y="652"/>
                                    </a:cubicBezTo>
                                    <a:cubicBezTo>
                                      <a:pt x="549" y="791"/>
                                      <a:pt x="392" y="948"/>
                                      <a:pt x="287" y="1087"/>
                                    </a:cubicBezTo>
                                    <a:cubicBezTo>
                                      <a:pt x="182" y="1226"/>
                                      <a:pt x="116" y="1383"/>
                                      <a:pt x="69" y="1485"/>
                                    </a:cubicBezTo>
                                    <a:cubicBezTo>
                                      <a:pt x="22" y="1587"/>
                                      <a:pt x="0" y="1677"/>
                                      <a:pt x="5" y="1702"/>
                                    </a:cubicBezTo>
                                    <a:cubicBezTo>
                                      <a:pt x="10" y="1727"/>
                                      <a:pt x="75" y="1649"/>
                                      <a:pt x="102" y="1635"/>
                                    </a:cubicBezTo>
                                    <a:cubicBezTo>
                                      <a:pt x="129" y="1621"/>
                                      <a:pt x="154" y="1614"/>
                                      <a:pt x="170" y="1620"/>
                                    </a:cubicBezTo>
                                    <a:cubicBezTo>
                                      <a:pt x="186" y="1626"/>
                                      <a:pt x="213" y="1598"/>
                                      <a:pt x="200" y="1672"/>
                                    </a:cubicBezTo>
                                    <a:cubicBezTo>
                                      <a:pt x="187" y="1746"/>
                                      <a:pt x="109" y="1975"/>
                                      <a:pt x="95" y="2062"/>
                                    </a:cubicBezTo>
                                    <a:cubicBezTo>
                                      <a:pt x="81" y="2149"/>
                                      <a:pt x="116" y="2160"/>
                                      <a:pt x="117" y="2197"/>
                                    </a:cubicBezTo>
                                    <a:cubicBezTo>
                                      <a:pt x="118" y="2234"/>
                                      <a:pt x="97" y="2268"/>
                                      <a:pt x="102" y="2287"/>
                                    </a:cubicBezTo>
                                    <a:cubicBezTo>
                                      <a:pt x="107" y="2306"/>
                                      <a:pt x="105" y="2339"/>
                                      <a:pt x="147" y="2310"/>
                                    </a:cubicBezTo>
                                    <a:cubicBezTo>
                                      <a:pt x="189" y="2281"/>
                                      <a:pt x="298" y="2141"/>
                                      <a:pt x="357" y="2115"/>
                                    </a:cubicBezTo>
                                    <a:cubicBezTo>
                                      <a:pt x="416" y="2089"/>
                                      <a:pt x="456" y="2158"/>
                                      <a:pt x="504" y="2152"/>
                                    </a:cubicBezTo>
                                    <a:cubicBezTo>
                                      <a:pt x="552" y="2146"/>
                                      <a:pt x="612" y="2091"/>
                                      <a:pt x="647" y="2077"/>
                                    </a:cubicBezTo>
                                    <a:cubicBezTo>
                                      <a:pt x="682" y="2063"/>
                                      <a:pt x="693" y="2055"/>
                                      <a:pt x="714" y="2070"/>
                                    </a:cubicBezTo>
                                    <a:cubicBezTo>
                                      <a:pt x="735" y="2085"/>
                                      <a:pt x="750" y="2151"/>
                                      <a:pt x="774" y="2167"/>
                                    </a:cubicBezTo>
                                    <a:cubicBezTo>
                                      <a:pt x="798" y="2183"/>
                                      <a:pt x="828" y="2196"/>
                                      <a:pt x="857" y="2167"/>
                                    </a:cubicBezTo>
                                    <a:cubicBezTo>
                                      <a:pt x="886" y="2138"/>
                                      <a:pt x="921" y="2069"/>
                                      <a:pt x="947" y="1995"/>
                                    </a:cubicBezTo>
                                    <a:cubicBezTo>
                                      <a:pt x="973" y="1921"/>
                                      <a:pt x="981" y="1810"/>
                                      <a:pt x="1014" y="1725"/>
                                    </a:cubicBezTo>
                                    <a:cubicBezTo>
                                      <a:pt x="1047" y="1640"/>
                                      <a:pt x="1082" y="1555"/>
                                      <a:pt x="1142" y="1485"/>
                                    </a:cubicBezTo>
                                    <a:cubicBezTo>
                                      <a:pt x="1202" y="1415"/>
                                      <a:pt x="1303" y="1346"/>
                                      <a:pt x="1374" y="1305"/>
                                    </a:cubicBezTo>
                                    <a:cubicBezTo>
                                      <a:pt x="1445" y="1264"/>
                                      <a:pt x="1524" y="1282"/>
                                      <a:pt x="1569" y="1237"/>
                                    </a:cubicBezTo>
                                    <a:cubicBezTo>
                                      <a:pt x="1614" y="1192"/>
                                      <a:pt x="1609" y="1082"/>
                                      <a:pt x="1644" y="1035"/>
                                    </a:cubicBezTo>
                                    <a:cubicBezTo>
                                      <a:pt x="1679" y="988"/>
                                      <a:pt x="1752" y="998"/>
                                      <a:pt x="1779" y="952"/>
                                    </a:cubicBezTo>
                                    <a:cubicBezTo>
                                      <a:pt x="1806" y="906"/>
                                      <a:pt x="1805" y="802"/>
                                      <a:pt x="1809" y="757"/>
                                    </a:cubicBezTo>
                                    <a:cubicBezTo>
                                      <a:pt x="1813" y="712"/>
                                      <a:pt x="1827" y="717"/>
                                      <a:pt x="1802" y="682"/>
                                    </a:cubicBezTo>
                                    <a:cubicBezTo>
                                      <a:pt x="1777" y="647"/>
                                      <a:pt x="1695" y="579"/>
                                      <a:pt x="1659" y="547"/>
                                    </a:cubicBezTo>
                                    <a:cubicBezTo>
                                      <a:pt x="1623" y="515"/>
                                      <a:pt x="1573" y="526"/>
                                      <a:pt x="1584" y="487"/>
                                    </a:cubicBezTo>
                                    <a:cubicBezTo>
                                      <a:pt x="1595" y="448"/>
                                      <a:pt x="1708" y="359"/>
                                      <a:pt x="1727" y="315"/>
                                    </a:cubicBezTo>
                                    <a:cubicBezTo>
                                      <a:pt x="1746" y="271"/>
                                      <a:pt x="1698" y="261"/>
                                      <a:pt x="1697" y="225"/>
                                    </a:cubicBezTo>
                                    <a:cubicBezTo>
                                      <a:pt x="1696" y="189"/>
                                      <a:pt x="1719" y="134"/>
                                      <a:pt x="1719" y="97"/>
                                    </a:cubicBezTo>
                                    <a:cubicBezTo>
                                      <a:pt x="1719" y="60"/>
                                      <a:pt x="1739" y="0"/>
                                      <a:pt x="1697" y="0"/>
                                    </a:cubicBezTo>
                                    <a:cubicBezTo>
                                      <a:pt x="1655" y="0"/>
                                      <a:pt x="1549" y="55"/>
                                      <a:pt x="1464" y="97"/>
                                    </a:cubicBezTo>
                                    <a:cubicBezTo>
                                      <a:pt x="1379" y="139"/>
                                      <a:pt x="1245" y="222"/>
                                      <a:pt x="1187" y="2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7,2339" path="m1187,255c1054,348,849,513,699,652c549,791,392,948,287,1087c182,1226,116,1383,69,1485c22,1587,0,1677,5,1702c10,1727,75,1649,102,1635c129,1621,154,1614,170,1620c186,1626,213,1598,200,1672c187,1746,109,1975,95,2062c81,2149,116,2160,117,2197c118,2234,97,2268,102,2287c107,2306,105,2339,147,2310c189,2281,298,2141,357,2115c416,2089,456,2158,504,2152c552,2146,612,2091,647,2077c682,2063,693,2055,714,2070c735,2085,750,2151,774,2167c798,2183,828,2196,857,2167c886,2138,921,2069,947,1995c973,1921,981,1810,1014,1725c1047,1640,1082,1555,1142,1485c1202,1415,1303,1346,1374,1305c1445,1264,1524,1282,1569,1237c1614,1192,1609,1082,1644,1035c1679,988,1752,998,1779,952c1806,906,1805,802,1809,757c1813,712,1827,717,1802,682c1777,647,1695,579,1659,547c1623,515,1573,526,1584,487c1595,448,1708,359,1727,315c1746,271,1698,261,1697,225c1696,189,1719,134,1719,97c1719,60,1739,0,1697,0c1655,0,1549,55,1464,97c1379,139,1245,222,1187,255xe" stroked="f" o:allowincell="t" style="position:absolute;margin-left:190.15pt;margin-top:57.45pt;width:91.3pt;height:116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9">
                      <wp:simplePos x="0" y="0"/>
                      <wp:positionH relativeFrom="column">
                        <wp:posOffset>3018790</wp:posOffset>
                      </wp:positionH>
                      <wp:positionV relativeFrom="paragraph">
                        <wp:posOffset>1522095</wp:posOffset>
                      </wp:positionV>
                      <wp:extent cx="703580" cy="5613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6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4">
                                    <a:moveTo>
                                      <a:pt x="213" y="852"/>
                                    </a:moveTo>
                                    <a:cubicBezTo>
                                      <a:pt x="190" y="849"/>
                                      <a:pt x="196" y="779"/>
                                      <a:pt x="176" y="762"/>
                                    </a:cubicBezTo>
                                    <a:cubicBezTo>
                                      <a:pt x="156" y="745"/>
                                      <a:pt x="119" y="748"/>
                                      <a:pt x="93" y="747"/>
                                    </a:cubicBezTo>
                                    <a:cubicBezTo>
                                      <a:pt x="67" y="746"/>
                                      <a:pt x="32" y="775"/>
                                      <a:pt x="18" y="754"/>
                                    </a:cubicBezTo>
                                    <a:cubicBezTo>
                                      <a:pt x="4" y="733"/>
                                      <a:pt x="0" y="678"/>
                                      <a:pt x="11" y="619"/>
                                    </a:cubicBezTo>
                                    <a:cubicBezTo>
                                      <a:pt x="22" y="560"/>
                                      <a:pt x="52" y="469"/>
                                      <a:pt x="86" y="402"/>
                                    </a:cubicBezTo>
                                    <a:cubicBezTo>
                                      <a:pt x="120" y="335"/>
                                      <a:pt x="159" y="269"/>
                                      <a:pt x="213" y="214"/>
                                    </a:cubicBezTo>
                                    <a:cubicBezTo>
                                      <a:pt x="267" y="159"/>
                                      <a:pt x="341" y="107"/>
                                      <a:pt x="408" y="72"/>
                                    </a:cubicBezTo>
                                    <a:cubicBezTo>
                                      <a:pt x="475" y="37"/>
                                      <a:pt x="574" y="8"/>
                                      <a:pt x="618" y="4"/>
                                    </a:cubicBezTo>
                                    <a:cubicBezTo>
                                      <a:pt x="662" y="0"/>
                                      <a:pt x="645" y="38"/>
                                      <a:pt x="671" y="49"/>
                                    </a:cubicBezTo>
                                    <a:cubicBezTo>
                                      <a:pt x="697" y="60"/>
                                      <a:pt x="732" y="47"/>
                                      <a:pt x="776" y="72"/>
                                    </a:cubicBezTo>
                                    <a:cubicBezTo>
                                      <a:pt x="820" y="97"/>
                                      <a:pt x="885" y="177"/>
                                      <a:pt x="933" y="199"/>
                                    </a:cubicBezTo>
                                    <a:cubicBezTo>
                                      <a:pt x="981" y="221"/>
                                      <a:pt x="1032" y="187"/>
                                      <a:pt x="1061" y="207"/>
                                    </a:cubicBezTo>
                                    <a:cubicBezTo>
                                      <a:pt x="1090" y="227"/>
                                      <a:pt x="1108" y="294"/>
                                      <a:pt x="1106" y="319"/>
                                    </a:cubicBezTo>
                                    <a:cubicBezTo>
                                      <a:pt x="1104" y="344"/>
                                      <a:pt x="1063" y="342"/>
                                      <a:pt x="1046" y="357"/>
                                    </a:cubicBezTo>
                                    <a:cubicBezTo>
                                      <a:pt x="1029" y="372"/>
                                      <a:pt x="997" y="382"/>
                                      <a:pt x="1001" y="409"/>
                                    </a:cubicBezTo>
                                    <a:cubicBezTo>
                                      <a:pt x="1005" y="436"/>
                                      <a:pt x="1073" y="492"/>
                                      <a:pt x="1068" y="522"/>
                                    </a:cubicBezTo>
                                    <a:cubicBezTo>
                                      <a:pt x="1063" y="552"/>
                                      <a:pt x="995" y="580"/>
                                      <a:pt x="971" y="589"/>
                                    </a:cubicBezTo>
                                    <a:cubicBezTo>
                                      <a:pt x="947" y="598"/>
                                      <a:pt x="942" y="578"/>
                                      <a:pt x="926" y="574"/>
                                    </a:cubicBezTo>
                                    <a:cubicBezTo>
                                      <a:pt x="910" y="570"/>
                                      <a:pt x="889" y="566"/>
                                      <a:pt x="873" y="567"/>
                                    </a:cubicBezTo>
                                    <a:cubicBezTo>
                                      <a:pt x="857" y="568"/>
                                      <a:pt x="853" y="563"/>
                                      <a:pt x="828" y="582"/>
                                    </a:cubicBezTo>
                                    <a:cubicBezTo>
                                      <a:pt x="803" y="601"/>
                                      <a:pt x="760" y="673"/>
                                      <a:pt x="723" y="679"/>
                                    </a:cubicBezTo>
                                    <a:cubicBezTo>
                                      <a:pt x="686" y="685"/>
                                      <a:pt x="634" y="630"/>
                                      <a:pt x="603" y="619"/>
                                    </a:cubicBezTo>
                                    <a:cubicBezTo>
                                      <a:pt x="572" y="608"/>
                                      <a:pt x="567" y="575"/>
                                      <a:pt x="536" y="612"/>
                                    </a:cubicBezTo>
                                    <a:cubicBezTo>
                                      <a:pt x="505" y="649"/>
                                      <a:pt x="470" y="804"/>
                                      <a:pt x="416" y="844"/>
                                    </a:cubicBezTo>
                                    <a:cubicBezTo>
                                      <a:pt x="362" y="884"/>
                                      <a:pt x="255" y="850"/>
                                      <a:pt x="213" y="8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4" path="m213,852c190,849,196,779,176,762c156,745,119,748,93,747c67,746,32,775,18,754c4,733,0,678,11,619c22,560,52,469,86,402c120,335,159,269,213,214c267,159,341,107,408,72c475,37,574,8,618,4c662,0,645,38,671,49c697,60,732,47,776,72c820,97,885,177,933,199c981,221,1032,187,1061,207c1090,227,1108,294,1106,319c1104,344,1063,342,1046,357c1029,372,997,382,1001,409c1005,436,1073,492,1068,522c1063,552,995,580,971,589c947,598,942,578,926,574c910,570,889,566,873,567c857,568,853,563,828,582c803,601,760,673,723,679c686,685,634,630,603,619c572,608,567,575,536,612c505,649,470,804,416,844c362,884,255,850,213,852xe" stroked="f" o:allowincell="t" style="position:absolute;margin-left:237.7pt;margin-top:119.85pt;width:55.35pt;height:44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1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54940</wp:posOffset>
                      </wp:positionV>
                      <wp:extent cx="3546475" cy="197739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6360" cy="197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5" h="3114">
                                    <a:moveTo>
                                      <a:pt x="4323" y="540"/>
                                    </a:moveTo>
                                    <a:cubicBezTo>
                                      <a:pt x="4387" y="538"/>
                                      <a:pt x="4403" y="485"/>
                                      <a:pt x="4443" y="487"/>
                                    </a:cubicBezTo>
                                    <a:cubicBezTo>
                                      <a:pt x="4483" y="489"/>
                                      <a:pt x="4521" y="540"/>
                                      <a:pt x="4563" y="555"/>
                                    </a:cubicBezTo>
                                    <a:cubicBezTo>
                                      <a:pt x="4605" y="570"/>
                                      <a:pt x="4662" y="551"/>
                                      <a:pt x="4698" y="577"/>
                                    </a:cubicBezTo>
                                    <a:cubicBezTo>
                                      <a:pt x="4734" y="603"/>
                                      <a:pt x="4753" y="677"/>
                                      <a:pt x="4780" y="712"/>
                                    </a:cubicBezTo>
                                    <a:cubicBezTo>
                                      <a:pt x="4807" y="747"/>
                                      <a:pt x="4824" y="762"/>
                                      <a:pt x="4863" y="787"/>
                                    </a:cubicBezTo>
                                    <a:cubicBezTo>
                                      <a:pt x="4902" y="812"/>
                                      <a:pt x="4973" y="850"/>
                                      <a:pt x="5013" y="865"/>
                                    </a:cubicBezTo>
                                    <a:cubicBezTo>
                                      <a:pt x="5053" y="880"/>
                                      <a:pt x="5064" y="872"/>
                                      <a:pt x="5103" y="880"/>
                                    </a:cubicBezTo>
                                    <a:cubicBezTo>
                                      <a:pt x="5142" y="888"/>
                                      <a:pt x="5223" y="871"/>
                                      <a:pt x="5245" y="910"/>
                                    </a:cubicBezTo>
                                    <a:cubicBezTo>
                                      <a:pt x="5267" y="949"/>
                                      <a:pt x="5236" y="1061"/>
                                      <a:pt x="5238" y="1113"/>
                                    </a:cubicBezTo>
                                    <a:cubicBezTo>
                                      <a:pt x="5240" y="1165"/>
                                      <a:pt x="5278" y="1180"/>
                                      <a:pt x="5260" y="1225"/>
                                    </a:cubicBezTo>
                                    <a:cubicBezTo>
                                      <a:pt x="5242" y="1270"/>
                                      <a:pt x="5141" y="1351"/>
                                      <a:pt x="5131" y="1385"/>
                                    </a:cubicBezTo>
                                    <a:cubicBezTo>
                                      <a:pt x="5121" y="1419"/>
                                      <a:pt x="5161" y="1391"/>
                                      <a:pt x="5200" y="1428"/>
                                    </a:cubicBezTo>
                                    <a:cubicBezTo>
                                      <a:pt x="5239" y="1465"/>
                                      <a:pt x="5341" y="1570"/>
                                      <a:pt x="5365" y="1608"/>
                                    </a:cubicBezTo>
                                    <a:cubicBezTo>
                                      <a:pt x="5389" y="1646"/>
                                      <a:pt x="5343" y="1627"/>
                                      <a:pt x="5343" y="1653"/>
                                    </a:cubicBezTo>
                                    <a:cubicBezTo>
                                      <a:pt x="5343" y="1679"/>
                                      <a:pt x="5374" y="1726"/>
                                      <a:pt x="5365" y="1765"/>
                                    </a:cubicBezTo>
                                    <a:cubicBezTo>
                                      <a:pt x="5356" y="1804"/>
                                      <a:pt x="5320" y="1855"/>
                                      <a:pt x="5290" y="1885"/>
                                    </a:cubicBezTo>
                                    <a:cubicBezTo>
                                      <a:pt x="5260" y="1915"/>
                                      <a:pt x="5210" y="1910"/>
                                      <a:pt x="5185" y="1945"/>
                                    </a:cubicBezTo>
                                    <a:cubicBezTo>
                                      <a:pt x="5160" y="1980"/>
                                      <a:pt x="5149" y="2066"/>
                                      <a:pt x="5139" y="2097"/>
                                    </a:cubicBezTo>
                                    <a:cubicBezTo>
                                      <a:pt x="5129" y="2128"/>
                                      <a:pt x="5123" y="2116"/>
                                      <a:pt x="5125" y="2133"/>
                                    </a:cubicBezTo>
                                    <a:cubicBezTo>
                                      <a:pt x="5127" y="2150"/>
                                      <a:pt x="5132" y="2187"/>
                                      <a:pt x="5154" y="2202"/>
                                    </a:cubicBezTo>
                                    <a:cubicBezTo>
                                      <a:pt x="5176" y="2217"/>
                                      <a:pt x="5217" y="2203"/>
                                      <a:pt x="5259" y="2225"/>
                                    </a:cubicBezTo>
                                    <a:cubicBezTo>
                                      <a:pt x="5301" y="2247"/>
                                      <a:pt x="5360" y="2313"/>
                                      <a:pt x="5409" y="2337"/>
                                    </a:cubicBezTo>
                                    <a:cubicBezTo>
                                      <a:pt x="5458" y="2361"/>
                                      <a:pt x="5522" y="2357"/>
                                      <a:pt x="5551" y="2367"/>
                                    </a:cubicBezTo>
                                    <a:cubicBezTo>
                                      <a:pt x="5580" y="2377"/>
                                      <a:pt x="5577" y="2377"/>
                                      <a:pt x="5581" y="2397"/>
                                    </a:cubicBezTo>
                                    <a:cubicBezTo>
                                      <a:pt x="5585" y="2417"/>
                                      <a:pt x="5585" y="2467"/>
                                      <a:pt x="5574" y="2487"/>
                                    </a:cubicBezTo>
                                    <a:cubicBezTo>
                                      <a:pt x="5563" y="2507"/>
                                      <a:pt x="5528" y="2501"/>
                                      <a:pt x="5514" y="2517"/>
                                    </a:cubicBezTo>
                                    <a:cubicBezTo>
                                      <a:pt x="5500" y="2533"/>
                                      <a:pt x="5486" y="2560"/>
                                      <a:pt x="5491" y="2585"/>
                                    </a:cubicBezTo>
                                    <a:cubicBezTo>
                                      <a:pt x="5496" y="2610"/>
                                      <a:pt x="5551" y="2642"/>
                                      <a:pt x="5544" y="2667"/>
                                    </a:cubicBezTo>
                                    <a:cubicBezTo>
                                      <a:pt x="5537" y="2692"/>
                                      <a:pt x="5485" y="2726"/>
                                      <a:pt x="5446" y="2735"/>
                                    </a:cubicBezTo>
                                    <a:cubicBezTo>
                                      <a:pt x="5407" y="2744"/>
                                      <a:pt x="5351" y="2704"/>
                                      <a:pt x="5311" y="2720"/>
                                    </a:cubicBezTo>
                                    <a:cubicBezTo>
                                      <a:pt x="5271" y="2736"/>
                                      <a:pt x="5242" y="2825"/>
                                      <a:pt x="5206" y="2832"/>
                                    </a:cubicBezTo>
                                    <a:cubicBezTo>
                                      <a:pt x="5170" y="2839"/>
                                      <a:pt x="5124" y="2776"/>
                                      <a:pt x="5094" y="2765"/>
                                    </a:cubicBezTo>
                                    <a:cubicBezTo>
                                      <a:pt x="5064" y="2754"/>
                                      <a:pt x="5047" y="2750"/>
                                      <a:pt x="5026" y="2765"/>
                                    </a:cubicBezTo>
                                    <a:cubicBezTo>
                                      <a:pt x="5005" y="2780"/>
                                      <a:pt x="4985" y="2818"/>
                                      <a:pt x="4966" y="2855"/>
                                    </a:cubicBezTo>
                                    <a:cubicBezTo>
                                      <a:pt x="4947" y="2892"/>
                                      <a:pt x="4935" y="2964"/>
                                      <a:pt x="4914" y="2990"/>
                                    </a:cubicBezTo>
                                    <a:cubicBezTo>
                                      <a:pt x="4893" y="3016"/>
                                      <a:pt x="4878" y="3010"/>
                                      <a:pt x="4839" y="3012"/>
                                    </a:cubicBezTo>
                                    <a:cubicBezTo>
                                      <a:pt x="4800" y="3014"/>
                                      <a:pt x="4708" y="3022"/>
                                      <a:pt x="4681" y="3005"/>
                                    </a:cubicBezTo>
                                    <a:cubicBezTo>
                                      <a:pt x="4654" y="2988"/>
                                      <a:pt x="4705" y="2922"/>
                                      <a:pt x="4674" y="2907"/>
                                    </a:cubicBezTo>
                                    <a:cubicBezTo>
                                      <a:pt x="4643" y="2892"/>
                                      <a:pt x="4541" y="2885"/>
                                      <a:pt x="4494" y="2915"/>
                                    </a:cubicBezTo>
                                    <a:cubicBezTo>
                                      <a:pt x="4447" y="2945"/>
                                      <a:pt x="4419" y="3060"/>
                                      <a:pt x="4389" y="3087"/>
                                    </a:cubicBezTo>
                                    <a:cubicBezTo>
                                      <a:pt x="4359" y="3114"/>
                                      <a:pt x="4337" y="3096"/>
                                      <a:pt x="4314" y="3080"/>
                                    </a:cubicBezTo>
                                    <a:cubicBezTo>
                                      <a:pt x="4291" y="3064"/>
                                      <a:pt x="4275" y="3004"/>
                                      <a:pt x="4254" y="2990"/>
                                    </a:cubicBezTo>
                                    <a:cubicBezTo>
                                      <a:pt x="4233" y="2976"/>
                                      <a:pt x="4222" y="2987"/>
                                      <a:pt x="4186" y="2997"/>
                                    </a:cubicBezTo>
                                    <a:cubicBezTo>
                                      <a:pt x="4150" y="3007"/>
                                      <a:pt x="4075" y="3045"/>
                                      <a:pt x="4036" y="3050"/>
                                    </a:cubicBezTo>
                                    <a:cubicBezTo>
                                      <a:pt x="3997" y="3055"/>
                                      <a:pt x="3978" y="3033"/>
                                      <a:pt x="3954" y="3027"/>
                                    </a:cubicBezTo>
                                    <a:cubicBezTo>
                                      <a:pt x="3930" y="3021"/>
                                      <a:pt x="3892" y="3031"/>
                                      <a:pt x="3894" y="3012"/>
                                    </a:cubicBezTo>
                                    <a:cubicBezTo>
                                      <a:pt x="3896" y="2993"/>
                                      <a:pt x="3937" y="2980"/>
                                      <a:pt x="3969" y="2915"/>
                                    </a:cubicBezTo>
                                    <a:cubicBezTo>
                                      <a:pt x="4001" y="2850"/>
                                      <a:pt x="4064" y="2719"/>
                                      <a:pt x="4089" y="2622"/>
                                    </a:cubicBezTo>
                                    <a:cubicBezTo>
                                      <a:pt x="4114" y="2525"/>
                                      <a:pt x="4140" y="2404"/>
                                      <a:pt x="4119" y="2330"/>
                                    </a:cubicBezTo>
                                    <a:cubicBezTo>
                                      <a:pt x="4098" y="2256"/>
                                      <a:pt x="4025" y="2206"/>
                                      <a:pt x="3961" y="2180"/>
                                    </a:cubicBezTo>
                                    <a:cubicBezTo>
                                      <a:pt x="3897" y="2154"/>
                                      <a:pt x="3806" y="2150"/>
                                      <a:pt x="3736" y="2172"/>
                                    </a:cubicBezTo>
                                    <a:cubicBezTo>
                                      <a:pt x="3666" y="2194"/>
                                      <a:pt x="3592" y="2261"/>
                                      <a:pt x="3541" y="2315"/>
                                    </a:cubicBezTo>
                                    <a:cubicBezTo>
                                      <a:pt x="3490" y="2369"/>
                                      <a:pt x="3468" y="2464"/>
                                      <a:pt x="3429" y="2495"/>
                                    </a:cubicBezTo>
                                    <a:cubicBezTo>
                                      <a:pt x="3390" y="2526"/>
                                      <a:pt x="3351" y="2486"/>
                                      <a:pt x="3309" y="2502"/>
                                    </a:cubicBezTo>
                                    <a:cubicBezTo>
                                      <a:pt x="3267" y="2518"/>
                                      <a:pt x="3200" y="2581"/>
                                      <a:pt x="3174" y="2592"/>
                                    </a:cubicBezTo>
                                    <a:cubicBezTo>
                                      <a:pt x="3148" y="2603"/>
                                      <a:pt x="3142" y="2590"/>
                                      <a:pt x="3151" y="2570"/>
                                    </a:cubicBezTo>
                                    <a:cubicBezTo>
                                      <a:pt x="3160" y="2550"/>
                                      <a:pt x="3186" y="2523"/>
                                      <a:pt x="3226" y="2472"/>
                                    </a:cubicBezTo>
                                    <a:cubicBezTo>
                                      <a:pt x="3266" y="2421"/>
                                      <a:pt x="3296" y="2359"/>
                                      <a:pt x="3391" y="2262"/>
                                    </a:cubicBezTo>
                                    <a:cubicBezTo>
                                      <a:pt x="3486" y="2165"/>
                                      <a:pt x="3684" y="2018"/>
                                      <a:pt x="3796" y="1887"/>
                                    </a:cubicBezTo>
                                    <a:cubicBezTo>
                                      <a:pt x="3908" y="1756"/>
                                      <a:pt x="4025" y="1607"/>
                                      <a:pt x="4066" y="1475"/>
                                    </a:cubicBezTo>
                                    <a:cubicBezTo>
                                      <a:pt x="4107" y="1343"/>
                                      <a:pt x="4123" y="1183"/>
                                      <a:pt x="4044" y="1092"/>
                                    </a:cubicBezTo>
                                    <a:cubicBezTo>
                                      <a:pt x="3965" y="1001"/>
                                      <a:pt x="3779" y="906"/>
                                      <a:pt x="3594" y="927"/>
                                    </a:cubicBezTo>
                                    <a:cubicBezTo>
                                      <a:pt x="3409" y="948"/>
                                      <a:pt x="3143" y="1086"/>
                                      <a:pt x="2934" y="1220"/>
                                    </a:cubicBezTo>
                                    <a:cubicBezTo>
                                      <a:pt x="2725" y="1354"/>
                                      <a:pt x="2502" y="1580"/>
                                      <a:pt x="2341" y="1730"/>
                                    </a:cubicBezTo>
                                    <a:cubicBezTo>
                                      <a:pt x="2180" y="1880"/>
                                      <a:pt x="2065" y="2013"/>
                                      <a:pt x="1966" y="2120"/>
                                    </a:cubicBezTo>
                                    <a:cubicBezTo>
                                      <a:pt x="1867" y="2227"/>
                                      <a:pt x="1800" y="2313"/>
                                      <a:pt x="1749" y="2375"/>
                                    </a:cubicBezTo>
                                    <a:cubicBezTo>
                                      <a:pt x="1698" y="2437"/>
                                      <a:pt x="1690" y="2496"/>
                                      <a:pt x="1659" y="2495"/>
                                    </a:cubicBezTo>
                                    <a:cubicBezTo>
                                      <a:pt x="1628" y="2494"/>
                                      <a:pt x="1601" y="2408"/>
                                      <a:pt x="1561" y="2367"/>
                                    </a:cubicBezTo>
                                    <a:cubicBezTo>
                                      <a:pt x="1521" y="2326"/>
                                      <a:pt x="1473" y="2279"/>
                                      <a:pt x="1419" y="2247"/>
                                    </a:cubicBezTo>
                                    <a:cubicBezTo>
                                      <a:pt x="1365" y="2215"/>
                                      <a:pt x="1283" y="2214"/>
                                      <a:pt x="1239" y="2172"/>
                                    </a:cubicBezTo>
                                    <a:cubicBezTo>
                                      <a:pt x="1195" y="2130"/>
                                      <a:pt x="1201" y="2027"/>
                                      <a:pt x="1156" y="1992"/>
                                    </a:cubicBezTo>
                                    <a:cubicBezTo>
                                      <a:pt x="1111" y="1957"/>
                                      <a:pt x="1010" y="1955"/>
                                      <a:pt x="969" y="1962"/>
                                    </a:cubicBezTo>
                                    <a:cubicBezTo>
                                      <a:pt x="928" y="1969"/>
                                      <a:pt x="945" y="2032"/>
                                      <a:pt x="909" y="2037"/>
                                    </a:cubicBezTo>
                                    <a:cubicBezTo>
                                      <a:pt x="873" y="2042"/>
                                      <a:pt x="806" y="1990"/>
                                      <a:pt x="751" y="1992"/>
                                    </a:cubicBezTo>
                                    <a:cubicBezTo>
                                      <a:pt x="696" y="1994"/>
                                      <a:pt x="620" y="2048"/>
                                      <a:pt x="579" y="2052"/>
                                    </a:cubicBezTo>
                                    <a:cubicBezTo>
                                      <a:pt x="538" y="2056"/>
                                      <a:pt x="544" y="2011"/>
                                      <a:pt x="504" y="2015"/>
                                    </a:cubicBezTo>
                                    <a:cubicBezTo>
                                      <a:pt x="464" y="2019"/>
                                      <a:pt x="390" y="2068"/>
                                      <a:pt x="339" y="2075"/>
                                    </a:cubicBezTo>
                                    <a:cubicBezTo>
                                      <a:pt x="288" y="2082"/>
                                      <a:pt x="241" y="2058"/>
                                      <a:pt x="196" y="2060"/>
                                    </a:cubicBezTo>
                                    <a:cubicBezTo>
                                      <a:pt x="151" y="2062"/>
                                      <a:pt x="101" y="2099"/>
                                      <a:pt x="69" y="2090"/>
                                    </a:cubicBezTo>
                                    <a:cubicBezTo>
                                      <a:pt x="37" y="2081"/>
                                      <a:pt x="2" y="2043"/>
                                      <a:pt x="1" y="2007"/>
                                    </a:cubicBezTo>
                                    <a:cubicBezTo>
                                      <a:pt x="0" y="1971"/>
                                      <a:pt x="41" y="1917"/>
                                      <a:pt x="61" y="1872"/>
                                    </a:cubicBezTo>
                                    <a:cubicBezTo>
                                      <a:pt x="81" y="1827"/>
                                      <a:pt x="75" y="1758"/>
                                      <a:pt x="121" y="1737"/>
                                    </a:cubicBezTo>
                                    <a:cubicBezTo>
                                      <a:pt x="167" y="1716"/>
                                      <a:pt x="277" y="1745"/>
                                      <a:pt x="339" y="1745"/>
                                    </a:cubicBezTo>
                                    <a:cubicBezTo>
                                      <a:pt x="401" y="1745"/>
                                      <a:pt x="460" y="1761"/>
                                      <a:pt x="496" y="1737"/>
                                    </a:cubicBezTo>
                                    <a:cubicBezTo>
                                      <a:pt x="532" y="1713"/>
                                      <a:pt x="527" y="1640"/>
                                      <a:pt x="556" y="1602"/>
                                    </a:cubicBezTo>
                                    <a:cubicBezTo>
                                      <a:pt x="585" y="1564"/>
                                      <a:pt x="645" y="1537"/>
                                      <a:pt x="669" y="1512"/>
                                    </a:cubicBezTo>
                                    <a:cubicBezTo>
                                      <a:pt x="693" y="1487"/>
                                      <a:pt x="704" y="1469"/>
                                      <a:pt x="699" y="1452"/>
                                    </a:cubicBezTo>
                                    <a:cubicBezTo>
                                      <a:pt x="694" y="1435"/>
                                      <a:pt x="674" y="1413"/>
                                      <a:pt x="639" y="1407"/>
                                    </a:cubicBezTo>
                                    <a:cubicBezTo>
                                      <a:pt x="604" y="1401"/>
                                      <a:pt x="536" y="1419"/>
                                      <a:pt x="489" y="1415"/>
                                    </a:cubicBezTo>
                                    <a:cubicBezTo>
                                      <a:pt x="442" y="1411"/>
                                      <a:pt x="368" y="1409"/>
                                      <a:pt x="354" y="1385"/>
                                    </a:cubicBezTo>
                                    <a:cubicBezTo>
                                      <a:pt x="340" y="1361"/>
                                      <a:pt x="399" y="1306"/>
                                      <a:pt x="406" y="1272"/>
                                    </a:cubicBezTo>
                                    <a:cubicBezTo>
                                      <a:pt x="413" y="1238"/>
                                      <a:pt x="400" y="1211"/>
                                      <a:pt x="399" y="1182"/>
                                    </a:cubicBezTo>
                                    <a:cubicBezTo>
                                      <a:pt x="398" y="1153"/>
                                      <a:pt x="384" y="1128"/>
                                      <a:pt x="399" y="1100"/>
                                    </a:cubicBezTo>
                                    <a:cubicBezTo>
                                      <a:pt x="414" y="1072"/>
                                      <a:pt x="467" y="1037"/>
                                      <a:pt x="489" y="1017"/>
                                    </a:cubicBezTo>
                                    <a:cubicBezTo>
                                      <a:pt x="511" y="997"/>
                                      <a:pt x="532" y="1014"/>
                                      <a:pt x="534" y="980"/>
                                    </a:cubicBezTo>
                                    <a:cubicBezTo>
                                      <a:pt x="536" y="946"/>
                                      <a:pt x="482" y="846"/>
                                      <a:pt x="504" y="815"/>
                                    </a:cubicBezTo>
                                    <a:cubicBezTo>
                                      <a:pt x="526" y="784"/>
                                      <a:pt x="627" y="808"/>
                                      <a:pt x="669" y="792"/>
                                    </a:cubicBezTo>
                                    <a:cubicBezTo>
                                      <a:pt x="711" y="776"/>
                                      <a:pt x="729" y="752"/>
                                      <a:pt x="759" y="717"/>
                                    </a:cubicBezTo>
                                    <a:cubicBezTo>
                                      <a:pt x="789" y="682"/>
                                      <a:pt x="818" y="608"/>
                                      <a:pt x="849" y="582"/>
                                    </a:cubicBezTo>
                                    <a:cubicBezTo>
                                      <a:pt x="880" y="556"/>
                                      <a:pt x="914" y="565"/>
                                      <a:pt x="946" y="560"/>
                                    </a:cubicBezTo>
                                    <a:cubicBezTo>
                                      <a:pt x="978" y="555"/>
                                      <a:pt x="1005" y="540"/>
                                      <a:pt x="1044" y="552"/>
                                    </a:cubicBezTo>
                                    <a:cubicBezTo>
                                      <a:pt x="1083" y="564"/>
                                      <a:pt x="1140" y="626"/>
                                      <a:pt x="1179" y="635"/>
                                    </a:cubicBezTo>
                                    <a:cubicBezTo>
                                      <a:pt x="1218" y="644"/>
                                      <a:pt x="1247" y="605"/>
                                      <a:pt x="1276" y="605"/>
                                    </a:cubicBezTo>
                                    <a:cubicBezTo>
                                      <a:pt x="1305" y="605"/>
                                      <a:pt x="1316" y="628"/>
                                      <a:pt x="1351" y="635"/>
                                    </a:cubicBezTo>
                                    <a:cubicBezTo>
                                      <a:pt x="1386" y="642"/>
                                      <a:pt x="1455" y="654"/>
                                      <a:pt x="1486" y="650"/>
                                    </a:cubicBezTo>
                                    <a:cubicBezTo>
                                      <a:pt x="1517" y="646"/>
                                      <a:pt x="1525" y="651"/>
                                      <a:pt x="1539" y="612"/>
                                    </a:cubicBezTo>
                                    <a:cubicBezTo>
                                      <a:pt x="1553" y="573"/>
                                      <a:pt x="1535" y="479"/>
                                      <a:pt x="1569" y="417"/>
                                    </a:cubicBezTo>
                                    <a:cubicBezTo>
                                      <a:pt x="1603" y="355"/>
                                      <a:pt x="1686" y="294"/>
                                      <a:pt x="1741" y="237"/>
                                    </a:cubicBezTo>
                                    <a:cubicBezTo>
                                      <a:pt x="1796" y="180"/>
                                      <a:pt x="1857" y="107"/>
                                      <a:pt x="1900" y="78"/>
                                    </a:cubicBezTo>
                                    <a:cubicBezTo>
                                      <a:pt x="1943" y="49"/>
                                      <a:pt x="1968" y="73"/>
                                      <a:pt x="1998" y="63"/>
                                    </a:cubicBezTo>
                                    <a:cubicBezTo>
                                      <a:pt x="2028" y="53"/>
                                      <a:pt x="2038" y="0"/>
                                      <a:pt x="2080" y="18"/>
                                    </a:cubicBezTo>
                                    <a:cubicBezTo>
                                      <a:pt x="2122" y="36"/>
                                      <a:pt x="2208" y="144"/>
                                      <a:pt x="2251" y="170"/>
                                    </a:cubicBezTo>
                                    <a:cubicBezTo>
                                      <a:pt x="2294" y="196"/>
                                      <a:pt x="2312" y="185"/>
                                      <a:pt x="2335" y="175"/>
                                    </a:cubicBezTo>
                                    <a:cubicBezTo>
                                      <a:pt x="2358" y="165"/>
                                      <a:pt x="2338" y="118"/>
                                      <a:pt x="2388" y="108"/>
                                    </a:cubicBezTo>
                                    <a:cubicBezTo>
                                      <a:pt x="2438" y="98"/>
                                      <a:pt x="2595" y="95"/>
                                      <a:pt x="2635" y="115"/>
                                    </a:cubicBezTo>
                                    <a:cubicBezTo>
                                      <a:pt x="2675" y="135"/>
                                      <a:pt x="2607" y="189"/>
                                      <a:pt x="2628" y="228"/>
                                    </a:cubicBezTo>
                                    <a:cubicBezTo>
                                      <a:pt x="2649" y="267"/>
                                      <a:pt x="2727" y="329"/>
                                      <a:pt x="2761" y="350"/>
                                    </a:cubicBezTo>
                                    <a:cubicBezTo>
                                      <a:pt x="2795" y="371"/>
                                      <a:pt x="2805" y="368"/>
                                      <a:pt x="2830" y="355"/>
                                    </a:cubicBezTo>
                                    <a:cubicBezTo>
                                      <a:pt x="2855" y="342"/>
                                      <a:pt x="2878" y="294"/>
                                      <a:pt x="2913" y="273"/>
                                    </a:cubicBezTo>
                                    <a:cubicBezTo>
                                      <a:pt x="2948" y="252"/>
                                      <a:pt x="2981" y="226"/>
                                      <a:pt x="3040" y="228"/>
                                    </a:cubicBezTo>
                                    <a:cubicBezTo>
                                      <a:pt x="3099" y="230"/>
                                      <a:pt x="3209" y="274"/>
                                      <a:pt x="3265" y="288"/>
                                    </a:cubicBezTo>
                                    <a:cubicBezTo>
                                      <a:pt x="3321" y="302"/>
                                      <a:pt x="3343" y="303"/>
                                      <a:pt x="3378" y="310"/>
                                    </a:cubicBezTo>
                                    <a:cubicBezTo>
                                      <a:pt x="3413" y="317"/>
                                      <a:pt x="3453" y="312"/>
                                      <a:pt x="3475" y="333"/>
                                    </a:cubicBezTo>
                                    <a:cubicBezTo>
                                      <a:pt x="3497" y="354"/>
                                      <a:pt x="3518" y="409"/>
                                      <a:pt x="3513" y="438"/>
                                    </a:cubicBezTo>
                                    <a:cubicBezTo>
                                      <a:pt x="3508" y="467"/>
                                      <a:pt x="3460" y="475"/>
                                      <a:pt x="3445" y="505"/>
                                    </a:cubicBezTo>
                                    <a:cubicBezTo>
                                      <a:pt x="3430" y="535"/>
                                      <a:pt x="3424" y="592"/>
                                      <a:pt x="3423" y="618"/>
                                    </a:cubicBezTo>
                                    <a:cubicBezTo>
                                      <a:pt x="3422" y="644"/>
                                      <a:pt x="3417" y="644"/>
                                      <a:pt x="3438" y="663"/>
                                    </a:cubicBezTo>
                                    <a:cubicBezTo>
                                      <a:pt x="3459" y="682"/>
                                      <a:pt x="3513" y="713"/>
                                      <a:pt x="3549" y="732"/>
                                    </a:cubicBezTo>
                                    <a:cubicBezTo>
                                      <a:pt x="3585" y="751"/>
                                      <a:pt x="3634" y="778"/>
                                      <a:pt x="3655" y="780"/>
                                    </a:cubicBezTo>
                                    <a:cubicBezTo>
                                      <a:pt x="3676" y="782"/>
                                      <a:pt x="3661" y="769"/>
                                      <a:pt x="3678" y="742"/>
                                    </a:cubicBezTo>
                                    <a:cubicBezTo>
                                      <a:pt x="3695" y="715"/>
                                      <a:pt x="3715" y="636"/>
                                      <a:pt x="3760" y="615"/>
                                    </a:cubicBezTo>
                                    <a:cubicBezTo>
                                      <a:pt x="3805" y="594"/>
                                      <a:pt x="3898" y="634"/>
                                      <a:pt x="3948" y="615"/>
                                    </a:cubicBezTo>
                                    <a:cubicBezTo>
                                      <a:pt x="3998" y="596"/>
                                      <a:pt x="3998" y="514"/>
                                      <a:pt x="4060" y="502"/>
                                    </a:cubicBezTo>
                                    <a:cubicBezTo>
                                      <a:pt x="4122" y="490"/>
                                      <a:pt x="4262" y="534"/>
                                      <a:pt x="4323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5,3114" path="m4323,540c4387,538,4403,485,4443,487c4483,489,4521,540,4563,555c4605,570,4662,551,4698,577c4734,603,4753,677,4780,712c4807,747,4824,762,4863,787c4902,812,4973,850,5013,865c5053,880,5064,872,5103,880c5142,888,5223,871,5245,910c5267,949,5236,1061,5238,1113c5240,1165,5278,1180,5260,1225c5242,1270,5141,1351,5131,1385c5121,1419,5161,1391,5200,1428c5239,1465,5341,1570,5365,1608c5389,1646,5343,1627,5343,1653c5343,1679,5374,1726,5365,1765c5356,1804,5320,1855,5290,1885c5260,1915,5210,1910,5185,1945c5160,1980,5149,2066,5139,2097c5129,2128,5123,2116,5125,2133c5127,2150,5132,2187,5154,2202c5176,2217,5217,2203,5259,2225c5301,2247,5360,2313,5409,2337c5458,2361,5522,2357,5551,2367c5580,2377,5577,2377,5581,2397c5585,2417,5585,2467,5574,2487c5563,2507,5528,2501,5514,2517c5500,2533,5486,2560,5491,2585c5496,2610,5551,2642,5544,2667c5537,2692,5485,2726,5446,2735c5407,2744,5351,2704,5311,2720c5271,2736,5242,2825,5206,2832c5170,2839,5124,2776,5094,2765c5064,2754,5047,2750,5026,2765c5005,2780,4985,2818,4966,2855c4947,2892,4935,2964,4914,2990c4893,3016,4878,3010,4839,3012c4800,3014,4708,3022,4681,3005c4654,2988,4705,2922,4674,2907c4643,2892,4541,2885,4494,2915c4447,2945,4419,3060,4389,3087c4359,3114,4337,3096,4314,3080c4291,3064,4275,3004,4254,2990c4233,2976,4222,2987,4186,2997c4150,3007,4075,3045,4036,3050c3997,3055,3978,3033,3954,3027c3930,3021,3892,3031,3894,3012c3896,2993,3937,2980,3969,2915c4001,2850,4064,2719,4089,2622c4114,2525,4140,2404,4119,2330c4098,2256,4025,2206,3961,2180c3897,2154,3806,2150,3736,2172c3666,2194,3592,2261,3541,2315c3490,2369,3468,2464,3429,2495c3390,2526,3351,2486,3309,2502c3267,2518,3200,2581,3174,2592c3148,2603,3142,2590,3151,2570c3160,2550,3186,2523,3226,2472c3266,2421,3296,2359,3391,2262c3486,2165,3684,2018,3796,1887c3908,1756,4025,1607,4066,1475c4107,1343,4123,1183,4044,1092c3965,1001,3779,906,3594,927c3409,948,3143,1086,2934,1220c2725,1354,2502,1580,2341,1730c2180,1880,2065,2013,1966,2120c1867,2227,1800,2313,1749,2375c1698,2437,1690,2496,1659,2495c1628,2494,1601,2408,1561,2367c1521,2326,1473,2279,1419,2247c1365,2215,1283,2214,1239,2172c1195,2130,1201,2027,1156,1992c1111,1957,1010,1955,969,1962c928,1969,945,2032,909,2037c873,2042,806,1990,751,1992c696,1994,620,2048,579,2052c538,2056,544,2011,504,2015c464,2019,390,2068,339,2075c288,2082,241,2058,196,2060c151,2062,101,2099,69,2090c37,2081,2,2043,1,2007c0,1971,41,1917,61,1872c81,1827,75,1758,121,1737c167,1716,277,1745,339,1745c401,1745,460,1761,496,1737c532,1713,527,1640,556,1602c585,1564,645,1537,669,1512c693,1487,704,1469,699,1452c694,1435,674,1413,639,1407c604,1401,536,1419,489,1415c442,1411,368,1409,354,1385c340,1361,399,1306,406,1272c413,1238,400,1211,399,1182c398,1153,384,1128,399,1100c414,1072,467,1037,489,1017c511,997,532,1014,534,980c536,946,482,846,504,815c526,784,627,808,669,792c711,776,729,752,759,717c789,682,818,608,849,582c880,556,914,565,946,560c978,555,1005,540,1044,552c1083,564,1140,626,1179,635c1218,644,1247,605,1276,605c1305,605,1316,628,1351,635c1386,642,1455,654,1486,650c1517,646,1525,651,1539,612c1553,573,1535,479,1569,417c1603,355,1686,294,1741,237c1796,180,1857,107,1900,78c1943,49,1968,73,1998,63c2028,53,2038,0,2080,18c2122,36,2208,144,2251,170c2294,196,2312,185,2335,175c2358,165,2338,118,2388,108c2438,98,2595,95,2635,115c2675,135,2607,189,2628,228c2649,267,2727,329,2761,350c2795,371,2805,368,2830,355c2855,342,2878,294,2913,273c2948,252,2981,226,3040,228c3099,230,3209,274,3265,288c3321,302,3343,303,3378,310c3413,317,3453,312,3475,333c3497,354,3518,409,3513,438c3508,467,3460,475,3445,505c3430,535,3424,592,3423,618c3422,644,3417,644,3438,663c3459,682,3513,713,3549,732c3585,751,3634,778,3655,780c3676,782,3661,769,3678,742c3695,715,3715,636,3760,615c3805,594,3898,634,3948,615c3998,596,3998,514,4060,502c4122,490,4262,534,4323,540xe" stroked="f" o:allowincell="t" style="position:absolute;margin-left:13.55pt;margin-top:12.2pt;width:279.2pt;height:15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2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464820</wp:posOffset>
                      </wp:positionV>
                      <wp:extent cx="1101090" cy="16122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16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2539">
                                    <a:moveTo>
                                      <a:pt x="993" y="312"/>
                                    </a:moveTo>
                                    <a:cubicBezTo>
                                      <a:pt x="959" y="270"/>
                                      <a:pt x="922" y="257"/>
                                      <a:pt x="896" y="222"/>
                                    </a:cubicBezTo>
                                    <a:cubicBezTo>
                                      <a:pt x="870" y="187"/>
                                      <a:pt x="874" y="130"/>
                                      <a:pt x="836" y="102"/>
                                    </a:cubicBezTo>
                                    <a:cubicBezTo>
                                      <a:pt x="798" y="74"/>
                                      <a:pt x="716" y="72"/>
                                      <a:pt x="671" y="57"/>
                                    </a:cubicBezTo>
                                    <a:cubicBezTo>
                                      <a:pt x="626" y="42"/>
                                      <a:pt x="600" y="11"/>
                                      <a:pt x="566" y="12"/>
                                    </a:cubicBezTo>
                                    <a:cubicBezTo>
                                      <a:pt x="532" y="13"/>
                                      <a:pt x="528" y="64"/>
                                      <a:pt x="468" y="64"/>
                                    </a:cubicBezTo>
                                    <a:cubicBezTo>
                                      <a:pt x="408" y="64"/>
                                      <a:pt x="271" y="0"/>
                                      <a:pt x="206" y="12"/>
                                    </a:cubicBezTo>
                                    <a:cubicBezTo>
                                      <a:pt x="141" y="24"/>
                                      <a:pt x="110" y="118"/>
                                      <a:pt x="78" y="139"/>
                                    </a:cubicBezTo>
                                    <a:cubicBezTo>
                                      <a:pt x="46" y="160"/>
                                      <a:pt x="22" y="104"/>
                                      <a:pt x="11" y="139"/>
                                    </a:cubicBezTo>
                                    <a:cubicBezTo>
                                      <a:pt x="0" y="174"/>
                                      <a:pt x="0" y="250"/>
                                      <a:pt x="11" y="349"/>
                                    </a:cubicBezTo>
                                    <a:cubicBezTo>
                                      <a:pt x="22" y="448"/>
                                      <a:pt x="16" y="540"/>
                                      <a:pt x="78" y="732"/>
                                    </a:cubicBezTo>
                                    <a:cubicBezTo>
                                      <a:pt x="140" y="924"/>
                                      <a:pt x="319" y="1267"/>
                                      <a:pt x="386" y="1504"/>
                                    </a:cubicBezTo>
                                    <a:cubicBezTo>
                                      <a:pt x="453" y="1741"/>
                                      <a:pt x="447" y="2003"/>
                                      <a:pt x="483" y="2157"/>
                                    </a:cubicBezTo>
                                    <a:cubicBezTo>
                                      <a:pt x="519" y="2311"/>
                                      <a:pt x="570" y="2384"/>
                                      <a:pt x="603" y="2427"/>
                                    </a:cubicBezTo>
                                    <a:cubicBezTo>
                                      <a:pt x="636" y="2470"/>
                                      <a:pt x="647" y="2413"/>
                                      <a:pt x="678" y="2412"/>
                                    </a:cubicBezTo>
                                    <a:cubicBezTo>
                                      <a:pt x="709" y="2411"/>
                                      <a:pt x="767" y="2401"/>
                                      <a:pt x="791" y="2419"/>
                                    </a:cubicBezTo>
                                    <a:cubicBezTo>
                                      <a:pt x="815" y="2437"/>
                                      <a:pt x="780" y="2503"/>
                                      <a:pt x="821" y="2517"/>
                                    </a:cubicBezTo>
                                    <a:cubicBezTo>
                                      <a:pt x="862" y="2531"/>
                                      <a:pt x="984" y="2539"/>
                                      <a:pt x="1038" y="2502"/>
                                    </a:cubicBezTo>
                                    <a:cubicBezTo>
                                      <a:pt x="1092" y="2465"/>
                                      <a:pt x="1111" y="2329"/>
                                      <a:pt x="1143" y="2292"/>
                                    </a:cubicBezTo>
                                    <a:cubicBezTo>
                                      <a:pt x="1175" y="2255"/>
                                      <a:pt x="1201" y="2270"/>
                                      <a:pt x="1233" y="2277"/>
                                    </a:cubicBezTo>
                                    <a:cubicBezTo>
                                      <a:pt x="1265" y="2284"/>
                                      <a:pt x="1301" y="2344"/>
                                      <a:pt x="1338" y="2337"/>
                                    </a:cubicBezTo>
                                    <a:cubicBezTo>
                                      <a:pt x="1375" y="2330"/>
                                      <a:pt x="1418" y="2244"/>
                                      <a:pt x="1458" y="2232"/>
                                    </a:cubicBezTo>
                                    <a:cubicBezTo>
                                      <a:pt x="1498" y="2220"/>
                                      <a:pt x="1542" y="2271"/>
                                      <a:pt x="1578" y="2262"/>
                                    </a:cubicBezTo>
                                    <a:cubicBezTo>
                                      <a:pt x="1614" y="2253"/>
                                      <a:pt x="1670" y="2209"/>
                                      <a:pt x="1676" y="2179"/>
                                    </a:cubicBezTo>
                                    <a:cubicBezTo>
                                      <a:pt x="1682" y="2149"/>
                                      <a:pt x="1620" y="2108"/>
                                      <a:pt x="1616" y="2082"/>
                                    </a:cubicBezTo>
                                    <a:cubicBezTo>
                                      <a:pt x="1612" y="2056"/>
                                      <a:pt x="1634" y="2037"/>
                                      <a:pt x="1653" y="2022"/>
                                    </a:cubicBezTo>
                                    <a:cubicBezTo>
                                      <a:pt x="1672" y="2007"/>
                                      <a:pt x="1722" y="2017"/>
                                      <a:pt x="1728" y="1992"/>
                                    </a:cubicBezTo>
                                    <a:cubicBezTo>
                                      <a:pt x="1734" y="1967"/>
                                      <a:pt x="1721" y="1894"/>
                                      <a:pt x="1691" y="1872"/>
                                    </a:cubicBezTo>
                                    <a:cubicBezTo>
                                      <a:pt x="1661" y="1850"/>
                                      <a:pt x="1597" y="1878"/>
                                      <a:pt x="1548" y="1857"/>
                                    </a:cubicBezTo>
                                    <a:cubicBezTo>
                                      <a:pt x="1499" y="1836"/>
                                      <a:pt x="1443" y="1770"/>
                                      <a:pt x="1398" y="1744"/>
                                    </a:cubicBezTo>
                                    <a:cubicBezTo>
                                      <a:pt x="1353" y="1718"/>
                                      <a:pt x="1304" y="1713"/>
                                      <a:pt x="1278" y="1699"/>
                                    </a:cubicBezTo>
                                    <a:cubicBezTo>
                                      <a:pt x="1252" y="1685"/>
                                      <a:pt x="1240" y="1688"/>
                                      <a:pt x="1241" y="1662"/>
                                    </a:cubicBezTo>
                                    <a:cubicBezTo>
                                      <a:pt x="1242" y="1636"/>
                                      <a:pt x="1275" y="1577"/>
                                      <a:pt x="1286" y="1542"/>
                                    </a:cubicBezTo>
                                    <a:cubicBezTo>
                                      <a:pt x="1297" y="1507"/>
                                      <a:pt x="1279" y="1483"/>
                                      <a:pt x="1308" y="1452"/>
                                    </a:cubicBezTo>
                                    <a:cubicBezTo>
                                      <a:pt x="1337" y="1421"/>
                                      <a:pt x="1431" y="1400"/>
                                      <a:pt x="1458" y="1354"/>
                                    </a:cubicBezTo>
                                    <a:cubicBezTo>
                                      <a:pt x="1485" y="1308"/>
                                      <a:pt x="1469" y="1214"/>
                                      <a:pt x="1473" y="1174"/>
                                    </a:cubicBezTo>
                                    <a:cubicBezTo>
                                      <a:pt x="1477" y="1134"/>
                                      <a:pt x="1506" y="1150"/>
                                      <a:pt x="1481" y="1114"/>
                                    </a:cubicBezTo>
                                    <a:cubicBezTo>
                                      <a:pt x="1456" y="1078"/>
                                      <a:pt x="1361" y="993"/>
                                      <a:pt x="1323" y="957"/>
                                    </a:cubicBezTo>
                                    <a:cubicBezTo>
                                      <a:pt x="1285" y="921"/>
                                      <a:pt x="1245" y="932"/>
                                      <a:pt x="1256" y="897"/>
                                    </a:cubicBezTo>
                                    <a:cubicBezTo>
                                      <a:pt x="1267" y="862"/>
                                      <a:pt x="1374" y="794"/>
                                      <a:pt x="1391" y="747"/>
                                    </a:cubicBezTo>
                                    <a:cubicBezTo>
                                      <a:pt x="1408" y="700"/>
                                      <a:pt x="1364" y="667"/>
                                      <a:pt x="1361" y="612"/>
                                    </a:cubicBezTo>
                                    <a:cubicBezTo>
                                      <a:pt x="1358" y="557"/>
                                      <a:pt x="1397" y="451"/>
                                      <a:pt x="1376" y="417"/>
                                    </a:cubicBezTo>
                                    <a:cubicBezTo>
                                      <a:pt x="1355" y="383"/>
                                      <a:pt x="1297" y="426"/>
                                      <a:pt x="1233" y="409"/>
                                    </a:cubicBezTo>
                                    <a:cubicBezTo>
                                      <a:pt x="1169" y="392"/>
                                      <a:pt x="1043" y="332"/>
                                      <a:pt x="993" y="3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2539" path="m993,312c959,270,922,257,896,222c870,187,874,130,836,102c798,74,716,72,671,57c626,42,600,11,566,12c532,13,528,64,468,64c408,64,271,0,206,12c141,24,110,118,78,139c46,160,22,104,11,139c0,174,0,250,11,349c22,448,16,540,78,732c140,924,319,1267,386,1504c453,1741,447,2003,483,2157c519,2311,570,2384,603,2427c636,2470,647,2413,678,2412c709,2411,767,2401,791,2419c815,2437,780,2503,821,2517c862,2531,984,2539,1038,2502c1092,2465,1111,2329,1143,2292c1175,2255,1201,2270,1233,2277c1265,2284,1301,2344,1338,2337c1375,2330,1418,2244,1458,2232c1498,2220,1542,2271,1578,2262c1614,2253,1670,2209,1676,2179c1682,2149,1620,2108,1616,2082c1612,2056,1634,2037,1653,2022c1672,2007,1722,2017,1728,1992c1734,1967,1721,1894,1691,1872c1661,1850,1597,1878,1548,1857c1499,1836,1443,1770,1398,1744c1353,1718,1304,1713,1278,1699c1252,1685,1240,1688,1241,1662c1242,1636,1275,1577,1286,1542c1297,1507,1279,1483,1308,1452c1337,1421,1431,1400,1458,1354c1485,1308,1469,1214,1473,1174c1477,1134,1506,1150,1481,1114c1456,1078,1361,993,1323,957c1285,921,1245,932,1256,897c1267,862,1374,794,1391,747c1408,700,1364,667,1361,612c1358,557,1397,451,1376,417c1355,383,1297,426,1233,409c1169,392,1043,332,993,312xe" stroked="f" o:allowincell="t" style="position:absolute;margin-left:206.95pt;margin-top:36.6pt;width:86.65pt;height:12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3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4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04800</wp:posOffset>
                      </wp:positionV>
                      <wp:extent cx="3235960" cy="19138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0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6" h="3014">
                                    <a:moveTo>
                                      <a:pt x="3767" y="2237"/>
                                    </a:moveTo>
                                    <a:cubicBezTo>
                                      <a:pt x="3896" y="2237"/>
                                      <a:pt x="4247" y="2016"/>
                                      <a:pt x="4389" y="1960"/>
                                    </a:cubicBezTo>
                                    <a:cubicBezTo>
                                      <a:pt x="4531" y="1904"/>
                                      <a:pt x="4576" y="1899"/>
                                      <a:pt x="4619" y="1899"/>
                                    </a:cubicBezTo>
                                    <a:cubicBezTo>
                                      <a:pt x="4662" y="1899"/>
                                      <a:pt x="4622" y="1942"/>
                                      <a:pt x="4649" y="1959"/>
                                    </a:cubicBezTo>
                                    <a:cubicBezTo>
                                      <a:pt x="4676" y="1976"/>
                                      <a:pt x="4735" y="1976"/>
                                      <a:pt x="4784" y="2004"/>
                                    </a:cubicBezTo>
                                    <a:cubicBezTo>
                                      <a:pt x="4833" y="2032"/>
                                      <a:pt x="4894" y="2105"/>
                                      <a:pt x="4941" y="2124"/>
                                    </a:cubicBezTo>
                                    <a:cubicBezTo>
                                      <a:pt x="4988" y="2143"/>
                                      <a:pt x="5044" y="2096"/>
                                      <a:pt x="5069" y="2116"/>
                                    </a:cubicBezTo>
                                    <a:cubicBezTo>
                                      <a:pt x="5094" y="2136"/>
                                      <a:pt x="5096" y="2215"/>
                                      <a:pt x="5091" y="2244"/>
                                    </a:cubicBezTo>
                                    <a:cubicBezTo>
                                      <a:pt x="5086" y="2273"/>
                                      <a:pt x="5055" y="2273"/>
                                      <a:pt x="5039" y="2289"/>
                                    </a:cubicBezTo>
                                    <a:cubicBezTo>
                                      <a:pt x="5023" y="2305"/>
                                      <a:pt x="4990" y="2320"/>
                                      <a:pt x="4994" y="2341"/>
                                    </a:cubicBezTo>
                                    <a:cubicBezTo>
                                      <a:pt x="4998" y="2362"/>
                                      <a:pt x="5054" y="2396"/>
                                      <a:pt x="5061" y="2416"/>
                                    </a:cubicBezTo>
                                    <a:cubicBezTo>
                                      <a:pt x="5068" y="2436"/>
                                      <a:pt x="5060" y="2445"/>
                                      <a:pt x="5039" y="2461"/>
                                    </a:cubicBezTo>
                                    <a:cubicBezTo>
                                      <a:pt x="5018" y="2477"/>
                                      <a:pt x="4958" y="2523"/>
                                      <a:pt x="4934" y="2514"/>
                                    </a:cubicBezTo>
                                    <a:cubicBezTo>
                                      <a:pt x="4910" y="2505"/>
                                      <a:pt x="4921" y="2446"/>
                                      <a:pt x="4896" y="2409"/>
                                    </a:cubicBezTo>
                                    <a:cubicBezTo>
                                      <a:pt x="4871" y="2372"/>
                                      <a:pt x="4841" y="2323"/>
                                      <a:pt x="4784" y="2289"/>
                                    </a:cubicBezTo>
                                    <a:cubicBezTo>
                                      <a:pt x="4727" y="2255"/>
                                      <a:pt x="4633" y="2212"/>
                                      <a:pt x="4551" y="2206"/>
                                    </a:cubicBezTo>
                                    <a:cubicBezTo>
                                      <a:pt x="4469" y="2200"/>
                                      <a:pt x="4365" y="2223"/>
                                      <a:pt x="4289" y="2251"/>
                                    </a:cubicBezTo>
                                    <a:cubicBezTo>
                                      <a:pt x="4213" y="2279"/>
                                      <a:pt x="4155" y="2312"/>
                                      <a:pt x="4094" y="2371"/>
                                    </a:cubicBezTo>
                                    <a:cubicBezTo>
                                      <a:pt x="4033" y="2430"/>
                                      <a:pt x="3976" y="2540"/>
                                      <a:pt x="3921" y="2604"/>
                                    </a:cubicBezTo>
                                    <a:cubicBezTo>
                                      <a:pt x="3866" y="2668"/>
                                      <a:pt x="3800" y="2730"/>
                                      <a:pt x="3764" y="2754"/>
                                    </a:cubicBezTo>
                                    <a:cubicBezTo>
                                      <a:pt x="3728" y="2778"/>
                                      <a:pt x="3736" y="2735"/>
                                      <a:pt x="3704" y="2746"/>
                                    </a:cubicBezTo>
                                    <a:cubicBezTo>
                                      <a:pt x="3672" y="2757"/>
                                      <a:pt x="3613" y="2814"/>
                                      <a:pt x="3569" y="2821"/>
                                    </a:cubicBezTo>
                                    <a:cubicBezTo>
                                      <a:pt x="3525" y="2828"/>
                                      <a:pt x="3477" y="2795"/>
                                      <a:pt x="3441" y="2791"/>
                                    </a:cubicBezTo>
                                    <a:cubicBezTo>
                                      <a:pt x="3405" y="2787"/>
                                      <a:pt x="3394" y="2766"/>
                                      <a:pt x="3351" y="2799"/>
                                    </a:cubicBezTo>
                                    <a:cubicBezTo>
                                      <a:pt x="3308" y="2832"/>
                                      <a:pt x="3224" y="2958"/>
                                      <a:pt x="3186" y="2986"/>
                                    </a:cubicBezTo>
                                    <a:cubicBezTo>
                                      <a:pt x="3148" y="3014"/>
                                      <a:pt x="3131" y="2981"/>
                                      <a:pt x="3126" y="2964"/>
                                    </a:cubicBezTo>
                                    <a:cubicBezTo>
                                      <a:pt x="3121" y="2947"/>
                                      <a:pt x="3156" y="2922"/>
                                      <a:pt x="3156" y="2881"/>
                                    </a:cubicBezTo>
                                    <a:cubicBezTo>
                                      <a:pt x="3156" y="2840"/>
                                      <a:pt x="3112" y="2805"/>
                                      <a:pt x="3126" y="2716"/>
                                    </a:cubicBezTo>
                                    <a:cubicBezTo>
                                      <a:pt x="3140" y="2627"/>
                                      <a:pt x="3226" y="2419"/>
                                      <a:pt x="3239" y="2349"/>
                                    </a:cubicBezTo>
                                    <a:cubicBezTo>
                                      <a:pt x="3252" y="2279"/>
                                      <a:pt x="3216" y="2305"/>
                                      <a:pt x="3201" y="2296"/>
                                    </a:cubicBezTo>
                                    <a:cubicBezTo>
                                      <a:pt x="3186" y="2287"/>
                                      <a:pt x="3174" y="2282"/>
                                      <a:pt x="3149" y="2296"/>
                                    </a:cubicBezTo>
                                    <a:cubicBezTo>
                                      <a:pt x="3124" y="2310"/>
                                      <a:pt x="3084" y="2368"/>
                                      <a:pt x="3051" y="2379"/>
                                    </a:cubicBezTo>
                                    <a:cubicBezTo>
                                      <a:pt x="3018" y="2390"/>
                                      <a:pt x="2974" y="2383"/>
                                      <a:pt x="2954" y="2364"/>
                                    </a:cubicBezTo>
                                    <a:cubicBezTo>
                                      <a:pt x="2934" y="2345"/>
                                      <a:pt x="2953" y="2282"/>
                                      <a:pt x="2931" y="2266"/>
                                    </a:cubicBezTo>
                                    <a:cubicBezTo>
                                      <a:pt x="2909" y="2250"/>
                                      <a:pt x="2860" y="2254"/>
                                      <a:pt x="2819" y="2266"/>
                                    </a:cubicBezTo>
                                    <a:cubicBezTo>
                                      <a:pt x="2778" y="2278"/>
                                      <a:pt x="2720" y="2335"/>
                                      <a:pt x="2684" y="2341"/>
                                    </a:cubicBezTo>
                                    <a:cubicBezTo>
                                      <a:pt x="2648" y="2347"/>
                                      <a:pt x="2634" y="2293"/>
                                      <a:pt x="2601" y="2304"/>
                                    </a:cubicBezTo>
                                    <a:cubicBezTo>
                                      <a:pt x="2568" y="2315"/>
                                      <a:pt x="2523" y="2394"/>
                                      <a:pt x="2489" y="2409"/>
                                    </a:cubicBezTo>
                                    <a:cubicBezTo>
                                      <a:pt x="2455" y="2424"/>
                                      <a:pt x="2433" y="2404"/>
                                      <a:pt x="2399" y="2394"/>
                                    </a:cubicBezTo>
                                    <a:cubicBezTo>
                                      <a:pt x="2365" y="2384"/>
                                      <a:pt x="2313" y="2368"/>
                                      <a:pt x="2286" y="2349"/>
                                    </a:cubicBezTo>
                                    <a:cubicBezTo>
                                      <a:pt x="2259" y="2330"/>
                                      <a:pt x="2277" y="2295"/>
                                      <a:pt x="2234" y="2281"/>
                                    </a:cubicBezTo>
                                    <a:cubicBezTo>
                                      <a:pt x="2191" y="2267"/>
                                      <a:pt x="2072" y="2249"/>
                                      <a:pt x="2031" y="2266"/>
                                    </a:cubicBezTo>
                                    <a:cubicBezTo>
                                      <a:pt x="1990" y="2283"/>
                                      <a:pt x="2008" y="2364"/>
                                      <a:pt x="1986" y="2386"/>
                                    </a:cubicBezTo>
                                    <a:cubicBezTo>
                                      <a:pt x="1964" y="2408"/>
                                      <a:pt x="1938" y="2423"/>
                                      <a:pt x="1896" y="2401"/>
                                    </a:cubicBezTo>
                                    <a:cubicBezTo>
                                      <a:pt x="1854" y="2379"/>
                                      <a:pt x="1791" y="2258"/>
                                      <a:pt x="1731" y="2251"/>
                                    </a:cubicBezTo>
                                    <a:cubicBezTo>
                                      <a:pt x="1671" y="2244"/>
                                      <a:pt x="1597" y="2345"/>
                                      <a:pt x="1536" y="2356"/>
                                    </a:cubicBezTo>
                                    <a:cubicBezTo>
                                      <a:pt x="1475" y="2367"/>
                                      <a:pt x="1416" y="2317"/>
                                      <a:pt x="1364" y="2319"/>
                                    </a:cubicBezTo>
                                    <a:cubicBezTo>
                                      <a:pt x="1312" y="2321"/>
                                      <a:pt x="1253" y="2380"/>
                                      <a:pt x="1221" y="2371"/>
                                    </a:cubicBezTo>
                                    <a:cubicBezTo>
                                      <a:pt x="1189" y="2362"/>
                                      <a:pt x="1191" y="2302"/>
                                      <a:pt x="1169" y="2266"/>
                                    </a:cubicBezTo>
                                    <a:cubicBezTo>
                                      <a:pt x="1147" y="2230"/>
                                      <a:pt x="1126" y="2196"/>
                                      <a:pt x="1086" y="2154"/>
                                    </a:cubicBezTo>
                                    <a:cubicBezTo>
                                      <a:pt x="1046" y="2112"/>
                                      <a:pt x="983" y="2046"/>
                                      <a:pt x="929" y="2011"/>
                                    </a:cubicBezTo>
                                    <a:cubicBezTo>
                                      <a:pt x="875" y="1976"/>
                                      <a:pt x="809" y="1986"/>
                                      <a:pt x="764" y="1944"/>
                                    </a:cubicBezTo>
                                    <a:cubicBezTo>
                                      <a:pt x="719" y="1902"/>
                                      <a:pt x="705" y="1788"/>
                                      <a:pt x="659" y="1756"/>
                                    </a:cubicBezTo>
                                    <a:cubicBezTo>
                                      <a:pt x="613" y="1724"/>
                                      <a:pt x="530" y="1742"/>
                                      <a:pt x="486" y="1749"/>
                                    </a:cubicBezTo>
                                    <a:cubicBezTo>
                                      <a:pt x="442" y="1756"/>
                                      <a:pt x="433" y="1800"/>
                                      <a:pt x="396" y="1801"/>
                                    </a:cubicBezTo>
                                    <a:cubicBezTo>
                                      <a:pt x="359" y="1802"/>
                                      <a:pt x="305" y="1754"/>
                                      <a:pt x="261" y="1756"/>
                                    </a:cubicBezTo>
                                    <a:cubicBezTo>
                                      <a:pt x="217" y="1758"/>
                                      <a:pt x="176" y="1812"/>
                                      <a:pt x="134" y="1816"/>
                                    </a:cubicBezTo>
                                    <a:cubicBezTo>
                                      <a:pt x="92" y="1820"/>
                                      <a:pt x="0" y="1794"/>
                                      <a:pt x="6" y="1779"/>
                                    </a:cubicBezTo>
                                    <a:cubicBezTo>
                                      <a:pt x="12" y="1764"/>
                                      <a:pt x="114" y="1748"/>
                                      <a:pt x="171" y="1726"/>
                                    </a:cubicBezTo>
                                    <a:cubicBezTo>
                                      <a:pt x="228" y="1704"/>
                                      <a:pt x="231" y="1703"/>
                                      <a:pt x="351" y="1644"/>
                                    </a:cubicBezTo>
                                    <a:cubicBezTo>
                                      <a:pt x="471" y="1585"/>
                                      <a:pt x="694" y="1484"/>
                                      <a:pt x="891" y="1374"/>
                                    </a:cubicBezTo>
                                    <a:cubicBezTo>
                                      <a:pt x="1088" y="1264"/>
                                      <a:pt x="1350" y="1110"/>
                                      <a:pt x="1536" y="984"/>
                                    </a:cubicBezTo>
                                    <a:cubicBezTo>
                                      <a:pt x="1722" y="858"/>
                                      <a:pt x="1884" y="741"/>
                                      <a:pt x="2009" y="616"/>
                                    </a:cubicBezTo>
                                    <a:cubicBezTo>
                                      <a:pt x="2134" y="491"/>
                                      <a:pt x="2237" y="315"/>
                                      <a:pt x="2289" y="235"/>
                                    </a:cubicBezTo>
                                    <a:cubicBezTo>
                                      <a:pt x="2341" y="155"/>
                                      <a:pt x="2307" y="165"/>
                                      <a:pt x="2324" y="136"/>
                                    </a:cubicBezTo>
                                    <a:cubicBezTo>
                                      <a:pt x="2341" y="107"/>
                                      <a:pt x="2355" y="83"/>
                                      <a:pt x="2391" y="61"/>
                                    </a:cubicBezTo>
                                    <a:cubicBezTo>
                                      <a:pt x="2427" y="39"/>
                                      <a:pt x="2477" y="2"/>
                                      <a:pt x="2541" y="1"/>
                                    </a:cubicBezTo>
                                    <a:cubicBezTo>
                                      <a:pt x="2605" y="0"/>
                                      <a:pt x="2699" y="36"/>
                                      <a:pt x="2774" y="54"/>
                                    </a:cubicBezTo>
                                    <a:cubicBezTo>
                                      <a:pt x="2849" y="72"/>
                                      <a:pt x="2953" y="76"/>
                                      <a:pt x="2991" y="106"/>
                                    </a:cubicBezTo>
                                    <a:cubicBezTo>
                                      <a:pt x="3029" y="136"/>
                                      <a:pt x="3011" y="198"/>
                                      <a:pt x="3002" y="235"/>
                                    </a:cubicBezTo>
                                    <a:cubicBezTo>
                                      <a:pt x="2993" y="272"/>
                                      <a:pt x="2951" y="303"/>
                                      <a:pt x="2939" y="331"/>
                                    </a:cubicBezTo>
                                    <a:cubicBezTo>
                                      <a:pt x="2927" y="359"/>
                                      <a:pt x="2916" y="380"/>
                                      <a:pt x="2931" y="406"/>
                                    </a:cubicBezTo>
                                    <a:cubicBezTo>
                                      <a:pt x="2946" y="432"/>
                                      <a:pt x="2998" y="464"/>
                                      <a:pt x="3029" y="489"/>
                                    </a:cubicBezTo>
                                    <a:cubicBezTo>
                                      <a:pt x="3060" y="514"/>
                                      <a:pt x="3102" y="512"/>
                                      <a:pt x="3119" y="556"/>
                                    </a:cubicBezTo>
                                    <a:cubicBezTo>
                                      <a:pt x="3136" y="600"/>
                                      <a:pt x="3135" y="658"/>
                                      <a:pt x="3129" y="752"/>
                                    </a:cubicBezTo>
                                    <a:cubicBezTo>
                                      <a:pt x="3123" y="846"/>
                                      <a:pt x="3113" y="954"/>
                                      <a:pt x="3084" y="1120"/>
                                    </a:cubicBezTo>
                                    <a:cubicBezTo>
                                      <a:pt x="3055" y="1286"/>
                                      <a:pt x="2935" y="1576"/>
                                      <a:pt x="2957" y="1750"/>
                                    </a:cubicBezTo>
                                    <a:cubicBezTo>
                                      <a:pt x="2979" y="1924"/>
                                      <a:pt x="3084" y="2081"/>
                                      <a:pt x="3219" y="2162"/>
                                    </a:cubicBezTo>
                                    <a:cubicBezTo>
                                      <a:pt x="3354" y="2243"/>
                                      <a:pt x="3653" y="2222"/>
                                      <a:pt x="3767" y="2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6,3014" path="m3767,2237c3896,2237,4247,2016,4389,1960c4531,1904,4576,1899,4619,1899c4662,1899,4622,1942,4649,1959c4676,1976,4735,1976,4784,2004c4833,2032,4894,2105,4941,2124c4988,2143,5044,2096,5069,2116c5094,2136,5096,2215,5091,2244c5086,2273,5055,2273,5039,2289c5023,2305,4990,2320,4994,2341c4998,2362,5054,2396,5061,2416c5068,2436,5060,2445,5039,2461c5018,2477,4958,2523,4934,2514c4910,2505,4921,2446,4896,2409c4871,2372,4841,2323,4784,2289c4727,2255,4633,2212,4551,2206c4469,2200,4365,2223,4289,2251c4213,2279,4155,2312,4094,2371c4033,2430,3976,2540,3921,2604c3866,2668,3800,2730,3764,2754c3728,2778,3736,2735,3704,2746c3672,2757,3613,2814,3569,2821c3525,2828,3477,2795,3441,2791c3405,2787,3394,2766,3351,2799c3308,2832,3224,2958,3186,2986c3148,3014,3131,2981,3126,2964c3121,2947,3156,2922,3156,2881c3156,2840,3112,2805,3126,2716c3140,2627,3226,2419,3239,2349c3252,2279,3216,2305,3201,2296c3186,2287,3174,2282,3149,2296c3124,2310,3084,2368,3051,2379c3018,2390,2974,2383,2954,2364c2934,2345,2953,2282,2931,2266c2909,2250,2860,2254,2819,2266c2778,2278,2720,2335,2684,2341c2648,2347,2634,2293,2601,2304c2568,2315,2523,2394,2489,2409c2455,2424,2433,2404,2399,2394c2365,2384,2313,2368,2286,2349c2259,2330,2277,2295,2234,2281c2191,2267,2072,2249,2031,2266c1990,2283,2008,2364,1986,2386c1964,2408,1938,2423,1896,2401c1854,2379,1791,2258,1731,2251c1671,2244,1597,2345,1536,2356c1475,2367,1416,2317,1364,2319c1312,2321,1253,2380,1221,2371c1189,2362,1191,2302,1169,2266c1147,2230,1126,2196,1086,2154c1046,2112,983,2046,929,2011c875,1976,809,1986,764,1944c719,1902,705,1788,659,1756c613,1724,530,1742,486,1749c442,1756,433,1800,396,1801c359,1802,305,1754,261,1756c217,1758,176,1812,134,1816c92,1820,0,1794,6,1779c12,1764,114,1748,171,1726c228,1704,231,1703,351,1644c471,1585,694,1484,891,1374c1088,1264,1350,1110,1536,984c1722,858,1884,741,2009,616c2134,491,2237,315,2289,235c2341,155,2307,165,2324,136c2341,107,2355,83,2391,61c2427,39,2477,2,2541,1c2605,0,2699,36,2774,54c2849,72,2953,76,2991,106c3029,136,3011,198,3002,235c2993,272,2951,303,2939,331c2927,359,2916,380,2931,406c2946,432,2998,464,3029,489c3060,514,3102,512,3119,556c3136,600,3135,658,3129,752c3123,846,3113,954,3084,1120c3055,1286,2935,1576,2957,1750c2979,1924,3084,2081,3219,2162c3354,2243,3653,2222,3767,2237xe" stroked="f" o:allowincell="t" style="position:absolute;margin-left:38.05pt;margin-top:24pt;width:254.75pt;height:15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5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6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7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9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20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37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464820</wp:posOffset>
                      </wp:positionV>
                      <wp:extent cx="2159635" cy="1307465"/>
                      <wp:effectExtent l="635" t="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9640" cy="130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01" h="2059">
                                    <a:moveTo>
                                      <a:pt x="2627" y="2022"/>
                                    </a:moveTo>
                                    <a:cubicBezTo>
                                      <a:pt x="2656" y="1962"/>
                                      <a:pt x="2691" y="1819"/>
                                      <a:pt x="2800" y="1662"/>
                                    </a:cubicBezTo>
                                    <a:cubicBezTo>
                                      <a:pt x="2909" y="1505"/>
                                      <a:pt x="3185" y="1243"/>
                                      <a:pt x="3280" y="1077"/>
                                    </a:cubicBezTo>
                                    <a:cubicBezTo>
                                      <a:pt x="3375" y="911"/>
                                      <a:pt x="3401" y="800"/>
                                      <a:pt x="3370" y="664"/>
                                    </a:cubicBezTo>
                                    <a:cubicBezTo>
                                      <a:pt x="3339" y="528"/>
                                      <a:pt x="3249" y="368"/>
                                      <a:pt x="3092" y="259"/>
                                    </a:cubicBezTo>
                                    <a:cubicBezTo>
                                      <a:pt x="2935" y="150"/>
                                      <a:pt x="2642" y="24"/>
                                      <a:pt x="2425" y="12"/>
                                    </a:cubicBezTo>
                                    <a:cubicBezTo>
                                      <a:pt x="2208" y="0"/>
                                      <a:pt x="1967" y="45"/>
                                      <a:pt x="1787" y="184"/>
                                    </a:cubicBezTo>
                                    <a:cubicBezTo>
                                      <a:pt x="1607" y="323"/>
                                      <a:pt x="1604" y="694"/>
                                      <a:pt x="1345" y="844"/>
                                    </a:cubicBezTo>
                                    <a:cubicBezTo>
                                      <a:pt x="1086" y="994"/>
                                      <a:pt x="457" y="992"/>
                                      <a:pt x="235" y="1084"/>
                                    </a:cubicBezTo>
                                    <a:cubicBezTo>
                                      <a:pt x="13" y="1176"/>
                                      <a:pt x="0" y="1307"/>
                                      <a:pt x="10" y="1399"/>
                                    </a:cubicBezTo>
                                    <a:cubicBezTo>
                                      <a:pt x="20" y="1491"/>
                                      <a:pt x="71" y="1606"/>
                                      <a:pt x="295" y="1639"/>
                                    </a:cubicBezTo>
                                    <a:cubicBezTo>
                                      <a:pt x="519" y="1672"/>
                                      <a:pt x="1118" y="1589"/>
                                      <a:pt x="1352" y="1594"/>
                                    </a:cubicBezTo>
                                    <a:cubicBezTo>
                                      <a:pt x="1586" y="1599"/>
                                      <a:pt x="1622" y="1624"/>
                                      <a:pt x="1697" y="1669"/>
                                    </a:cubicBezTo>
                                    <a:cubicBezTo>
                                      <a:pt x="1772" y="1714"/>
                                      <a:pt x="1785" y="1799"/>
                                      <a:pt x="1802" y="1864"/>
                                    </a:cubicBezTo>
                                    <a:cubicBezTo>
                                      <a:pt x="1819" y="1929"/>
                                      <a:pt x="1802" y="2019"/>
                                      <a:pt x="1802" y="205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01,2059" path="m2627,2022c2656,1962,2691,1819,2800,1662c2909,1505,3185,1243,3280,1077c3375,911,3401,800,3370,664c3339,528,3249,368,3092,259c2935,150,2642,24,2425,12c2208,0,1967,45,1787,184c1607,323,1604,694,1345,844c1086,994,457,992,235,1084c13,1176,0,1307,10,1399c20,1491,71,1606,295,1639c519,1672,1118,1589,1352,1594c1586,1599,1622,1624,1697,1669c1772,1714,1785,1799,1802,1864c1819,1929,1802,2019,1802,2059e" stroked="t" o:allowincell="t" style="position:absolute;margin-left:16.5pt;margin-top:36.6pt;width:170pt;height:102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0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791210</wp:posOffset>
                      </wp:positionV>
                      <wp:extent cx="579755" cy="419100"/>
                      <wp:effectExtent l="5715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0" cy="4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3" h="660">
                                    <a:moveTo>
                                      <a:pt x="217" y="660"/>
                                    </a:moveTo>
                                    <a:cubicBezTo>
                                      <a:pt x="273" y="648"/>
                                      <a:pt x="448" y="632"/>
                                      <a:pt x="555" y="585"/>
                                    </a:cubicBezTo>
                                    <a:cubicBezTo>
                                      <a:pt x="662" y="538"/>
                                      <a:pt x="811" y="455"/>
                                      <a:pt x="862" y="375"/>
                                    </a:cubicBezTo>
                                    <a:cubicBezTo>
                                      <a:pt x="913" y="295"/>
                                      <a:pt x="910" y="168"/>
                                      <a:pt x="862" y="105"/>
                                    </a:cubicBezTo>
                                    <a:cubicBezTo>
                                      <a:pt x="814" y="42"/>
                                      <a:pt x="682" y="0"/>
                                      <a:pt x="577" y="0"/>
                                    </a:cubicBezTo>
                                    <a:cubicBezTo>
                                      <a:pt x="472" y="0"/>
                                      <a:pt x="328" y="34"/>
                                      <a:pt x="232" y="105"/>
                                    </a:cubicBezTo>
                                    <a:cubicBezTo>
                                      <a:pt x="136" y="176"/>
                                      <a:pt x="48" y="361"/>
                                      <a:pt x="0" y="4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3,660" path="m217,660c273,648,448,632,555,585c662,538,811,455,862,375c913,295,910,168,862,105c814,42,682,0,577,0c472,0,328,34,232,105c136,176,48,361,0,428e" stroked="t" o:allowincell="t" style="position:absolute;margin-left:113.75pt;margin-top:62.3pt;width:45.6pt;height:3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07950" simplePos="0" locked="0" layoutInCell="1" allowOverlap="1" relativeHeight="43">
                      <wp:simplePos x="0" y="0"/>
                      <wp:positionH relativeFrom="column">
                        <wp:posOffset>2588895</wp:posOffset>
                      </wp:positionH>
                      <wp:positionV relativeFrom="paragraph">
                        <wp:posOffset>476885</wp:posOffset>
                      </wp:positionV>
                      <wp:extent cx="452755" cy="1595755"/>
                      <wp:effectExtent l="0" t="5715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880" cy="159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3" h="2513">
                                    <a:moveTo>
                                      <a:pt x="50" y="2513"/>
                                    </a:moveTo>
                                    <a:cubicBezTo>
                                      <a:pt x="45" y="2453"/>
                                      <a:pt x="0" y="2283"/>
                                      <a:pt x="20" y="2153"/>
                                    </a:cubicBezTo>
                                    <a:cubicBezTo>
                                      <a:pt x="40" y="2023"/>
                                      <a:pt x="69" y="1905"/>
                                      <a:pt x="170" y="1733"/>
                                    </a:cubicBezTo>
                                    <a:cubicBezTo>
                                      <a:pt x="271" y="1561"/>
                                      <a:pt x="543" y="1303"/>
                                      <a:pt x="628" y="1118"/>
                                    </a:cubicBezTo>
                                    <a:cubicBezTo>
                                      <a:pt x="713" y="933"/>
                                      <a:pt x="702" y="777"/>
                                      <a:pt x="680" y="623"/>
                                    </a:cubicBezTo>
                                    <a:cubicBezTo>
                                      <a:pt x="658" y="469"/>
                                      <a:pt x="554" y="299"/>
                                      <a:pt x="493" y="195"/>
                                    </a:cubicBezTo>
                                    <a:cubicBezTo>
                                      <a:pt x="432" y="91"/>
                                      <a:pt x="351" y="41"/>
                                      <a:pt x="31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3,2513" path="m50,2513c45,2453,0,2283,20,2153c40,2023,69,1905,170,1733c271,1561,543,1303,628,1118c713,933,702,777,680,623c658,469,554,299,493,195c432,91,351,41,313,0e" stroked="t" o:allowincell="t" style="position:absolute;margin-left:203.85pt;margin-top:37.55pt;width:35.6pt;height:125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9695" simplePos="0" locked="0" layoutInCell="1" allowOverlap="1" relativeHeight="44">
                      <wp:simplePos x="0" y="0"/>
                      <wp:positionH relativeFrom="column">
                        <wp:posOffset>1277620</wp:posOffset>
                      </wp:positionH>
                      <wp:positionV relativeFrom="paragraph">
                        <wp:posOffset>249555</wp:posOffset>
                      </wp:positionV>
                      <wp:extent cx="1395095" cy="1537335"/>
                      <wp:effectExtent l="5715" t="1905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5000" cy="153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7" h="2421">
                                    <a:moveTo>
                                      <a:pt x="1485" y="2421"/>
                                    </a:moveTo>
                                    <a:cubicBezTo>
                                      <a:pt x="1506" y="2365"/>
                                      <a:pt x="1507" y="2257"/>
                                      <a:pt x="1613" y="2083"/>
                                    </a:cubicBezTo>
                                    <a:cubicBezTo>
                                      <a:pt x="1719" y="1909"/>
                                      <a:pt x="2049" y="1615"/>
                                      <a:pt x="2123" y="1378"/>
                                    </a:cubicBezTo>
                                    <a:cubicBezTo>
                                      <a:pt x="2197" y="1141"/>
                                      <a:pt x="2177" y="865"/>
                                      <a:pt x="2055" y="658"/>
                                    </a:cubicBezTo>
                                    <a:cubicBezTo>
                                      <a:pt x="1933" y="451"/>
                                      <a:pt x="1628" y="242"/>
                                      <a:pt x="1388" y="133"/>
                                    </a:cubicBezTo>
                                    <a:cubicBezTo>
                                      <a:pt x="1148" y="24"/>
                                      <a:pt x="846" y="12"/>
                                      <a:pt x="615" y="6"/>
                                    </a:cubicBezTo>
                                    <a:cubicBezTo>
                                      <a:pt x="384" y="0"/>
                                      <a:pt x="128" y="77"/>
                                      <a:pt x="0" y="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7,2421" path="m1485,2421c1506,2365,1507,2257,1613,2083c1719,1909,2049,1615,2123,1378c2197,1141,2177,865,2055,658c1933,451,1628,242,1388,133c1148,24,846,12,615,6c384,0,128,77,0,96e" stroked="t" o:allowincell="t" style="position:absolute;margin-left:100.6pt;margin-top:19.65pt;width:109.8pt;height:12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09220" simplePos="0" locked="0" layoutInCell="1" allowOverlap="1" relativeHeight="45">
                      <wp:simplePos x="0" y="0"/>
                      <wp:positionH relativeFrom="column">
                        <wp:posOffset>2795905</wp:posOffset>
                      </wp:positionH>
                      <wp:positionV relativeFrom="paragraph">
                        <wp:posOffset>662940</wp:posOffset>
                      </wp:positionV>
                      <wp:extent cx="527685" cy="1395095"/>
                      <wp:effectExtent l="0" t="571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760" cy="139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1" h="2197">
                                    <a:moveTo>
                                      <a:pt x="39" y="2197"/>
                                    </a:moveTo>
                                    <a:cubicBezTo>
                                      <a:pt x="35" y="2161"/>
                                      <a:pt x="0" y="2080"/>
                                      <a:pt x="17" y="1980"/>
                                    </a:cubicBezTo>
                                    <a:cubicBezTo>
                                      <a:pt x="34" y="1880"/>
                                      <a:pt x="40" y="1767"/>
                                      <a:pt x="144" y="1597"/>
                                    </a:cubicBezTo>
                                    <a:cubicBezTo>
                                      <a:pt x="248" y="1427"/>
                                      <a:pt x="528" y="1157"/>
                                      <a:pt x="639" y="960"/>
                                    </a:cubicBezTo>
                                    <a:cubicBezTo>
                                      <a:pt x="750" y="763"/>
                                      <a:pt x="793" y="572"/>
                                      <a:pt x="812" y="412"/>
                                    </a:cubicBezTo>
                                    <a:cubicBezTo>
                                      <a:pt x="831" y="252"/>
                                      <a:pt x="764" y="86"/>
                                      <a:pt x="75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1,2197" path="m39,2197c35,2161,0,2080,17,1980c34,1880,40,1767,144,1597c248,1427,528,1157,639,960c750,763,793,572,812,412c831,252,764,86,752,0e" stroked="t" o:allowincell="t" style="position:absolute;margin-left:220.15pt;margin-top:52.2pt;width:41.5pt;height:109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6">
                      <wp:simplePos x="0" y="0"/>
                      <wp:positionH relativeFrom="column">
                        <wp:posOffset>2981960</wp:posOffset>
                      </wp:positionH>
                      <wp:positionV relativeFrom="paragraph">
                        <wp:posOffset>1120140</wp:posOffset>
                      </wp:positionV>
                      <wp:extent cx="534035" cy="923925"/>
                      <wp:effectExtent l="0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880" cy="9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1" h="1455">
                                    <a:moveTo>
                                      <a:pt x="16" y="1455"/>
                                    </a:moveTo>
                                    <a:cubicBezTo>
                                      <a:pt x="17" y="1420"/>
                                      <a:pt x="0" y="1331"/>
                                      <a:pt x="24" y="1245"/>
                                    </a:cubicBezTo>
                                    <a:cubicBezTo>
                                      <a:pt x="48" y="1159"/>
                                      <a:pt x="59" y="1077"/>
                                      <a:pt x="159" y="937"/>
                                    </a:cubicBezTo>
                                    <a:cubicBezTo>
                                      <a:pt x="259" y="797"/>
                                      <a:pt x="510" y="561"/>
                                      <a:pt x="624" y="405"/>
                                    </a:cubicBezTo>
                                    <a:cubicBezTo>
                                      <a:pt x="738" y="249"/>
                                      <a:pt x="796" y="84"/>
                                      <a:pt x="84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1,1455" path="m16,1455c17,1420,0,1331,24,1245c48,1159,59,1077,159,937c259,797,510,561,624,405c738,249,796,84,841,0e" stroked="t" o:allowincell="t" style="position:absolute;margin-left:234.8pt;margin-top:88.2pt;width:42pt;height:7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14300" simplePos="0" locked="0" layoutInCell="1" allowOverlap="1" relativeHeight="58">
                      <wp:simplePos x="0" y="0"/>
                      <wp:positionH relativeFrom="column">
                        <wp:posOffset>3137535</wp:posOffset>
                      </wp:positionH>
                      <wp:positionV relativeFrom="paragraph">
                        <wp:posOffset>1553210</wp:posOffset>
                      </wp:positionV>
                      <wp:extent cx="321310" cy="523875"/>
                      <wp:effectExtent l="0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480" cy="5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6" h="825">
                                    <a:moveTo>
                                      <a:pt x="34" y="825"/>
                                    </a:moveTo>
                                    <a:cubicBezTo>
                                      <a:pt x="41" y="768"/>
                                      <a:pt x="0" y="617"/>
                                      <a:pt x="79" y="480"/>
                                    </a:cubicBezTo>
                                    <a:cubicBezTo>
                                      <a:pt x="158" y="343"/>
                                      <a:pt x="417" y="100"/>
                                      <a:pt x="50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6,825" path="m34,825c41,768,0,617,79,480c158,343,417,100,506,0e" stroked="t" o:allowincell="t" style="position:absolute;margin-left:247.05pt;margin-top:122.3pt;width:25.25pt;height:4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9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8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0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9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8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0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59385</wp:posOffset>
                      </wp:positionV>
                      <wp:extent cx="573405" cy="226695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12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73685</wp:posOffset>
                      </wp:positionV>
                      <wp:extent cx="573405" cy="22987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5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497205</wp:posOffset>
                      </wp:positionV>
                      <wp:extent cx="573405" cy="229870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068705</wp:posOffset>
                      </wp:positionV>
                      <wp:extent cx="573405" cy="229870"/>
                      <wp:effectExtent l="0" t="0" r="0" b="0"/>
                      <wp:wrapNone/>
                      <wp:docPr id="4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1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2102485</wp:posOffset>
                      </wp:positionV>
                      <wp:extent cx="573405" cy="229870"/>
                      <wp:effectExtent l="0" t="0" r="0" b="0"/>
                      <wp:wrapNone/>
                      <wp:docPr id="4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.5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4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1983105</wp:posOffset>
                      </wp:positionV>
                      <wp:extent cx="573405" cy="229870"/>
                      <wp:effectExtent l="0" t="0" r="0" b="0"/>
                      <wp:wrapNone/>
                      <wp:docPr id="4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1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1988185</wp:posOffset>
                      </wp:positionV>
                      <wp:extent cx="573405" cy="229870"/>
                      <wp:effectExtent l="0" t="0" r="0" b="0"/>
                      <wp:wrapNone/>
                      <wp:docPr id="5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5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двух суток наблюдалась неустойчивая погода.  </w:t>
            </w:r>
            <w:r>
              <w:rPr>
                <w:bCs/>
                <w:color w:val="000000"/>
                <w:sz w:val="25"/>
                <w:szCs w:val="25"/>
              </w:rPr>
              <w:t xml:space="preserve"> Западная часть области находилась под влиянием области повышенного атмосферного давления, на востоке сохранялось влияние малоактивного атмосферного фронта, отступавшего на территорию России. </w:t>
            </w:r>
            <w:r>
              <w:rPr>
                <w:color w:val="000000"/>
                <w:sz w:val="25"/>
                <w:szCs w:val="25"/>
              </w:rPr>
              <w:t>Среднесуточная температура составляла  9-12ºС, что по-прежнему в пределах  климатической  нормы и на 1-3°С ниже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8 мая</w:t>
            </w:r>
            <w:r>
              <w:rPr>
                <w:color w:val="000000"/>
                <w:sz w:val="25"/>
                <w:szCs w:val="25"/>
              </w:rPr>
              <w:t xml:space="preserve"> прогрев воздуха не превышал  +12+15ºС, вчера днем  температура  повышалась до +17+20°С, лишь в Оршанском районе из-за облачности и дождя было только +9 и +14°С.  В ночные часы минимальные термометры показывали в основном +3+8ºС, в   юго-западных районах ночью </w:t>
            </w:r>
            <w:r>
              <w:rPr>
                <w:i/>
                <w:color w:val="000000"/>
                <w:sz w:val="25"/>
                <w:szCs w:val="25"/>
              </w:rPr>
              <w:t>9 мая</w:t>
            </w:r>
            <w:r>
              <w:rPr>
                <w:color w:val="000000"/>
                <w:sz w:val="25"/>
                <w:szCs w:val="25"/>
              </w:rPr>
              <w:t xml:space="preserve"> воздух охлаждался до +1+2°С,  а на высоте 2 см над почвой </w:t>
            </w:r>
            <w:r>
              <w:rPr>
                <w:i/>
                <w:color w:val="000000"/>
                <w:sz w:val="25"/>
                <w:szCs w:val="25"/>
              </w:rPr>
              <w:t xml:space="preserve">9-10 мая </w:t>
            </w:r>
            <w:r>
              <w:rPr>
                <w:color w:val="000000"/>
                <w:sz w:val="25"/>
                <w:szCs w:val="25"/>
              </w:rPr>
              <w:t>здесь</w:t>
            </w:r>
            <w:r>
              <w:rPr>
                <w:i/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отмечался  заморозок до -0-3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Сегодня ночью по восточной половине сгущался туман при видимости 200-8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Зона осадков  сохранялась лишь по юго-востоку области, здесь дожди дали от 1 до 18 мм осадков. На остальной территории наблюдалась сухая погода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продолжалось падение уровня воды – на  Западной Двине на 11-35 см, на притоках – на  6-11 см за сутки. Температура воды сегодня утром измерена  13-16 º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9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0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9"/>
                <w:szCs w:val="19"/>
              </w:rPr>
              <w:t></w:t>
            </w:r>
            <w:r>
              <w:rPr>
                <w:i/>
                <w:iCs/>
                <w:color w:val="FF0000"/>
                <w:sz w:val="19"/>
                <w:szCs w:val="19"/>
              </w:rPr>
              <w:t>С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0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0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23465"/>
                  <wp:effectExtent l="0" t="0" r="0" b="0"/>
                  <wp:docPr id="5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2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372253066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областью повышенного атмосферного давления, днем скажется влияние атмосферного фронта с запада. 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осадков, днем местами небольшие кратковременные дожди, возможны грозы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6-11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6-11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1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0 +2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2-13 ма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5</w:t>
            </w:r>
            <w:r>
              <w:rPr>
                <w:sz w:val="28"/>
                <w:szCs w:val="28"/>
              </w:rPr>
              <w:t xml:space="preserve"> временами дожди, местами грозы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5</w:t>
            </w:r>
            <w:r>
              <w:rPr>
                <w:sz w:val="28"/>
                <w:szCs w:val="28"/>
              </w:rPr>
              <w:t xml:space="preserve"> местами кратковременные дожди, днем в отдельных районах грозы</w:t>
            </w:r>
          </w:p>
        </w:tc>
      </w:tr>
      <w:tr>
        <w:trPr>
          <w:trHeight w:val="100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2.05</w:t>
            </w:r>
            <w:r>
              <w:rPr>
                <w:sz w:val="28"/>
                <w:szCs w:val="28"/>
              </w:rPr>
              <w:t xml:space="preserve"> южный с переходом на северо-западный 5-10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5</w:t>
            </w:r>
            <w:r>
              <w:rPr>
                <w:sz w:val="28"/>
                <w:szCs w:val="28"/>
              </w:rPr>
              <w:t xml:space="preserve"> северо-западный 5-10 м/с, при грозах порывы до 14 м/с</w:t>
            </w:r>
          </w:p>
        </w:tc>
      </w:tr>
      <w:tr>
        <w:trPr>
          <w:trHeight w:val="130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5</w:t>
            </w:r>
            <w:r>
              <w:rPr>
                <w:sz w:val="28"/>
                <w:szCs w:val="28"/>
              </w:rPr>
              <w:t xml:space="preserve"> в течение суток +13 +18ºС, в середине дня по северо-западу местами понижение до </w:t>
            </w:r>
            <w:r>
              <w:rPr>
                <w:color w:val="FF0000"/>
                <w:sz w:val="28"/>
                <w:szCs w:val="28"/>
              </w:rPr>
              <w:t>+10 +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3.0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холодает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0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0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6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4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2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07:00Z</dcterms:created>
  <dc:creator>ООПГМИ</dc:creator>
  <dc:description/>
  <cp:keywords/>
  <dc:language>en-US</dc:language>
  <cp:lastModifiedBy>Admin</cp:lastModifiedBy>
  <cp:lastPrinted>2012-05-10T11:57:00Z</cp:lastPrinted>
  <dcterms:modified xsi:type="dcterms:W3CDTF">2012-05-10T12:07:00Z</dcterms:modified>
  <cp:revision>2</cp:revision>
  <dc:subject/>
  <dc:title> </dc:title>
</cp:coreProperties>
</file>