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90  1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7pt;margin-top:119.85pt;width:55.35pt;height:44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64820</wp:posOffset>
                      </wp:positionV>
                      <wp:extent cx="2159635" cy="1307465"/>
                      <wp:effectExtent l="635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13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1" h="2059">
                                    <a:moveTo>
                                      <a:pt x="2627" y="2022"/>
                                    </a:moveTo>
                                    <a:cubicBezTo>
                                      <a:pt x="2656" y="1962"/>
                                      <a:pt x="2691" y="1819"/>
                                      <a:pt x="2800" y="1662"/>
                                    </a:cubicBezTo>
                                    <a:cubicBezTo>
                                      <a:pt x="2909" y="1505"/>
                                      <a:pt x="3185" y="1243"/>
                                      <a:pt x="3280" y="1077"/>
                                    </a:cubicBezTo>
                                    <a:cubicBezTo>
                                      <a:pt x="3375" y="911"/>
                                      <a:pt x="3401" y="800"/>
                                      <a:pt x="3370" y="664"/>
                                    </a:cubicBezTo>
                                    <a:cubicBezTo>
                                      <a:pt x="3339" y="528"/>
                                      <a:pt x="3249" y="368"/>
                                      <a:pt x="3092" y="259"/>
                                    </a:cubicBezTo>
                                    <a:cubicBezTo>
                                      <a:pt x="2935" y="150"/>
                                      <a:pt x="2642" y="24"/>
                                      <a:pt x="2425" y="12"/>
                                    </a:cubicBezTo>
                                    <a:cubicBezTo>
                                      <a:pt x="2208" y="0"/>
                                      <a:pt x="1967" y="45"/>
                                      <a:pt x="1787" y="184"/>
                                    </a:cubicBezTo>
                                    <a:cubicBezTo>
                                      <a:pt x="1607" y="323"/>
                                      <a:pt x="1604" y="694"/>
                                      <a:pt x="1345" y="844"/>
                                    </a:cubicBezTo>
                                    <a:cubicBezTo>
                                      <a:pt x="1086" y="994"/>
                                      <a:pt x="457" y="992"/>
                                      <a:pt x="235" y="1084"/>
                                    </a:cubicBezTo>
                                    <a:cubicBezTo>
                                      <a:pt x="13" y="1176"/>
                                      <a:pt x="0" y="1307"/>
                                      <a:pt x="10" y="1399"/>
                                    </a:cubicBezTo>
                                    <a:cubicBezTo>
                                      <a:pt x="20" y="1491"/>
                                      <a:pt x="71" y="1606"/>
                                      <a:pt x="295" y="1639"/>
                                    </a:cubicBezTo>
                                    <a:cubicBezTo>
                                      <a:pt x="519" y="1672"/>
                                      <a:pt x="1118" y="1589"/>
                                      <a:pt x="1352" y="1594"/>
                                    </a:cubicBezTo>
                                    <a:cubicBezTo>
                                      <a:pt x="1586" y="1599"/>
                                      <a:pt x="1622" y="1624"/>
                                      <a:pt x="1697" y="1669"/>
                                    </a:cubicBezTo>
                                    <a:cubicBezTo>
                                      <a:pt x="1772" y="1714"/>
                                      <a:pt x="1785" y="1799"/>
                                      <a:pt x="1802" y="1864"/>
                                    </a:cubicBezTo>
                                    <a:cubicBezTo>
                                      <a:pt x="1819" y="1929"/>
                                      <a:pt x="1802" y="2019"/>
                                      <a:pt x="1802" y="2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1,2059" path="m2627,2022c2656,1962,2691,1819,2800,1662c2909,1505,3185,1243,3280,1077c3375,911,3401,800,3370,664c3339,528,3249,368,3092,259c2935,150,2642,24,2425,12c2208,0,1967,45,1787,184c1607,323,1604,694,1345,844c1086,994,457,992,235,1084c13,1176,0,1307,10,1399c20,1491,71,1606,295,1639c519,1672,1118,1589,1352,1594c1586,1599,1622,1624,1697,1669c1772,1714,1785,1799,1802,1864c1819,1929,1802,2019,1802,2059e" stroked="t" o:allowincell="t" style="position:absolute;margin-left:16.5pt;margin-top:36.6pt;width:170pt;height:10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91210</wp:posOffset>
                      </wp:positionV>
                      <wp:extent cx="579755" cy="41910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60">
                                    <a:moveTo>
                                      <a:pt x="217" y="660"/>
                                    </a:moveTo>
                                    <a:cubicBezTo>
                                      <a:pt x="273" y="648"/>
                                      <a:pt x="448" y="632"/>
                                      <a:pt x="555" y="585"/>
                                    </a:cubicBezTo>
                                    <a:cubicBezTo>
                                      <a:pt x="662" y="538"/>
                                      <a:pt x="811" y="455"/>
                                      <a:pt x="862" y="375"/>
                                    </a:cubicBezTo>
                                    <a:cubicBezTo>
                                      <a:pt x="913" y="295"/>
                                      <a:pt x="910" y="168"/>
                                      <a:pt x="862" y="105"/>
                                    </a:cubicBezTo>
                                    <a:cubicBezTo>
                                      <a:pt x="814" y="42"/>
                                      <a:pt x="682" y="0"/>
                                      <a:pt x="577" y="0"/>
                                    </a:cubicBezTo>
                                    <a:cubicBezTo>
                                      <a:pt x="472" y="0"/>
                                      <a:pt x="328" y="34"/>
                                      <a:pt x="232" y="105"/>
                                    </a:cubicBezTo>
                                    <a:cubicBezTo>
                                      <a:pt x="136" y="176"/>
                                      <a:pt x="48" y="361"/>
                                      <a:pt x="0" y="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60" path="m217,660c273,648,448,632,555,585c662,538,811,455,862,375c913,295,910,168,862,105c814,42,682,0,577,0c472,0,328,34,232,105c136,176,48,361,0,428e" stroked="t" o:allowincell="t" style="position:absolute;margin-left:113.75pt;margin-top:62.3pt;width:45.6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950" simplePos="0" locked="0" layoutInCell="1" allowOverlap="1" relativeHeight="43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476885</wp:posOffset>
                      </wp:positionV>
                      <wp:extent cx="452755" cy="159575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5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2513">
                                    <a:moveTo>
                                      <a:pt x="50" y="2513"/>
                                    </a:moveTo>
                                    <a:cubicBezTo>
                                      <a:pt x="45" y="2453"/>
                                      <a:pt x="0" y="2283"/>
                                      <a:pt x="20" y="2153"/>
                                    </a:cubicBezTo>
                                    <a:cubicBezTo>
                                      <a:pt x="40" y="2023"/>
                                      <a:pt x="69" y="1905"/>
                                      <a:pt x="170" y="1733"/>
                                    </a:cubicBezTo>
                                    <a:cubicBezTo>
                                      <a:pt x="271" y="1561"/>
                                      <a:pt x="543" y="1303"/>
                                      <a:pt x="628" y="1118"/>
                                    </a:cubicBezTo>
                                    <a:cubicBezTo>
                                      <a:pt x="713" y="933"/>
                                      <a:pt x="702" y="777"/>
                                      <a:pt x="680" y="623"/>
                                    </a:cubicBezTo>
                                    <a:cubicBezTo>
                                      <a:pt x="658" y="469"/>
                                      <a:pt x="554" y="299"/>
                                      <a:pt x="493" y="195"/>
                                    </a:cubicBezTo>
                                    <a:cubicBezTo>
                                      <a:pt x="432" y="91"/>
                                      <a:pt x="351" y="41"/>
                                      <a:pt x="3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2513" path="m50,2513c45,2453,0,2283,20,2153c40,2023,69,1905,170,1733c271,1561,543,1303,628,1118c713,933,702,777,680,623c658,469,554,299,493,195c432,91,351,41,313,0e" stroked="t" o:allowincell="t" style="position:absolute;margin-left:203.85pt;margin-top:37.55pt;width:35.6pt;height:1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695" simplePos="0" locked="0" layoutInCell="1" allowOverlap="1" relativeHeight="44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9555</wp:posOffset>
                      </wp:positionV>
                      <wp:extent cx="1395095" cy="1537335"/>
                      <wp:effectExtent l="5715" t="190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2421">
                                    <a:moveTo>
                                      <a:pt x="1485" y="2421"/>
                                    </a:moveTo>
                                    <a:cubicBezTo>
                                      <a:pt x="1506" y="2365"/>
                                      <a:pt x="1507" y="2257"/>
                                      <a:pt x="1613" y="2083"/>
                                    </a:cubicBezTo>
                                    <a:cubicBezTo>
                                      <a:pt x="1719" y="1909"/>
                                      <a:pt x="2049" y="1615"/>
                                      <a:pt x="2123" y="1378"/>
                                    </a:cubicBezTo>
                                    <a:cubicBezTo>
                                      <a:pt x="2197" y="1141"/>
                                      <a:pt x="2177" y="865"/>
                                      <a:pt x="2055" y="658"/>
                                    </a:cubicBezTo>
                                    <a:cubicBezTo>
                                      <a:pt x="1933" y="451"/>
                                      <a:pt x="1628" y="242"/>
                                      <a:pt x="1388" y="133"/>
                                    </a:cubicBezTo>
                                    <a:cubicBezTo>
                                      <a:pt x="1148" y="24"/>
                                      <a:pt x="846" y="12"/>
                                      <a:pt x="615" y="6"/>
                                    </a:cubicBezTo>
                                    <a:cubicBezTo>
                                      <a:pt x="384" y="0"/>
                                      <a:pt x="128" y="77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2421" path="m1485,2421c1506,2365,1507,2257,1613,2083c1719,1909,2049,1615,2123,1378c2197,1141,2177,865,2055,658c1933,451,1628,242,1388,133c1148,24,846,12,615,6c384,0,128,77,0,96e" stroked="t" o:allowincell="t" style="position:absolute;margin-left:100.6pt;margin-top:19.65pt;width:109.8pt;height:1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9220" simplePos="0" locked="0" layoutInCell="1" allowOverlap="1" relativeHeight="45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662940</wp:posOffset>
                      </wp:positionV>
                      <wp:extent cx="527685" cy="139509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2197">
                                    <a:moveTo>
                                      <a:pt x="39" y="2197"/>
                                    </a:moveTo>
                                    <a:cubicBezTo>
                                      <a:pt x="35" y="2161"/>
                                      <a:pt x="0" y="2080"/>
                                      <a:pt x="17" y="1980"/>
                                    </a:cubicBezTo>
                                    <a:cubicBezTo>
                                      <a:pt x="34" y="1880"/>
                                      <a:pt x="40" y="1767"/>
                                      <a:pt x="144" y="1597"/>
                                    </a:cubicBezTo>
                                    <a:cubicBezTo>
                                      <a:pt x="248" y="1427"/>
                                      <a:pt x="528" y="1157"/>
                                      <a:pt x="639" y="960"/>
                                    </a:cubicBezTo>
                                    <a:cubicBezTo>
                                      <a:pt x="750" y="763"/>
                                      <a:pt x="793" y="572"/>
                                      <a:pt x="812" y="412"/>
                                    </a:cubicBezTo>
                                    <a:cubicBezTo>
                                      <a:pt x="831" y="252"/>
                                      <a:pt x="764" y="86"/>
                                      <a:pt x="7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2197" path="m39,2197c35,2161,0,2080,17,1980c34,1880,40,1767,144,1597c248,1427,528,1157,639,960c750,763,793,572,812,412c831,252,764,86,752,0e" stroked="t" o:allowincell="t" style="position:absolute;margin-left:220.15pt;margin-top:52.2pt;width:41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120140</wp:posOffset>
                      </wp:positionV>
                      <wp:extent cx="534035" cy="9239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1455">
                                    <a:moveTo>
                                      <a:pt x="16" y="1455"/>
                                    </a:moveTo>
                                    <a:cubicBezTo>
                                      <a:pt x="17" y="1420"/>
                                      <a:pt x="0" y="1331"/>
                                      <a:pt x="24" y="1245"/>
                                    </a:cubicBezTo>
                                    <a:cubicBezTo>
                                      <a:pt x="48" y="1159"/>
                                      <a:pt x="59" y="1077"/>
                                      <a:pt x="159" y="937"/>
                                    </a:cubicBezTo>
                                    <a:cubicBezTo>
                                      <a:pt x="259" y="797"/>
                                      <a:pt x="510" y="561"/>
                                      <a:pt x="624" y="405"/>
                                    </a:cubicBezTo>
                                    <a:cubicBezTo>
                                      <a:pt x="738" y="249"/>
                                      <a:pt x="796" y="84"/>
                                      <a:pt x="8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1455" path="m16,1455c17,1420,0,1331,24,1245c48,1159,59,1077,159,937c259,797,510,561,624,405c738,249,796,84,841,0e" stroked="t" o:allowincell="t" style="position:absolute;margin-left:234.8pt;margin-top:88.2pt;width:42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8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1553210</wp:posOffset>
                      </wp:positionV>
                      <wp:extent cx="321310" cy="523875"/>
                      <wp:effectExtent l="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825">
                                    <a:moveTo>
                                      <a:pt x="34" y="825"/>
                                    </a:moveTo>
                                    <a:cubicBezTo>
                                      <a:pt x="41" y="768"/>
                                      <a:pt x="0" y="617"/>
                                      <a:pt x="79" y="480"/>
                                    </a:cubicBezTo>
                                    <a:cubicBezTo>
                                      <a:pt x="158" y="343"/>
                                      <a:pt x="417" y="100"/>
                                      <a:pt x="5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825" path="m34,825c41,768,0,617,79,480c158,343,417,100,506,0e" stroked="t" o:allowincell="t" style="position:absolute;margin-left:247.05pt;margin-top:122.3pt;width:25.25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наблюдалась неустойчивая погода.  </w:t>
            </w:r>
            <w:r>
              <w:rPr>
                <w:bCs/>
                <w:color w:val="000000"/>
                <w:sz w:val="25"/>
                <w:szCs w:val="25"/>
              </w:rPr>
              <w:t xml:space="preserve"> Западная часть области находилась под влиянием области повышенного атмосферного давления, на востоке сохранялось влияние малоактивного атмосферного фронта, отступавшего на территорию России. </w:t>
            </w:r>
            <w:r>
              <w:rPr>
                <w:color w:val="000000"/>
                <w:sz w:val="25"/>
                <w:szCs w:val="25"/>
              </w:rPr>
              <w:t>Среднесуточная температура составляла  9-12ºС, что по-прежнему в пределах  климатической  нормы и на 1-3°С ниж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прогрев воздуха не превышал  +12+15ºС, вчера днем  температура  повышалась до +17+20°С, лишь в Оршанском районе из-за облачности и дождя было только +9 и +14°С.  В ночные часы минимальные термометры показывали в основном +3+8ºС, в   юго-западных районах ночью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+1+2°С,  а на высоте 2 см над почвой </w:t>
            </w:r>
            <w:r>
              <w:rPr>
                <w:i/>
                <w:color w:val="000000"/>
                <w:sz w:val="25"/>
                <w:szCs w:val="25"/>
              </w:rPr>
              <w:t xml:space="preserve">9-10 мая </w:t>
            </w:r>
            <w:r>
              <w:rPr>
                <w:color w:val="000000"/>
                <w:sz w:val="25"/>
                <w:szCs w:val="25"/>
              </w:rPr>
              <w:t>здесь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 заморозок до -0-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егодня ночью по восточной половине сгущался туман при видимости 200-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Зона осадков  сохранялась лишь по юго-востоку области, здесь дожди дали от 1 до 18 мм осадков. На остальной территории наблюдалась сухая погода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продолжалось падение уровня воды – на  Западной Двине на 11-35 см, на притоках – на  6-11 см за сутки. Температура воды сегодня утром измерена  13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2884225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, возможны грозы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</w:p>
        </w:tc>
      </w:tr>
      <w:tr>
        <w:trPr>
          <w:trHeight w:val="100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 течение суток +13 +18ºС, в середине дня по северо-западу местами понижение до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7:00Z</dcterms:created>
  <dc:creator>ООПГМИ</dc:creator>
  <dc:description/>
  <cp:keywords/>
  <dc:language>en-US</dc:language>
  <cp:lastModifiedBy>Admin</cp:lastModifiedBy>
  <cp:lastPrinted>2012-05-10T11:57:00Z</cp:lastPrinted>
  <dcterms:modified xsi:type="dcterms:W3CDTF">2012-05-10T12:07:00Z</dcterms:modified>
  <cp:revision>2</cp:revision>
  <dc:subject/>
  <dc:title> </dc:title>
</cp:coreProperties>
</file>